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36.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1.jpeg" ContentType="image/jpeg"/>
  <Override PartName="/word/media/image35.jpeg" ContentType="image/jpeg"/>
  <Override PartName="/word/media/image30.jpeg" ContentType="image/jpeg"/>
  <Override PartName="/word/media/image31.jpeg" ContentType="image/jpeg"/>
  <Override PartName="/word/media/image32.jpeg" ContentType="image/jpeg"/>
  <Override PartName="/word/media/image38.jpeg" ContentType="image/jpeg"/>
  <Override PartName="/word/media/image6.png" ContentType="image/pn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27.png" ContentType="image/png"/>
  <Override PartName="/word/media/image33.jpeg" ContentType="image/jpeg"/>
  <Override PartName="/word/media/image23.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Cs w:val="20"/>
        </w:rPr>
      </w:pPr>
      <w:r>
        <w:rPr>
          <w:szCs w:val="20"/>
        </w:rPr>
        <w:drawing>
          <wp:inline distT="0" distB="0" distL="0" distR="0">
            <wp:extent cx="3519805" cy="571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6" r="-10" b="-6"/>
                    <a:stretch>
                      <a:fillRect/>
                    </a:stretch>
                  </pic:blipFill>
                  <pic:spPr bwMode="auto">
                    <a:xfrm>
                      <a:off x="0" y="0"/>
                      <a:ext cx="3519805" cy="5715635"/>
                    </a:xfrm>
                    <a:prstGeom prst="rect">
                      <a:avLst/>
                    </a:prstGeom>
                  </pic:spPr>
                </pic:pic>
              </a:graphicData>
            </a:graphic>
          </wp:inline>
        </w:drawing>
      </w:r>
    </w:p>
    <w:p>
      <w:pPr>
        <w:pStyle w:val="1"/>
        <w:rPr/>
      </w:pPr>
      <w:r>
        <w:rPr/>
      </w:r>
    </w:p>
    <w:p>
      <w:pPr>
        <w:pStyle w:val="Normal"/>
        <w:rPr/>
      </w:pPr>
      <w:r>
        <w:rPr/>
      </w:r>
      <w:r>
        <w:br w:type="page"/>
      </w:r>
    </w:p>
    <w:p>
      <w:pPr>
        <w:pStyle w:val="1"/>
        <w:rPr/>
      </w:pPr>
      <w:r>
        <w:rPr/>
      </w:r>
    </w:p>
    <w:p>
      <w:pPr>
        <w:pStyle w:val="1"/>
        <w:rPr/>
      </w:pPr>
      <w:r>
        <w:rPr/>
      </w:r>
    </w:p>
    <w:p>
      <w:pPr>
        <w:pStyle w:val="1"/>
        <w:rPr>
          <w:szCs w:val="20"/>
        </w:rPr>
      </w:pPr>
      <w:r>
        <w:rPr>
          <w:szCs w:val="20"/>
        </w:rPr>
        <w:drawing>
          <wp:inline distT="0" distB="0" distL="0" distR="0">
            <wp:extent cx="3523615" cy="2787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3" r="-10" b="-13"/>
                    <a:stretch>
                      <a:fillRect/>
                    </a:stretch>
                  </pic:blipFill>
                  <pic:spPr bwMode="auto">
                    <a:xfrm>
                      <a:off x="0" y="0"/>
                      <a:ext cx="3523615" cy="2787015"/>
                    </a:xfrm>
                    <a:prstGeom prst="rect">
                      <a:avLst/>
                    </a:prstGeom>
                  </pic:spPr>
                </pic:pic>
              </a:graphicData>
            </a:graphic>
          </wp:inline>
        </w:drawing>
      </w:r>
    </w:p>
    <w:p>
      <w:pPr>
        <w:pStyle w:val="1"/>
        <w:rPr>
          <w:szCs w:val="20"/>
        </w:rPr>
      </w:pPr>
      <w:r>
        <w:rPr>
          <w:szCs w:val="20"/>
        </w:rPr>
      </w:r>
      <w:r>
        <w:br w:type="page"/>
      </w:r>
    </w:p>
    <w:p>
      <w:pPr>
        <w:pStyle w:val="1"/>
        <w:rPr>
          <w:szCs w:val="20"/>
        </w:rPr>
      </w:pPr>
      <w:r>
        <w:rPr>
          <w:szCs w:val="20"/>
        </w:rPr>
        <w:drawing>
          <wp:inline distT="0" distB="0" distL="0" distR="0">
            <wp:extent cx="3523615" cy="52489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7" r="-10" b="-7"/>
                    <a:stretch>
                      <a:fillRect/>
                    </a:stretch>
                  </pic:blipFill>
                  <pic:spPr bwMode="auto">
                    <a:xfrm>
                      <a:off x="0" y="0"/>
                      <a:ext cx="3523615" cy="5248910"/>
                    </a:xfrm>
                    <a:prstGeom prst="rect">
                      <a:avLst/>
                    </a:prstGeom>
                  </pic:spPr>
                </pic:pic>
              </a:graphicData>
            </a:graphic>
          </wp:inline>
        </w:drawing>
      </w:r>
    </w:p>
    <w:p>
      <w:pPr>
        <w:pStyle w:val="1"/>
        <w:rPr>
          <w:szCs w:val="20"/>
        </w:rPr>
      </w:pPr>
      <w:r>
        <w:rPr>
          <w:szCs w:val="20"/>
        </w:rPr>
      </w:r>
      <w:r>
        <w:br w:type="page"/>
      </w:r>
    </w:p>
    <w:p>
      <w:pPr>
        <w:pStyle w:val="1"/>
        <w:rPr/>
      </w:pPr>
      <w:r>
        <w:rPr/>
      </w:r>
    </w:p>
    <w:p>
      <w:pPr>
        <w:pStyle w:val="Heading1"/>
        <w:ind w:left="1134" w:right="1020" w:hanging="0"/>
        <w:rPr>
          <w:caps/>
          <w:sz w:val="40"/>
          <w:szCs w:val="40"/>
        </w:rPr>
      </w:pPr>
      <w:r>
        <w:rPr>
          <w:caps/>
          <w:sz w:val="40"/>
          <w:szCs w:val="40"/>
        </w:rPr>
        <w:t>Вирджиния Вулф</w:t>
      </w:r>
    </w:p>
    <w:p>
      <w:pPr>
        <w:pStyle w:val="Normal"/>
        <w:rPr>
          <w:caps/>
          <w:sz w:val="40"/>
          <w:szCs w:val="40"/>
        </w:rPr>
      </w:pPr>
      <w:r>
        <w:rPr>
          <w:caps/>
          <w:sz w:val="40"/>
          <w:szCs w:val="40"/>
        </w:rPr>
      </w:r>
    </w:p>
    <w:p>
      <w:pPr>
        <w:pStyle w:val="Normal"/>
        <w:rPr/>
      </w:pPr>
      <w:r>
        <w:rPr/>
      </w:r>
    </w:p>
    <w:p>
      <w:pPr>
        <w:pStyle w:val="Normal"/>
        <w:rPr/>
      </w:pPr>
      <w:r>
        <w:rPr/>
      </w:r>
    </w:p>
    <w:p>
      <w:pPr>
        <w:pStyle w:val="Normal"/>
        <w:rPr/>
      </w:pPr>
      <w:r>
        <w:rPr/>
      </w:r>
    </w:p>
    <w:p>
      <w:pPr>
        <w:pStyle w:val="1"/>
        <w:rPr>
          <w:lang w:val="el-GR"/>
        </w:rPr>
      </w:pPr>
      <w:r>
        <w:rPr/>
        <w:drawing>
          <wp:inline distT="0" distB="0" distL="0" distR="0">
            <wp:extent cx="883920" cy="2311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1" t="-156" r="-41" b="-156"/>
                    <a:stretch>
                      <a:fillRect/>
                    </a:stretch>
                  </pic:blipFill>
                  <pic:spPr bwMode="auto">
                    <a:xfrm>
                      <a:off x="0" y="0"/>
                      <a:ext cx="883920" cy="231140"/>
                    </a:xfrm>
                    <a:prstGeom prst="rect">
                      <a:avLst/>
                    </a:prstGeom>
                  </pic:spPr>
                </pic:pic>
              </a:graphicData>
            </a:graphic>
          </wp:inline>
        </w:drawing>
      </w:r>
    </w:p>
    <w:p>
      <w:pPr>
        <w:pStyle w:val="Heading2"/>
        <w:ind w:left="1418" w:right="1418" w:hanging="0"/>
        <w:rPr/>
      </w:pPr>
      <w:r>
        <w:rPr/>
        <w:t>Избранное</w:t>
      </w:r>
    </w:p>
    <w:p>
      <w:pPr>
        <w:pStyle w:val="1"/>
        <w:rPr>
          <w:lang w:val="en-US"/>
        </w:rPr>
      </w:pPr>
      <w:r>
        <w:rPr/>
        <w:drawing>
          <wp:inline distT="0" distB="0" distL="0" distR="0">
            <wp:extent cx="892810" cy="2343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0" t="-154" r="-40" b="-154"/>
                    <a:stretch>
                      <a:fillRect/>
                    </a:stretch>
                  </pic:blipFill>
                  <pic:spPr bwMode="auto">
                    <a:xfrm>
                      <a:off x="0" y="0"/>
                      <a:ext cx="892810" cy="2343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rPr>
          <w:i/>
          <w:i/>
          <w:lang w:val="en-US"/>
        </w:rPr>
      </w:pPr>
      <w:r>
        <w:rPr>
          <w:i/>
          <w:lang w:val="en-US"/>
        </w:rPr>
        <w:t>Virginia Woolf</w:t>
      </w:r>
    </w:p>
    <w:p>
      <w:pPr>
        <w:pStyle w:val="Normal"/>
        <w:rPr>
          <w:i/>
          <w:i/>
          <w:lang w:val="en-US"/>
        </w:rPr>
      </w:pPr>
      <w:r>
        <w:rPr>
          <w:i/>
          <w:lang w:val="en-US"/>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drawing>
          <wp:inline distT="0" distB="0" distL="0" distR="0">
            <wp:extent cx="322580" cy="2679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1" t="-134" r="-111" b="-134"/>
                    <a:stretch>
                      <a:fillRect/>
                    </a:stretch>
                  </pic:blipFill>
                  <pic:spPr bwMode="auto">
                    <a:xfrm>
                      <a:off x="0" y="0"/>
                      <a:ext cx="322580" cy="267970"/>
                    </a:xfrm>
                    <a:prstGeom prst="rect">
                      <a:avLst/>
                    </a:prstGeom>
                  </pic:spPr>
                </pic:pic>
              </a:graphicData>
            </a:graphic>
          </wp:inline>
        </w:drawing>
      </w:r>
    </w:p>
    <w:p>
      <w:pPr>
        <w:pStyle w:val="1"/>
        <w:rPr/>
      </w:pPr>
      <w:r>
        <w:rPr/>
        <w:t>Москва</w:t>
      </w:r>
    </w:p>
    <w:p>
      <w:pPr>
        <w:pStyle w:val="1"/>
        <w:rPr/>
      </w:pPr>
      <w:r>
        <w:rPr/>
        <w:t>«Художественная литература»</w:t>
      </w:r>
    </w:p>
    <w:p>
      <w:pPr>
        <w:pStyle w:val="1"/>
        <w:rPr/>
      </w:pPr>
      <w:r>
        <w:rPr/>
        <w:t>1989</w:t>
      </w:r>
      <w:r>
        <w:br w:type="page"/>
      </w:r>
    </w:p>
    <w:p>
      <w:pPr>
        <w:pStyle w:val="Normal"/>
        <w:rPr>
          <w:sz w:val="18"/>
          <w:szCs w:val="18"/>
        </w:rPr>
      </w:pPr>
      <w:r>
        <w:rPr>
          <w:sz w:val="18"/>
          <w:szCs w:val="18"/>
        </w:rPr>
        <w:t>ББК 84.4Вл</w:t>
      </w:r>
    </w:p>
    <w:p>
      <w:pPr>
        <w:pStyle w:val="Normal"/>
        <w:rPr>
          <w:sz w:val="18"/>
          <w:szCs w:val="18"/>
        </w:rPr>
      </w:pPr>
      <w:r>
        <w:rPr>
          <w:sz w:val="18"/>
          <w:szCs w:val="18"/>
        </w:rPr>
        <w:t>В 88</w:t>
      </w:r>
    </w:p>
    <w:p>
      <w:pPr>
        <w:pStyle w:val="Normal"/>
        <w:rPr>
          <w:sz w:val="18"/>
          <w:szCs w:val="18"/>
        </w:rPr>
      </w:pPr>
      <w:r>
        <w:rPr>
          <w:sz w:val="18"/>
          <w:szCs w:val="18"/>
        </w:rPr>
      </w:r>
    </w:p>
    <w:p>
      <w:pPr>
        <w:pStyle w:val="Normal"/>
        <w:rPr>
          <w:sz w:val="18"/>
          <w:szCs w:val="18"/>
        </w:rPr>
      </w:pPr>
      <w:r>
        <w:rPr>
          <w:sz w:val="18"/>
          <w:szCs w:val="18"/>
        </w:rPr>
      </w:r>
    </w:p>
    <w:p>
      <w:pPr>
        <w:pStyle w:val="1"/>
        <w:rPr/>
      </w:pPr>
      <w:r>
        <w:rPr>
          <w:lang w:val="en-US"/>
        </w:rPr>
        <w:t>VIRGINIA</w:t>
      </w:r>
      <w:r>
        <w:rPr/>
        <w:t xml:space="preserve"> </w:t>
      </w:r>
      <w:r>
        <w:rPr>
          <w:lang w:val="en-US"/>
        </w:rPr>
        <w:t>WOOLF</w:t>
      </w:r>
      <w:r>
        <w:rPr/>
        <w:t xml:space="preserve"> </w:t>
      </w:r>
    </w:p>
    <w:p>
      <w:pPr>
        <w:pStyle w:val="1"/>
        <w:rPr/>
      </w:pPr>
      <w:r>
        <w:rPr/>
        <w:t>1882–1941</w:t>
      </w:r>
    </w:p>
    <w:p>
      <w:pPr>
        <w:pStyle w:val="1"/>
        <w:rPr/>
      </w:pPr>
      <w:r>
        <w:rPr/>
      </w:r>
    </w:p>
    <w:p>
      <w:pPr>
        <w:pStyle w:val="1"/>
        <w:rPr/>
      </w:pPr>
      <w:r>
        <w:rPr/>
      </w:r>
    </w:p>
    <w:p>
      <w:pPr>
        <w:pStyle w:val="1"/>
        <w:rPr/>
      </w:pPr>
      <w:r>
        <w:rPr/>
      </w:r>
    </w:p>
    <w:p>
      <w:pPr>
        <w:pStyle w:val="1"/>
        <w:rPr/>
      </w:pPr>
      <w:r>
        <w:rPr/>
      </w:r>
    </w:p>
    <w:p>
      <w:pPr>
        <w:pStyle w:val="1"/>
        <w:rPr/>
      </w:pPr>
      <w:r>
        <w:rPr/>
        <w:t>Вступительная статья</w:t>
      </w:r>
    </w:p>
    <w:p>
      <w:pPr>
        <w:pStyle w:val="1"/>
        <w:rPr/>
      </w:pPr>
      <w:r>
        <w:rPr/>
        <w:t>Е. ГЕНИЕВОЙ</w:t>
      </w:r>
    </w:p>
    <w:p>
      <w:pPr>
        <w:pStyle w:val="1"/>
        <w:rPr/>
      </w:pPr>
      <w:r>
        <w:rPr/>
      </w:r>
    </w:p>
    <w:p>
      <w:pPr>
        <w:pStyle w:val="1"/>
        <w:rPr/>
      </w:pPr>
      <w:r>
        <w:rPr/>
        <w:t>Оформление художника</w:t>
      </w:r>
    </w:p>
    <w:p>
      <w:pPr>
        <w:pStyle w:val="1"/>
        <w:rPr/>
      </w:pPr>
      <w:r>
        <w:rPr/>
        <w:t>Е. НИКИТИ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4703010100–195</w:t>
      </w:r>
    </w:p>
    <w:p>
      <w:pPr>
        <w:pStyle w:val="Normal"/>
        <w:rPr>
          <w:sz w:val="18"/>
          <w:szCs w:val="18"/>
        </w:rPr>
      </w:pPr>
      <w:r>
        <w:rPr>
          <w:sz w:val="18"/>
          <w:szCs w:val="18"/>
        </w:rPr>
        <w:t>В –––––––––––––– 98а–89</w:t>
      </w:r>
    </w:p>
    <w:p>
      <w:pPr>
        <w:pStyle w:val="Normal"/>
        <w:rPr/>
      </w:pPr>
      <w:r>
        <w:rPr>
          <w:sz w:val="18"/>
          <w:szCs w:val="18"/>
        </w:rPr>
        <w:t xml:space="preserve">       </w:t>
      </w:r>
      <w:r>
        <w:rPr>
          <w:sz w:val="18"/>
          <w:szCs w:val="18"/>
        </w:rPr>
        <w:t>028(01)–89</w:t>
      </w:r>
    </w:p>
    <w:p>
      <w:pPr>
        <w:pStyle w:val="Normal"/>
        <w:rPr>
          <w:sz w:val="18"/>
          <w:szCs w:val="18"/>
        </w:rPr>
      </w:pPr>
      <w:r>
        <w:rPr>
          <w:sz w:val="18"/>
          <w:szCs w:val="18"/>
        </w:rPr>
      </w:r>
    </w:p>
    <w:p>
      <w:pPr>
        <w:pStyle w:val="Normal"/>
        <w:rPr/>
      </w:pPr>
      <w:r>
        <w:rPr>
          <w:sz w:val="18"/>
          <w:szCs w:val="18"/>
          <w:lang w:val="en-US"/>
        </w:rPr>
        <w:t>ISBN</w:t>
      </w:r>
      <w:r>
        <w:rPr>
          <w:sz w:val="18"/>
          <w:szCs w:val="18"/>
        </w:rPr>
        <w:t xml:space="preserve"> 5 – 280–00820–6</w:t>
      </w:r>
    </w:p>
    <w:p>
      <w:pPr>
        <w:pStyle w:val="Normal"/>
        <w:rPr>
          <w:sz w:val="18"/>
          <w:szCs w:val="18"/>
        </w:rPr>
      </w:pPr>
      <w:r>
        <w:rPr>
          <w:sz w:val="18"/>
          <w:szCs w:val="18"/>
        </w:rPr>
      </w:r>
    </w:p>
    <w:p>
      <w:pPr>
        <w:pStyle w:val="Normal"/>
        <w:ind w:left="2127" w:hanging="0"/>
        <w:rPr/>
      </w:pPr>
      <w:r>
        <w:rPr>
          <w:sz w:val="18"/>
          <w:szCs w:val="18"/>
        </w:rPr>
        <w:t>© Вступительная статья, перевод, отмеченный *, оформление. Издательство «Художественная литература», 1989 г.</w:t>
      </w:r>
      <w:r>
        <w:br w:type="page"/>
      </w:r>
    </w:p>
    <w:p>
      <w:pPr>
        <w:pStyle w:val="1"/>
        <w:rPr/>
      </w:pPr>
      <w:r>
        <w:rPr/>
        <w:drawing>
          <wp:inline distT="0" distB="0" distL="0" distR="0">
            <wp:extent cx="1398905" cy="371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1"/>
        <w:rPr/>
      </w:pPr>
      <w:r>
        <w:rPr/>
      </w:r>
    </w:p>
    <w:p>
      <w:pPr>
        <w:pStyle w:val="Heading3"/>
        <w:ind w:hanging="0"/>
        <w:rPr>
          <w:b w:val="false"/>
          <w:b w:val="false"/>
          <w:i/>
          <w:i/>
          <w:sz w:val="20"/>
          <w:szCs w:val="20"/>
        </w:rPr>
      </w:pPr>
      <w:r>
        <w:rPr>
          <w:b w:val="false"/>
          <w:i/>
          <w:sz w:val="20"/>
          <w:szCs w:val="20"/>
        </w:rPr>
        <w:t>Е. Гениева</w:t>
      </w:r>
    </w:p>
    <w:p>
      <w:pPr>
        <w:pStyle w:val="Normal"/>
        <w:rPr>
          <w:b/>
          <w:b/>
          <w:i/>
          <w:i/>
          <w:sz w:val="20"/>
          <w:szCs w:val="20"/>
        </w:rPr>
      </w:pPr>
      <w:r>
        <w:rPr>
          <w:b/>
          <w:i/>
          <w:sz w:val="20"/>
          <w:szCs w:val="20"/>
        </w:rPr>
      </w:r>
    </w:p>
    <w:p>
      <w:pPr>
        <w:pStyle w:val="Normal"/>
        <w:rPr/>
      </w:pPr>
      <w:r>
        <w:rPr/>
      </w:r>
    </w:p>
    <w:p>
      <w:pPr>
        <w:pStyle w:val="Heading4"/>
        <w:ind w:hanging="0"/>
        <w:rPr/>
      </w:pPr>
      <w:r>
        <w:rPr/>
        <w:t>Правда факта и правда видения</w:t>
      </w:r>
    </w:p>
    <w:p>
      <w:pPr>
        <w:pStyle w:val="Normal"/>
        <w:rPr/>
      </w:pPr>
      <w:r>
        <w:rPr/>
      </w:r>
    </w:p>
    <w:p>
      <w:pPr>
        <w:pStyle w:val="Normal"/>
        <w:rPr>
          <w:sz w:val="18"/>
          <w:szCs w:val="18"/>
        </w:rPr>
      </w:pPr>
      <w:r>
        <w:rPr>
          <w:sz w:val="18"/>
          <w:szCs w:val="18"/>
        </w:rPr>
        <w:t>Говоря о Вирджинии Вулф, трудно удержаться от соблазна и не вспомнить давно уже ставшее расхожим название пьесы Эдварда Олби «Кто боится Вирджинии Вулф?». Собственно, в пьесе Олби о ее биографии и творчестве речь не идет. Но, видимо, образ этой писательницы был важен для Эдварда Олби. Почему это так, можно понять, лишь ответив на вопрос: а какая она, Вирджиния Вулф?</w:t>
      </w:r>
    </w:p>
    <w:p>
      <w:pPr>
        <w:pStyle w:val="Normal"/>
        <w:rPr/>
      </w:pPr>
      <w:r>
        <w:rPr>
          <w:sz w:val="18"/>
          <w:szCs w:val="18"/>
        </w:rPr>
        <w:t>Этот вопрос прозвучал еще в статье-некрологе английского писателя Э.-М. Форстера в 1941 году, сразу после трагической гибели писательницы. Воссоздать портрет Вирджинии Вулф было трудно даже ему – современнику и коллеге: слишком многогранным, а потому неуловимым казался ее образ. Одна – утонченно-изящная в рассказах и романах, другая – решительная, проницательная, оригинальный критик и историк литературы в статьях и эссе. И наконец, совсем неожиданная – феминистка. Последнее – парадокс, да и только, особенно, если припомнить, что Вирджиния Вулф – английская леди, потомственная аристократка.</w:t>
      </w:r>
    </w:p>
    <w:p>
      <w:pPr>
        <w:pStyle w:val="Normal"/>
        <w:rPr>
          <w:sz w:val="18"/>
          <w:szCs w:val="18"/>
        </w:rPr>
      </w:pPr>
      <w:r>
        <w:rPr>
          <w:sz w:val="18"/>
          <w:szCs w:val="18"/>
        </w:rPr>
        <w:t>Родилась Вирджиния Вулф в 1882 году в одной из самых образованных и рафинированных семей уходящей в прошлое викторианской Англии. Ее отец, Лесли Стивен, – фигура заметная в общественной и литературной жизни Англии: радикал, атеист, вольнодумец, философ, историк, литературовед. Первым браком Лесли Стивен был женат на младшей дочери Теккерея, Харриет Мириэм. Она умерла молодой в 1878 году, и Лесли Стивен женился второй раз – его избранницей стала близкая подруга Харриет, Джулия Дакворт, происходившая из родовитой семьи. Вирджиния была третьим ребенком Лесли Стивена и Джулии.</w:t>
      </w:r>
    </w:p>
    <w:p>
      <w:pPr>
        <w:pStyle w:val="Normal"/>
        <w:rPr/>
      </w:pPr>
      <w:r>
        <w:rPr>
          <w:sz w:val="18"/>
          <w:szCs w:val="18"/>
        </w:rPr>
        <w:t xml:space="preserve">Искусство для Вирджинии Стивен было такой же повседневностью, как для какого-нибудь другого ребенка – шалости или игры. Она выросла среди постоянных разговоров и споров о литературе, живописи, музыке. В доме ее отца получали благословение начинающие писатели, ниспровергались общепризнанные авторитеты. Поэтому, что удивительного – детской комнатой Вирджинии была библиотека, крестным отцом – поэт Джеймс Рассел Лоуэлл, товарищем по играм – писатель Генри Джеймс, греческому языку ее учила сестра Уолтера Пейтера, известного эссеиста, искусствоведа. Дух, царивший в доме Лесли Стивена, сохранился и в доме в Блумсбери, куда переехала семья после смерти отца. Этому дому суждено было сыграть немалую роль в истории английской культуры </w:t>
      </w:r>
      <w:r>
        <w:rPr>
          <w:sz w:val="18"/>
          <w:szCs w:val="18"/>
          <w:lang w:val="en-US"/>
        </w:rPr>
        <w:t>XX</w:t>
      </w:r>
      <w:r>
        <w:rPr>
          <w:sz w:val="18"/>
          <w:szCs w:val="18"/>
        </w:rPr>
        <w:t xml:space="preserve"> века.</w:t>
      </w:r>
    </w:p>
    <w:p>
      <w:pPr>
        <w:pStyle w:val="Normal"/>
        <w:rPr>
          <w:sz w:val="18"/>
          <w:szCs w:val="18"/>
        </w:rPr>
      </w:pPr>
      <w:r>
        <w:rPr>
          <w:sz w:val="18"/>
          <w:szCs w:val="18"/>
        </w:rPr>
        <w:t>Блумсбери – район в центре Лондона неподалеку от Британского музея, где по традиции селились художники, музыканты, писатели. Здесь обосновались дети Лесли Стивена – сыновья Тоби и Адриан, дочери – Ванесса и Вирджиния. Это были молодые люди, отменно образованные (хотя девушки получили лишь домашнее образование), с отчетливо выраженными художественными наклонностями. Они-то и составили ядро кружка, или салона, который по месту своего нахождения получил название «Блумсбери».</w:t>
      </w:r>
    </w:p>
    <w:p>
      <w:pPr>
        <w:pStyle w:val="Normal"/>
        <w:rPr>
          <w:sz w:val="18"/>
          <w:szCs w:val="18"/>
        </w:rPr>
      </w:pPr>
      <w:r>
        <w:rPr>
          <w:sz w:val="18"/>
          <w:szCs w:val="18"/>
        </w:rPr>
        <w:t>Здесь по вечерам собирались молодые литераторы, которые до хрипоты, засиживаясь за полночь, спорили об искусстве. Частыми гостями тут были поэт Томас Стернс Элиот, философ Бертран Рассел, литературовед Роджер Фрай, критик и эссеист Литтон Стрэчи, романист Эдуард Морган Форстер, журналист левых взглядов Леонард Вулф, который в 1912 году стал мужем Вирджинии Стивен.</w:t>
      </w:r>
    </w:p>
    <w:p>
      <w:pPr>
        <w:pStyle w:val="Normal"/>
        <w:rPr/>
      </w:pPr>
      <w:r>
        <w:rPr>
          <w:sz w:val="18"/>
          <w:szCs w:val="18"/>
        </w:rPr>
        <w:t xml:space="preserve">Новичку, впервые сюда попавшему, бывало не по себе. Молодому Дэвиду Герберту Лоуренсу, впоследствии классику английской литературы </w:t>
      </w:r>
      <w:r>
        <w:rPr>
          <w:sz w:val="18"/>
          <w:szCs w:val="18"/>
          <w:lang w:val="en-US"/>
        </w:rPr>
        <w:t>XX</w:t>
      </w:r>
      <w:r>
        <w:rPr>
          <w:sz w:val="18"/>
          <w:szCs w:val="18"/>
        </w:rPr>
        <w:t xml:space="preserve"> века, показалось, что он сходит с ума от нескончаемых бесед, участвовать в которых было совсем не легко. Говорили вроде бы о пустяках; но как-то незаметно, без всякого напряжения беседа переходила на только что открывшуюся в Лондоне выставку импрессионистов, вызвавшую у старшего поколения, воспитанного на академической живописи, взрыв негодования, а здесь, в «Блумсбери», принятую на ура. В этом салоне знали назубок работы американского психолога Уильяма Джеймса, </w:t>
      </w:r>
      <w:r>
        <w:rPr>
          <w:i/>
          <w:iCs/>
          <w:sz w:val="18"/>
          <w:szCs w:val="18"/>
        </w:rPr>
        <w:t xml:space="preserve">с </w:t>
      </w:r>
      <w:r>
        <w:rPr>
          <w:sz w:val="18"/>
          <w:szCs w:val="18"/>
        </w:rPr>
        <w:t xml:space="preserve">легкой руки которого в литературный обиход вошло понятие «поток сознания», зачитывались Зигмундом Фрейдом, которого почитали пророком, изучали швейцарского культуролога Карла Юнга и его теорию архетипов. По этим новым теориям получалось, что область подсознательного не менее важна, чем сфера сознательного, –  здесь скрыты импульсы, неосуществленные желания, здесь бытуют некие неизменные структуры и модели поведения и мышления, роднящие человека </w:t>
      </w:r>
      <w:r>
        <w:rPr>
          <w:sz w:val="18"/>
          <w:szCs w:val="18"/>
          <w:lang w:val="en-US"/>
        </w:rPr>
        <w:t>XX</w:t>
      </w:r>
      <w:r>
        <w:rPr>
          <w:sz w:val="18"/>
          <w:szCs w:val="18"/>
        </w:rPr>
        <w:t xml:space="preserve"> века с его древними предками. Другим властителем дум был французский философ Анри Бергсон, отвергший механическо-рационалистический подход к бытию и к категории времени. С неменьшим старанием читали «блумсберийцы» и двенадцатитомный труд «Золотая ветвь» английского антрополога Джеймса Фрейзера, который пытался обосновать глубинную связь</w:t>
      </w:r>
      <w:r>
        <w:rPr>
          <w:b/>
          <w:bCs/>
          <w:sz w:val="18"/>
          <w:szCs w:val="18"/>
        </w:rPr>
        <w:t xml:space="preserve"> </w:t>
      </w:r>
      <w:r>
        <w:rPr>
          <w:sz w:val="18"/>
          <w:szCs w:val="18"/>
        </w:rPr>
        <w:t>между сознанием древнего и современного человека. «Блумсберийцы» любили Стерна и Монтеня, но их губы складывались в ироничную улыбку, когда кто-нибудь при них с похвалой отзывался об Арнольде Беннете, Герберте Уэллсе или Голсуорси.</w:t>
      </w:r>
    </w:p>
    <w:p>
      <w:pPr>
        <w:pStyle w:val="Normal"/>
        <w:rPr>
          <w:sz w:val="18"/>
          <w:szCs w:val="18"/>
        </w:rPr>
      </w:pPr>
      <w:r>
        <w:rPr>
          <w:sz w:val="18"/>
          <w:szCs w:val="18"/>
        </w:rPr>
        <w:t>«Блумсбери» – это особый знак времени, когда на смену традиционному представлению об искусстве приходило новое, авангардистское. У литераторов, входивших в «Блумсбери», впрочем, не было четкой эстетической программы. Кружок объединил очень разных по своим творческим установкам, социальным взглядам, литературным пристрастиям молодых людей. Он вызвал у многих, особенно традиционалистов, негодование. Молодым людям не могли простить раскованности поведения, легкости, с которой они играли философскими, нравственными, эстетическими категориями, обсуждали, в том числе и женщины, вопросы интимной жизни, все еще остававшиеся под запретом. Им не прощали пренебрежительного отношения к современному английскому искусству, уничижительной, часто «высоколобой» критики, которой они подвергали любое проявление меркантилизма, пошлости, ограниченности. Им отказывали в серьезности, называли «пустомелями» и «пустоцветами». И только самые проницательные смогли разгадать за эпатажем позу, а за ней, в свою очередь, протест. «Блумсберийцы» были настоящими детьми рубежа веков: сложившиеся на разломе эпох, лишенные социальных и нравственных ориентиров, современники, а иногда и участники социальных потрясений эпохи (две революции в России, 1-я мировая война), они мучительно расставались с ценностями поколения отцов, с тревогой вглядывались в новую, рождающуюся у них на глазах действительность. Отринув старые религии, они жаждали новых. Хулители и ниспровергатели традиций, глашатаи – иногда слишком громкие – всего нового, «блумсберийцы» ратовали за свободное, беспрепятственное самовыражение личности, были убеждены в том, что нет ничего более нравственного, чем эстетические соображения, и что «деспотизм по своей природе ни плох, ни хорош». К середине 30-х годов кружок распался.</w:t>
      </w:r>
    </w:p>
    <w:p>
      <w:pPr>
        <w:pStyle w:val="Normal"/>
        <w:rPr>
          <w:sz w:val="18"/>
          <w:szCs w:val="18"/>
        </w:rPr>
      </w:pPr>
      <w:r>
        <w:rPr>
          <w:sz w:val="18"/>
          <w:szCs w:val="18"/>
        </w:rPr>
        <w:t>При том что это были Художники разные, всех их объединяло убеждение, что за поверхностью привычных вещей скрывается «нечто» – сама неуловимая суть жизни, «Великая Сложность», явить которую миру может лишь новое искусство. И потому в их произведениях реальная, доступная привычному взгляду оболочка вещей взрывается, ко всему механическому, поддающемуся научному толкованию они относятся с недоверием, делая упор на постижении метафизического смысла явления.</w:t>
      </w:r>
    </w:p>
    <w:p>
      <w:pPr>
        <w:pStyle w:val="Normal"/>
        <w:rPr/>
      </w:pPr>
      <w:r>
        <w:rPr>
          <w:sz w:val="18"/>
          <w:szCs w:val="18"/>
        </w:rPr>
        <w:t xml:space="preserve">Сейчас, когда открытия Вирджинии Вулф давно уже освоены западной прозой, трудно представить, какой взрыв негодования у приверженцев традиционной прозы вызвали ее первые Рассказы «Дом с привидениями», «Понедельник ли, вторник...», «Пятно на стене», «Струнный квартет», «Ненаписанный роман», «Фазанья охота». Особенно, пожалуй, четыре первых, которые и рассказами-то назвать невозможно. Ни сюжета, никакой временной и географической определенности, если и мелькнут, как тени, какие-то персонажи, то разве это герои в классическом понимании этого слова? Стихотворения в прозе, заготовки для будущих произведений, листки черновиков? Действительно, некоторые из них вошли, видоизменившись, в ее романы. И все же это самостоятельные, отдельные, художественно продуманные произведения. И если уж надо подобрать жанровое определение, то это, видимо, лирическое эссе или – что еще вернее – зарисовка настроения, психологического состояния, попытка средствами языка, слова передать ощущение, не столько саму мысль, сколько процесс мышления, поиски истины. Недаром в рассказе «Понедельник ли, вторник...» так часто повторяется слово «истина». Истина, дает понять Вирджиния Вулф, в силу своей изменчивой, зыбкой, неуловимой природы противится рациональному анализу. Быть может, музыка владеет этой тайной? И Вирджиния Вулф в своем программном рассказе «Струнный квартет» пытается сделать невозможное – передать словом музыку. Надо заметить, что в эти годы не только Вирджиния Вулф ставила перед собой столь дерзкую задачу. Один из эпизодов романа Джеймса Джойса «Улисс» «Сирены» написан по законам фуги. И в творчестве самой Вирджинии Вулф «музыкальная проза» не случайность. Ее поздний роман «Волны» создавался как «роман-соната», и в его композиции, стиле действительно сделана попытка учесть законы этой музыкальной формы. Вообще многих писателей, музыкантов, художников первых десятилетий </w:t>
      </w:r>
      <w:r>
        <w:rPr>
          <w:sz w:val="18"/>
          <w:szCs w:val="18"/>
          <w:lang w:val="en-US"/>
        </w:rPr>
        <w:t>XX</w:t>
      </w:r>
      <w:r>
        <w:rPr>
          <w:sz w:val="18"/>
          <w:szCs w:val="18"/>
        </w:rPr>
        <w:t xml:space="preserve"> века неудержимо влечет идея синтеза. Рождается синкретическое искусство, например, Скрябин и его эксперимент со световой музыкой, Стриндберг и его «Соната призраков».</w:t>
      </w:r>
    </w:p>
    <w:p>
      <w:pPr>
        <w:pStyle w:val="Normal"/>
        <w:rPr>
          <w:sz w:val="18"/>
          <w:szCs w:val="18"/>
        </w:rPr>
      </w:pPr>
      <w:r>
        <w:rPr>
          <w:sz w:val="18"/>
          <w:szCs w:val="18"/>
        </w:rPr>
        <w:t>Мучаясь, как и ее героиня в рассказе «Итог», Саша Лейзем, вопросом: «Какой же взгляд истинный?» и прекрасно понимая, что «можно взглянуть на дом... и так и эдак», Вирджиния Вулф показывает смысл своих расхождений с викторианцами и их преемниками в искусстве эдвардианцами. Прочитав заглавие «Дом с привидениями», ждешь чего-нибудь в духе Оскара Уайльда («Кентервильское привидение»). И в рассказе-зарисовке Вирджинии Вулф есть призраки, но они какие-то другие, «неклассические». Бесшумно, боясь потревожить покой хозяев, они ступают по лестнице, взявшись за руки,– кто они, мужчина и женщина? – и настойчиво ищут что-то – радость, оставленную в доме и обретшую свое пристанище в душах хозяев.</w:t>
      </w:r>
    </w:p>
    <w:p>
      <w:pPr>
        <w:pStyle w:val="Normal"/>
        <w:rPr/>
      </w:pPr>
      <w:r>
        <w:rPr>
          <w:sz w:val="18"/>
          <w:szCs w:val="18"/>
        </w:rPr>
        <w:t>Нам труднее: более полувека прошло с тех пор, как были написаны эти рассказы, современники же сразу узнавали в «Пятне на стене», «Ненаписанном романе», «Фазаньей охоте» полемику с Арнольдом Беннетом, его теорией объективной детали. Если тщательно и вдумчиво, полагал писатель, воспроизвести на страницах повести, рассказа или романа местожительство героя, сказать о его профессии, годовом доходе и т. д., характер будет выписан и ясен читателю. А вот и нет, возражает всей логикой повествования и в «Пятне на стене», и в «Ненаписанном романе», и «фазаньей охоте» Вирджиния Вулф.</w:t>
      </w:r>
    </w:p>
    <w:p>
      <w:pPr>
        <w:pStyle w:val="Normal"/>
        <w:rPr>
          <w:sz w:val="18"/>
          <w:szCs w:val="18"/>
        </w:rPr>
      </w:pPr>
      <w:r>
        <w:rPr>
          <w:sz w:val="18"/>
          <w:szCs w:val="18"/>
        </w:rPr>
        <w:t>Жизнь, «обожаемый мир», как она пишет в конце «Ненаписанного романа», загадочна, а потому непредсказуема. В поезде едут женщины. Всматриваясь в их лица, вглядываясь в выражение глаз, подмечая что-то характерное, как будто бы только для них – (нервную чесотку у героини «Ненаписанного романа»), Вирджиния Вулф, доверившись старым рецептам, старается прочитать книгу их жизни, выстроить их судьбу, понять психологию. Но что-то все время ускользает. И тогда, ощутив ошибку, перестав доверять правде факта, Вирджиния Вулф отдает себя во власть воображения, резко меняет ракурс видения в «Фазаньей охоте». Мы попадаем в некий фантастический, а то и фантасмагорический мир сна, воспоминаний, ночного кошмара, подсознания. Это царство страстей, потрясений, смятения, комплексов, грехов, здесь срываются благопристойные маски, здесь на нас смотрят настоящие лица. Каноны эдвардианской прозы не просто подвергаются сомнению, они самым решительным способом отвергаются: не случайно портрет короля Эдуарда с грохотом падает на пол, не случаен и образ зеркала в прозе Вирджинии Вулф. Правда, глянув в зеркала этой писательницы («Женщина в зеркале»), увидишь не свое отражение и не привычные, знакомые чуть ли не с детства предметы. Встретишься взглядом с кем-то, кто, видимо, и есть твое «я», или же познакомишься с твоим материализовавшимся представлением о себе. Да и предметы под влиянием причудливо упавшего света (еще один образ-лейтмотив в прозе Вирджинии Вулф, на котором, в частности, построен рассказ «Прожектор») вдруг приобретут неожиданные очертания, оживут.</w:t>
      </w:r>
    </w:p>
    <w:p>
      <w:pPr>
        <w:pStyle w:val="Normal"/>
        <w:rPr>
          <w:sz w:val="18"/>
          <w:szCs w:val="18"/>
        </w:rPr>
      </w:pPr>
      <w:r>
        <w:rPr>
          <w:sz w:val="18"/>
          <w:szCs w:val="18"/>
        </w:rPr>
        <w:t>И все же – о чем эта проза? Об охоте, нравах в английской глуши («Фазанья охота»), о том, как мыкалась всю жизнь, виня себя в смерти (или увечье?) маленького брата несчастная Минни Марш («Ненаписанный роман»)?</w:t>
      </w:r>
    </w:p>
    <w:p>
      <w:pPr>
        <w:pStyle w:val="Normal"/>
        <w:rPr/>
      </w:pPr>
      <w:r>
        <w:rPr>
          <w:sz w:val="18"/>
          <w:szCs w:val="18"/>
        </w:rPr>
        <w:t xml:space="preserve">Душа – вот главное, вот итог размышлений Вирджинии Вулф. Недаром именно слово «Итог» вынесено в заглавие рассказа, где героиня рассуждает, что такое душа. А «Лапин и Лапина» – это повествование об одиночестве души, задыхающейся в мещанской пошлой обстановке, где тесно не только от тяжеловесной мебели, громоздких буфетов, но и от вязких, никчемных, тупых мыслей и выхолощенных чувств. Пожалуй, это один из первых рассказов в западной литературе, где так остро поставлены проблемы отчуждения и расщепления личности, духовного здоровья, которое в «вывихнутом» </w:t>
      </w:r>
      <w:r>
        <w:rPr>
          <w:sz w:val="18"/>
          <w:szCs w:val="18"/>
          <w:lang w:val="en-US"/>
        </w:rPr>
        <w:t>XX</w:t>
      </w:r>
      <w:r>
        <w:rPr>
          <w:sz w:val="18"/>
          <w:szCs w:val="18"/>
        </w:rPr>
        <w:t xml:space="preserve"> веке иногда принимает форму «конька», странностей. В самом деле, нормальна ли Розалинда или герой рассказа «Реальные предметы», который, к полному недоумению своих друзей по университету, быстро продвигающихся по службе, махнул рукой на карьеру и увлекся коллекционированием предметов причудливой формы?! Конечно, странность, но, как и в случае с Розалиндой, протест, пусть неосознанный, против потребительской психологии, вещизма, материальности цивилизации. Пройдет каких-нибудь тридцать – сорок лет, и именно эти темы станут центральными в западноевропейской и американской литературе.</w:t>
      </w:r>
    </w:p>
    <w:p>
      <w:pPr>
        <w:pStyle w:val="Normal"/>
        <w:rPr>
          <w:sz w:val="18"/>
          <w:szCs w:val="18"/>
        </w:rPr>
      </w:pPr>
      <w:r>
        <w:rPr>
          <w:sz w:val="18"/>
          <w:szCs w:val="18"/>
        </w:rPr>
        <w:t>Вирджиния Вулф, вспоминает Леонард Вулф, писала рассказы все время. Если какое-нибудь событие или впечатление привлекали ее внимание, она обычно записывала их. Потом не раз возвращалась к наброскам, и так рождался рассказ. Но из-за пристрастного отношения к собственному труду она по большей части считала, что эти небольшие вещицы еще не готовы, что им самое время полежать, дожидаясь своего часа, в ящике письменного стола.</w:t>
      </w:r>
    </w:p>
    <w:p>
      <w:pPr>
        <w:pStyle w:val="Normal"/>
        <w:rPr>
          <w:sz w:val="18"/>
          <w:szCs w:val="18"/>
        </w:rPr>
      </w:pPr>
      <w:r>
        <w:rPr>
          <w:sz w:val="18"/>
          <w:szCs w:val="18"/>
        </w:rPr>
        <w:t>О в высшей степени требовательном отношении к своему творчеству говорят и рассказы, тематически и сюжетно связанные с романом «Миссис Дэллоуэй»,– «Новое платье», «Вместе и порознь», «Люби ближнего своего», «Предки»: на их страницах не раз мелькают главные герои этого романа.</w:t>
      </w:r>
    </w:p>
    <w:p>
      <w:pPr>
        <w:pStyle w:val="Normal"/>
        <w:rPr>
          <w:sz w:val="18"/>
          <w:szCs w:val="18"/>
        </w:rPr>
      </w:pPr>
      <w:r>
        <w:rPr>
          <w:sz w:val="18"/>
          <w:szCs w:val="18"/>
        </w:rPr>
        <w:t>В дневниках Вирджинии Вулф особенно много записей о «Миссис Дэллоуэй» (1925): «Я принялась за эту книгу, надеясь, что смогу выразить в ней свое отношение к творчеству... Надо писать из самых глубин чувства – так учит Достоевский. А я? Может быть, я, так любящая слова, лишь играю ими? Нет, не думаю. В этой книге у меня слишком много задач –хочу описать жизнь и смерть, здоровье и безумие, хочу критически изобразить существующую социальную систему, показать ее в действии... И все же пишу ли я из глубины своих чувств?.. Смогу ли передать реальность? Думаю о писателях восемнадцатого века. Они были открытыми, а не застегнутыми, как мы теперь».</w:t>
      </w:r>
    </w:p>
    <w:p>
      <w:pPr>
        <w:pStyle w:val="Normal"/>
        <w:rPr>
          <w:sz w:val="18"/>
          <w:szCs w:val="18"/>
        </w:rPr>
      </w:pPr>
      <w:r>
        <w:rPr>
          <w:sz w:val="18"/>
          <w:szCs w:val="18"/>
        </w:rPr>
        <w:t>О чем роман? Светская дама, Кларисса Дэллоуэй, весь день проводит в хлопотах о предстоящем вечером приеме. Ее муж, Ричард Дэллоуэй, член парламента, завтракает с влиятельной леди Брутн и обсуждает важные политические новости. Их дочь, Элизабет, пьет чай в кафе с очень несимпатичной учительницей истории, давно уже ставшей ее подругой, мисс Килман. В Лондон после долгого отсутствия возвращается из Индии Питер Уолш, когда-то влюбленный в Клариссу. Несчастный душевнобольной Септимус Смит выбрасывается из окна. Кларисса дает прием – нескончаемый поток приветствий, поцелуи, сплетни, новости.</w:t>
      </w:r>
    </w:p>
    <w:p>
      <w:pPr>
        <w:pStyle w:val="Normal"/>
        <w:rPr>
          <w:sz w:val="18"/>
          <w:szCs w:val="18"/>
        </w:rPr>
      </w:pPr>
      <w:r>
        <w:rPr>
          <w:sz w:val="18"/>
          <w:szCs w:val="18"/>
        </w:rPr>
        <w:t>Хотя внешне канва сюжетно-фабульного повествования соблюдена, на самом деле роману не хватает именно традиционной событийности. Собственно событий, как их понимала поэтика старого добротного классического романа, здесь нет вообще.</w:t>
      </w:r>
    </w:p>
    <w:p>
      <w:pPr>
        <w:pStyle w:val="Normal"/>
        <w:rPr>
          <w:sz w:val="18"/>
          <w:szCs w:val="18"/>
        </w:rPr>
      </w:pPr>
      <w:r>
        <w:rPr>
          <w:sz w:val="18"/>
          <w:szCs w:val="18"/>
        </w:rPr>
        <w:t>Какие же это события – прогулки по Лондону, ленчи, чаепития, приемы.</w:t>
      </w:r>
    </w:p>
    <w:p>
      <w:pPr>
        <w:pStyle w:val="Normal"/>
        <w:rPr/>
      </w:pPr>
      <w:r>
        <w:rPr>
          <w:sz w:val="18"/>
          <w:szCs w:val="18"/>
        </w:rPr>
        <w:t>Повествование (если это слово передает то, что происходит в романе) существует на двух уровнях. Первый, хотя и не отчетливо событийный – внешний, материальный. Покупают цветы, зашивают платье, гуляют по парку, делают шляпки, принимают больных, парят цветы, обсуждают политику, ждут гостей, выбрасываются из окна. Здесь в обилии красок, запахов, ощущений возникает Лондон, увиденный с удивительной топографической точностью в разное время дня, при разном освещении. Здесь дом замирает в утренней тишине, готовясь к вечернему шквалу звуков. Здесь неумолимо бьют часы Биг-Бена, отмеряя время.</w:t>
      </w:r>
    </w:p>
    <w:p>
      <w:pPr>
        <w:pStyle w:val="Normal"/>
        <w:rPr>
          <w:sz w:val="18"/>
          <w:szCs w:val="18"/>
        </w:rPr>
      </w:pPr>
      <w:r>
        <w:rPr>
          <w:sz w:val="18"/>
          <w:szCs w:val="18"/>
        </w:rPr>
        <w:t>Мы и в самом деле проживаем с героями долгий июньский день 1923 года – но не только в реальном времени. Мы не только свидетели поступков героев, мы, в первую очередь, «соглядатаи», проникшие «в святая святых» – их душу, память, их сны. Только кажется, что в этом романе много говорят. По большей части молчат, а все настоящие беседы, диалоги, монологи, споры происходят за завесой Молчания – в памяти, воображении. Память капризна, она не подчиняется законам логики, память часто бунтует против порядка, хронологии. И хотя удары Биг-Бена постоянно напоминают нам, что время движется, не астрономическое время властвует в этой книге, но время внутреннее, ассоциативное. К «рамочному» рассказу (Кларисса зашла в цветочный магазин, Реция пошла прогуляться по парку, Питер Уолш, пригревшись на солнце, задремал на скамейке, Ричард Дэллоуэй, купив букет роз Клариссе, возвращается домой) примешиваются как бы совершенно посторонние события, происходившие в другом месте – в Бортоне, имении, где прошло детство и юность Клариссы, в Милане, где безмятежно текло девичество Реции, в Индии, где Питер Уолш оставил любимую женщину. Но именно эти второстепенные, не имеющие формального отношения к сюжету события и служат почвой для внутренних движений, совершающихся в сознании.</w:t>
      </w:r>
    </w:p>
    <w:p>
      <w:pPr>
        <w:pStyle w:val="Normal"/>
        <w:rPr>
          <w:sz w:val="18"/>
          <w:szCs w:val="18"/>
        </w:rPr>
      </w:pPr>
      <w:r>
        <w:rPr>
          <w:sz w:val="18"/>
          <w:szCs w:val="18"/>
        </w:rPr>
        <w:t>В реальной жизни одно событие от другого отделяет в романе лишь несколько минут. Вот Кларисса сняла шляпу, положила ее на кровать, прислушалась к какому-то звуку в доме. И вдруг – мгновенно – из-за какой-то мелочи: то ли запаха, то ли звука – открылись шлюзы памяти, произошло сопряжение двух реальностей – внешней и внутренней. Вспомнилось, увиделось детство – но оно не промелькнуло быстрым, теплым образом в сознании, оно ожило здесь, посреди Лондона, в комнате уже немолодой женщины, зацвело красками, огласилось звуками, зазвенело голосами. Такое замыкание реальности с памятью, минуты с годами создает в романе особое внутреннее напряжение: проскакивает сильнейший психологический разряд, вспышка которого высвечивает характер.</w:t>
      </w:r>
    </w:p>
    <w:p>
      <w:pPr>
        <w:pStyle w:val="Normal"/>
        <w:rPr>
          <w:sz w:val="18"/>
          <w:szCs w:val="18"/>
        </w:rPr>
      </w:pPr>
      <w:r>
        <w:rPr>
          <w:sz w:val="18"/>
          <w:szCs w:val="18"/>
        </w:rPr>
        <w:t>Это высвечивание особенно важно, потому что в романе нет и не может быть рентгеновского просвечивания. Наше знание о Клариссе, о Питере, леди Брутн, Элизабет, Септимусе складывается не из единственного и непоколебимого знания автора, но из суммы знаний других героев. На Клариссу направлено множество взглядов: Питера, мисс Килман, Ричарда, Элизабет, леди Брутн, Салли, гостей на приеме. Вирджиния Вулф отказывается быть всезнающим творцом своей художественной вселенной, но предстает перед нами сомневающейся, колеблющейся, вопрошающей. Так и кажется, что правда о героях известна ей не более, чем нам, ее читателям.</w:t>
      </w:r>
    </w:p>
    <w:p>
      <w:pPr>
        <w:pStyle w:val="Normal"/>
        <w:rPr>
          <w:sz w:val="18"/>
          <w:szCs w:val="18"/>
        </w:rPr>
      </w:pPr>
      <w:r>
        <w:rPr>
          <w:sz w:val="18"/>
          <w:szCs w:val="18"/>
        </w:rPr>
        <w:t>В самом деле, что можно знать о Клариссе, если видеть ее только в реальном времени,– праздная, богатая женщина, благополучная, не очень здоровая, не злая...</w:t>
      </w:r>
    </w:p>
    <w:p>
      <w:pPr>
        <w:pStyle w:val="Normal"/>
        <w:rPr>
          <w:sz w:val="18"/>
          <w:szCs w:val="18"/>
        </w:rPr>
      </w:pPr>
      <w:r>
        <w:rPr>
          <w:sz w:val="18"/>
          <w:szCs w:val="18"/>
        </w:rPr>
        <w:t>Мгновенно, в воспоминаниях перенесясь в Бортон, мы попадаем в другую жизнь – в «утраченное время». Откуда-то из глубин памяти выплывают образы: тетка, гувернантка, любимая подруга Салли Сетон. Одни контрастны (Салли), другие намечены пунктиром. С некоторыми из этих «пришельцев» мы так и не встретимся в реальном времени романа, а некоторые (Салли) возникнут лишь на последних страницах, и мы, уже столько о них знающие, будем иметь возможность сопоставить их нынешние черты с «прежними».</w:t>
      </w:r>
    </w:p>
    <w:p>
      <w:pPr>
        <w:pStyle w:val="Normal"/>
        <w:rPr>
          <w:sz w:val="18"/>
          <w:szCs w:val="18"/>
        </w:rPr>
      </w:pPr>
      <w:r>
        <w:rPr>
          <w:sz w:val="18"/>
          <w:szCs w:val="18"/>
        </w:rPr>
        <w:t>В Бортоне все еще было полно ожидания, надежд, предвкушения будущего. Когда-то Кларисса умела мечтать, увлекалась под влиянием Салли утопическими идеями Уильяма Морриса (теперь же читает только мемуары); ее душа знала борьбу: Питер Уолш или Ричард Дэллоуэй – благополучие, покой или бесконечное горение, сгорание, муки любви, самопожертвование.</w:t>
      </w:r>
    </w:p>
    <w:p>
      <w:pPr>
        <w:pStyle w:val="Normal"/>
        <w:rPr>
          <w:sz w:val="18"/>
          <w:szCs w:val="18"/>
        </w:rPr>
      </w:pPr>
      <w:r>
        <w:rPr>
          <w:sz w:val="18"/>
          <w:szCs w:val="18"/>
        </w:rPr>
        <w:t>Сопоставив теперешнюю Клариссу с бортоновской, мы вдруг особенно ясно видим всю несостоятельность ее как личности. Не состоялась в любви – потому таким лиризмом окрашены ее воспоминания о Питере Уолше. Не состоялась как влиятельная светская дама – леди Брутн даже не считает нужным позвать ее на ленч, где будут решаться важные вопросы. Не состоялась как мать – Элизабет относится к ней (во всяком случае пока, в период своего юношеского бунтарства) снисходительно-иронически, не приемлет ее праздного, никому не нужного образа жизни. При всем благополучии Клариссы в ней ощущается некоторое беспокойство, неуверенность – отчуждение уже стиснуло железным, холодным кольцом ее душу. Она одинока, затеряна в мире. Внутренне надломленная, Кларисса потому и придает такое внимание мелочам – цветам, платью, хрусталю, старой подушке на диване, потому так оживает, оказавшись в Бортоне – в своих воспоминаниях.</w:t>
      </w:r>
    </w:p>
    <w:p>
      <w:pPr>
        <w:pStyle w:val="Normal"/>
        <w:rPr/>
      </w:pPr>
      <w:r>
        <w:rPr>
          <w:sz w:val="18"/>
          <w:szCs w:val="18"/>
        </w:rPr>
        <w:t>Но именно из этих мелочей, пустяков – часто очень важных для понимания характера – и складывается картина мира, которую рисует Вирджиния Вулф. Психолог, мастер тончайшей иронии, наивернейшей детали, писательница, которой были подвластны полифония взглядов, оценок, чувств, Вирджиния Вулф ловким приемом может создать ощущение единства мира – герои следят за едущим по городу авто или летящим над оводом самолетом, и судьбы людей, друг с другом не связанных вдруг соединяются воедино. В ее психологической прозе, в четких, выверенных до мелочей деталях возникает образ времени –образ Англии, пережившей первую мировую войну, колониальной державы, постоянно заботящейся о сохранении своей власти.</w:t>
      </w:r>
    </w:p>
    <w:p>
      <w:pPr>
        <w:pStyle w:val="Normal"/>
        <w:rPr>
          <w:sz w:val="18"/>
          <w:szCs w:val="18"/>
        </w:rPr>
      </w:pPr>
      <w:r>
        <w:rPr>
          <w:sz w:val="18"/>
          <w:szCs w:val="18"/>
        </w:rPr>
        <w:t>Литературоведческая традиция не занесла Вирджинию Вулф в число авторов, нарисовавших в своих произведениях драматический портрет «потерянного поколения». Видимо, современникам, как, впрочем, и тем, кто сразу же шел за ними, и в голову не пришло, что английская леди может взяться за такую тему. Однако время все расставило по местам. Образ Септимуса Смита по трагизму мировосприятия близок образу Джорджа Уинтерборна из «Смерти героя» Р. Олдингтона. Юноша, «похожий на Китса», полный высоких мыслей о жизни и искусстве, читавший ночи напролет Шекспира, Дарвина, Бернарда Шоу, Септимус Смит одним из первых записался добровольцем и отправился «отстаивать Англию, сводимую почти безраздельно к Шекспиру». Он отличился, получил повышение, пережил – как ему показалось, легко – смерть друга и выбрался вполне благополучно из «этого кошмара». Но вскоре понял, что радостное ощущение жизни исчезло, мир стал бессмысленным, безумие захлестнуло этого только вступившего в жизнь тридцатилетнего мужчину, как оно поймало в свой капкан сотни других Смитов. Безумие Септимуса – метафора трагедии «потерянного поколения»: они больны, они гибнут, потому что мир, видевшийся им разумным, так безобразно растоптал их идеалы.</w:t>
      </w:r>
    </w:p>
    <w:p>
      <w:pPr>
        <w:pStyle w:val="Normal"/>
        <w:rPr>
          <w:sz w:val="18"/>
          <w:szCs w:val="18"/>
        </w:rPr>
      </w:pPr>
      <w:r>
        <w:rPr>
          <w:sz w:val="18"/>
          <w:szCs w:val="18"/>
        </w:rPr>
        <w:t>В соответствии с законами своей поэтики Вирджиния Вулф не обличает впрямую тех, кто виновен в трагедии этих юношей, «похожих на Китса», выдержавших ужас окопной войны, но не перенесших крушения веры. Но нет-нет да зазвенит в ее прозе сарказмом фраза, жалящая всех этих «убийц», всех этих жалких снобов: Хью Уитбреда, леди Брутн, нуворишей Брэдшоу – носителей «шаблонно-гражданственного, великобританского, правительственного и заурядного духа».</w:t>
      </w:r>
    </w:p>
    <w:p>
      <w:pPr>
        <w:pStyle w:val="Normal"/>
        <w:rPr>
          <w:sz w:val="18"/>
          <w:szCs w:val="18"/>
        </w:rPr>
      </w:pPr>
      <w:r>
        <w:rPr>
          <w:sz w:val="18"/>
          <w:szCs w:val="18"/>
        </w:rPr>
        <w:t>По всему роману лейтмотивом проходит и тема английской колониальной политики: возникает – и не раз – в «партии» Питера Уолша, Ричарда Дэллоуэя, леди Брутн. Для нас многие детали «проскакивают», но современники Вирджинии Вулф мгновенно понимали намек, а вместе с ним и тонкую иронию писательницы. Нам надо листать энциклопедии, сверяться со справочниками, чтобы понять, какой вечер в восьмидесятые годы и какую телеграмму имеет в виду Вирджиния Вулф, когда Рассказывает о «великом» полководце, отце леди Брутн. Но для людей 20-х годов все было на памяти, на слуху, сразу же вспоминался «победоносный», а попросту кровавый захват английскими войсками Бирмы.</w:t>
      </w:r>
    </w:p>
    <w:p>
      <w:pPr>
        <w:pStyle w:val="Normal"/>
        <w:rPr>
          <w:sz w:val="18"/>
          <w:szCs w:val="18"/>
        </w:rPr>
      </w:pPr>
      <w:r>
        <w:rPr>
          <w:sz w:val="18"/>
          <w:szCs w:val="18"/>
        </w:rPr>
        <w:t>Еще в двадцатые годы, когда было далеко до крушения империи, Вирджиния Вулф почувствовала социальную и психологическую опасность «миссии» англичан в Индии и других колониях. Питер Уолш, хозяин, посланец Британской империи, в которой, как известно, никогда не заходит солнце, чувствует себя крайне неуютно и в Индии, где у него, несмотря на долгие годы службы, нет корней, и в метрополии, где корни обрублены из-за долгого отсутствия на чужбине. Но вот он наконец женится, привезет сюда жену с двумя маленькими детьми и будет, как мальчишка, искать работу, положит гордость в карман и пойдет на поклон ко всем этим Дэллоуэям и Хью Уитбредам. Он всюду «лишний человек». История отрезала его от времени. Недаром образом-»спутником» Питера Уолша становится в романе нож.</w:t>
      </w:r>
    </w:p>
    <w:p>
      <w:pPr>
        <w:pStyle w:val="Normal"/>
        <w:rPr>
          <w:sz w:val="18"/>
          <w:szCs w:val="18"/>
        </w:rPr>
      </w:pPr>
      <w:r>
        <w:rPr>
          <w:sz w:val="18"/>
          <w:szCs w:val="18"/>
        </w:rPr>
        <w:t>«Миссис Дэллоуэй» нередко называют джойсовским романом. Верно это, однако, лишь отчасти. У автора «Улисса» Вирджиния Вулф действительно училась тому, как искусство может воплотить «момент бытия», как слово обретает способность передать течение нескольких жизней. Лондон в «Миссис Дэллоуэй» то же самое, что Дублин в «Улиссе»: город цементирует фрагментарное бытие героев. В «Улиссе» по Дублину едет кортеж вице-короля, в «Миссис Дэллоуэй» – авто с коронованной особой, за их продвижениями следят многие, если не все, герои романов и т. д.</w:t>
      </w:r>
    </w:p>
    <w:p>
      <w:pPr>
        <w:pStyle w:val="Normal"/>
        <w:rPr>
          <w:sz w:val="18"/>
          <w:szCs w:val="18"/>
        </w:rPr>
      </w:pPr>
      <w:r>
        <w:rPr>
          <w:sz w:val="18"/>
          <w:szCs w:val="18"/>
        </w:rPr>
        <w:t>И все же, отдавая должное силе таланта Джойса, его смелости, художественной дерзости, ломающей традицию и создающей новую, Вирджиния Вулф спорила в «Миссис Дэллоуэй» с автором «Улисса». Она не приняла чрезмерности Джойса – будь то поэтика, которая в потенции содержала в себе опасность пусть виртуозного, но беспредельного формо- и словотворчества, или поток сознания, для которого не было ничего тайного и сокровенного. Физиологизм Джойса она считала не чем иным, как проявлением дурного тона.</w:t>
      </w:r>
    </w:p>
    <w:p>
      <w:pPr>
        <w:pStyle w:val="Normal"/>
        <w:rPr>
          <w:sz w:val="18"/>
          <w:szCs w:val="18"/>
        </w:rPr>
      </w:pPr>
      <w:r>
        <w:rPr>
          <w:sz w:val="18"/>
          <w:szCs w:val="18"/>
        </w:rPr>
        <w:t>Здесь не место сопоставлять таланты: Джойс, конечно, масштабнее как художник, сложнее. Но поэзии, радости в романе Вирджинии Вулф гораздо больше, чем у Джойса. Она, создавшая образ Септимуса Смита, прекрасно отдавала себе отчет, что ее современники уже заражены вирусом опасной болезни, именуемой «разобщенность», что им знакомы приступы отчаяния, тоски, беспокойства, что они испытали ощущение затерянности в мире. Но, несмотря на это, в ее романе есть философское утверждение гармонии жизни, необходимости глубинных связей между людьми. И дело, конечно, не в авто и не в самолете, которые объединяют эти жизни. Авто и самолет – прием, не больше. Дело в позиции автора, который хочет убедить нас, что все в мире взаимосвязано, все неслучайно. В этой книге изображена и радость жизни, радость, философски побеждающая даже смерть,– в самом деле, самоубийство Септимуса Смита не приводит к распаду гармонии мира. Напротив, почувствовав эту смерть, ощутив и тем самым познав ее, Кларисса узнает и нечто очень важное о себе, о жизни, которая неостановима. Эту мысль Вирджиния Вулф постоянно подчеркивает: недаром у романа нет конца. Вместо конца – начало: «И он увидел ее».</w:t>
      </w:r>
    </w:p>
    <w:p>
      <w:pPr>
        <w:pStyle w:val="Normal"/>
        <w:rPr/>
      </w:pPr>
      <w:r>
        <w:rPr>
          <w:sz w:val="18"/>
          <w:szCs w:val="18"/>
        </w:rPr>
        <w:t xml:space="preserve">После «Миссис Дэллоуэй» роман «На маяк» (1927), наверное, самое знаменитое произведение Вирджинии Вулф. Во многом </w:t>
      </w:r>
      <w:r>
        <w:rPr>
          <w:sz w:val="18"/>
          <w:szCs w:val="18"/>
          <w:vertAlign w:val="subscript"/>
        </w:rPr>
        <w:t>О</w:t>
      </w:r>
      <w:r>
        <w:rPr>
          <w:sz w:val="18"/>
          <w:szCs w:val="18"/>
        </w:rPr>
        <w:t>но автобиографично: миссис и мистер Рэмзи «списаны» с родителей Вирджинии Вулф; в мистере Рэмзи, интеллектуале, профессоре нескольких университетов, семейном деспоте, фигуре нервической, раздражительной, современники легко узнавали Лесли Стивена, в самой миссис Рэмзи – мать писательницы Джулию Дакворт. Да и весь уклад семьи Рэмзи с бесчисленными друзьями и знакомыми, гостящими в доме, многолюдными и шумными трапезами, изысканными литературными беседами напоминал атмосферу, царившую в доме Вирджинии Стивен.</w:t>
      </w:r>
    </w:p>
    <w:p>
      <w:pPr>
        <w:pStyle w:val="Normal"/>
        <w:rPr>
          <w:sz w:val="18"/>
          <w:szCs w:val="18"/>
        </w:rPr>
      </w:pPr>
      <w:r>
        <w:rPr>
          <w:sz w:val="18"/>
          <w:szCs w:val="18"/>
        </w:rPr>
        <w:t>Как и «Миссис Дэллоуэй», «На маяк» – книга категорически необычная: это даже и не роман в традиционном смысле слова; в нем ничтожно мало внешнего действия, нет нормального, так сказать, полноценного героя. Скорее всего Вирджиния Вулф изображает идеи, настроение и особенно духовный опыт, который, хотя и основан на быстропроходящих, скоротечных моментах бытия, мировоззренчески очень важен.</w:t>
      </w:r>
    </w:p>
    <w:p>
      <w:pPr>
        <w:pStyle w:val="Normal"/>
        <w:rPr/>
      </w:pPr>
      <w:r>
        <w:rPr>
          <w:sz w:val="18"/>
          <w:szCs w:val="18"/>
        </w:rPr>
        <w:t>В мире Вирджинии Вулф ни одна вещь, ни один характер не пишутся как данности. Такая художественная позиция отчасти продиктовала и заглавие – «На маяк». Миссис Рэмзи, ее дети, гости собираются посетить маяк, находящийся на острове неподалеку от их дома. Поездка по разным причинам все время откладывается и осуществляется лишь через много лет, в самом конце книги, когда миссис Рэмзи, как и некоторых из ее детей, уже нет в живых. Однако маяк лишь формально сюжетный, композиционный стержень повествования. В первую очередь маяк и его неравномерные - по силе и яркости лучи, которые он направляет в мир, есть символ сути и смысла познания для Вирджинии Вулф. Свет озаряет то один, то другой предмет, вдруг совсем по-иному освещает давно знакомую фигуру, привычное с детства лицо. Из-за этого света, существующего в мире независимо от людей, все мгновенно может сдвинуться с привычных мест, изменить очертания, обрести новое значение.</w:t>
      </w:r>
    </w:p>
    <w:p>
      <w:pPr>
        <w:pStyle w:val="Normal"/>
        <w:rPr>
          <w:sz w:val="18"/>
          <w:szCs w:val="18"/>
        </w:rPr>
      </w:pPr>
      <w:r>
        <w:rPr>
          <w:sz w:val="18"/>
          <w:szCs w:val="18"/>
        </w:rPr>
        <w:t>Среди созданных Вирджинией Вулф книг этот роман занимает особое место еще и потому, что в нем в наиболее концентрированной форме поставлены вопросы, которые казались писательнице важными и которые не потеряли своей злободневности и сегодня. Проблемы женской судьбы, осмысленные в социальном и философском контексте, поиски женщиной своего места в семье, обществе, космосе, проблемы брака, воспитания детей, взаимоотношений с мужчиной, вечного единоборства и желанного, но такого трудного союза с ним, жажда самовыражения и препятствий на этом пути – об этом Вирджиния Вулф писала в своих романах, повестях, рассказах. Не случайно частыми героинями ее многочисленных статей и эссе становились Джейн Остен, которая, вопреки представлениям эпохи, утверждавшим, что женщине негоже писать, творила, пристроившись на краешке обеденного стола; сестры Бронте, которые писали вопреки бедности, болезням, смертям близких, одиночеству. На примере этих героических судеб Вирджиния Вулф рассказала, какой он особый, творческий мир женщины и какова плата за внутреннюю независимость и возможность творить.</w:t>
      </w:r>
    </w:p>
    <w:p>
      <w:pPr>
        <w:pStyle w:val="Normal"/>
        <w:rPr>
          <w:sz w:val="18"/>
          <w:szCs w:val="18"/>
        </w:rPr>
      </w:pPr>
      <w:r>
        <w:rPr>
          <w:sz w:val="18"/>
          <w:szCs w:val="18"/>
        </w:rPr>
        <w:t>Формальными героями, так сказать обозначенными действующими лицами романа, надо считать миссис Рэмзи, пятидесятилетнюю, красивую, обаятельную женщину, мать восьмерых детей, хозяйку дома, счастливую жену; ее мужа – интеллектуала, литератора, человека академических интересов мистера Рэмзи, их детей, многочисленных гостей, среди которых особенно интересна художница Лили Бриско.</w:t>
      </w:r>
    </w:p>
    <w:p>
      <w:pPr>
        <w:pStyle w:val="Normal"/>
        <w:rPr>
          <w:sz w:val="18"/>
          <w:szCs w:val="18"/>
        </w:rPr>
      </w:pPr>
      <w:r>
        <w:rPr>
          <w:sz w:val="18"/>
          <w:szCs w:val="18"/>
        </w:rPr>
        <w:t>Но все же настоящие герои этого повествования, которые и придают книге черты мифологической литературы,– дом, время, память, море, маяк.</w:t>
      </w:r>
    </w:p>
    <w:p>
      <w:pPr>
        <w:pStyle w:val="Normal"/>
        <w:rPr>
          <w:sz w:val="18"/>
          <w:szCs w:val="18"/>
        </w:rPr>
      </w:pPr>
      <w:r>
        <w:rPr>
          <w:sz w:val="18"/>
          <w:szCs w:val="18"/>
        </w:rPr>
        <w:t>Вирджиния Вулф понимает значение дома широко. Дом, который она, отдавая дань собственным воспоминаниям детства и юности, любовно воспроизводит на страницах книги, стоит одиноко на берегу моря, вдали от шума большого города, его сутолоки, суеты. Ничто не отвлекает ни писательницу, ни нас, когда мы начинаем вглядываться в его жизнь, когда читаем и перечитываем страницы его истории. Дом со всех сторон продувают ветры, сыреют обои на стенах, плесневеют книги на полках, дом постепенно приходит в негодность, потому что у мистера Рэмзи нет денег на его поддержание. Но все это вторично. Главное, что у этого людского обиталища есть душа, рожденная из частиц душ и частиц бытия людей, населяющих его, из их страстей, духовных борений, мгновений покоя, детского смеха, ночных рыданий, шума волн, застольного веселья, вечерней тихой беседы супругов, минут их пронзительного счастья и тьмы их одиночества.</w:t>
      </w:r>
    </w:p>
    <w:p>
      <w:pPr>
        <w:pStyle w:val="Normal"/>
        <w:rPr>
          <w:sz w:val="18"/>
          <w:szCs w:val="18"/>
        </w:rPr>
      </w:pPr>
      <w:r>
        <w:rPr>
          <w:sz w:val="18"/>
          <w:szCs w:val="18"/>
        </w:rPr>
        <w:t>Вглядимся пристальнее в эту душу. В первой части книги, которая называется «Окно», взаимосуществуют, сталкиваются, противоборствуют два мира – женский и мужской. Женский олицетворяет миссис Рэмзи, покойно читающая у окна сказку маленькому Джеймсу. Этот мир – средоточие тепла, уюта, понимания, гармонии, симпатии и сострадания. Иной мир мужской – владение мистера Рэмзи, который весь в движении – нервно меряет шагами террасу, ищет, к чему бы придраться, ранит резкими словами сына, проводит время в ученых разговорах с гостями. Это холодный мир абстракций, логических построений, нетерпимости и самоутверждения. Во второй части, озаглавленной «Время проходит», мы становимся свидетелями не только физического угасания дома, но и его духовного оскудения: умерла миссис Рэмзи, гости больше не приезжают сюда на лето. Пуша дома воскресает в третьей части книги, а вместе с ожившей душой дома начинают свое вечное кружение два начала – женское и мужское. Мистер Рэмзи, одинокий, неприкаянный после смерти жены, решает выполнить ее заветное желание – поехать на маяк. И по мере того как цель приближается, личность миссис Рэмзи вновь обретает свою власть над окружающими. Под влиянием воспоминаний о миссис Рэмзи Лили Бриско заканчивает полотно, которое ей никак раньше не давалось.</w:t>
      </w:r>
    </w:p>
    <w:p>
      <w:pPr>
        <w:pStyle w:val="Normal"/>
        <w:rPr>
          <w:sz w:val="18"/>
          <w:szCs w:val="18"/>
        </w:rPr>
      </w:pPr>
      <w:r>
        <w:rPr>
          <w:sz w:val="18"/>
          <w:szCs w:val="18"/>
        </w:rPr>
        <w:t>В романе постоянно идет речь о времени, хотя формальная протяженность его в книге невелика. В первой части это даже не день, но лишь вечер сентябрьского дня за несколько лет до войны. Во второй – тоже всего несколько часов, во время которых старая служанка осматривает дом и вспоминает хозяев. Самый долгий временной отрезок обозначен в последней части – около суток. Но на самом деле эти часы вбирают жизни героев, и очень важно, что между первой и последней частью проходит около десяти лет. Это уже совсем иная историческая и духовная эпоха – эпоха после первой мировой войны. Даже не несколько фраз, а так – полуфраз сказано Вирджинией Вулф об этой первой вселенской бойне, ничего как бы и не написано о людях «потерянного поколения», тех, кто хотя и остались живы, но вышли из окопов людьми другой исторической эпохи, в которой уже не было места для прежних прекраснодушных фраз о чести, морали, долге. Опустошенность, кровоточащая рана сомнения, внутренний дискомфорт, разлад с миром и с собой – следствия и приметы любой социальной ломки, которая касается не только тех, кто стреляет и убивает, но и тех, кто формируется при таких исторических катаклизмах. Треснутые души Кэм и Джеймса, неприкаянность, вырванность из привычных связей правильной упорядоченной жизни Поля, такого блестящего и очаровательного в начале книги,– человеческий образ исторического катаклизма на все времена, интересный и духовно важный всем, кто становится современником подобных социальных сдвигов.</w:t>
      </w:r>
    </w:p>
    <w:p>
      <w:pPr>
        <w:pStyle w:val="Normal"/>
        <w:rPr>
          <w:sz w:val="18"/>
          <w:szCs w:val="18"/>
        </w:rPr>
      </w:pPr>
      <w:r>
        <w:rPr>
          <w:sz w:val="18"/>
          <w:szCs w:val="18"/>
        </w:rPr>
        <w:t>Прекрасен женский мир, который олицетворяет в книге миссис Рэмзи. Он столь замечателен, что с ним решительно невозможно проститься. Он остается с каждым навсегда, и никакие невзгоды, трагедии не уничтожат его. Ради этого мира, ради стихии дома время в первой части книги как бы остановилось, застыло, словно море в ясную погоду, когда оно особенно похоже на вечность.</w:t>
      </w:r>
    </w:p>
    <w:p>
      <w:pPr>
        <w:pStyle w:val="Normal"/>
        <w:rPr/>
      </w:pPr>
      <w:r>
        <w:rPr>
          <w:sz w:val="18"/>
          <w:szCs w:val="18"/>
        </w:rPr>
        <w:t xml:space="preserve">Одна половина существа Вирджинии Вулф, та, которая принадлежала английской культуре рубежа веков и даже викторианской эпохе, высоко ценила порядок, размеренность, надежность, терпеть не могла беспорядка и разрухи, в чем бы они ни проявлялись. Другая половина ее «я» была уже целиком в </w:t>
      </w:r>
      <w:r>
        <w:rPr>
          <w:sz w:val="18"/>
          <w:szCs w:val="18"/>
          <w:lang w:val="en-US"/>
        </w:rPr>
        <w:t>XX</w:t>
      </w:r>
      <w:r>
        <w:rPr>
          <w:sz w:val="18"/>
          <w:szCs w:val="18"/>
        </w:rPr>
        <w:t xml:space="preserve"> веке с его революциями, первой мировой войной, учениями Фрейда и Юнга. И эта половина отчасти даже бессознательно восставала против упорядоченности.</w:t>
      </w:r>
    </w:p>
    <w:p>
      <w:pPr>
        <w:pStyle w:val="Normal"/>
        <w:rPr/>
      </w:pPr>
      <w:r>
        <w:rPr>
          <w:sz w:val="18"/>
          <w:szCs w:val="18"/>
        </w:rPr>
        <w:t xml:space="preserve">Из этой психологической, но и исторической антимонии сознания Вирджинии Вулф родились две ее героини – миссис Рэмзи и художница Лили Бриско. Вирджиния Вулф, столь поэтично изобразившая на страницах своей книги дом, тем не менее прекрасно отдавала себе отчет в том, что дни дома сочтены, что на смену любящей, душевно щедрой, жертвенной миссис Рэмзи идет угловатая эмансипированная Лили Бриско, как, впрочем, и дочь самой миссис Рэмзи, Кэм. В Кэм куда меньше той спасительной женской силы, которая и была главным секретом обаяния ее матери. Иная, центробежная сила руководит поступками этих женщин – прочь от дома, в большой мир. Их идеал уже не семья, не дети. Лили Бриско, несмотря на многие усилия миссис Рэмзи, так и не выходит замуж, впрочем, не слишком сокрушается по этому поводу, скорее наоборот, видит в своей независимости от мужчин явные преимущества. Смерть миссис Рэмзи в середине книги и последовавшее за ней увядание дома символичны. Но и рождение нового типа женщины, как и новых типов отношений, шло рука об руку с потерями, которые интуитивно ощущала Вирджиния Вулф, что она и дала нам почувствовать в своей книге. Мы же, люди конца </w:t>
      </w:r>
      <w:r>
        <w:rPr>
          <w:sz w:val="18"/>
          <w:szCs w:val="18"/>
          <w:lang w:val="en-US"/>
        </w:rPr>
        <w:t>XX</w:t>
      </w:r>
      <w:r>
        <w:rPr>
          <w:sz w:val="18"/>
          <w:szCs w:val="18"/>
        </w:rPr>
        <w:t xml:space="preserve"> века, стали уже непосредственными их свидетелями.</w:t>
      </w:r>
    </w:p>
    <w:p>
      <w:pPr>
        <w:pStyle w:val="Normal"/>
        <w:rPr/>
      </w:pPr>
      <w:r>
        <w:rPr>
          <w:sz w:val="18"/>
          <w:szCs w:val="18"/>
        </w:rPr>
        <w:t xml:space="preserve">Книга Вирджинии Вулф – книга-предугадание наших сегодняшних женских судеб, а потому отчасти и предостережение. Мы не найдем в ней ответа на вопрос «Что делать?». Да Вирджиния Вулф в начале </w:t>
      </w:r>
      <w:r>
        <w:rPr>
          <w:sz w:val="18"/>
          <w:szCs w:val="18"/>
          <w:lang w:val="en-US"/>
        </w:rPr>
        <w:t>XX</w:t>
      </w:r>
      <w:r>
        <w:rPr>
          <w:sz w:val="18"/>
          <w:szCs w:val="18"/>
        </w:rPr>
        <w:t xml:space="preserve"> века и не представляла себе размаха феминистского движения и его возможных потерь. Но писательница была наделена даром слышать внутренние голоса своих героинь, а потому вслушаемся в ее заветы. Может быть, они помогут нам, растерявшимся в нашем суетливом веке, строить пока хотя бы наши внутренние дома. А там, глядишь, начнет расти и здание общего дома. Вирджиния Вулф говорила, что женщине надо быть мужественной, помнить, что брак – это каждодневный духовный подвиг, что отношения супругов очень хрупки, а потому надо учиться взаимной терпимости. И еще: хотя </w:t>
      </w:r>
      <w:r>
        <w:rPr>
          <w:sz w:val="18"/>
          <w:szCs w:val="18"/>
          <w:lang w:val="en-US"/>
        </w:rPr>
        <w:t>XX</w:t>
      </w:r>
      <w:r>
        <w:rPr>
          <w:sz w:val="18"/>
          <w:szCs w:val="18"/>
        </w:rPr>
        <w:t xml:space="preserve"> век – век интеллекта, Вирджиния Вулф предостерегала от восприятия интеллекта как панацеи. Чаще гораздо более действенной может стать красота. Недаром последнее слово в книге принадлежит художнице Лили Бриско. Впрочем, и это не совсем так. Последнее слово в этом романе принадлежит его главному герою – Дому. Ведь только когда Лили Бриско обрела в своих воспоминаниях ушедшую из жизни миссис Рэмзи и все то, что она собой олицетворяла, она смогла завершить свое полотно.</w:t>
      </w:r>
    </w:p>
    <w:p>
      <w:pPr>
        <w:pStyle w:val="Normal"/>
        <w:rPr>
          <w:sz w:val="18"/>
          <w:szCs w:val="18"/>
        </w:rPr>
      </w:pPr>
      <w:r>
        <w:rPr>
          <w:sz w:val="18"/>
          <w:szCs w:val="18"/>
        </w:rPr>
        <w:t>«В своих критических работах В. Вулф романист больше, чем в романах»,– писал Э.-М. Форстер. Парадокс, но, как во многих парадоксах, в нем есть зерно истины. Безличная в романах, Вирджиния Вулф озарила критические работы обаянием своей личности – здесь больше от нее самой, полнее ощущается ее индивидуальность. Как в старом, добротном классическом романе, она запросто ведет беседу с читателем. Вирджиния Вулф сама прекрасно осознавала, сколь иная она в эссе: «Здесь я ближе к своему истинному «я», здесь я почти знаю, как избежать помпезности, риторики, как получать удовольствие от милых пустяков. Здесь мне вольнее дышится».</w:t>
      </w:r>
    </w:p>
    <w:p>
      <w:pPr>
        <w:pStyle w:val="Normal"/>
        <w:rPr>
          <w:sz w:val="18"/>
          <w:szCs w:val="18"/>
        </w:rPr>
      </w:pPr>
      <w:r>
        <w:rPr>
          <w:sz w:val="18"/>
          <w:szCs w:val="18"/>
        </w:rPr>
        <w:t>Литературно-критическая деятельность не эпизод в творческой биографии писательницы. Она занималась критикой не раз от разу, но на протяжении всей своей жизни. Ее первая рецензия появилась в 1904 году на страницах газеты «Гардиан», несколько позже она стала постоянным обозревателем литературного приложения к лондонской «Тайме» – «Таймс литерари саплмент», и связь ее с этим крупнейшим изданием продолжалась более тридцати лет. Из-под ее пера вышли сотни рецензий, обзоров, статей, эссе. Одни были кратки, другие развернуты и обстоятельны, написаны на случай, или, напротив, как воплощение давно увлекшей ее мысли. Но какими бы они все ни были, их отличал высокий профессионализм, превосходное знание предмета. На сегодняшний день далеко не все критическое наследие Вирджинии Вулф собрано, но то, что известно, составляет пять весьма солидных томов.</w:t>
      </w:r>
    </w:p>
    <w:p>
      <w:pPr>
        <w:pStyle w:val="Normal"/>
        <w:rPr/>
      </w:pPr>
      <w:r>
        <w:rPr>
          <w:sz w:val="18"/>
          <w:szCs w:val="18"/>
        </w:rPr>
        <w:t>Критическая деятельность была и превосходной школой мастерства: «Своей техникой письма, умением обращаться с формой я обязана тому, что в течение стольких лет писала для «Таймс литерари саплмент». Я научилась быть лаконичной, научилась делать свой материал доступным и интересным, научилась внимательно читать».</w:t>
      </w:r>
    </w:p>
    <w:p>
      <w:pPr>
        <w:pStyle w:val="Normal"/>
        <w:rPr>
          <w:sz w:val="18"/>
          <w:szCs w:val="18"/>
        </w:rPr>
      </w:pPr>
      <w:r>
        <w:rPr>
          <w:sz w:val="18"/>
          <w:szCs w:val="18"/>
        </w:rPr>
        <w:t>Проблема вдумчивого чтения, играющего столь важную роль в формировании личности, всегда занимала Вирджинию Вулф. Она сама, получившая по настоянию отца лишь домашнее образование, была очень многим обязана библиотеке, а потому, став зрелым критиком, маститым литератором, постаралась, встав на позицию обычного читателя, взглянуть его глазами на наиболее значительные произведения английской и мировой литературы. Перефразируя слова Э.-М. Форстера о Вирджинии Вулф, можно сказать, что в своих критических статьях она больше читатель, нежели критик.</w:t>
      </w:r>
    </w:p>
    <w:p>
      <w:pPr>
        <w:pStyle w:val="Normal"/>
        <w:rPr>
          <w:sz w:val="18"/>
          <w:szCs w:val="18"/>
        </w:rPr>
      </w:pPr>
      <w:r>
        <w:rPr>
          <w:sz w:val="18"/>
          <w:szCs w:val="18"/>
        </w:rPr>
        <w:t>В самом деле, ее мерки могли бы быть мерками обычного читателя, который, знакомясь с книгой, надеется понять, почему именно так ведут себя люди, почему именно такие мысли занимают их умы и именно такие чувства переполняют сердце. Вместе со своими читателями Вирджиния Вулф хотела понять книгу, а вместе с книгой – человеческое сердце и мир. Анализируя то или иное произведение, она задавала самые обычные, вовсе не изощренно-утонченные вопросы – верим ли мы в героев, убеждают ли нас их характеры, правдивы ли их чувства, нет ли фальши в изображении жизни? Такие вопросы вполне могли бы волновать и какого-нибудь критика-викторианца. Не странно ли, что их задает Вирджиния Вулф, писатель-экспериментатор? Но факт остается фактом – в критике она во многом оставалась дочерью Лесли Стивена, интеллектуала викторианской эпохи. И два тома, в которых собраны ее наиболее значительные и наиболее интересные критические статьи, она, конечно, несколько полемически, позаимствовав образ у великого английского лексикографа и просветителя доктора Джонсона, назвала «Обычный читатель».</w:t>
      </w:r>
    </w:p>
    <w:p>
      <w:pPr>
        <w:pStyle w:val="Normal"/>
        <w:rPr>
          <w:sz w:val="18"/>
          <w:szCs w:val="18"/>
        </w:rPr>
      </w:pPr>
      <w:r>
        <w:rPr>
          <w:sz w:val="18"/>
          <w:szCs w:val="18"/>
        </w:rPr>
        <w:t>В эссе Вирджиния Вулф – просветитель, стремящийся открыть читателю-современнику непреходящую важность и живучесть английской и мировой классики. В ярких, запоминающихся деталях, с юмором она рисует творческие портреты писателей: Донна, Остен, Конрада, Дефо, Монтеня, Аддисона, Хэзлита – на примере их книг, их художественных судеб она выделяет проблемы, имеющие непреходящее эстетическое и нравственное значение, иными словами, показывает, что обеспечило этим писателям как бы второе рождение в современной литературной обстановке. Жизнь художественному произведению, с точки зрения В. Вулф, дает не тот или другой метод, но способность автора быть верным избранному углу зрения – лишь тогда у него есть надежда убедить читателей в истинности опыта, воскрешенного на страницах его книг. «Правда видения» – понятие, к которому очень часто прибегает в своих эссе Вирджиния Вулф, вот что делает для нее в равной степени интересными и значительными произведения Пруста, Тургенева, Конрада, Диккенса, Кэрролла, Дефо, Остен, сестер Бронте, Стерна. Этой правдой обладал Дефо, когда погружал читателя в мир тончайших наблюдений над характерами и нравами, этой правдой в совершенстве владела и Эмили Бронте, когда увлекала его рассказом о трагической любви своих героев; ею владел и Л. Кэрролл, ожививший для читателя мир детства и сна. Причудливый мир Стерна столь же интересен Вирджинии Вулф, как безупречность стиля и нравственного чувства у Джейн Остен.</w:t>
      </w:r>
    </w:p>
    <w:p>
      <w:pPr>
        <w:pStyle w:val="Normal"/>
        <w:rPr>
          <w:sz w:val="18"/>
          <w:szCs w:val="18"/>
        </w:rPr>
      </w:pPr>
      <w:r>
        <w:rPr>
          <w:sz w:val="18"/>
          <w:szCs w:val="18"/>
        </w:rPr>
        <w:t>Художественная терпимость, необычная широта интересов, уважение к национальной традиции – эти черты лишний раз убеждают, сколь несправедливы бывают иногда портреты Вирджинии Вулф, когда в ней видят эдакого непримиримого борца за модернистскую эстетику.</w:t>
      </w:r>
    </w:p>
    <w:p>
      <w:pPr>
        <w:pStyle w:val="Normal"/>
        <w:rPr>
          <w:sz w:val="18"/>
          <w:szCs w:val="18"/>
        </w:rPr>
      </w:pPr>
      <w:r>
        <w:rPr>
          <w:sz w:val="18"/>
          <w:szCs w:val="18"/>
        </w:rPr>
        <w:t>Впрочем, у каждой легенды есть почва. Повод для таких суждений дает ставшее уже почти хрестоматийным эссе Вирджинии Вулф «Мистер Беннет и миссис Браун». Но ведь на самом деле Вирджиния Вулф всего лишь пишет о том, каким, по ее мнению, должно быть новое искусство, которое она – и это очень важно для понимания всей творческой позиции Вирджинии Вулф – противопоставляет отнюдь не всему классическому искусству, но только эдвардианской литературе.</w:t>
      </w:r>
    </w:p>
    <w:p>
      <w:pPr>
        <w:pStyle w:val="Normal"/>
        <w:rPr>
          <w:sz w:val="18"/>
          <w:szCs w:val="18"/>
        </w:rPr>
      </w:pPr>
      <w:r>
        <w:rPr>
          <w:sz w:val="18"/>
          <w:szCs w:val="18"/>
        </w:rPr>
        <w:t>«Великие эдвардианцы» – А. Беннет, Дж. Голсуорси, р. Уэллс – не без иронии заметила Вирджиния Вулф, «кроили свои тридцать две главы по модели, которая все менее и менее отражает наше видение мира». Они уверенно сообщали читателям все, что знали о героях, что те делали и зачем, что при этом думали и почему и как нам следует понимать их мысли и дела. Когда же им хотелось сообщить кое-что о субъективных представлениях своих героев, они чаще всего предуведомляли своих читателей словами: «Ему казалось, что...»</w:t>
      </w:r>
    </w:p>
    <w:p>
      <w:pPr>
        <w:pStyle w:val="Normal"/>
        <w:rPr>
          <w:sz w:val="18"/>
          <w:szCs w:val="18"/>
        </w:rPr>
      </w:pPr>
      <w:r>
        <w:rPr>
          <w:sz w:val="18"/>
          <w:szCs w:val="18"/>
        </w:rPr>
        <w:t>О том, какой мир должен предстать на страницах ее романов, она написала в одном из своих программных эссе «Современная литература»: «Всмотритесь хоть на минуту в обычное сознание в обычный день. Мозг получает мириады впечатлений – обыденных, фантастических, мимолетных или врезающихся с твердостью стали. Со всех сторон наступают они, этот неудержимый ливень неисчислимых частиц, и по мере того как они падают, как они складываются в жизнь понедельника или вторника, акценты меняются, важный момент уже не здесь, а там, так что если бы писатель был свободным человеком, а не рабом, если бы он мог руководствоваться собственным чувством, а не условностями, то не было бы ни сюжета, ни комедии, ни трагедии, ни любовной интриги, ни развязки в традиционном стиле, и возможно, ни единой пуговицы, пришитой по правилам портным с Бонд-стрит». И дальше: «Давайте описывать мельчайшие частицы, как они западают в сознание, в том порядке, в каком они западают, давайте пытаться разобрать узор, которым все увиденное и случившееся запечатлелось в сознании, каким бы разорванным и бессвязным он нам ни казался. Давайте не будем брать на веру, что жизнь проявляется полнее в том, что принято считать большим, чем в том, что принято считать малым».</w:t>
      </w:r>
    </w:p>
    <w:p>
      <w:pPr>
        <w:pStyle w:val="Normal"/>
        <w:rPr>
          <w:sz w:val="18"/>
          <w:szCs w:val="18"/>
        </w:rPr>
      </w:pPr>
      <w:r>
        <w:rPr>
          <w:sz w:val="18"/>
          <w:szCs w:val="18"/>
        </w:rPr>
        <w:t>Все в той же статье «Современная литература» Вирджиния Вулф писала, что истинный художник должен «любой ценой обнаружить мерцание того сокровенного пламени, которое посылает свои вспышки сквозь мозг, и чтобы передать это, он отбрасывает с величайшей смелостью все, что представляется ему побочным – будь то достоверность, связность или любой другой из тех указателей, которые поколениями направляли воображение читателя, когда ему нужно было представить то, что он не может ни потрогать, ни увидеть...» Конечно, никто из «эдвардианцев» не мог одобрить произведений, отданных на откуп неустойчивой игре воображения. В конечном счете речь шла о разном подходе к реальности мира, которую изображают писатели: одни уверенно осваивают ее, другие же ни в чем не уверены, более того, возводят эту неуверенность в философский и литературный закон.</w:t>
      </w:r>
    </w:p>
    <w:p>
      <w:pPr>
        <w:pStyle w:val="Normal"/>
        <w:rPr>
          <w:sz w:val="18"/>
          <w:szCs w:val="18"/>
        </w:rPr>
      </w:pPr>
      <w:r>
        <w:rPr>
          <w:sz w:val="18"/>
          <w:szCs w:val="18"/>
        </w:rPr>
        <w:t>Обосновывая свою правоту, Вирджиния Вулф обращалась к русской литературе. Русская тема – особая проблема в творчестве и в жизни Вирджинии Вулф. Русских писателей она воспринимала и как революционеров формы: они с легкостью отбрасывают повествовательные условности ради того, чтобы в нервных, сбивчивых, путаных фразах описать главное, что они никогда не выпускают из поля своего зрения,– жизнь души. Она изучала русский язык, и, судя по ее дневниковым записям, это было не мимолетное увлечение, но осознанное намерение приблизиться к культуре, которую для нее олицетворяли великие имена Толстого, Достоевского, Тургенева, Чехова. Она не раз писала о них, неплохо знала и Аксакова, и Горького, в своем издательстве «Хогарт Пресс» печатала русских классиков, а се статья «Русская точка зрения» – не менее программная для Вирджинии Вулф работа, чем «Мистер Беннет и миссис Браун». Русские, подчеркивала она, обладают тем, чем еще только предстоит овладеть англичанам с «их безупречным чувством юмора и комического»,– умением писать о том, что имеет непреходящее значение, но при этом оставаться в гуще событий и самых жгучих проблем своего времени. Недаром героини ее рассказов (Саша в рассказе «Итог») специально названы на русский манер, другие (Розалинда – «Лапин и Лапина») внешним, а тем более внутренним обликом напоминают простых, но мудрых сердцем героинь русских писателей.</w:t>
      </w:r>
    </w:p>
    <w:p>
      <w:pPr>
        <w:pStyle w:val="Normal"/>
        <w:rPr>
          <w:sz w:val="18"/>
          <w:szCs w:val="18"/>
        </w:rPr>
      </w:pPr>
      <w:r>
        <w:rPr>
          <w:sz w:val="18"/>
          <w:szCs w:val="18"/>
        </w:rPr>
        <w:t>Особенно почитала Вирджиния Вулф Толстого: «Кажется, ничто не ускользает от него. Ничто не промелькнет незамеченным... Он замечает красненькое или голубенькое детское платьице и то, как лошадь помахивает хвостом, слышит звук кашля и видит движение человека, пытающегося засунуть руки в зашитые карманы. И то, что его безошибочный глаз наблюдает в манере кашлять или в движениях рук, его безошибочный ум соотносит с чем-то потаенным в характере, так что мы знаем его людей не только по тому, как они любят, не только по тому, какие у них взгляды на политику и бессмертие души, но и по тому, как они чихают и давятся от кашля...»</w:t>
      </w:r>
    </w:p>
    <w:p>
      <w:pPr>
        <w:pStyle w:val="Normal"/>
        <w:rPr>
          <w:sz w:val="18"/>
          <w:szCs w:val="18"/>
        </w:rPr>
      </w:pPr>
      <w:r>
        <w:rPr>
          <w:sz w:val="18"/>
          <w:szCs w:val="18"/>
        </w:rPr>
        <w:t>И все же Толстой страшил Вирджинию Вулф своей этической определенностью, а минутами она испытывала страх и даже ужас перед этим всеобъемлющим, пронзительным взглядом, охватывающим, вбирающим в себя действительно всю жизнь.</w:t>
      </w:r>
    </w:p>
    <w:p>
      <w:pPr>
        <w:pStyle w:val="Normal"/>
        <w:rPr>
          <w:sz w:val="18"/>
          <w:szCs w:val="18"/>
        </w:rPr>
      </w:pPr>
      <w:r>
        <w:rPr>
          <w:sz w:val="18"/>
          <w:szCs w:val="18"/>
        </w:rPr>
        <w:t>Русские преподали Вирджинии Вулф и еще один важный урок – урок демократизма. Потомственная аристократка, в запале спора называвшая себя «снобом», она умела с глубоким, подлинным уважением писать о простых, обычных людях. Она не унижала их своим снисходительным сочувствием, но в каждом видела личность, достойную внимания писателя.</w:t>
      </w:r>
    </w:p>
    <w:p>
      <w:pPr>
        <w:pStyle w:val="Normal"/>
        <w:rPr>
          <w:sz w:val="18"/>
          <w:szCs w:val="18"/>
        </w:rPr>
      </w:pPr>
      <w:r>
        <w:rPr>
          <w:sz w:val="18"/>
          <w:szCs w:val="18"/>
        </w:rPr>
        <w:t>В 1941 году Вирджинии Вулф не стало. Как шекспировская Офелия, она бросилась в реку, да еще, заказав себе путь назад, положила в карманы платья камни. Шла война, в дом Вулфов в Лондоне попала бомба, сгорела библиотека, погибли книги, символ разума и цивилизации, ее друзья. Она кончала роман «Между актами», силы были на пределе, и, как всегда, ей казалось, что все не так, не получалось, читатели не поймут ее замысла. Она еще до конца не оправилась от потрясения: в Испании погиб ее любимый племянник, молодой поэт Джулиан Белл, боец Интернациональной бригады. И вообще мир, который собирался подмять и уничтожить Гитлер, в котором не было места для нее и для ее близких, страшил ее.</w:t>
      </w:r>
    </w:p>
    <w:p>
      <w:pPr>
        <w:pStyle w:val="Normal"/>
        <w:rPr>
          <w:sz w:val="18"/>
          <w:szCs w:val="18"/>
        </w:rPr>
      </w:pPr>
      <w:r>
        <w:rPr>
          <w:sz w:val="18"/>
          <w:szCs w:val="18"/>
        </w:rPr>
        <w:t>Все, кто знал Вирджинию Вулф, не могли примириться с ее уходом. Смерть так не вязалась с обликом этой женщины, ненасытно любившей жизнь.</w:t>
      </w:r>
    </w:p>
    <w:p>
      <w:pPr>
        <w:pStyle w:val="Normal"/>
        <w:rPr>
          <w:sz w:val="18"/>
          <w:szCs w:val="18"/>
        </w:rPr>
      </w:pPr>
      <w:r>
        <w:rPr>
          <w:sz w:val="18"/>
          <w:szCs w:val="18"/>
        </w:rPr>
        <w:t>Ей было интересно все: литературные и бытовые новости. Остроумная, оживленная, она была душой и украшением любой компании. Для Джулиана Белла не было в детстве лучшего подарка, чем приезд тетки. «Приедет Вирджиния – будет весело, посмеемся».</w:t>
      </w:r>
    </w:p>
    <w:p>
      <w:pPr>
        <w:pStyle w:val="Normal"/>
        <w:rPr>
          <w:sz w:val="18"/>
          <w:szCs w:val="18"/>
        </w:rPr>
      </w:pPr>
      <w:r>
        <w:rPr>
          <w:sz w:val="18"/>
          <w:szCs w:val="18"/>
        </w:rPr>
        <w:t>И у нас, ее сегодняшних читателей, есть возможность посмеяться над шутками Вирджинии Вулф. Этот автор серьезных романов написала биографию... собаки, спаниеля Флаша, который был верным другом английской поэтессы Элизабет Браунинг. Работая в 1933 году над биографией видного критика, «блумсберийца» и ее друга Роджера Фрая, Вирджиния Вулф почувствовала – необходимо сделать передышку. Труден был и материал – эстетика Фрая, к тому же ей был слишком близок и дорог сам Фрай, чтобы писать легко и непринужденно. Вот она и решила написать биографию полегче.</w:t>
      </w:r>
    </w:p>
    <w:p>
      <w:pPr>
        <w:pStyle w:val="Normal"/>
        <w:rPr/>
      </w:pPr>
      <w:r>
        <w:rPr>
          <w:sz w:val="18"/>
          <w:szCs w:val="18"/>
        </w:rPr>
        <w:t>Нет, мы не оговорились: «Флаш» – биография собаки. Или если взглянуть на эту повесть с сугубо литературной точки зрения, то это «роман воспитания», только герой – умный, милый, добрый спаниель. Но здесь все «по-настоящему», совсем как в «Дэвиде Копперфилде». История семьи Флаша и его древнего рода (простите – породы), рассказ о детстве и отрочестве (первая влюбленность, муки ревности); о годах странствий (Флаш вместе с хозяйкой переезжает в Италию); о зрелости и приходящей с ней мудрости; о смерти. Не обошлось и без детектива – Флаша похитили. Ну, а как же можно без писем?! Конечно, их пишет не Флаш, а Элизабет Браунинг. Но из ее переписки (ну чем не викторианский роман) мы черпаем новые подробности о характере, личности Флаша и в то же время узнаем немало и о чете Браунингов. И, как в добропорядочном научном исследовании, здесь есть комментарии.</w:t>
      </w:r>
    </w:p>
    <w:p>
      <w:pPr>
        <w:pStyle w:val="Normal"/>
        <w:rPr>
          <w:sz w:val="18"/>
          <w:szCs w:val="18"/>
        </w:rPr>
      </w:pPr>
      <w:r>
        <w:rPr>
          <w:sz w:val="18"/>
          <w:szCs w:val="18"/>
        </w:rPr>
        <w:t>Может быть, именно потому, что «Флаш» – пародия, мы видим особенно ясно сам принцип действия механизмов, который Можно назвать «литературная критика» Вирджинии Вулф. Что бы она ни писала, она всегда создает классическое, легкое английское эссе, полное иронии, юмора, тонких наблюдений над миром и человеком. Читателя не покидает ощущение, что она ведет именно с ним и только с ним разговор запросто, и потому мы – все внимание, наше сознание пробуждается, мы уже готовы думать над самыми серьезными проблемами. Она как будто и не пишет о них. Но в том-то и секрет ее поразительного дара, что она умела увидеть в характере, в судьбе главное, потому мы закрываем книгу, немало узнав о поэзии Браунингов и даже об английском романтизме.</w:t>
      </w:r>
    </w:p>
    <w:p>
      <w:pPr>
        <w:pStyle w:val="Normal"/>
        <w:rPr>
          <w:sz w:val="18"/>
          <w:szCs w:val="18"/>
        </w:rPr>
      </w:pPr>
      <w:r>
        <w:rPr>
          <w:sz w:val="18"/>
          <w:szCs w:val="18"/>
        </w:rPr>
      </w:r>
    </w:p>
    <w:p>
      <w:pPr>
        <w:pStyle w:val="Normal"/>
        <w:rPr>
          <w:sz w:val="18"/>
          <w:szCs w:val="18"/>
        </w:rPr>
      </w:pPr>
      <w:r>
        <w:rPr>
          <w:sz w:val="18"/>
          <w:szCs w:val="18"/>
        </w:rPr>
        <w:t>Талант всегда щедр и не укладывается в рамки деклараций и манифестов. У самой Вирджинии Вулф есть тяга к модерну, есть формальный эксперимент: поэтическая, аллитерационная, ассоциативная проза, некоторый герметизм. В самом деле, разве без подсказки можно понять, почему в «Фазаньей охоте» со стены падает портрет короля Эдуарда? И все же – творчество, в котором она бывала такой разной. Рядом с откровенно импрессионистическим «Пятном на стене» – рассказ «Наследство», произведение сюжетное, в котором легко угадывается флоберовско-мопассановская и, конечно, чеховская традиция. А в конце жизни, неудовлетворенная экспериментальной прозой романа «Между актами», она записала в дневнике: «Моя новая книга будет совсем иной».</w:t>
      </w:r>
    </w:p>
    <w:p>
      <w:pPr>
        <w:pStyle w:val="Normal"/>
        <w:rPr/>
      </w:pPr>
      <w:r>
        <w:rPr>
          <w:sz w:val="18"/>
          <w:szCs w:val="18"/>
        </w:rPr>
        <w:t xml:space="preserve">Мы знакомимся с произведениями Вирджинии Вулф через шестьдесят с лишним лет после их создания. Отсрочка немалая, и она, в Значительной степени, определяет особенности нашего сегодняшнего их восприятия. Вряд ли на исходе </w:t>
      </w:r>
      <w:r>
        <w:rPr>
          <w:sz w:val="18"/>
          <w:szCs w:val="18"/>
          <w:lang w:val="en-US"/>
        </w:rPr>
        <w:t>XX</w:t>
      </w:r>
      <w:r>
        <w:rPr>
          <w:sz w:val="18"/>
          <w:szCs w:val="18"/>
        </w:rPr>
        <w:t xml:space="preserve"> века они поразят читателя эстетической новизной, экспериментальным духом. После того как в наш литературный обиход вошла проза Фолкнера, Томаса Вулфа, Набокова, внутренний монолог Вирджинии Вулф, переходящий в «поток сознания», изощренная игра со временем, неканоническое обращение с традиционной поэтикой – все ее находки, поражавшие современников, кажутся теперь естественными.</w:t>
      </w:r>
    </w:p>
    <w:p>
      <w:pPr>
        <w:pStyle w:val="Normal"/>
        <w:rPr>
          <w:sz w:val="18"/>
          <w:szCs w:val="18"/>
        </w:rPr>
      </w:pPr>
      <w:r>
        <w:rPr>
          <w:sz w:val="18"/>
          <w:szCs w:val="18"/>
        </w:rPr>
        <w:t xml:space="preserve">Экспериментальная проза Вирджинии Вулф – часть классического наследия литературы </w:t>
      </w:r>
      <w:r>
        <w:rPr>
          <w:sz w:val="18"/>
          <w:szCs w:val="18"/>
          <w:lang w:val="en-US"/>
        </w:rPr>
        <w:t>XX</w:t>
      </w:r>
      <w:r>
        <w:rPr>
          <w:sz w:val="18"/>
          <w:szCs w:val="18"/>
        </w:rPr>
        <w:t xml:space="preserve"> века. Писательница, столь много думавшая о традиции, сама сделала немало для создания традиции современного психологического письма. Творчески развив, преобразовав, осмыслив, видоизменив художественные заветы Лоренса Стерна, Джейн Остен, Марселя Пруста, Джеймса Джойса, она дала писателям, шедшим за нею, целый арсенал приемов, а главное – угол видения, без которых невозможно представить изображение психологического и нравственного облика человека в зарубежной прозе </w:t>
      </w:r>
      <w:r>
        <w:rPr>
          <w:sz w:val="18"/>
          <w:szCs w:val="18"/>
          <w:lang w:val="en-US"/>
        </w:rPr>
        <w:t>XX</w:t>
      </w:r>
      <w:r>
        <w:rPr>
          <w:sz w:val="18"/>
          <w:szCs w:val="18"/>
        </w:rPr>
        <w:t xml:space="preserve"> столетия.</w:t>
      </w:r>
    </w:p>
    <w:p>
      <w:pPr>
        <w:pStyle w:val="Normal"/>
        <w:rPr>
          <w:sz w:val="18"/>
          <w:szCs w:val="18"/>
        </w:rPr>
      </w:pPr>
      <w:r>
        <w:rPr>
          <w:sz w:val="18"/>
          <w:szCs w:val="18"/>
        </w:rPr>
      </w:r>
    </w:p>
    <w:p>
      <w:pPr>
        <w:pStyle w:val="Style13"/>
        <w:rPr/>
      </w:pPr>
      <w:r>
        <w:rPr/>
        <w:t>Е. Гениева</w:t>
      </w:r>
      <w:r>
        <w:br w:type="page"/>
      </w:r>
    </w:p>
    <w:p>
      <w:pPr>
        <w:pStyle w:val="Normal"/>
        <w:rPr/>
      </w:pPr>
      <w:r>
        <w:rPr/>
      </w:r>
    </w:p>
    <w:p>
      <w:pPr>
        <w:pStyle w:val="Normal"/>
        <w:rPr/>
      </w:pPr>
      <w:r>
        <w:rPr/>
      </w:r>
    </w:p>
    <w:p>
      <w:pPr>
        <w:pStyle w:val="Normal"/>
        <w:rPr/>
      </w:pPr>
      <w:r>
        <w:rPr/>
      </w:r>
    </w:p>
    <w:p>
      <w:pPr>
        <w:pStyle w:val="Normal"/>
        <w:rPr/>
      </w:pPr>
      <w:r>
        <w:rPr/>
      </w:r>
    </w:p>
    <w:p>
      <w:pPr>
        <w:pStyle w:val="1"/>
        <w:rPr/>
      </w:pPr>
      <w:r>
        <w:rPr/>
      </w:r>
    </w:p>
    <w:p>
      <w:pPr>
        <w:pStyle w:val="Normal"/>
        <w:rPr/>
      </w:pPr>
      <w:r>
        <w:rPr/>
      </w:r>
    </w:p>
    <w:p>
      <w:pPr>
        <w:pStyle w:val="Heading3"/>
        <w:ind w:left="1418" w:right="1303" w:hanging="0"/>
        <w:rPr>
          <w:caps/>
          <w:shadow/>
          <w:sz w:val="36"/>
          <w:lang w:val="en-US"/>
        </w:rPr>
      </w:pPr>
      <w:r>
        <w:rPr>
          <w:caps/>
          <w:shadow/>
          <w:sz w:val="36"/>
        </w:rPr>
        <w:t>Миссис</w:t>
      </w:r>
      <w:r>
        <w:rPr>
          <w:caps/>
          <w:shadow/>
          <w:sz w:val="36"/>
          <w:lang w:val="en-US"/>
        </w:rPr>
        <w:t xml:space="preserve"> </w:t>
      </w:r>
      <w:r>
        <w:rPr>
          <w:caps/>
          <w:shadow/>
          <w:sz w:val="36"/>
        </w:rPr>
        <w:t>Дэллоуэй</w:t>
      </w:r>
    </w:p>
    <w:p>
      <w:pPr>
        <w:pStyle w:val="Normal"/>
        <w:jc w:val="left"/>
        <w:rPr>
          <w:caps/>
          <w:shadow/>
          <w:sz w:val="36"/>
          <w:lang w:val="en-US"/>
        </w:rPr>
      </w:pPr>
      <w:r>
        <w:rPr>
          <w:caps/>
          <w:shadow/>
          <w:sz w:val="36"/>
          <w:lang w:val="en-US"/>
        </w:rPr>
      </w:r>
    </w:p>
    <w:p>
      <w:pPr>
        <w:pStyle w:val="Normal"/>
        <w:jc w:val="left"/>
        <w:rPr/>
      </w:pPr>
      <w:r>
        <w:rPr/>
      </w:r>
    </w:p>
    <w:p>
      <w:pPr>
        <w:pStyle w:val="Normal"/>
        <w:jc w:val="left"/>
        <w:rPr/>
      </w:pPr>
      <w:r>
        <w:rPr/>
      </w:r>
    </w:p>
    <w:p>
      <w:pPr>
        <w:pStyle w:val="1"/>
        <w:rPr>
          <w:caps/>
        </w:rPr>
      </w:pPr>
      <w:r>
        <w:rPr>
          <w:caps/>
        </w:rPr>
        <w:t>Роман</w:t>
      </w:r>
    </w:p>
    <w:p>
      <w:pPr>
        <w:pStyle w:val="Normal"/>
        <w:jc w:val="left"/>
        <w:rPr>
          <w:caps/>
        </w:rPr>
      </w:pPr>
      <w:r>
        <w:rPr>
          <w:caps/>
        </w:rPr>
      </w:r>
    </w:p>
    <w:p>
      <w:pPr>
        <w:pStyle w:val="Normal"/>
        <w:jc w:val="left"/>
        <w:rPr/>
      </w:pPr>
      <w:r>
        <w:rPr/>
      </w:r>
    </w:p>
    <w:p>
      <w:pPr>
        <w:pStyle w:val="Normal"/>
        <w:jc w:val="left"/>
        <w:rPr/>
      </w:pPr>
      <w:r>
        <w:rPr/>
      </w:r>
    </w:p>
    <w:p>
      <w:pPr>
        <w:pStyle w:val="1"/>
        <w:rPr/>
      </w:pPr>
      <w:r>
        <w:rPr/>
        <w:t>Перевод</w:t>
      </w:r>
    </w:p>
    <w:p>
      <w:pPr>
        <w:pStyle w:val="1"/>
        <w:rPr>
          <w:i/>
          <w:i/>
        </w:rPr>
      </w:pPr>
      <w:r>
        <w:rPr>
          <w:i/>
        </w:rPr>
        <w:t>Е. Суриц</w:t>
      </w:r>
    </w:p>
    <w:p>
      <w:pPr>
        <w:pStyle w:val="Normal"/>
        <w:jc w:val="left"/>
        <w:rPr>
          <w:i/>
          <w:i/>
        </w:rPr>
      </w:pPr>
      <w:r>
        <w:rPr>
          <w: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1"/>
        <w:rPr>
          <w:lang w:val="en-US"/>
        </w:rPr>
      </w:pPr>
      <w:r>
        <w:rPr/>
        <w:drawing>
          <wp:inline distT="0" distB="0" distL="0" distR="0">
            <wp:extent cx="1398905" cy="371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6" t="-97" r="-26" b="-97"/>
                    <a:stretch>
                      <a:fillRect/>
                    </a:stretch>
                  </pic:blipFill>
                  <pic:spPr bwMode="auto">
                    <a:xfrm>
                      <a:off x="0" y="0"/>
                      <a:ext cx="1398905" cy="371475"/>
                    </a:xfrm>
                    <a:prstGeom prst="rect">
                      <a:avLst/>
                    </a:prstGeom>
                  </pic:spPr>
                </pic:pic>
              </a:graphicData>
            </a:graphic>
          </wp:inline>
        </w:drawing>
      </w:r>
      <w:r>
        <w:br w:type="page"/>
      </w:r>
    </w:p>
    <w:p>
      <w:pPr>
        <w:pStyle w:val="1"/>
        <w:rPr>
          <w:lang w:val="en-US"/>
        </w:rPr>
      </w:pPr>
      <w:r>
        <w:rPr>
          <w:lang w:val="en-US"/>
        </w:rPr>
      </w:r>
    </w:p>
    <w:p>
      <w:pPr>
        <w:pStyle w:val="Normal"/>
        <w:jc w:val="left"/>
        <w:rPr/>
      </w:pPr>
      <w:r>
        <w:rPr/>
      </w:r>
    </w:p>
    <w:p>
      <w:pPr>
        <w:pStyle w:val="Normal"/>
        <w:jc w:val="left"/>
        <w:rPr/>
      </w:pPr>
      <w:r>
        <w:rPr/>
      </w:r>
    </w:p>
    <w:p>
      <w:pPr>
        <w:pStyle w:val="1"/>
        <w:rPr>
          <w:b/>
          <w:b/>
          <w:bCs/>
          <w:caps/>
          <w:lang w:val="en-US"/>
        </w:rPr>
      </w:pPr>
      <w:r>
        <w:rPr>
          <w:b/>
          <w:bCs/>
          <w:caps/>
          <w:lang w:val="en-US"/>
        </w:rPr>
        <w:t>Mrs. Dalloway</w:t>
      </w:r>
    </w:p>
    <w:p>
      <w:pPr>
        <w:pStyle w:val="1"/>
        <w:rPr/>
      </w:pPr>
      <w:r>
        <w:rPr/>
        <w:t>1925</w:t>
      </w:r>
    </w:p>
    <w:p>
      <w:pPr>
        <w:pStyle w:val="1"/>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Миссис Дэллоуэй сказала, что сама купит цветы. Люси и так с ног сбилась. Надо двери с петель снимать; придут от Рампльмайера. И вдобавок, думала Кларисса Дэллоуэй, утро какое – свежее, будто нарочно приготовлено для детишек на пляже.</w:t>
      </w:r>
    </w:p>
    <w:p>
      <w:pPr>
        <w:pStyle w:val="Normal"/>
        <w:rPr/>
      </w:pPr>
      <w:r>
        <w:rPr/>
        <w:t>Как хорошо! Будто окунаешься! Так бывало всегда, когда под слабенький писк петель, который у нее и сейчас в ушах, она растворяла в Бортоне стеклянные двери террасы и окуналась в воздух. Свежий, тихий, не то что сейчас, конечно, ранний, утренний воздух; как шлепок волны; шепоток волны; чистый, знобящий и (для восемнадцатилетней девчонки) полный сюрпризов; и она ждала у растворенной двери: что-то вот-вот случится; она смотрела на цветы, деревья, дым оплетал их, вокруг петляли грачи; а она стояла, смотрела, пока Питер Уолш не сказал: «Мечтаете среди овощей?» Так, кажется? «Мне люди нравятся больше капусты». Так, кажется? Он сказал это, вероятно, после завтрака, когда она вышла на террасу. Питер Уолш. На днях он вернется из Индии, в июне, в июле, она забыла, когда именно, у него такие скучные письма; это слова его запоминаются; и глаза; перочинный ножик, улыбка, брюзжанье и, когда столько вещей безвозвратно ушло – до чего же странно! – кое-какие фразы, например про капусту.</w:t>
      </w:r>
    </w:p>
    <w:p>
      <w:pPr>
        <w:pStyle w:val="Normal"/>
        <w:rPr/>
      </w:pPr>
      <w:r>
        <w:rPr/>
        <w:t>Она застыла на тротуаре, пережидая фургон. Прелестная женщина, подумал про нее Скруп Певис (он ее знал, как знаешь тех, кто живет рядом с тобой в Вестминстере); чем-то, пожалуй, похожа на птичку; на сойку; сине-зеленая, легонькая, живая, хоть ей уже за пятьдесят и после болезни она почти совсем поседела. Не заметив его, очень прямая, она стояла у перехода, и лицо ее чуть напряглось.</w:t>
      </w:r>
    </w:p>
    <w:p>
      <w:pPr>
        <w:pStyle w:val="Normal"/>
        <w:rPr/>
      </w:pPr>
      <w:r>
        <w:rPr/>
        <w:t>Потому что, когда проживешь в Вестминстере – сколько? уже больше двадцати лет, – даже посреди грохота улицы или проснувшись посреди ночи, да, положительно – ловишь это особенное замирание, неописуемую, томящую тишину (но, может быть, все у нее из-за сердца, из-за последствий, говорят, инфлюэнцы) перед самым ударом Биг-Бена. Вот! Гудит. Сперва мелодично – вступление; потом непреложно – час. Свинцовые круги побежали по воздуху. Какие же мы все дураки, думала она, переходя Виктория-стрит. Господи, и за что все это так любишь, так видишь и постоянно сочиняешь, городишь, ломаешь, ежесекундно строишь опять; но и самые невозможные пугала, обиженные судьбой, которые сидят у порога, совершенно отпетые, заняты тем же; и потому-то бесспорно, их не берут никакие постановления парламента: они любят жизнь. Взгляды прохожих, качание, шорох, шелест; грохот, клекот, рев автобусов и машин; шарканье ходячих реклам; духовой оркестр, стон шарманки и поверх всего странно тоненький взвизг аэроплана, – вот что она так любит: жизнь; Лондон; вот эту секунду июня.</w:t>
      </w:r>
    </w:p>
    <w:p>
      <w:pPr>
        <w:pStyle w:val="Normal"/>
        <w:rPr/>
      </w:pPr>
      <w:r>
        <w:rPr/>
        <w:t xml:space="preserve">Да, середина июня. Война кончилась, в общем, для всех; правда, миссис Фокскрофт вчера изводилась в посольстве из-за того, что тот милый мальчик убит и загородный дом теперь перейдет кузену; и леди Бексборо открывала базар, говорят, с телеграммой в руке о гибели Джона, ее любимца; но война кончилась; кончилась, слава Богу. Июнь. Король с королевой у себя во дворце. И повсюду, хотя еще рань, все звенит, и цокают пони, и стучат крикетные биты; «Лордз» </w:t>
      </w:r>
      <w:r>
        <w:rPr>
          <w:rStyle w:val="FootnoteCharacters"/>
          <w:rStyle w:val="FootnoteAnchor"/>
        </w:rPr>
        <w:footnoteReference w:id="2"/>
      </w:r>
      <w:r>
        <w:rPr/>
        <w:t xml:space="preserve">, «Аскот» </w:t>
      </w:r>
      <w:r>
        <w:rPr>
          <w:rStyle w:val="FootnoteCharacters"/>
          <w:rStyle w:val="FootnoteAnchor"/>
        </w:rPr>
        <w:footnoteReference w:id="3"/>
      </w:r>
      <w:r>
        <w:rPr/>
        <w:t xml:space="preserve">, «Рэниле» </w:t>
      </w:r>
      <w:r>
        <w:rPr>
          <w:rStyle w:val="FootnoteCharacters"/>
          <w:rStyle w:val="FootnoteAnchor"/>
        </w:rPr>
        <w:footnoteReference w:id="4"/>
      </w:r>
      <w:r>
        <w:rPr/>
        <w:t xml:space="preserve"> и всякое такое; они еще одеты синеватым, матовым блеском утра, но день, разгулявшись, их обнажит, и на полях и площадках будут ретивые пони, они тронут копытцами землю, и поскачут, поскачут, поскачут лихие наездники и в веющей кисее хохотуньи-девчонки, которые протанцевали ночь напролет, а сейчас выводят потешных пушистых собачек; и уже сейчас, с утра пораньше, скромно-царственные вдовицы мчат на своих лимузинах по каким-то таинственным делам; а торговцы возятся в витринах, раскладывают подделки и бриллианты, прелестные зеленоватые броши в старинной оправе на соблазн американцам (но не надо транжирить деньги, сгоряча покупать такие вещи Элизабет), а она сама, любя все это нелепой и верной любовью и даже причастная ко всему этому, ибо предки были придворными у Георгов, – сама она тоже сегодня зажжет огни; у нее сегодня прием. А странно, в парке – вдруг – какая тишина; жужжанье; дымка; медленные, довольные утки; важные зобатые аисты; но кто же это шествует, выступая, как ему и положено, на фоне правительственных зданий, держа под мышкой папку с королевским гербом, кто как не Хью Уитбред, старый друг Хью – дивный Хью!</w:t>
      </w:r>
    </w:p>
    <w:p>
      <w:pPr>
        <w:pStyle w:val="Normal"/>
        <w:rPr/>
      </w:pPr>
      <w:r>
        <w:rPr/>
        <w:t>– </w:t>
      </w:r>
      <w:r>
        <w:rPr/>
        <w:t>День добрый, Кларисса! – сказал Хью чуть-чуть чересчур, пожалуй, изысканно, учитывая, что они друзья детства. – Чему обязан?</w:t>
      </w:r>
    </w:p>
    <w:p>
      <w:pPr>
        <w:pStyle w:val="Normal"/>
        <w:rPr/>
      </w:pPr>
      <w:r>
        <w:rPr/>
        <w:t>– </w:t>
      </w:r>
      <w:r>
        <w:rPr/>
        <w:t>Я люблю бродить по Лондону, – сказала миссис Дэллоуэй. – Нет, правда. Больше даже, чем по полям.</w:t>
      </w:r>
    </w:p>
    <w:p>
      <w:pPr>
        <w:pStyle w:val="Normal"/>
        <w:rPr/>
      </w:pPr>
      <w:r>
        <w:rPr/>
        <w:t>А они как раз приехали – увы – из-за докторов. Другие приезжают из-за выставок; из-за оперы; вывозить дочерей; Уитбреды вечно приезжают из-за докторов. Кларисса сто раз навещала Ивлин Уитбред в лечебнице. Неужто Ивлин опять заболела? «Ивлин изрядно расклеилась», – сказал Хью, производя своим ухоженным, мужественным, красивым, превосходно драпированным телом (он всегда был почти чересчур хорошо одет, но, наверно, так надо, раз у него какая-то там должность при дворе) некий маневр – вздувания и сокращения, что ли, – и тем давая понять, что у жены кой-какие неполадки в организме, нет, ничего особенного, но Кларисса Дэллоуэй, старинная подруга, уж сама все поймет, без его подсказок. Ах да, ну конечно, она поняла; какая жалость; и одновременно с вполне сестринской заботой Кларисса странным образом ощутила смутное беспокойство по поводу своей шляпки. Наверное, не совсем подходящая шляпка для утра? Дело в том, что Хью, который уже спешил дальше, изысканно помавая шляпой и уверяя Клариссу, что ей на вид восемнадцать лет и, разумеется, разумеется, он к ней сегодня придет, Ивлин просто настаивает, только он слегка опоздает из-за приема во дворце, ему туда надо отвести одного из мальчишек Джима, – Хью всегда чуть-чуть подавлял ее; она рядом с ним чувствовала себя как школьница; но она к нему очень привязана; во-первых, знакомы целую вечность, и к тому же он, в общем, вполне ничего, хотя Ричарда он доводит чуть не до исступления, ну а Питер Уолш, так тот по сей день ей не может простить благосклонности к Хью.</w:t>
      </w:r>
    </w:p>
    <w:p>
      <w:pPr>
        <w:pStyle w:val="Normal"/>
        <w:rPr/>
      </w:pPr>
      <w:r>
        <w:rPr/>
        <w:t>В Бортоне были бесконечные сцены. Питер бесился. Хью, конечно, никоим образом ему не чета, но уж и не такой он болван, как Питер изображал; не просто разряженный павлин. Когда старушка мать просила его бросить охоту или отвезти ее в Бат</w:t>
      </w:r>
      <w:r>
        <w:rPr>
          <w:rStyle w:val="FootnoteCharacters"/>
          <w:rStyle w:val="FootnoteAnchor"/>
        </w:rPr>
        <w:footnoteReference w:id="5"/>
      </w:r>
      <w:r>
        <w:rPr/>
        <w:t>, он без слова повиновался; нет, правда же, он совсем не эгоист, а насчет того, что у него нет сердца, нет мозгов, а исключительно одни манеры и воспитание английского джентльмена – так это уж только с самой невыгодной стороны рекомендует милого Питера; да, он умел быть несносным; совершенно невозможным; но как чудно было бродить с ним в такое вот утро.</w:t>
      </w:r>
    </w:p>
    <w:p>
      <w:pPr>
        <w:pStyle w:val="Normal"/>
        <w:rPr/>
      </w:pPr>
      <w:r>
        <w:rPr/>
        <w:t>(Июнь выпятил каждый листок на деревьях. Матери Пимлико кормили грудью младенцев. От флота в Адмиралтейство поступали известия. Арлингтон-стрит и Пиккадилли заряжали воздух парка и заражали горячую, лоснящуюся листву дивным оживлением, которое так любила Кларисса. Танцы, верховая езда – она когда-то любила все это.)</w:t>
      </w:r>
    </w:p>
    <w:p>
      <w:pPr>
        <w:pStyle w:val="Normal"/>
        <w:rPr/>
      </w:pPr>
      <w:r>
        <w:rPr/>
        <w:t>Ведь пусть они сто лет как расстались – она и Питер; она ему вообще не пишет; его письма – сухие, как деревяшки; а на нее все равно вдруг находит: что он сказал бы, если б был сейчас тут? Иной день, иной вид вдруг и вызовут его из прошлого – спокойно, без прежней горечи; наверное, такая награда за то, что когда-то много думал о ком-то; тот приходит к тебе из прошлого в Сент-Джеймсский парк в одно прекрасное утро – возьмет и придет. Только Питер – какой бы ни был чудесный день, и трава, и деревья, и вот эта девчушка в розовом, – Питер не замечал ничего вокруг. Сказать ему – и тогда он наденет очки, он посмотрит. Но интересовали его судьбы мира. Вагнер, стихи Поупа, человеческие характеры вообще и ее недостатки в частности. Как он школил ее! Как они ссорились! Она еще выйдет за премьер-министра и будет встречать гостей, стоя на верху лестницы; безупречная хозяйка дома – так он ее назвал (она потом плакала у себя в спальне), у нее, он сказал, задатки безупречной хозяйки.</w:t>
      </w:r>
    </w:p>
    <w:p>
      <w:pPr>
        <w:pStyle w:val="Normal"/>
        <w:rPr/>
      </w:pPr>
      <w:r>
        <w:rPr/>
        <w:t>И вот, оказывается, она все еще не успокоилась, идет по Сент-Джеймсскому парку, и доказывает себе, и убеждается, что была права, – конечно, права! – что не вышла за него замуж. Потому что в браке должна быть поблажка, должна быть свобода и у людей, изо дня в день живущих под одной крышей; и Ричард ей предоставляет свободу; а она – ему. (Например, где он сегодня? Какой-то комитет. А какой – она же не стала расспрашивать.) А с Питером всем надо было б делиться; он во все бы влезал. И это невыносимо, и когда дошло до той сцены в том садике, около того фонтана, она просто должна была с ним порвать, иначе они бы погибли оба, они бы пропали, бесспорно; хотя не один год у нее в сердце торчала заноза и саднила; а потом этот ужас, в концерте, когда кто-то сказал ей, что он женился на женщине, которую встретил на пароходе по пути в Индию! Никогда она этого не забудет. Холодная, бессердечная, чопорная – хорошо он ее честил. Ей не понять его чувств. Но уж красотки-то в Индии, те, конечно, его понимают. Пустые, смазливые, набитые дуры. И нечего его жалеть. Он вполне счастлив – он уверял, – совершенно счастлив, хотя ничего абсолютно не сделал такого, о чем было столько говорено; взял и загубил свою жизнь; вот что до сих пор ее бесит.</w:t>
      </w:r>
    </w:p>
    <w:p>
      <w:pPr>
        <w:pStyle w:val="Normal"/>
        <w:rPr/>
      </w:pPr>
      <w:r>
        <w:rPr/>
        <w:t>Она дошла до ворот парка. Постояла минутку, поглядела на катившие по Пиккадилли автобусы.</w:t>
      </w:r>
    </w:p>
    <w:p>
      <w:pPr>
        <w:pStyle w:val="Normal"/>
        <w:rPr/>
      </w:pPr>
      <w:r>
        <w:rPr/>
        <w:t>Ни о ком на свете больше не станет она говорить: он такой или этакий. Она чувствует себя бесконечно юной; одновременно невыразимо древней. Она как нож все проходит насквозь; одновременно она вовне, наблюдает. Вот она смотрит на такси, и всегда ей кажется, что она далеко-далеко на море, одна; у нее всегда такое чувство, что прожить хотя бы день – очень-очень опасное дело. Не то чтоб она считала себя такой уж тонкой или незаурядной. Просто удивительно, как она ухитрилась пройти по жизни с теми крохами познаний, которыми снабдила их фройляйн Дэниелс. Она ведь ничего не знает; ни языков, ни истории; она и книг-то толком уже не читает, разве что мемуары на сон грядущий; и все равно – как это захватывает; все это; скользящие такси; и больше она не станет говорить про Питера, она не станет говорить про самое себя: я такая, я этакая.</w:t>
      </w:r>
    </w:p>
    <w:p>
      <w:pPr>
        <w:pStyle w:val="Normal"/>
        <w:rPr/>
      </w:pPr>
      <w:r>
        <w:rPr/>
        <w:t>Единственный дар ее – чувствовать, почти угадывать людей, думала она, идя дальше. Оставьте ее с кем-нибудь в комнате, и она сразу выгнет спину, как кошка; или она замурлычет. Девоншир-Хаус, Бат-Хаус, особняк с фарфоровым какаду – она их помнит в огнях; и были Сильвия, Фред, Салли Сетон – бездна народа; танцевали всю ночь до утра; уже фургоны тащились на рынок; домой шли через парк. Еще она помнит, как однажды бросила шиллинг в Серпантин</w:t>
      </w:r>
      <w:r>
        <w:rPr>
          <w:rStyle w:val="FootnoteCharacters"/>
          <w:rStyle w:val="FootnoteAnchor"/>
        </w:rPr>
        <w:footnoteReference w:id="6"/>
      </w:r>
      <w:r>
        <w:rPr/>
        <w:t>. Но подумаешь, мало ли кто что помнит; а любит она – вот то, что здесь, сейчас, перед глазами; и какая толстуха в пролетке. И разве важно, спрашивала она себя, приближаясь к Бонд-стрит, разве важно, что когда-то существование ее прекратится; все это останется, а ее уже не будет, нигде. Разве это обидно? Или наоборот – даже утешительно думать, что смерть означает совершенный конец; но каким-то образом, на лондонских улицах, в мчащемся гуле она останется, и Питер останется, они будут жить друг в друге, ведь часть ее – она убеждена – есть в родных деревьях; в доме-уроде, стоящем там, среди них, разбросанном и разваленном, в людях, которых она никогда не встречала, и она туманом лежит меж самыми близкими, и они поднимают ее на ветвях, как деревья, она видела, на ветвях поднимают туман, но как далеко-далеко растекается ее жизнь, она сама. Но о чем это она размечталась, глядя в витрину Хэтчарда? К чему подбирается память? И какой молочный рассвет над полями видится ей сквозь строки распахнутой книги:</w:t>
      </w:r>
    </w:p>
    <w:p>
      <w:pPr>
        <w:pStyle w:val="Normal"/>
        <w:jc w:val="left"/>
        <w:rPr/>
      </w:pPr>
      <w:r>
        <w:rPr/>
      </w:r>
    </w:p>
    <w:p>
      <w:pPr>
        <w:pStyle w:val="Style10"/>
        <w:rPr/>
      </w:pPr>
      <w:r>
        <w:rPr/>
        <w:t>Злого зноя не страшись</w:t>
      </w:r>
    </w:p>
    <w:p>
      <w:pPr>
        <w:pStyle w:val="Style10"/>
        <w:rPr/>
      </w:pPr>
      <w:r>
        <w:rPr/>
        <w:t xml:space="preserve">И зимы свирепой бурь. </w:t>
      </w:r>
      <w:r>
        <w:rPr>
          <w:rStyle w:val="FootnoteCharacters"/>
          <w:rStyle w:val="FootnoteAnchor"/>
        </w:rPr>
        <w:footnoteReference w:id="7"/>
      </w:r>
    </w:p>
    <w:p>
      <w:pPr>
        <w:pStyle w:val="Style10"/>
        <w:rPr/>
      </w:pPr>
      <w:r>
        <w:rPr/>
      </w:r>
    </w:p>
    <w:p>
      <w:pPr>
        <w:pStyle w:val="Normal"/>
        <w:rPr/>
      </w:pPr>
      <w:r>
        <w:rPr/>
        <w:t>За эти последние годы во всех, мужчинах и женщинах, вскрылись источники слез. Слез и горя; смелости и выдержки; замечательного героизма и стойкости. Подумать хотя бы о женщине, которой она особенно восхищается, – как леди Бексборо открывала базар.</w:t>
      </w:r>
    </w:p>
    <w:p>
      <w:pPr>
        <w:pStyle w:val="Normal"/>
        <w:rPr/>
      </w:pPr>
      <w:r>
        <w:rPr/>
        <w:t xml:space="preserve">В витрине были «Веселые вылазки Джорока» и «Мистер Спонж» </w:t>
      </w:r>
      <w:r>
        <w:rPr>
          <w:rStyle w:val="FootnoteCharacters"/>
          <w:rStyle w:val="FootnoteAnchor"/>
        </w:rPr>
        <w:footnoteReference w:id="8"/>
      </w:r>
      <w:r>
        <w:rPr/>
        <w:t xml:space="preserve">, «Мемуары» миссис Асквит </w:t>
      </w:r>
      <w:r>
        <w:rPr>
          <w:rStyle w:val="FootnoteCharacters"/>
          <w:rStyle w:val="FootnoteAnchor"/>
        </w:rPr>
        <w:footnoteReference w:id="9"/>
      </w:r>
      <w:r>
        <w:rPr/>
        <w:t>, «Большая охота в Нигерии» – все лежали распахнутые. Бездна книг; но ни одной уж совсем подходящей, чтоб можно понести Ивлин Уитбред в лечебницу. Такой, чтоб ее развлекла и заставила эту неописуемо тощую и крошечную женщину глянуть на Клариссу, когда она войдет, хоть на миг потеплевшими глазами, прежде чем пуститься в вечный разговор о женских болезнях. Как приятно, если радуются, когда ты входишь, подумала Кларисса, и повернула, и пошла обратно к Бонд-стрит, злясь на себя, потому что глупость – делать что-то из сложных каких-то соображений. Стать бы как Ричард, например, и делать что-то просто так, раз надо, а она, думала Кларисса, ожидая у перехода, вечно делает что-то не просто, чтоб делать, а чтобы понравиться; полный идиотизм, думала она (но вот полицейский поднял руку), никого ведь не проведешь. О, если б начать жизнь сначала! – думала она, ступая на мостовую. Хоть выглядеть бы иначе!</w:t>
      </w:r>
    </w:p>
    <w:p>
      <w:pPr>
        <w:pStyle w:val="Normal"/>
        <w:rPr/>
      </w:pPr>
      <w:r>
        <w:rPr/>
        <w:t>Во-первых, хорошо бы быть смуглой, как леди Бексборо, с кожей, как тисненая юфть, и прекрасными глазами. Хорошо бы, как леди Бексборо, быть медленной, статной; крупной; по-мужски интересоваться политикой; иметь загородный дом; быть царственной; откровенной. У нее же, наоборот, тело узкое, как стручок; до смешного маленькое личико, носатое, птичье. Зато она держится прямо, что правда, то правда; и у нее красивые руки и ноги; и одевается она хорошо, особенно если вспомнить, как она мало на это тратит. Но в последнее время – странно – об этом своем теле (она остановилась полюбоваться на голландскую живопись), этом теле, от которого никуда не денешься, она забывает, просто забывает. И какое-то сверхстранное чувство, будто она невидима; невиданна; неведома, и будто другая выходила замуж, рожала, а она только идет и идет без конца в поразительном шествии вместе со всеми в толпе по Бонд-стрит; некая миссис Дэллоуэй; даже и не Кларисса; а миссис Дэллоуэй, жена Ричарда Дэллоуэя.</w:t>
      </w:r>
    </w:p>
    <w:p>
      <w:pPr>
        <w:pStyle w:val="Normal"/>
        <w:rPr/>
      </w:pPr>
      <w:r>
        <w:rPr/>
        <w:t>Ей страшно нравилась Бонд-стрит; Бонд-стрит ранним утром в июне; флаги веют; магазины; ни помпы, ни мишуры; один-одинешенек рулон твида в магазине, где папа пятьдесят лет подряд заказывал костюмы; немного жемчуга; семга на льду.</w:t>
      </w:r>
    </w:p>
    <w:p>
      <w:pPr>
        <w:pStyle w:val="Normal"/>
        <w:rPr/>
      </w:pPr>
      <w:r>
        <w:rPr/>
        <w:t>– </w:t>
      </w:r>
      <w:r>
        <w:rPr/>
        <w:t>Вот и все, – сказала она, глядя в рыбную витрину. – Вот и все, – повторила она, задержавшись у магазина перчаток, где до войны можно было купить почти безукоризненные перчатки. А старый дядя Уильям всегда говорил, что леди узнается по туфелькам и перчаткам. Как-то утром, в разгар войны, он повернулся на постели к стене. Он сказал: «С меня хватит». Перчатки и туфельки; она помешана на перчатках; а родной дочери, ее Элизабет, и на туфли и на перчатки с высокой горы наплевать.</w:t>
      </w:r>
    </w:p>
    <w:p>
      <w:pPr>
        <w:pStyle w:val="Normal"/>
        <w:rPr/>
      </w:pPr>
      <w:r>
        <w:rPr/>
        <w:t>Наплевать, наплевать, думала она, идя по Бонд-стрит к цветочному магазину, где она покупала цветы, когда у нее бывал прием. Вообще-то больше всего Элизабет занимает ее песик. Сегодня весь дом варом пропах. Но уж лучше бедняжка Бом, чем мисс Килман; лучше чумка, и вар, и прочее, чем сидеть взаперти в душной спальне с молитвенником! Да чуть ли не что угодно лучше. Но, может быть, это, как Ричард говорит, возрастное, пройдет, все девочки через это проходят. Влюбленность такая. Хотя – зачем же именно в мисс Килман? Которой, конечно, несладко пришлось; и на это надо делать скидку, и Ричард говорит, она очень способная, по складу ума настоящий историк. Но, во всяком случае, они неразлучны. И Элизабет, ее родная дочь, ходит к причастию; а как полагается одеваться, как полагается вести себя с гостями за обедом – это ее нисколечко не занимает, и вообще, она замечала, религиозный экстаз делает людей черствыми («идеи» разные – тоже), бесчувственными; мисс Килман, например, в лепешку расшибется во имя русских, будет морить себя голодом во имя австрийцев, а в обычной жизни она сущее бедствие, совершенный чурбан в этом зеленом своем макинтоше. Носит его не снимая; вечно потная; пяти минут не пробудет в комнате, чтоб ты не ощутила, насколько она возвышенна, а ты ничтожна; какая она бедная, а ты богатая; как она живет в трущобах, без подушки, или без кровати, или без одеяла, бог там ее знает без чего, и вся душа ее иссохла от обиды из-за того, что ее из школы уволили во время войны – бедное, озлобленное, убогое создание! Ведь не ее же ненавидишь, а самое понятие, воплощенное в ней, вобравшее, конечно, многое вовсе и не от мисс Килман; ставшее призраком, из тех, с которыми бьешься ночами, которые кровь из тебя сосут и мучат, тираны; а ведь выпади кость иначе, кверху черным, не белым, и она бы мисс Килман даже любила! Но только не на этом свете. Нет уж.</w:t>
      </w:r>
    </w:p>
    <w:p>
      <w:pPr>
        <w:pStyle w:val="Normal"/>
        <w:rPr/>
      </w:pPr>
      <w:r>
        <w:rPr/>
        <w:t>Ну вот, опять, спугнула все-таки злобное чудище! И теперь кончено, уже затрещали сучья, – стук копыт идет по занесенной листьями чаще, непроходимой чаще души; никогда нельзя быть спокойной и радоваться, вечно стережет и готова напасть эта тварь – ненависть; и, особенно после болезни, повадилась причинять боль, и боль отдается в хребте, и радость от красоты, дружбы, от того, что ей хорошо, ее любят и она восхитительно содержит дом, колеблется, шатается, будто и впрямь чудище подкапывается под корень, и вся эта сень довольства оборачивается сплошным эгоизмом. Ох, эта ненависть!</w:t>
      </w:r>
    </w:p>
    <w:p>
      <w:pPr>
        <w:pStyle w:val="Normal"/>
        <w:rPr/>
      </w:pPr>
      <w:r>
        <w:rPr/>
        <w:t>Глупости, глупости, кричало сердце Клариссы, когда она толкала дверь в цветочный магазин Малбери.</w:t>
      </w:r>
    </w:p>
    <w:p>
      <w:pPr>
        <w:pStyle w:val="Normal"/>
        <w:rPr/>
      </w:pPr>
      <w:r>
        <w:rPr/>
        <w:t>Она вошла, легкая, высокая, очень прямая навстречу сиянию на бляшке личика мисс Пим, у которой всегда были красные руки, будто она держала их вместе с цветами в холодной воде.</w:t>
      </w:r>
    </w:p>
    <w:p>
      <w:pPr>
        <w:pStyle w:val="Normal"/>
        <w:rPr/>
      </w:pPr>
      <w:r>
        <w:rPr/>
        <w:t>Тут были: шпорник, душистый горошек, сирень и гвоздики, бездна гвоздик. Были розы; были ирисы. Ох – и она вдыхала земляной, сладкий запах сада, разговаривая с мисс Пим, которая была ей обязана и считала доброй, и она правда была к ней когда-то добра, очень добра, но было заметно, как она в этом году постарела, когда она кивала ирисам, розам, сирени и, прикрыв глаза, впитывала после грохота улицы особенно сказочный запах, изумительную прохладу. И как свежо, когда она снова открыла глаза, глянули на нее розы, будто кружевное белье принесли из прачечной на плетеных поддонах; а как строги и темны гвоздики и как прямо держат головки, а душистый горошек тронут лиловостью, снежностью, бледностью, будто уже вечер, и девочки в кисее вышли срывать душистый горошек, и розы на исходе пышного летнего дня с густо-синим, почти чернеющим небом, с гвоздикой, шпорником, арумом; и будто уже седьмой час, и каждый цветок – сирень, гвоздика, ирисы, розы – сверкает белым, лиловым, оранжевым, огненным и горит отдельным огнем, нежным, четким, на отуманенных клумбах; и какие милые бабочки кружили над вишневым пирогом и сонным уже первоцветом!</w:t>
      </w:r>
    </w:p>
    <w:p>
      <w:pPr>
        <w:pStyle w:val="Normal"/>
        <w:rPr/>
      </w:pPr>
      <w:r>
        <w:rPr/>
        <w:t>И, переходя следом за мисс Пим от одного кувшина к другому, выбирая, «Глупости, глупости!» – говорила она себе все спокойнее, будто яркость, и запах, и красота, и признательность, и доверие мисс Пим несли ее, как волна, и смывали чудище-ненависть, смывали все; и волна несла ее самое, выше, выше, пока – ой! – на улице бахнул пистолетный выстрел!</w:t>
      </w:r>
    </w:p>
    <w:p>
      <w:pPr>
        <w:pStyle w:val="Normal"/>
        <w:rPr/>
      </w:pPr>
      <w:r>
        <w:rPr/>
        <w:t>– </w:t>
      </w:r>
      <w:r>
        <w:rPr/>
        <w:t>Господи, эти автомобили, – сказала мисс Пим, и бросилась к окну, и тотчас, прижимая к груди душистый горошек, обратила к Клариссе извиняющуюся улыбку, будто эти автомобили, эти шины – всецело ее вина.</w:t>
      </w:r>
    </w:p>
    <w:p>
      <w:pPr>
        <w:pStyle w:val="Normal"/>
        <w:rPr/>
      </w:pPr>
      <w:r>
        <w:rPr/>
        <w:t>Причиной страшного грохота, заставившего миссис Дэллоуэй вздрогнуть, а мисс Пим броситься к окну и потом извиняться, был автомобиль, который врезался в тротуар как раз напротив цветочного магазина Малбери. Перед глазами замерших, конечно, прохожих мелькнуло сверхзначительное лицо на фоне сизой обивки, но тотчас мужская рука проворно задернула шторку, после чего остался виден лишь сизый квадратик, не более.</w:t>
      </w:r>
    </w:p>
    <w:p>
      <w:pPr>
        <w:pStyle w:val="Normal"/>
        <w:rPr/>
      </w:pPr>
      <w:r>
        <w:rPr/>
        <w:t>И, однако, сразу же понеслись слухи от середины Бонд-стрит к Оксфорд-стрит, с одной стороны, а с другой – к парфюмерии Аткинсона, понеслись невидно, неслышно, как облако, быстрое, легкое облако над холмами и, как облако, строгостью и тишиной наплывали на лица, за миг до того совершенно рассеянные. Теперь же тайна их коснулась крылом; их призывал голос власти; подле витал дух обожания, с разинутым ртом и завязанными глазами. Никто, однако, не знал, чье на фоне сизой обивки мелькнуло лицо. Принца Уэльского, королевы ли, премьер-министра? Чье лицо? Никто не знал.</w:t>
      </w:r>
    </w:p>
    <w:p>
      <w:pPr>
        <w:pStyle w:val="Normal"/>
        <w:rPr/>
      </w:pPr>
      <w:r>
        <w:rPr/>
        <w:t>Эдгар Дж.Уоткинс, перекинув через руку смотанную проводку, сказал громко, шутя, разумеется:</w:t>
      </w:r>
    </w:p>
    <w:p>
      <w:pPr>
        <w:pStyle w:val="Normal"/>
        <w:rPr/>
      </w:pPr>
      <w:r>
        <w:rPr/>
        <w:t>– </w:t>
      </w:r>
      <w:r>
        <w:rPr/>
        <w:t>Ето примерминистера машина.</w:t>
      </w:r>
    </w:p>
    <w:p>
      <w:pPr>
        <w:pStyle w:val="Normal"/>
        <w:rPr/>
      </w:pPr>
      <w:r>
        <w:rPr/>
        <w:t>Септимус Уоррен-Смит, застрявший на тротуаре, услышал его.</w:t>
      </w:r>
    </w:p>
    <w:p>
      <w:pPr>
        <w:pStyle w:val="Normal"/>
        <w:rPr/>
      </w:pPr>
      <w:r>
        <w:rPr/>
        <w:t>Септимус Уоррен-Смит, примерно лет тридцати, бледнолицый, носатый, в желтых ботинках, но в обтрепанном пальтеце и с такой тревогой в карих глазах, что кто на него ни взглянет, сразу тревожился тоже. Мир поднял хлыст; куда падет удар?</w:t>
      </w:r>
    </w:p>
    <w:p>
      <w:pPr>
        <w:pStyle w:val="Normal"/>
        <w:rPr/>
      </w:pPr>
      <w:r>
        <w:rPr/>
        <w:t>Все стало. Гремели моторы, как неровный пульс отдается во всем теле. Солнце невозможно пекло из-за того, что автомобиль застрял у цветочного магазина Малбери; старые дамы в верхнем этаже автобусов распускали черные зонтики; там и сям с веселым щелчком распахивался то зеленый зонтик, то красный. Миссис Дэллоуэй с охапкой душистого горошка в руках высунула в окно розовое маленькое личико, выражающее недоумение. Все смотрели на автомобиль. Септимус тоже смотрел. Мальчишки спрыгивали с велосипедов. Еще и еще машины попадали в затор. А тот автомобиль стоял с затянутыми шторками, и на шторках был странный рисунок, наподобие дерева, думалось Септимусу, и оттого, что все, все стягивалось у него на глазах к единому центру, будто что-то страшное совсем почти вышло уже на поверхность и вот-вот могло взметнуться костром, Септимус сжался от ужаса. Мир дрожал, и качался, и грозил взметнуться костром. Это из-за меня затор, подумал он. На него, наверное, смотрят, пальцами тычут; и неспроста его, значит, придавило, пригвоздило к тротуару? Только зачем?</w:t>
      </w:r>
    </w:p>
    <w:p>
      <w:pPr>
        <w:pStyle w:val="Normal"/>
        <w:rPr/>
      </w:pPr>
      <w:r>
        <w:rPr/>
        <w:t>– </w:t>
      </w:r>
      <w:r>
        <w:rPr/>
        <w:t>Пойдем, Септимус, – говорила его жена, маленькая, большеглазая, с личиком бледным и узким; итальяночка.</w:t>
      </w:r>
    </w:p>
    <w:p>
      <w:pPr>
        <w:pStyle w:val="Normal"/>
        <w:rPr/>
      </w:pPr>
      <w:r>
        <w:rPr/>
        <w:t>Но Лукреция и сама не могла оторвать глаз от автомобиля с деревцами на шторках. Может, это королева? Королева за покупками едет? Шофер что-то открыл, что-то повертел и захлопнул, а потом снова сел на свое место.</w:t>
      </w:r>
    </w:p>
    <w:p>
      <w:pPr>
        <w:pStyle w:val="Normal"/>
        <w:rPr/>
      </w:pPr>
      <w:r>
        <w:rPr/>
        <w:t>– </w:t>
      </w:r>
      <w:r>
        <w:rPr/>
        <w:t>Пошли, – сказала Лукреция.</w:t>
      </w:r>
    </w:p>
    <w:p>
      <w:pPr>
        <w:pStyle w:val="Normal"/>
        <w:rPr/>
      </w:pPr>
      <w:r>
        <w:rPr/>
        <w:t>Но ее муж – ведь они четыре, нет, пять лет уже как женаты – топнул ногой, дернулся и сказал: «Ладно!» – так зло, будто она к нему пристает.</w:t>
      </w:r>
    </w:p>
    <w:p>
      <w:pPr>
        <w:pStyle w:val="Normal"/>
        <w:rPr/>
      </w:pPr>
      <w:r>
        <w:rPr/>
        <w:t>Люди заметят; люди увидят. Люди, думала она, разглядывая толпу, уставившуюся на автомобиль; англичане – со своими детишками и лошадками, в своих этих костюмах, которые, кстати, ей нравились; но они теперь стали именно «люди», потому что Септимус сказал: «Я покончу с собой», а такое нельзя говорить. Вдруг услышат! Она разглядывала толпу. «Помогите! Помогите! – хотелось ей крикнуть мальчишкам в мясной лавке и женщинам. – Помогите!» А еще осенью они с Септимусом стояли на набережной Виктории под одним плащом, Септимус читал газету, не слушал, и она выхватила у него газету и расхохоталась в лицо старику, который их видел! А беду вот скрываешь. Надо его утащить в какой-нибудь парк.</w:t>
      </w:r>
    </w:p>
    <w:p>
      <w:pPr>
        <w:pStyle w:val="Normal"/>
        <w:rPr/>
      </w:pPr>
      <w:r>
        <w:rPr/>
        <w:t>– </w:t>
      </w:r>
      <w:r>
        <w:rPr/>
        <w:t>Давай перейдем, – сказала она.</w:t>
      </w:r>
    </w:p>
    <w:p>
      <w:pPr>
        <w:pStyle w:val="Normal"/>
        <w:rPr/>
      </w:pPr>
      <w:r>
        <w:rPr/>
        <w:t>Она имела право на его руку, пусть у него и не осталось никаких чувств. Она, наивная, юная, двадцатичетырехлетняя, ради него покинула родину и друзей – он не должен ее обижать.</w:t>
      </w:r>
    </w:p>
    <w:p>
      <w:pPr>
        <w:pStyle w:val="Normal"/>
        <w:rPr/>
      </w:pPr>
      <w:r>
        <w:rPr/>
        <w:t>Автомобиль же с затянутыми шторками и загадочной непроницаемостью проследовал к Пиккадилли, по-прежнему под упорными взорами, по-прежнему овевая лица по обеим сторонам улицы темным ветерком благоговенья – к принцу ли, королеве, премьер-министру, не знал никто. Всего трое и всего-то секунду видели то лицо. Даже и насчет пола возникли уже разногласия. Но определенно – сама слава восседала в автомобиле, и слава за шторками следовала по Бонд-стрит, совсем рядышком с простыми людьми, которым в первый и последний раз в жизни привелось быть бок о бок с величием Англии, символом государства, который смогут опознать любопытные археологи, роясь в наших развалинах и находя только кости, да обручальные кольца вперемешку с прахом, да золотые коронки на несчетных прогнивших зубах, там, где Лондон сейчас, и утро, среда, и толпится народ на Бонд-стрит. Лицо же в автомобиле смогут опознать и тогда.</w:t>
      </w:r>
    </w:p>
    <w:p>
      <w:pPr>
        <w:pStyle w:val="Normal"/>
        <w:rPr/>
      </w:pPr>
      <w:r>
        <w:rPr/>
        <w:t>Вероятно, королева, думала миссис Дэллоуэй, выходя от Малбери с цветами. Да, королева. И на лице ее застыло сверхдостойное выражение, пока она стояла на солнце возле магазина и автомобиль с затянутыми шторками медленно проплывал мимо. Королева отправляется куда-то в больницу. Королева открывает базар, думала Кларисса.</w:t>
      </w:r>
    </w:p>
    <w:p>
      <w:pPr>
        <w:pStyle w:val="Normal"/>
        <w:rPr/>
      </w:pPr>
      <w:r>
        <w:rPr/>
        <w:t>Шум для такой рани был удивительный. «Лордз», «Аскот», «Херлингем»</w:t>
      </w:r>
      <w:r>
        <w:rPr>
          <w:rStyle w:val="FootnoteCharacters"/>
          <w:rStyle w:val="FootnoteAnchor"/>
        </w:rPr>
        <w:footnoteReference w:id="10"/>
      </w:r>
      <w:r>
        <w:rPr/>
        <w:t>. Да что же это? – удивлялась Кларисса, когда перекрыли движение. Английские буржуа средней руки, сидевшие в профиль к ней во втором этаже автобусов со свертками, зонтиками и – да, в эту жару – в мехах, представляли собой, Кларисса считала, смехотворное, невозможное, бог знает какое, просто непостижимое зрелище. И чтобы королеву задерживали, чтобы королеве не давали проехать! Кларисса застряла по одну сторону Брук-стрит; сэр Джон Бакхэст, старый судья, – по другую, и тот автомобиль был как раз между ними (сэр Джон давным-давно постиг, что похвально, что предосудительно, и ему понравилась хорошо одетая женщина), когда шофер, чуть-чуть наклоняясь вперед, что-то сказал или показал полицейскому, и тот козырнул, поднял руку, тряхнул головой, сдвинул автобус в сторону, и автомобиль тронулся. Медленно, почти бесшумно он двинулся с места.</w:t>
      </w:r>
    </w:p>
    <w:p>
      <w:pPr>
        <w:pStyle w:val="Normal"/>
        <w:rPr/>
      </w:pPr>
      <w:r>
        <w:rPr/>
        <w:t>И Кларисса догадалась; Кларисса все поняла; она разглядела что-то белое, волшебное, круглое в руке у шофера, диск, с оттиснутым именем – королевы, премьер-министра, принца Уэльского? – прожигающим путь себе собственным блеском (автомобиль делался меньше, меньше, скрывался у Клариссы из глаз), чтоб затмевать сверкание люстр, и звезд, и дубовых листьев, и прочего, и Хью Уитбреда, и цвет английского общества – нынче вечером в Букингемском дворце. И у самой Клариссы тоже сегодня прием. Лицо ее чуть напряглось. Да, она будет сегодня встречать гостей, стоя на верху лестницы.</w:t>
      </w:r>
    </w:p>
    <w:p>
      <w:pPr>
        <w:pStyle w:val="Normal"/>
        <w:rPr/>
      </w:pPr>
      <w:r>
        <w:rPr/>
        <w:t>Автомобиль исчез, но следом легкая рябь побежала по магазинам перчаток и шляпок, по магазинам мужских костюмов вдоль тротуаров Бонд-стрит. На целых тридцать секунд все головы замерли, дружно склонившись в одном направлении – к окнам. Выбирая перчатки – какие взять, до локтя ли, выше ли, лимонные ли, бледно-серые? – на повороте фразы замерли дамы. Нечто произошло. До того пустячное в каждом отдельном случае, что и точнейшему математическому устройству, улавливающему земные толчки даже в далеком Китае, ничего бы тут не отметить; в целом, однако ж, огромное нечто; волнующее; ибо во всех магазинах – мужских ли костюмов, перчаток ли – незнакомые люди посмотрели друг другу в глаза; подумав о мертвых; о флаге; о Великой Британии. В кабаке на задворках какой-то житель колонии недобрым словом задел Виндзоров, что повело к перебранке, а от нее к разбитым пивным кружкам и общей драке; и шум бросился через дорогу и странно ударил в уши девиц, покупавших белое, в белой мережке белье себе к свадьбе. Волнение, оставленное автомобилем сперва на поверхности, постепенно тем самым проникало в глубины.</w:t>
      </w:r>
    </w:p>
    <w:p>
      <w:pPr>
        <w:pStyle w:val="Normal"/>
        <w:rPr/>
      </w:pPr>
      <w:r>
        <w:rPr/>
        <w:t>Автомобиль же пересек Пиккадилли и свернул на Сент-Джеймс-стрит. Рослые господа, осанистые господа, элегантные господа во фраках и белых галстуках, господа с гладко зачесанными волосами и с трудно определимыми целями стоявшие в оконной нише «Уайтса»</w:t>
      </w:r>
      <w:r>
        <w:rPr>
          <w:rStyle w:val="FootnoteCharacters"/>
          <w:rStyle w:val="FootnoteAnchor"/>
        </w:rPr>
        <w:footnoteReference w:id="11"/>
      </w:r>
      <w:r>
        <w:rPr/>
        <w:t>, поддев сзади хвосты своих фраков и глядя на улицу, угадали душой, что мимо скользит слава Англии, и бледный отблеск бессмертия пал на их лица, как пал он на лицо Клариссы Дэллоуэй. Тотчас они стали еще осанистей, руки опустили по швам, и казалось, вот-вот они бросятся на жерла вражеских пушек во имя своего властелина, как некогда делали предки. Белые бюсты и столики в глубине, украшенные номерами «Татлера»</w:t>
      </w:r>
      <w:r>
        <w:rPr>
          <w:rStyle w:val="FootnoteCharacters"/>
          <w:rStyle w:val="FootnoteAnchor"/>
        </w:rPr>
        <w:footnoteReference w:id="12"/>
      </w:r>
      <w:r>
        <w:rPr/>
        <w:t xml:space="preserve"> и бутылками содовой, их точно подкрепляли и одобряли; точно воплощали колыхание нив и раздолье усадеб; точно отдавали жужжание автомобиля, как отдает звучащая галерея одинокий голос, помножив его на гул всей громады собора. Мисс Мол Прэт, в шали, стоя на панели с цветами, пожелала всего доброго милому мальчику (это же, ясное дело, был принц Уэльский) и даже бросила бы букетик роз на Сент-Джеймс-стрит (а ведь это целая кружка пива!) просто так, от веселости и от презрения к бедности, – если б взор констебля вовремя не унял верноподданного порыва старой ирландки. Часовые Сент-Джеймсского дворца взяли на караул; полицейский у дворца королевы Александры был ими доволен.</w:t>
      </w:r>
    </w:p>
    <w:p>
      <w:pPr>
        <w:pStyle w:val="Normal"/>
        <w:rPr/>
      </w:pPr>
      <w:r>
        <w:rPr/>
        <w:t>Меж тем у ворот Букингемского дворца собралась кучка народа. Все люди бедные, они скучливо, но уверенно ждали; поглядывали на дворец с реющим флагом; на величаво высящуюся Викторию; похваливали ее уступчики и каскады; ее герани; пристально глядя на Мэлл, вдруг изливали чувства на какую-нибудь машину; убедившись, что зря обласкали обывателя за рулем, тотчас брали излитые чувства назад и копили их, пропуская машины одну за другой без внимания; и все время слухи бродили по жилам и отдавались томлением в чреслах при мысли о том, что на них упадет царственный взор; им кивнет королева; им улыбнется принц; при мысли о дивной жизни, свыше дарованной королям; о конюших, о реверансах; о старинном кукольном домике королевы; о том, что принцесса Мэри – на поди! – вышла за какого-то англичанина, а принц – ах, принц! – он, говорили, вылитый старый король Эдуард, только субтильней. Принц жил в Сент-Джеймсском дворце, но почему б ему утром не наведаться к матери?</w:t>
      </w:r>
    </w:p>
    <w:p>
      <w:pPr>
        <w:pStyle w:val="Normal"/>
        <w:rPr/>
      </w:pPr>
      <w:r>
        <w:rPr/>
        <w:t>Это Сара Блечли говорила, баюкая своего малыша и покачивая ногой, будто она у себя в Пимлико у своей каминной решетки, однако не спуская с Мэлла глаз, а Эмили Коутс окидывала взглядом окна дворца и думала про горничных, сколько их там, горничных, думала про комнаты, сколько их там, комнат. Меж тем толпа увеличилась благодаря одному господину со скотч-терьером и нескольким личностям без определенных занятий. У маленького мистера Боули (сам он обитал в Олбани</w:t>
      </w:r>
      <w:r>
        <w:rPr>
          <w:rStyle w:val="FootnoteCharacters"/>
          <w:rStyle w:val="FootnoteAnchor"/>
        </w:rPr>
        <w:footnoteReference w:id="13"/>
      </w:r>
      <w:r>
        <w:rPr/>
        <w:t>, душа же его была опечатана сургучом, но вдруг распечатывалась ужасно некстати от подобных вещей; бедные женщины ждут, когда проедет их королева, бедные-бедные женщины, милые детки-сиротки, вдовы, война – ох, уж эта война!) в глазах просто стояли слезы. Теплый ветер, добродушно пройдясь по легким деревьям Мэлла, мимо бронзовых героев, всколыхнул некий флаг в британской груди мистера Боули, и он поднял шляпу, когда автомобиль свернул на Мэлл, и пока автомобиль приближался, он держал ее высоко над головой, и бедные матери Пимлико беспрепятственно жались к нему; он стоял очень прямо. Автомобиль подъезжал.</w:t>
      </w:r>
    </w:p>
    <w:p>
      <w:pPr>
        <w:pStyle w:val="Normal"/>
        <w:rPr/>
      </w:pPr>
      <w:r>
        <w:rPr/>
        <w:t>Вдруг миссис Коутс задрала голову. Вой аэроплана зловеще ввинчивался в уши. Вот аэроплан взмыл над деревьями, и он оставлял позади белый дым, и дым этот вился, клубился, он, ей-богу, что-то писал! Выводил по небу буквы! Все задрали головы.</w:t>
      </w:r>
    </w:p>
    <w:p>
      <w:pPr>
        <w:pStyle w:val="Normal"/>
        <w:rPr/>
      </w:pPr>
      <w:r>
        <w:rPr/>
        <w:t>Вот аэроплан упал вниз, взмыл ввысь, он делал петли, он парил, он взмывал, он падал и все время, все время, все время сзади плоеное кружево дыма свивалось, сплеталось, выводило по небу буквы. Но какие же буквы? «Б», что ли?.. А потом «Р»? Всего на секунду они застывали и сразу расплывались, и таяли, и стирались с неба, и аэроплан летел себе дальше и на новом небесном куске уже снова чертил «Б»… и «Р» и «Ю»…</w:t>
      </w:r>
    </w:p>
    <w:p>
      <w:pPr>
        <w:pStyle w:val="Normal"/>
        <w:rPr/>
      </w:pPr>
      <w:r>
        <w:rPr/>
        <w:t>– </w:t>
      </w:r>
      <w:r>
        <w:rPr/>
        <w:t>Крем, – произнесла миссис Коутс благоговейным, пресекшимся голосом, устремив глаза вверх, а малыш у нее на руках, белый и тихий, тоже устремлял глаза вверх.</w:t>
      </w:r>
    </w:p>
    <w:p>
      <w:pPr>
        <w:pStyle w:val="Normal"/>
        <w:rPr/>
      </w:pPr>
      <w:r>
        <w:rPr/>
        <w:t>– </w:t>
      </w:r>
      <w:r>
        <w:rPr/>
        <w:t>Мокко, – пробормотала миссис Блечли, как сомнамбула. Недвижно держа шляпу над головой, мистер Боули смотрел в небо. Вдоль всего Мэлла люди стояли и смотрели в небо. Они смотрели, а весь мир словно замер, и небо перечеркнул лет спугнутых чаек, сперва одна предводительствовала, потом другая, и по этой немыслимой тишине, по бледности и чистоте одиннадцать раз ударили колокола, и звон таял, не долетая до чаек.</w:t>
      </w:r>
    </w:p>
    <w:p>
      <w:pPr>
        <w:pStyle w:val="Normal"/>
        <w:rPr/>
      </w:pPr>
      <w:r>
        <w:rPr/>
        <w:t>Аэроплан кружил, качался, выделывал черт-те что, легко, вольно, как конькобежец…</w:t>
      </w:r>
    </w:p>
    <w:p>
      <w:pPr>
        <w:pStyle w:val="Normal"/>
        <w:rPr/>
      </w:pPr>
      <w:r>
        <w:rPr/>
        <w:t>– </w:t>
      </w:r>
      <w:r>
        <w:rPr/>
        <w:t>Это же «и», – сказала миссис Блечли…</w:t>
      </w:r>
    </w:p>
    <w:p>
      <w:pPr>
        <w:pStyle w:val="Normal"/>
        <w:rPr/>
      </w:pPr>
      <w:r>
        <w:rPr/>
        <w:t>или танцор…</w:t>
      </w:r>
    </w:p>
    <w:p>
      <w:pPr>
        <w:pStyle w:val="Normal"/>
        <w:rPr/>
      </w:pPr>
      <w:r>
        <w:rPr/>
        <w:t>– </w:t>
      </w:r>
      <w:r>
        <w:rPr/>
        <w:t>Это же ириски, – пробормотал мистер Боули… (автомобиль въехал в ворота, но никто на него не взглянул), и выталкивал дым, и несся все дальше, дальше, и дым таял и стал уже оторочкой белых раскидистых облаков.</w:t>
      </w:r>
    </w:p>
    <w:p>
      <w:pPr>
        <w:pStyle w:val="Normal"/>
        <w:rPr/>
      </w:pPr>
      <w:r>
        <w:rPr/>
        <w:t>Исчез. Скрылся за облаками. Ни звука. Облака, на которых висели буквы Р, О или Ю, плыли и плыли, будто посланные с Запада на Восток с чрезвычайно важным известием, каким – никогда не выяснится, но все равно чрезвычайно важным известием. Потом – вдруг – как поезд вырывается из туннеля, аэроплан выскочил из-за облаков, и снова вой ввинчивался в уши тех, кто стоял на Мэлле, в Грин-Парке, на Пиккадилли, на Риджент-стрит, в Риджентс-Парке, – и сзади вился дым, и аэроплан падал, взмывал и одну за другой выводил буквы – но что за слово он выводил?</w:t>
      </w:r>
    </w:p>
    <w:p>
      <w:pPr>
        <w:pStyle w:val="Normal"/>
        <w:rPr/>
      </w:pPr>
      <w:r>
        <w:rPr/>
        <w:t>Лукреция Уоррен-Смит, сидя рядом с мужем в Риджентс-Парке на Главной аллее, посмотрела вверх.</w:t>
      </w:r>
    </w:p>
    <w:p>
      <w:pPr>
        <w:pStyle w:val="Normal"/>
        <w:rPr/>
      </w:pPr>
      <w:r>
        <w:rPr/>
        <w:t>– </w:t>
      </w:r>
      <w:r>
        <w:rPr/>
        <w:t>Смотри-ка, смотри-ка, Септимус, – вскрикнула она. Доктор Доум ей сказал, чтоб она отвлекала мужа (хоть с ним ничего абсолютно серьезного, просто он немного расклеился), отвлекала внешними впечатлениями.</w:t>
      </w:r>
    </w:p>
    <w:p>
      <w:pPr>
        <w:pStyle w:val="Normal"/>
        <w:rPr/>
      </w:pPr>
      <w:r>
        <w:rPr/>
        <w:t>Ну да, подумал Септимус, глядя вверх, они мне сигналят. Сигналы не выражались в словах, то есть он пока не разбирал языка; но она была достаточно внятна – красота, божественная красота, – и слезы застилали ему глаза, пока он смотрел, как дымные слова истаивают, и расползаются в сини, и в неизреченной своей благости, по милой своей доброте дарят ему образ за образом немыслимой красоты, и сигналами обещают безвозмездно, навечно – только смотри – снабдить его красотою, еще красотою! Слезы катились у него по щекам.</w:t>
      </w:r>
    </w:p>
    <w:p>
      <w:pPr>
        <w:pStyle w:val="Normal"/>
        <w:rPr/>
      </w:pPr>
      <w:r>
        <w:rPr/>
        <w:t>Да, это ириски. Это реклама ирисок, сказала Реции присевшая рядом няня с ребенком. Они разобрали вместе: «и»… «р»… «и»…</w:t>
      </w:r>
    </w:p>
    <w:p>
      <w:pPr>
        <w:pStyle w:val="Normal"/>
        <w:rPr/>
      </w:pPr>
      <w:r>
        <w:rPr/>
        <w:t>– </w:t>
      </w:r>
      <w:r>
        <w:rPr/>
        <w:t>К… Р… – сказала няня, и Септимус услышал, как у самого уха его «Ка» и «Эр» она вывела низко, нежно, точно спелые органные ноты, но с хрипотцою, точно стрекот кузнечика, который восхитительно отдался в хребте, послал звуковые волны к мозгу, и там они расплескались. Да, удивительное открытие – что человеческий голос в определенных атмосферных условиях (прежде всего надо рассуждать научно, только научно!) может пробуждать к жизни деревья! Слава богу, Реция страшно прижала ему ладонью колено, придавила к скамье, не то бы от того возбуждения, с каким вязы теперь вздымались и опадали, вздымались и опадали, горя всеми листьями сразу, все окатывая то редеющим, то загустевающим цветом от сини до зелени полой волны, будто плюмажи на холках коней, будто перья на шляпках, так гордо, так величаво они вздымались, они опадали, что недолго и спятить. Но не спятит он, дудки. Надо только закрыть глаза. Не смотреть.</w:t>
      </w:r>
    </w:p>
    <w:p>
      <w:pPr>
        <w:pStyle w:val="Normal"/>
        <w:rPr/>
      </w:pPr>
      <w:r>
        <w:rPr/>
        <w:t>Но они кивали; листья были живые; деревья – живые. И листья, тысячей нитей связанные с его собственным телом, овевали его, овевали, и стоило распрямиться ветке, он тотчас с ней соглашался. Воробьи, вздымаясь и опадая фонтанчиками, дополняли рисунок – белый, синий, расчерченный ветками. Звуки выстраивались в рассчитанной гармонии; и паузы падали с такой же весомостью. Плакал ребенок. Явственно в отдалении звенел рожок. Все вместе взятое означало рождение новой религии…</w:t>
      </w:r>
    </w:p>
    <w:p>
      <w:pPr>
        <w:pStyle w:val="Normal"/>
        <w:rPr/>
      </w:pPr>
      <w:r>
        <w:rPr/>
        <w:t>– </w:t>
      </w:r>
      <w:r>
        <w:rPr/>
        <w:t>Септимус! – сказала Реция. Он страшно вздрогнул. Как бы люди не заметили. – Я до фонтана и обратно, – сказала она.</w:t>
      </w:r>
    </w:p>
    <w:p>
      <w:pPr>
        <w:pStyle w:val="Normal"/>
        <w:rPr/>
      </w:pPr>
      <w:r>
        <w:rPr/>
        <w:t>Больше она не могла терпеть. Хорошо доктору Доуму говорить, что с ним ничего серьезного. Уж лучше б он умер! Невозможно сидеть с ним рядом, когда он смотрит вот так и не видит ее, и все он делает страшным – деревья, и небо, и детишек, которые катают тележки, свистят в свистульки и шлепаются – все, все из-за него страшно. И не покончит он с собой; и никому ведь не скажешь: «Септимус слишком много работал, он устал» – и больше ничего ведь не скажешь, даже своей родной матери. Когда любишь – делаешься такой одинокой, думала она. И никому ведь не скажешь, теперь не скажешь и Септимусу, и, оглянувшись, она увидела, как он сидит – скорчился, в своем потрепанном пальтеце, смотрит. Просто трусость, когда мужчина говорит, что покончит с собой, но ведь Септимус воевал; он был храбрый; а это разве Септимус? Она кружевной воротничок надела, она надела новую шляпку, а этот и не заметил; ему без нее хорошо. Ей без него никогда не может быть хорошо! Никогда! Эгоист. Все мужчины такие. И вовсе он не болен. Доктор Доум говорит: у него ничего абсолютно серьезного. Она протянула и разглядывала свою руку. Вот! Обручальное кольцо чуть не свалилось – до того она похудела. Ей – вот кому плохо. И никому ведь не скажешь.</w:t>
      </w:r>
    </w:p>
    <w:p>
      <w:pPr>
        <w:pStyle w:val="Normal"/>
        <w:rPr/>
      </w:pPr>
      <w:r>
        <w:rPr/>
        <w:t>Далеко осталась Италия, белые дома и комната, где они с сестрами делали шляпки, и шумные улицы, где каждый вечер толпится народ и гуляют, смеются, не то что эти калеки на колесиках, которые пялятся на противные, растыканные по горшочкам цветы.</w:t>
      </w:r>
    </w:p>
    <w:p>
      <w:pPr>
        <w:pStyle w:val="Normal"/>
        <w:rPr/>
      </w:pPr>
      <w:r>
        <w:rPr/>
        <w:t>– </w:t>
      </w:r>
      <w:r>
        <w:rPr/>
        <w:t>Посмотрели б, какие сады в Милане! – сказала она громко. Кому?</w:t>
      </w:r>
    </w:p>
    <w:p>
      <w:pPr>
        <w:pStyle w:val="Normal"/>
        <w:rPr/>
      </w:pPr>
      <w:r>
        <w:rPr/>
        <w:t>Никого же нет. И слова загасли. Так гаснет ракета; искры чуть поцарапают ночной свод и сдаются тьме, и тьма опускается, проливается на очертания домов и башен; в ней затихают и тонут бледные, печальные скаты. Но вот они все исчезли, а ночь по-прежнему ими полна; утратив краски, растеряв окна, они тем настойчивей существуют и выдают ночи то, чего ни за что не понять простодушной открытости дня: тревогу и страхи вещей, собравшихся во тьме, теснящихся во тьме, томящихся по той радости, которую приносит рассвет, когда моет белым и серым стены, метит каждую оконницу, поднимает с пастбищ туман и обнаруживает на них мирное рыжее стадо; и все сызнова себя дарит глазам; сызнова существует. «Я одна, одна!» – крикнула она фонтану Риджентс-Парка (глядя на индейца и его крест); наверно, как в полночь, когда заблудились вехи и земля принимает древний свой облик, в каком видели ее, высадясь, римляне: туманная, и горы еще безымянны, и реки петляют неведомо где – такая была тьма и в душе у Реции; и вдруг, будто она стояла на доске, и оттолкнулась, и доска подпрыгнула – она сказала себе, что она его жена, они давно поженились в Милане, и никогда, никогда она никому не скажет, будто он сумасшедший! Доска подпрыгнула, а она стала падать, вниз, вниз. Он ушел, подумала она, ушел, как грозился, – он покончит с собой, бросится под грузовик! Но нет; вот он; сидит, один, в своем потрепанном пальтеце, скрестил ноги, смотрит, говорит вслух.</w:t>
      </w:r>
    </w:p>
    <w:p>
      <w:pPr>
        <w:pStyle w:val="Normal"/>
        <w:rPr/>
      </w:pPr>
      <w:r>
        <w:rPr/>
        <w:t>Люди не смеют рубить деревья! Бог есть. (Свои откровения он записывал на обороте конвертов.) Изменить мир. Никто не убивает из ненависти. Да будет известно (он и это записал). Он обождал. Вслушался. Воробушек с ограды напротив прочирикал: «Септимус. Септимус» раз пять и пошел выводить и петь – звонко, пронзительно, по-гречески о том, что преступления нет, и вступил другой воробушек, и на длящихся пронзительных нотах, по-гречески, они вместе, оттуда, с деревьев на лугу жизни за рекою, где бродят мертвые, пели, что смерти нет.</w:t>
      </w:r>
    </w:p>
    <w:p>
      <w:pPr>
        <w:pStyle w:val="Normal"/>
        <w:rPr/>
      </w:pPr>
      <w:r>
        <w:rPr/>
        <w:t>Вот – мертвые совсем рядом. Какие-то белые толпились за оградой напротив. Он боялся смотреть. Эванс был за оградой!</w:t>
      </w:r>
    </w:p>
    <w:p>
      <w:pPr>
        <w:pStyle w:val="Normal"/>
        <w:rPr/>
      </w:pPr>
      <w:r>
        <w:rPr/>
        <w:t>– </w:t>
      </w:r>
      <w:r>
        <w:rPr/>
        <w:t>Ты что говоришь? – вдруг спросила Реция и села рядом.</w:t>
      </w:r>
    </w:p>
    <w:p>
      <w:pPr>
        <w:pStyle w:val="Normal"/>
        <w:rPr/>
      </w:pPr>
      <w:r>
        <w:rPr/>
        <w:t>Опять перебила! Вечно она мешает.</w:t>
      </w:r>
    </w:p>
    <w:p>
      <w:pPr>
        <w:pStyle w:val="Normal"/>
        <w:rPr/>
      </w:pPr>
      <w:r>
        <w:rPr/>
        <w:t>– </w:t>
      </w:r>
      <w:r>
        <w:rPr/>
        <w:t>Подальше от людей – надо скорей уйти подальше от людей, – так он сказал (и вскочил). Надо было уйти туда, где под деревом стояли стульчики, и парк плыл длинной зеленой полосой под синеющим куполом с дымным розовым пятном посредине, а вдали неровным валом в дыму горели дома, и вился шум улицы, а направо бурые звери тянули долгие шеи над оградою зоологического сада и тявкали, выли. Там и сели, под деревом.</w:t>
      </w:r>
    </w:p>
    <w:p>
      <w:pPr>
        <w:pStyle w:val="Normal"/>
        <w:rPr/>
      </w:pPr>
      <w:r>
        <w:rPr/>
        <w:t>– </w:t>
      </w:r>
      <w:r>
        <w:rPr/>
        <w:t>Погляди, – молила она, показывая на группку мальчишек, они шли с крикетными битами, и один все шаркал, и вертелся на каблуке, и шаркал, будто клоуна изображал в мюзик-холле.</w:t>
      </w:r>
    </w:p>
    <w:p>
      <w:pPr>
        <w:pStyle w:val="Normal"/>
        <w:rPr/>
      </w:pPr>
      <w:r>
        <w:rPr/>
        <w:t>– </w:t>
      </w:r>
      <w:r>
        <w:rPr/>
        <w:t>Погляди, – молила она, потому что доктор Доум ей сказал, чтоб отвлекала его внешними впечатлениями, водила в мюзик-холл, посылала играть в крикет – это прекрасная игра, говорил доктор Доум, игра на свежем воздухе, игра в самый раз для ее мужа.</w:t>
      </w:r>
    </w:p>
    <w:p>
      <w:pPr>
        <w:pStyle w:val="Normal"/>
        <w:rPr/>
      </w:pPr>
      <w:r>
        <w:rPr/>
        <w:t>– </w:t>
      </w:r>
      <w:r>
        <w:rPr/>
        <w:t>Погляди, – повторяла она.</w:t>
      </w:r>
    </w:p>
    <w:p>
      <w:pPr>
        <w:pStyle w:val="Normal"/>
        <w:rPr/>
      </w:pPr>
      <w:r>
        <w:rPr/>
        <w:t>Погляди, взывало к нему невидимое через посредство этого голоса, к нему, величайшему из людей, Септимусу, недавно взятому из жизни в смерть, к Господу, пришедшему обновить человечество и легшему на все, как покров, как снежный покров, подвластный лишь солнцу, к неизбывному страдальцу, козлу отпущения, страстотерпцу, но не надо, нет, нет – и он отпихнул рукою вечное страдание, вечное одиночество.</w:t>
      </w:r>
    </w:p>
    <w:p>
      <w:pPr>
        <w:pStyle w:val="Normal"/>
        <w:rPr/>
      </w:pPr>
      <w:r>
        <w:rPr/>
        <w:t>– </w:t>
      </w:r>
      <w:r>
        <w:rPr/>
        <w:t>Погляди же! – повторяла она, чтобы он не говорил сам с собою на людях.</w:t>
      </w:r>
    </w:p>
    <w:p>
      <w:pPr>
        <w:pStyle w:val="Normal"/>
        <w:rPr/>
      </w:pPr>
      <w:r>
        <w:rPr/>
        <w:t>– </w:t>
      </w:r>
      <w:r>
        <w:rPr/>
        <w:t>Погляди же! – молила она. Но на что тут было глядеть? Только овцы одни. Вот и все.</w:t>
      </w:r>
    </w:p>
    <w:p>
      <w:pPr>
        <w:pStyle w:val="Normal"/>
        <w:rPr/>
      </w:pPr>
      <w:r>
        <w:rPr/>
        <w:t>Как пройти к метро «Риджентс-Парк»? Не могут ли они ей сказать, как пройти к метро «Риджентс-Парк», хотела знать Мейзи Джонсон. Она только позавчера из Эдинбурга приехала.</w:t>
      </w:r>
    </w:p>
    <w:p>
      <w:pPr>
        <w:pStyle w:val="Normal"/>
        <w:rPr/>
      </w:pPr>
      <w:r>
        <w:rPr/>
        <w:t>– </w:t>
      </w:r>
      <w:r>
        <w:rPr/>
        <w:t>Нет, нет, не так – вон туда! – крикнула Реция, оттесняя ее в сторону, чтоб не видела Септимуса.</w:t>
      </w:r>
    </w:p>
    <w:p>
      <w:pPr>
        <w:pStyle w:val="Normal"/>
        <w:rPr/>
      </w:pPr>
      <w:r>
        <w:rPr/>
        <w:t>Оба странные, подумала Мейзи Джонсон. Все тут было ужасно странно. В Лондоне она была первый раз, приехала служить в конторе у своего дяди на Леденхолл-стрит и пошла утром по Риджентс-Парку, и эти двое на стульчиках прямо ее напугали: женщина, видимо, иностранка, он – не в себе; и, доживи она даже до старости, все равно ее память будет звенеть о том, как она шла в одно прекрасное утро по Риджентс-Парку пятьдесят лет назад. Ведь ей исполнилось всего девятнадцать, и наконец-то она дорвалась до Лондона; но как удивили ее эти двое, у которых она спросила дорогу, как девушка вскочила, как махала рукой, а он – ужасно странный какой-то: наверно, поссорились; навек решили расстаться; да, что-то у них определенно стряслось; ну, а это все (она опять вышла на Главную аллею): каменные чаши, выстроившиеся цветы, старики и старухи, большей частью калеки, в креслицах – все это тоже после Эдинбурга было странно. И присоединясь к тихо плетущейся, пусто поглядывающей, обласканной ветром компании – чистились на ветках белочки, бились, порхали за крошками воробьиные фонтанчики, псы изучали ограду, изучали друг друга, а нежный, теплый ветер всех овевал и оставлял в пристальных, неудивленных глазах, какими они принимали жизнь, что-то нелепое и отрешенное, – Мейзи Джонсон чуть не крикнула «ох!» (тот молодой человек всерьез напугал ее; она поняла – определенно там что-то стряслось).</w:t>
      </w:r>
    </w:p>
    <w:p>
      <w:pPr>
        <w:pStyle w:val="Normal"/>
        <w:rPr/>
      </w:pPr>
      <w:r>
        <w:rPr/>
        <w:t>Мейзи хотелось кричать: «Ужас! Ужас!» (Вот уехала от своих; ведь говорили же ей, предупреждали.)</w:t>
      </w:r>
    </w:p>
    <w:p>
      <w:pPr>
        <w:pStyle w:val="Normal"/>
        <w:rPr/>
      </w:pPr>
      <w:r>
        <w:rPr/>
        <w:t>Зачем она не осталась дома! И Мейзи заплакала, ухватясь за железную шишечку.</w:t>
      </w:r>
    </w:p>
    <w:p>
      <w:pPr>
        <w:pStyle w:val="Normal"/>
        <w:rPr/>
      </w:pPr>
      <w:r>
        <w:rPr/>
        <w:t>Девчонка, думала миссис Демпстер (которая сберегала крошки для белок и часто завтракала в Риджентс-Парке), пока не знает, что к чему; да, оно лучше – быть покрепче, и не суетиться, и не ждать от жизни уж чересчур много. Перси пьет. А все равно лучше сына иметь, думала миссис Демпстер. Ей несладко пришлось, и ей было просто смешно глядеть на эту девчонку. Ладно, вот выйдешь замуж. Ты из себя-то ничего, думала миссис Демпстер. Выйдешь замуж, тогда и узнаешь. Стряпня, то да се. У каждого мужика своя повадка. Знать бы все заранее – я б согласилась, а? – думала миссис Демпстер, и ей очень хотелось шепнуть кое-что Мейзи Джонсон и почувствовать на изношенном, старом лице поцелуй; чтоб ее поцеловали. Из жалости. Да, тяжелая была жизнь, думала миссис Демпстер. Чего только не отняла. Радость; внешность и ноги. (Она подтянула под юбку культи.)</w:t>
      </w:r>
    </w:p>
    <w:p>
      <w:pPr>
        <w:pStyle w:val="Normal"/>
        <w:rPr/>
      </w:pPr>
      <w:r>
        <w:rPr/>
        <w:t>Внешность, думала она горько. Все дребедень, моя милочка. Есть, да пить, да вместе спать в добрые и черные дни; тут не до внешности; но если желаешь знать, Кэрри Демпстер ни за что бы не поменялась ни с кем, ни за какие коврижки. Ей только хотелось, чтоб ее пожалели. Пожалели за то, что все миновало. Чтоб Мейзи Джонсон ее пожалела, которая стояла возле клумбы с цветочками.</w:t>
      </w:r>
    </w:p>
    <w:p>
      <w:pPr>
        <w:pStyle w:val="Normal"/>
        <w:rPr/>
      </w:pPr>
      <w:r>
        <w:rPr/>
        <w:t>Ах да – аэроплан! Миссис Демпстер всегда хотелось увидеть дальние страны. У нее был племянник-миссионер. (Аэроплан бог знает чего выделывал, кувыркался.) Она всегда далеко заплывала в Маргейте, конечно, не так чтоб совсем не видно с берега, но она не терпела женщин, которые воды боятся. Он мчался и падал. У нее прямо дух захватило. Опять вверх! Там прекрасный парень сидел, миссис Демпстер об заклад была готова побиться, и все дальше, дальше летел аэроплан, летел и таял – все дальше, дальше; проплыл над Гринвичем, над всеми мачтами; над островком серых церквей, святого Павла и прочих, туда, где за Лондоном лежат поля, и темные стоят леса, и дрозд-ловкач прыгает дерзко, глядит зорко и – хвать улитку об камень – раз-два-три!</w:t>
      </w:r>
    </w:p>
    <w:p>
      <w:pPr>
        <w:pStyle w:val="Normal"/>
        <w:rPr/>
      </w:pPr>
      <w:r>
        <w:rPr/>
        <w:t>Все дальше, дальше летел аэроплан, пока не стал яркой искоркой; стремлением; сутью; символом (как представлялось мистеру Бентли, который вовсю трудился у себя в Гринвиче, подстригал машинкой газон) души человеческой; ее вечного стремления, думал мистер Бентли, топчась вокруг кедра, вырваться за пределы тела, своего обиталища, с помощью мысли – Эйнштейн, теории, математика, законы Менделя, – аэроплан же летел и летел.</w:t>
      </w:r>
    </w:p>
    <w:p>
      <w:pPr>
        <w:pStyle w:val="Normal"/>
        <w:rPr/>
      </w:pPr>
      <w:r>
        <w:rPr/>
        <w:t>И пока жалкий, болезненного вида человек с кожаной сумкой мешкал на ступенях святого Павла и размышлял, не войти ли ему, ибо в соборе ждала его благодать и гробницы, знамена, знаки побед не над армиями, он размышлял, но над тем несчастным духом правдолюбия, из-за которого я дошел до такой жизни, он размышлял, и вдобавок собор предлагает компанию, зовет присоединиться к сообществу; к нему же принадлежат великие мужи; ради него принимали смерть мученики; почему б не войти, он размышлял, не поставить набитую листовками сумку подле алтаря, подле креста, подле символа того, что взмыло над поисками, над вопросами, над толчением слов и стало чистым духом, бестелесным, высоким, – почему б не войти? – и пока он так мешкал, аэроплан пролетел над Ладгейт-серкэс.</w:t>
      </w:r>
    </w:p>
    <w:p>
      <w:pPr>
        <w:pStyle w:val="Normal"/>
        <w:rPr/>
      </w:pPr>
      <w:r>
        <w:rPr/>
        <w:t>Странно; тихо он летел. Ни один звук не взвивался над гудением улицы. Будто неуправляемый лет, будто аэроплан сам летел куда вздумается. И вот – вверх, вверх, прямо вверх, как в восторге, как в забытьи, вверх потек белый дым, клубясь, выводя «И», «Р», «И».</w:t>
      </w:r>
    </w:p>
    <w:p>
      <w:pPr>
        <w:pStyle w:val="Normal"/>
        <w:rPr/>
      </w:pPr>
      <w:r>
        <w:rPr/>
      </w:r>
    </w:p>
    <w:p>
      <w:pPr>
        <w:pStyle w:val="Normal"/>
        <w:rPr/>
      </w:pPr>
      <w:r>
        <w:rPr/>
      </w:r>
    </w:p>
    <w:p>
      <w:pPr>
        <w:pStyle w:val="Normal"/>
        <w:rPr/>
      </w:pPr>
      <w:r>
        <w:rPr/>
        <w:t>– </w:t>
      </w:r>
      <w:r>
        <w:rPr/>
        <w:t>И на что они смотрят? – сказала Кларисса Дэллоуэй отворившей дверь горничной.</w:t>
      </w:r>
    </w:p>
    <w:p>
      <w:pPr>
        <w:pStyle w:val="Normal"/>
        <w:rPr/>
      </w:pPr>
      <w:r>
        <w:rPr/>
        <w:t>В холле была прохлада склепа. Она подняла ладонь к глазам, горничная затворила дверь, и под шум юбок своей Люси миссис Дэллоуэй вступила в дом, как отрекшаяся от мира монахиня вступает под своды монастыря и вновь ощущает привычные складки покрова и молитвенный дух. На кухне насвистывала кухарка. Стучала пишущая машинка. Это была ее жизнь, и, склонясь к столику в холле, она будто сразу утешилась и очистилась, и, нагибаясь к блокноту, куда заносилось, кто и с чем звонил, она говорила себе, что такие минуты – почки на дереве жизни, это цветение тьмы (будто только ради ее глаз расцвела сейчас сказочной красоты роза); нет, в Бога она, конечно, совершенно не верила; но тем более, думала она, берясь за блокнот, нужно платить благодарностью слугам, да и собакам, и канарейкам, ну, а главное, мужу, Ричарду, он основа, на которой все это держится – веселые звуки, зеленые отблески и свист кухарки (миссис Уокер была ирландка и свистела на кухне день-деньской), нужно, нужно платить из тайного вклада драгоценных минут, думала она, поднимая блокнот со столика, покуда Люси, стоя рядом, пыталась ей втолковать, объяснить, что:</w:t>
      </w:r>
    </w:p>
    <w:p>
      <w:pPr>
        <w:pStyle w:val="Normal"/>
        <w:rPr/>
      </w:pPr>
      <w:r>
        <w:rPr/>
        <w:t>– </w:t>
      </w:r>
      <w:r>
        <w:rPr/>
        <w:t>Мистер Дэллоуэй, мэм…</w:t>
      </w:r>
    </w:p>
    <w:p>
      <w:pPr>
        <w:pStyle w:val="Normal"/>
        <w:rPr/>
      </w:pPr>
      <w:r>
        <w:rPr/>
        <w:t>Кларисса читала в блокноте:</w:t>
      </w:r>
    </w:p>
    <w:p>
      <w:pPr>
        <w:pStyle w:val="Normal"/>
        <w:rPr/>
      </w:pPr>
      <w:r>
        <w:rPr/>
        <w:t>«Леди Брутн хотела бы знать, будет ли мистер Дэллоуэй сегодня завтракать с нею».</w:t>
      </w:r>
    </w:p>
    <w:p>
      <w:pPr>
        <w:pStyle w:val="Normal"/>
        <w:rPr/>
      </w:pPr>
      <w:r>
        <w:rPr/>
        <w:t>– …</w:t>
      </w:r>
      <w:r>
        <w:rPr/>
        <w:t>Мистер Дэллоуэй, мэм, просил вам передать, что он сегодня не будет завтракать дома.</w:t>
      </w:r>
    </w:p>
    <w:p>
      <w:pPr>
        <w:pStyle w:val="Normal"/>
        <w:rPr/>
      </w:pPr>
      <w:r>
        <w:rPr/>
        <w:t>– </w:t>
      </w:r>
      <w:r>
        <w:rPr/>
        <w:t>Ах так! – сказала Кларисса, и Люси, кажется, разделила ее разочарование (но не муку); ощутила их сродство; поняла намек; подумала про то, как они любят, эти господа; решила, что сама она ни за что не будет страдать; и, приняв из рук миссис Дэллоуэй зонтик, как священный меч, оброненный богиней на славном поле битвы, торжественно отнесла к подставке.</w:t>
      </w:r>
    </w:p>
    <w:p>
      <w:pPr>
        <w:pStyle w:val="Normal"/>
        <w:rPr/>
      </w:pPr>
      <w:r>
        <w:rPr/>
        <w:t>– </w:t>
      </w:r>
      <w:r>
        <w:rPr/>
        <w:t>Не страшись, – сказала себе Кларисса. – Злого зноя не страшись. – Ибо леди Брутн пригласила Ричарда на ленч без нее, и от этого удара сбилась и дрогнула драгоценная минута, как дрожит от удара лодочного весла куст на дне; и сама Кларисса сбилась; она дрогнула.</w:t>
      </w:r>
    </w:p>
    <w:p>
      <w:pPr>
        <w:pStyle w:val="Normal"/>
        <w:rPr/>
      </w:pPr>
      <w:r>
        <w:rPr/>
        <w:t>Милисент Брутн, славившаяся своими увлекательными ленчами, ее не пригласила. Грубой ревности не поссорить ее с Ричардом. Но она страшилась самого времени, и на лице леди Брутн, будто на высеченном по бесчувственному камню циферблате, она читала, что истекает жизнь; что с каждым годом отсекается от нее доля; что остаточная часть теряет способность растягиваться и втягивать цвета и вкус и тоны бытия, как бывало в юности, когда она, входя, наполняла собою комнату и замирала на пороге, будто она – пловец перед броском, а море внизу темнеет, и оно светлеет, и волны грозят разверзнуть пучину, но только нежно пушатся по гребешкам и катят, и тают, и жемчугом брызг одевают водоросли.</w:t>
      </w:r>
    </w:p>
    <w:p>
      <w:pPr>
        <w:pStyle w:val="Normal"/>
        <w:rPr/>
      </w:pPr>
      <w:r>
        <w:rPr/>
        <w:t>Она положила блокнот на столик. И побрела вверх по лестнице, забыв руку на перилах, будто она только что ушла с приема, где друзья по очереди зеркалом отражали ее лицо и эхом голос, и вот она затворила за собою дверь и осталась один на один со страшной ночью или, если уж на то пошло, под пронизывающим взглядом равнодушно суетливого июньского утра, которое для других держало нежный накал роз, да, для других, для других; она это чувствовала, замерев на лестнице у распахнутого окна, куда неслись хлопки штор и собачий лай; и пока сама она ощущала себя сморщенной, старой, безгрудой, несся гул, дребезжание и цветение утра – оттуда, с воли, не про нее, вне ее тела и рассудка, очевидно, никуда не годного, раз леди Брутн, славившаяся своими увлекательными ленчами, ее не пригласила.</w:t>
      </w:r>
    </w:p>
    <w:p>
      <w:pPr>
        <w:pStyle w:val="Normal"/>
        <w:rPr/>
      </w:pPr>
      <w:r>
        <w:rPr/>
        <w:t>Как уходящая от мира монахиня, как девочка, исследующая башню, она поднялась по лестнице, постояла у окна, вошла в ванную. Здесь был зеленый линолеум и тек кран. Посреди кипения жизни здесь была пустынность; был чердак. Женщинам приходится снимать с себя уборы; в полдень им надо разоблачаться. Она пронзила шляпной булавкой подушечку и положила свою желтоперую шляпку на кровать. Простыня, тугая и чистая, несмятой белой полосой тянулась от края к краю. Все уже и уже будет ее кровать. Свеча обгорела до половины, и она почти кончила мемуары барона Марбо</w:t>
      </w:r>
      <w:r>
        <w:rPr>
          <w:rStyle w:val="FootnoteCharacters"/>
          <w:rStyle w:val="FootnoteAnchor"/>
        </w:rPr>
        <w:footnoteReference w:id="14"/>
      </w:r>
      <w:r>
        <w:rPr/>
        <w:t>. Вчера допоздна читала об их отступлении из Москвы. Парламент заседал страшно долго, и Ричард уговорил ее после болезни спать тут, чтоб ее не тревожить. А ей ведь и в самом деле больше нравилось читать об отступлении из Москвы. И он это понял. И вот у нее комната на чердаке; узкая кровать; и, читая тут допоздна, перебарывая бессонницу, она не могла рассеять девства, выстоявшего роды и прилепившегося к телу, как простыня. Привлекши Ричарда обаянием, потом она вдруг обманывала его надежды, пойдя на поводу у этого холодного духа – тогда, например, на реке, в роще под Кливлендом. И потом еще в Константинополе, и еще, и еще. Она понимала, чего ей не хватает. Дело не в красоте. И не в уме. А в том главном, глубинном, теплом, что пробивается на поверхность и рябит гладь холодных встреч мужчины и женщины. Или женщин между собою. Ведь бывает и так. Правда, тут что-то другое, не совсем понятное и ненужное ей, от этого ее защищала природа (которая всегда права); но когда какая-нибудь женщина, не девочка, а именно женщина ей изливалась, что-то ей говорила, часто даже какие-то глупости, она вдруг подпадала под ее прелесть. Из-за сочувствия, что ли, или из-за ее красоты, или потому, что сама она старше, или просто из-за случайности – дальний какой-нибудь запах, скрипка за стеной (поразительно как иногда действуют звуки), но вдруг она понимала, что, наверное, чувствовал бы мужчина. Только на миг; но и того довольно; это было откровение, внезапное, будто краснеешь, и хочешь это скрыть, и видишь, что нельзя, и всей волей отдаешься позору, и уже не помнишь себя, и тут-то мир тебя настигает, поражает значительностью, давит восторгом, который вдруг прорывается и невыразимо облегчает все твои ссадины и раны. Это как озарение; как вспышка спички в крокусе; все самое скрытое освещалось; но вот опять близкое делалось дальним; понятное – непонятным. И уже он пролетал, тот миг. В полном несогласии с теми мигами – узкая кровать (вот она положила на нее шляпку), и барон Марбо, и обгорелая свеча. Часто она лежит без сна под скрип половиц, и вдруг потухает освещенный дом, и, подняв голову, она слышит, как Ричард долго-долго, чтоб не стукнула, закрывает дверь, пробирается по лестнице в носках, но бухает грелку и чертыхается! Как же ей всегда бывает смешно!</w:t>
      </w:r>
    </w:p>
    <w:p>
      <w:pPr>
        <w:pStyle w:val="Normal"/>
        <w:rPr/>
      </w:pPr>
      <w:r>
        <w:rPr/>
        <w:t>Да, так насчет любви (думала она, убирая плащ), насчет влюбленности в подруг. Например, Салли Сетон; ее отношение к Салли Сетон когда-то. Что же это еще, если не любовь?</w:t>
      </w:r>
    </w:p>
    <w:p>
      <w:pPr>
        <w:pStyle w:val="Normal"/>
        <w:rPr/>
      </w:pPr>
      <w:r>
        <w:rPr/>
        <w:t>Она сидела на полу – это было ее первое впечатление от Салли, – сидела на полу, обняв колени, и курила. Но где же? У Мэннингов? Или у Кинлох-Джонсов? Во всяком случае, где-то в гостях (только забыла где), потому что, совершенно же точно, она спросила у кого-то, с кем разговаривала: «А это кто?» И он сказал, и сказал, что родители Салли не ладят (она еще содрогнулась в душе: родители – и вдруг ссорятся!). Но весь вечер она не могла оторвать глаз от Салли. Салли была красавица, и того удивительного типа, какой больше всего нравился Клариссе – темная, большеглазая, – и была черточка в этом лице, которой, сама ею не обладая, особенно Кларисса завидовала – какая-то самозабвенность, будто она что угодно может сказать, что угодно выкинуть; свойство, более частое в иностранках, чем в английских женщинах. Салли всегда говорила, что у нее в жилах течет французская кровь, предок был при дворе у Марии-Антуанетты, кончил на эшафоте, еще оставил какой-то перстень с рубином. Да, и тем же летом, кажется, она вдруг ни с того ни с сего, на ночь глядя нагрянула в Бортон без гроша в кармане и до того переполошила бедную тетю Елену, что та потом так ее и не простила. Дома у нее, оказывается, разыгрался скандал, чудовищный. Она нагрянула к ним положительно без гроша в кармане, заложив брошку, чтоб добраться. Выбежала из дому сама не своя. Они болтали по ночам до утра. Если б не Салли, она б еще долго не знала, как она оторвана от жизни в своем Бортоне. Она была совершенная невежда, что касается пола, социальных проблем. Своими глазами она видела, как упал замертво косарь на лугу, видела только что отелившихся коров. Но тетя Елена не допускала рассуждений ни на какие темы. (Когда Салли дала ей Уильяма Морриса</w:t>
      </w:r>
      <w:r>
        <w:rPr>
          <w:rStyle w:val="FootnoteCharacters"/>
          <w:rStyle w:val="FootnoteAnchor"/>
        </w:rPr>
        <w:footnoteReference w:id="15"/>
      </w:r>
      <w:r>
        <w:rPr/>
        <w:t>, его пришлось обернуть бумагой.) И они сидели вдвоем у нее в спальне, в мансарде, сидели часами и говорили о жизни, говорили о том, как они переделают мир. Они собирались основать общество по борьбе с частной собственностью, даже в самом деле письмо сочинили какое-то, только не отослали. Конечно, все это Салли, но она и сама скоро зажглась, читала Платона в постели до завтрака; читала Морриса и Шелли тоже читала.</w:t>
      </w:r>
    </w:p>
    <w:p>
      <w:pPr>
        <w:pStyle w:val="Normal"/>
        <w:rPr/>
      </w:pPr>
      <w:r>
        <w:rPr/>
        <w:t>И что за поразительная сила – одаренности, личности. Какие чудеса, например, вытворяла Салли с цветами. В Бортоне вдоль всего стола всегда вытягивались в ряд чопорные, узкие вазочки. Салли отправлялась в сад, охапками рвала штокрозы, далии, – наобум сочетая никогда не виданные вместе цветы, – срезала головки и пускала плавать в широких чашах. И это просто ошеломляло – особенно на закате, когда входишь ужинать. (Тетя Елена считала, конечно, что непозволительно так дурно обращаться с цветами.) А потом она как-то забыла губку и голая пронеслась по коридору. Старуха горничная, эта злющая Эллен Аткинс, потом весь день ворчала: «Вдруг бы кто из молодых людей увидел…» Да, она многих возмущала. Папа говорил: неряха.</w:t>
      </w:r>
    </w:p>
    <w:p>
      <w:pPr>
        <w:pStyle w:val="Normal"/>
        <w:rPr/>
      </w:pPr>
      <w:r>
        <w:rPr/>
        <w:t>Странно, ведь вот как вспомнишь, в отношении к Салли была особенная чистота, цельность. К мужчинам так не относишься. Совершенно бескорыстное чувство, и оно может связывать только женщин, только едва ставших взрослыми женщин. А с ее стороны было еще и желание защитить; оно шло от сознания общей судьбы, от предчувствия чего-то, что их разлучит (о замужестве говорилось всегда как о бедствии), и оттого эта рыцарственность, желание охранить, защитить, которого с ее стороны было куда больше, чем у Салли. Потому что та была просто отчаянная, вытворяла бог знает что, каталась на велосипеде по парапету террасы, курила сигары. Невозможная, просто невозможная. Но зато ведь и обаяние само, во всяком случае в глазах Клариссы; раз как-то, она запомнила, у себя в спальне, в мансарде, прижимая грелку к груди, она стояла и вслух говорила: «Она здесь, под этой крышей! Она под этой крышей!»</w:t>
      </w:r>
    </w:p>
    <w:p>
      <w:pPr>
        <w:pStyle w:val="Normal"/>
        <w:rPr/>
      </w:pPr>
      <w:r>
        <w:rPr/>
        <w:t>Нет, сейчас эти слова – пустой звук. Даже тени былых чувств не могли они вызвать. Но она же помнит, как холодела она от волнения, в каком-то восторге расчесывая волосы (вот к ней и начало возвращаться то, прежнее, покуда она вынимала шпильки, выкладывала на туалетный столик, стала расчесывать волосы), а красный закат зигзагами расчерчивали грачи, и она одевалась, спускалась по лестнице, и, пересекая холл, она тогда думала: «О, если б мог сейчас я умереть! Счастливее я никогда не буду»</w:t>
      </w:r>
      <w:r>
        <w:rPr>
          <w:rStyle w:val="FootnoteCharacters"/>
          <w:rStyle w:val="FootnoteAnchor"/>
        </w:rPr>
        <w:footnoteReference w:id="16"/>
      </w:r>
      <w:r>
        <w:rPr/>
        <w:t>. Это было ее чувство – чувство Отелло, и она, конечно, ощущала его так же сильно, как Отелло у Шекспира, и все оттого, что она спускалась, в белом платье, ужинать вместе с Салли Сетон.</w:t>
      </w:r>
    </w:p>
    <w:p>
      <w:pPr>
        <w:pStyle w:val="Normal"/>
        <w:rPr/>
      </w:pPr>
      <w:r>
        <w:rPr/>
        <w:t>Она была в красном, газовом – или нет? Во всяком случае, она горела, светилась вся, будто птица, будто пух цветочный влетел в столовую, приманясь куманикой, и дрожит, повиснув в шипах. Но самое удивительное при влюбленности (а это была влюбленность, ведь верно?) – совершенное безразличие к окружающим. Куда-то уплывала из-за стола тетя Елена. Читал газету папа. Питер Уолш тоже, наверное, был, и старая мисс Каммингс; был и Йозеф Брайткопф, был, конечно, бедный старикан, он приезжал каждое лето и гостил неделями, якобы чтоб читать с ней немецкие тексты, а сам играл на рояле и пел песни Брамса совершенно без голоса.</w:t>
      </w:r>
    </w:p>
    <w:p>
      <w:pPr>
        <w:pStyle w:val="Normal"/>
        <w:rPr/>
      </w:pPr>
      <w:r>
        <w:rPr/>
        <w:t>Все это составляло лишь фон для Салли. Она стояла у камина и чудесным своим голосом, каждое произносимое слово обращающим в ласку, говорила с папой, таявшим против воли (он так и не сумел простить ей книжку, которую она взяла почитать и забыла под дождем на террасе), а потом вдруг сказала: «Ну можно ли сидеть в духоте!» – и все вышли на террасу, стали бродить по саду туда-сюда. Питер Уолш и Йозеф Брайткопф продолжали спорить о Вагнере. Они с Салли дали им отойти. И тогда была та самая благословенная в ее жизни минута подле каменной урны с цветами. Салли остановилась: сорвала цветок; поцеловала ее в губы. Будто мир перевернулся! Все исчезли; она была с Салли одна. Ей как будто вручили подарок, бережно завернутый подарок, и велели хранить, не разглядывать – алмаз, словом, что-то бесценное, но завернутое, и пока они бродили (туда-сюда, туда-сюда), она его раскрыла, или это сияние само прожгло обертку, стало откровением, набожным чувством! И тут старый Йозеф и Питер повернули прямо на них.</w:t>
      </w:r>
    </w:p>
    <w:p>
      <w:pPr>
        <w:pStyle w:val="Normal"/>
        <w:rPr/>
      </w:pPr>
      <w:r>
        <w:rPr/>
        <w:t>– </w:t>
      </w:r>
      <w:r>
        <w:rPr/>
        <w:t>Звездами любуетесь? – сказал Питер.</w:t>
      </w:r>
    </w:p>
    <w:p>
      <w:pPr>
        <w:pStyle w:val="Normal"/>
        <w:rPr/>
      </w:pPr>
      <w:r>
        <w:rPr/>
        <w:t>Она как с разбегу впотьмах ударилась лицом о гранитную стену. Ох, это было ужасно!</w:t>
      </w:r>
    </w:p>
    <w:p>
      <w:pPr>
        <w:pStyle w:val="Normal"/>
        <w:rPr/>
      </w:pPr>
      <w:r>
        <w:rPr/>
        <w:t>И дело не в ней самой. Просто она почувствовала, что он уже придирается к Салли; его враждебность и ревность; желание вмешаться в их дружбу. Она увидела это все, как видишь во вспышке молнии лес, а Салли (никогда она так ею не восхищалась) невозмутимо прошла дальше. Она смеялась. Она попросила старого Йозефа объяснить названия звезд, а тот всегда объяснял это с удовольствием и очень серьезно. А она стояла рядом. И слушала. Она слышала названия звезд.</w:t>
      </w:r>
    </w:p>
    <w:p>
      <w:pPr>
        <w:pStyle w:val="Normal"/>
        <w:rPr/>
      </w:pPr>
      <w:r>
        <w:rPr/>
        <w:t>– </w:t>
      </w:r>
      <w:r>
        <w:rPr/>
        <w:t>Ужасно! – говорила она про себя, и ведь она как знала, как знала заранее, что счастливой минуте что-нибудь да помешает.</w:t>
      </w:r>
    </w:p>
    <w:p>
      <w:pPr>
        <w:pStyle w:val="Normal"/>
        <w:rPr/>
      </w:pPr>
      <w:r>
        <w:rPr/>
        <w:t>Зато скольким она потом была Питеру Уолшу обязана. И отчего это, как подумает о нем, ей всегда вспоминаются ссоры? Чересчур, значит, дорого его хорошее мнение. Она взяла у него слова: «сентиментальный», «цивилизованный». Они и сейчас то и дело всплывают, будто Питер тут как тут. Сентиментальная книга. Сентиментальное отношение к жизни. Вот и сама она, наверное, сентиментальная: размечталась о том, что давным-давно прошло. Интересно, что-то он подумает, когда вернется?</w:t>
      </w:r>
    </w:p>
    <w:p>
      <w:pPr>
        <w:pStyle w:val="Normal"/>
        <w:rPr/>
      </w:pPr>
      <w:r>
        <w:rPr/>
        <w:t>Что она постарела? Сам скажет или она прочтет у него по глазам, что она постарела? Действительно. После болезни она стала почти седая.</w:t>
      </w:r>
    </w:p>
    <w:p>
      <w:pPr>
        <w:pStyle w:val="Normal"/>
        <w:rPr/>
      </w:pPr>
      <w:r>
        <w:rPr/>
        <w:t>Она положила брошку на стол, и вдруг ей перехватило горло, будто воспользовались ее задумчивостью и сжали его только и ждавшие случая ледяные когти. Нет, она еще не старая. Она только вступила в свой пятьдесят второй год, впереди пока целехонькие месяцы. Июнь, июль, август! Все еще почти непочатые, и, словно спеша поймать на ладонь падающую каплю, Кларисса окунулась (перейдя к туалетному столику) в самую гущу происходящего, вся отдалась минуте – минуте июньского утра, вобравшего отпечатки уж стольких утр, и увидела, будто сызнова и впервые, как зеркало, туалетный столик, флакончики отражают всю ее под одним углом (перед зеркалом), увидела тонкое, розовое лицо женщины, у которой сегодня прием; лицо Клариссы Дэллоуэй; свое собственное лицо.</w:t>
      </w:r>
    </w:p>
    <w:p>
      <w:pPr>
        <w:pStyle w:val="Normal"/>
        <w:rPr/>
      </w:pPr>
      <w:r>
        <w:rPr/>
        <w:t>Сколько тысяч раз видела она уже это лицо, и всегда чуть-чуть натянутое! Глядя в зеркало, она поджимала губы. Придавая лицу законченность. Это она – но законченная; заостренная, как стрела; целеустремленная. Это она, когда некий сигнал заставляет ее быть собою и стягиваются все части, и лишь ей одной ведомо, до чего они разные, несовместимые, – стягиваются и создают для посторонних глаз одно, тот единый, сверкающий образ, в каком она входит в свою гостиную, – для кого-то свет в окне, светлый луч, без сомнения, на чьем-то безрадостном небе, для кого-то, возможно, якорь спасения от одиночества; она кое-кому из молодых сумела помочь, те ей благодарны; и она всегда старается быть одинаковой, и не дай бог, чтобы кто догадался обо всем остальном – слабостях, ревности, суетности, мелких обидах, из-за того, например, что леди Брутн не пригласила ее на ленч, что, конечно (думала она, проводя гребнем по волосам), не лезет ни в какие ворота. Да, так где ж это платье?</w:t>
      </w:r>
    </w:p>
    <w:p>
      <w:pPr>
        <w:pStyle w:val="Normal"/>
        <w:rPr/>
      </w:pPr>
      <w:r>
        <w:rPr/>
        <w:t>Вечерние платья висели в шкафу. Запустив руку в их воздушную мягкость, Кларисса осторожно выудила зеленое и понесла к окну. Она его разорвала на приеме в посольстве. Кто-то наступил на подол. Она чувствовала, как треснуло сверху, под складками. Зеленый шелк весь сиял под искусственным светом, а теперь, на солнце, поблек. Надо его починить. Самой. Девушки и так сбились с ног. Надо его сегодня надеть. Взять нитки, ножницы, и что? – ах, ну да, наперсток, конечно, – взять в гостиную, потому что ведь надо еще кое-что написать, присмотреть, как там у них идет дело.</w:t>
      </w:r>
    </w:p>
    <w:p>
      <w:pPr>
        <w:pStyle w:val="Normal"/>
        <w:rPr/>
      </w:pPr>
      <w:r>
        <w:rPr/>
        <w:t>Странно, думала она, остановясь на площадке и входя в тот единый, сверкающий образ, странно, как хозяйка знает свой дом! Спиралью вились по лестничному пролету смутные звуки; свист швабры; звяканье; звон; гул отворяемой парадной двери; голос, перекидывающий кверху брошенный снизу приказ; стук серебра на подносе; серебро начищено для приема. Все для приема.</w:t>
      </w:r>
    </w:p>
    <w:p>
      <w:pPr>
        <w:pStyle w:val="Normal"/>
        <w:rPr/>
      </w:pPr>
      <w:r>
        <w:rPr/>
        <w:t>(А Люси, внеся поднос в гостиную, ставила гигантские подсвечники на камин, серебряную шкатулку – посередине, хрустального дельфина поворачивала к часам. Придут; встанут; будут говорить, растягивая слова, – она тоже так научилась. Дамы и господа. Но ее хозяйка из всех была самая красивая – хозяйка серебра, полотна и фарфора, – потому что солнце, и серебро, и снятые с петель двери, и посыльные от Рампльмайера вызывали в душе Люси, покуда она устраивала разрезальный нож на инкрустированном столике, ощущение совершенства. Глядите-ка! Вот! – сказала она, обращаясь к подружкам из той булочной в Кейтреме, где она проходила свою первую службу, и кинула взглядом по зеркалу. Она была леди Анжелой, придворной дамой принцессы Мэри, когда в гостиную вошла миссис Дэллоуэй.)</w:t>
      </w:r>
    </w:p>
    <w:p>
      <w:pPr>
        <w:pStyle w:val="Normal"/>
        <w:rPr/>
      </w:pPr>
      <w:r>
        <w:rPr/>
        <w:t>– </w:t>
      </w:r>
      <w:r>
        <w:rPr/>
        <w:t>А, Люси! – сказала она. – Как чудесно блестит серебро!</w:t>
      </w:r>
    </w:p>
    <w:p>
      <w:pPr>
        <w:pStyle w:val="Normal"/>
        <w:rPr/>
      </w:pPr>
      <w:r>
        <w:rPr/>
        <w:t>– </w:t>
      </w:r>
      <w:r>
        <w:rPr/>
        <w:t>А как, – сказала она, поворачивая хрустального дельфина, чтобы он опять стоял прямо, – как было вчера в театре?</w:t>
      </w:r>
    </w:p>
    <w:p>
      <w:pPr>
        <w:pStyle w:val="Normal"/>
        <w:rPr/>
      </w:pPr>
      <w:r>
        <w:rPr/>
        <w:t>– </w:t>
      </w:r>
      <w:r>
        <w:rPr/>
        <w:t>О, тем-то пришлось до конца уйти, – сказала она, – им уже к десяти надо было обратно! – сказала она. – Так и не знают, чем кончилось, – сказала она. – В самом деле, неприятно, – сказала она (ее-то слуги всегда могли задержаться, если отпросятся). – Просто ни на что не похоже, – сказала она, и, сдернув с дивана старую, неприличного вида подушку, она сунула ее Люси в руки, слегка подтолкнула ее и крикнула:</w:t>
      </w:r>
    </w:p>
    <w:p>
      <w:pPr>
        <w:pStyle w:val="Normal"/>
        <w:rPr/>
      </w:pPr>
      <w:r>
        <w:rPr/>
        <w:t>– </w:t>
      </w:r>
      <w:r>
        <w:rPr/>
        <w:t>Заберите! Отдайте миссис Уокер! Подарите от меня! Заберите!</w:t>
      </w:r>
    </w:p>
    <w:p>
      <w:pPr>
        <w:pStyle w:val="Normal"/>
        <w:rPr/>
      </w:pPr>
      <w:r>
        <w:rPr/>
        <w:t>И Люси остановилась в дверях гостиной, обнимая подушку, и спросила застенчиво, чуть покраснев: не помочь ли ей с платьем?</w:t>
      </w:r>
    </w:p>
    <w:p>
      <w:pPr>
        <w:pStyle w:val="Normal"/>
        <w:rPr/>
      </w:pPr>
      <w:r>
        <w:rPr/>
        <w:t>Нет-нет, сказала миссис Дэллоуэй, у нее ведь и так работы хватает, и без платья у нее вполне хватает работы.</w:t>
      </w:r>
    </w:p>
    <w:p>
      <w:pPr>
        <w:pStyle w:val="Normal"/>
        <w:rPr/>
      </w:pPr>
      <w:r>
        <w:rPr/>
        <w:t>– </w:t>
      </w:r>
      <w:r>
        <w:rPr/>
        <w:t>Спасибо, спасибо, Люси, – сказала миссис Дэллоуэй, и она повторяла: «спасибо, спасибо (сидя на диване, разложив нитки, ножницы, разложив на коленях платье), спасибо, спасибо», повторяла она, благодарная всем своим слугам за то, что помогают ей быть такой – такой, как ей хочется, благородной, великодушной. Они ее любят. Да, ну вот, теперь, значит, платье – где тут разорвано? Главное, вдеть нитку в иголку. Платье было любимое, от Салли Паркер, чуть не последнее от нее, потому что ведь Салли, увы, не работает больше, живет теперь в Илинге, и если у меня когда-нибудь выдастся минутка свободная, решила Кларисса (но откуда, откуда возьмется эта минутка?), я навещу ее в Илинге. Да, это личность и художница настоящая. Всегда сочинит что-то такое – где-то, чуть-чуть. Зато уж ее платья можно смело куда угодно надеть. Хоть в Хатфилд, хоть в Букингемский дворец. Она надевала их в Хатфилд; и в Букингемский дворец.</w:t>
      </w:r>
    </w:p>
    <w:p>
      <w:pPr>
        <w:pStyle w:val="Normal"/>
        <w:rPr/>
      </w:pPr>
      <w:r>
        <w:rPr/>
        <w:t>И тишина нашла на нее, покой и довольство, покуда иголка, нежно проводя нитку, собрала воедино зеленые складки и бережно, легонько укрепляла у пояса. Так собираются летние волны, взбухают и опадают; собираются – опадают; и мир вокруг будто говорит: «Вот и все», звучней, звучней, мощней, и уже даже в том, кто лежит на песке под солнцем, сердце твердит: «Вот и все». «Не страшись», – твердит это сердце. «Не страшись», – твердит сердце, предав свою ношу какому-то морю, которое плачет, вздыхает, вздыхает о всех печалях на свете, снова, снова, ну вот, собирается, опадает. И только лежащий теперь уже слышит, как жужжит, пролетая, пчела; как разбилась волна; как лает собака; лает где-то вдали и лает.</w:t>
      </w:r>
    </w:p>
    <w:p>
      <w:pPr>
        <w:pStyle w:val="Normal"/>
        <w:rPr/>
      </w:pPr>
      <w:r>
        <w:rPr/>
        <w:t>– </w:t>
      </w:r>
      <w:r>
        <w:rPr/>
        <w:t>Господи, звонят! – вскрикнула Кларисса и остановила иголку. И тревожно прислушалась.</w:t>
      </w:r>
    </w:p>
    <w:p>
      <w:pPr>
        <w:pStyle w:val="Normal"/>
        <w:rPr/>
      </w:pPr>
      <w:r>
        <w:rPr/>
        <w:t>– </w:t>
      </w:r>
      <w:r>
        <w:rPr/>
        <w:t>Миссис Дэллоуэй меня примет, – сказал пожилой господин в холле. – Да, да, она меня примет, – повторил он очень добродушно, отстраняя Люси и быстро взбегая по лестнице. – Да-да-да, – бормотал он на бегу. – Примет, примет. После пяти лет в Индии Кларисса меня примет.</w:t>
      </w:r>
    </w:p>
    <w:p>
      <w:pPr>
        <w:pStyle w:val="Normal"/>
        <w:rPr/>
      </w:pPr>
      <w:r>
        <w:rPr/>
        <w:t>– </w:t>
      </w:r>
      <w:r>
        <w:rPr/>
        <w:t>Да кто же это… да что же это… – недоумевала миссис Дэллоуэй (ну, не наглость ли – врываться в одиннадцать утра, когда у нее сегодня прием?), слыша шаги на лестнице. Уже взялись за дверную ручку. Она заметалась – прятать платье, блюдя секреты уединения, как девственница – свое целомудрие. Уже повернулась дверная ручка. Дверь отворилась и вошел… на секунду у нее даже вылетело из головы имя, до того она удивилась, обрадовалась, смутилась, растерялась, потому что Питер Уолш вдруг ввалился с утра! (Она не читала его письма.)</w:t>
      </w:r>
    </w:p>
    <w:p>
      <w:pPr>
        <w:pStyle w:val="Normal"/>
        <w:rPr/>
      </w:pPr>
      <w:r>
        <w:rPr/>
        <w:t>– </w:t>
      </w:r>
      <w:r>
        <w:rPr/>
        <w:t>Ну как ты? – спрашивал Питер Уолш, буквально дрожа; беря обе ее руки в свои, целуя у нее обе руки.</w:t>
      </w:r>
    </w:p>
    <w:p>
      <w:pPr>
        <w:pStyle w:val="Normal"/>
        <w:rPr/>
      </w:pPr>
      <w:r>
        <w:rPr/>
        <w:t>Она постарела, думал он, садясь, не стану ей ничего говорить, думал он, но она постарела. Разглядывает меня, подумал он, и вдруг он смешался, вопреки этому целованию рук. Он сунул руку в карман, он достал оттуда большой перочинный нож и приоткрыл лезвие.</w:t>
      </w:r>
    </w:p>
    <w:p>
      <w:pPr>
        <w:pStyle w:val="Normal"/>
        <w:rPr/>
      </w:pPr>
      <w:r>
        <w:rPr/>
        <w:t>Все тот же, думала Кларисса, тот же взгляд странноватый; тот же костюм в клеточку; чуть-чуть что-то не то с лицом, похудело или подсохло, пожалуй, а вообще он изумительно выглядит и все тот же.</w:t>
      </w:r>
    </w:p>
    <w:p>
      <w:pPr>
        <w:pStyle w:val="Normal"/>
        <w:rPr/>
      </w:pPr>
      <w:r>
        <w:rPr/>
        <w:t>– </w:t>
      </w:r>
      <w:r>
        <w:rPr/>
        <w:t>Как чудесно, что ты тут! – сказала она. И нож вытащил, она подумала. Старые штучки.</w:t>
      </w:r>
    </w:p>
    <w:p>
      <w:pPr>
        <w:pStyle w:val="Normal"/>
        <w:rPr/>
      </w:pPr>
      <w:r>
        <w:rPr/>
        <w:t>Он сказал, что только вчера вечером приехал. И придется, видимо, сразу же ехать за город. Но как дела, как все – Ричард? Элизабет?</w:t>
      </w:r>
    </w:p>
    <w:p>
      <w:pPr>
        <w:pStyle w:val="Normal"/>
        <w:rPr/>
      </w:pPr>
      <w:r>
        <w:rPr/>
        <w:t>– </w:t>
      </w:r>
      <w:r>
        <w:rPr/>
        <w:t>А это по какому поводу? – И он ткнул ножом в сторону зеленого платья.</w:t>
      </w:r>
    </w:p>
    <w:p>
      <w:pPr>
        <w:pStyle w:val="Normal"/>
        <w:rPr/>
      </w:pPr>
      <w:r>
        <w:rPr/>
        <w:t>Он прелестно одет, думала Кларисса. А меня критикует вечно.</w:t>
      </w:r>
    </w:p>
    <w:p>
      <w:pPr>
        <w:pStyle w:val="Normal"/>
        <w:rPr/>
      </w:pPr>
      <w:r>
        <w:rPr/>
        <w:t>Сидит и чинит платье. Вечно она чинит платья, думал он. Так и сидела все время, пока я был в Индии; чинила платья. Развлечения. Приемы. Парламент, то да се, думал он и все больше раздражался, все больше волновался, ибо ничего нет на свете хуже для иных женщин, чем брак, думал он. И политика, и муж-консерватор, вроде нашего безупречного Ричарда. Вот так-то, он думал. Так-то. И, щелкнув, он закрыл нож.</w:t>
      </w:r>
    </w:p>
    <w:p>
      <w:pPr>
        <w:pStyle w:val="Normal"/>
        <w:rPr/>
      </w:pPr>
      <w:r>
        <w:rPr/>
        <w:t>– </w:t>
      </w:r>
      <w:r>
        <w:rPr/>
        <w:t>Ричард – чудесно. Ричард в комитете, – сказала Кларисса.</w:t>
      </w:r>
    </w:p>
    <w:p>
      <w:pPr>
        <w:pStyle w:val="Normal"/>
        <w:rPr/>
      </w:pPr>
      <w:r>
        <w:rPr/>
        <w:t>И она раскрыла ножницы и спросила: ничего, если она кончит тут с платьем, потому что у них сегодня прием?</w:t>
      </w:r>
    </w:p>
    <w:p>
      <w:pPr>
        <w:pStyle w:val="Normal"/>
        <w:rPr/>
      </w:pPr>
      <w:r>
        <w:rPr/>
        <w:t>– </w:t>
      </w:r>
      <w:r>
        <w:rPr/>
        <w:t>На который я тебя не приглашу, – она сказала, – мой милый Питер! – она сказала.</w:t>
      </w:r>
    </w:p>
    <w:p>
      <w:pPr>
        <w:pStyle w:val="Normal"/>
        <w:rPr/>
      </w:pPr>
      <w:r>
        <w:rPr/>
        <w:t>Но как чудно хорошо она сказала «мой милый Питер»! Да, да, все было чудно хорошо – серебро, стулья. Все, все чудно хорошо! Он спросил, почему она не пригласит его на прием.</w:t>
      </w:r>
    </w:p>
    <w:p>
      <w:pPr>
        <w:pStyle w:val="Normal"/>
        <w:rPr/>
      </w:pPr>
      <w:r>
        <w:rPr/>
        <w:t>Да, думала Кларисса. Он очарователен! Просто очарователен! Да, я помню, как немыслимо трудно было решиться – и почему я решилась? – не пойти за него замуж в то ужасное лето!</w:t>
      </w:r>
    </w:p>
    <w:p>
      <w:pPr>
        <w:pStyle w:val="Normal"/>
        <w:rPr/>
      </w:pPr>
      <w:r>
        <w:rPr/>
        <w:t>– </w:t>
      </w:r>
      <w:r>
        <w:rPr/>
        <w:t>Но ведь поразительно, что ты именно сегодня приехал! – вскрикнула она, ладонь на ладонь складывая руки на платье.</w:t>
      </w:r>
    </w:p>
    <w:p>
      <w:pPr>
        <w:pStyle w:val="Normal"/>
        <w:rPr/>
      </w:pPr>
      <w:r>
        <w:rPr/>
        <w:t>– </w:t>
      </w:r>
      <w:r>
        <w:rPr/>
        <w:t>А помнишь, – спросила она, – как хлопали в Бортоне шторы?</w:t>
      </w:r>
    </w:p>
    <w:p>
      <w:pPr>
        <w:pStyle w:val="Normal"/>
        <w:rPr/>
      </w:pPr>
      <w:r>
        <w:rPr/>
        <w:t>– </w:t>
      </w:r>
      <w:r>
        <w:rPr/>
        <w:t>Да уж, – сказал он и вспомнил унылые завтраки с глазу на глаз с ее отцом; тот умер; и он тогда не написал Клариссе. Правда, он не ладил со старым Парри, сварливым, шаркающим стариканом, Клариссиным отцом Джастином Парри.</w:t>
      </w:r>
    </w:p>
    <w:p>
      <w:pPr>
        <w:pStyle w:val="Normal"/>
        <w:rPr/>
      </w:pPr>
      <w:r>
        <w:rPr/>
        <w:t>– </w:t>
      </w:r>
      <w:r>
        <w:rPr/>
        <w:t>Я часто жалею, что не ладил с твоим отцом, – сказал он.</w:t>
      </w:r>
    </w:p>
    <w:p>
      <w:pPr>
        <w:pStyle w:val="Normal"/>
        <w:rPr/>
      </w:pPr>
      <w:r>
        <w:rPr/>
        <w:t>– </w:t>
      </w:r>
      <w:r>
        <w:rPr/>
        <w:t>Но он всегда недолюбливал тех, кто, ну… наших друзей, – сказала Кларисса и язык готова была себе откусить за то, что таким образом напомнила Питеру, что он хотел на ней жениться.</w:t>
      </w:r>
    </w:p>
    <w:p>
      <w:pPr>
        <w:pStyle w:val="Normal"/>
        <w:rPr/>
      </w:pPr>
      <w:r>
        <w:rPr/>
        <w:t>Конечно, хотел, думал Питер. Я тогда чуть не умер с горя.</w:t>
      </w:r>
    </w:p>
    <w:p>
      <w:pPr>
        <w:pStyle w:val="Normal"/>
        <w:rPr/>
      </w:pPr>
      <w:r>
        <w:rPr/>
        <w:t>И печаль нашла на него, взошла, как лунный лик, когда смотришь с террасы, прекрасный и мертвенный в последних отблесках дня.</w:t>
      </w:r>
    </w:p>
    <w:p>
      <w:pPr>
        <w:pStyle w:val="Normal"/>
        <w:rPr/>
      </w:pPr>
      <w:r>
        <w:rPr/>
        <w:t>Никогда я не был так несчастлив, думал он. И, будто и в самом деле он сидит на террасе, он слегка наклонился к Клариссе; вытянул руку; поднял; уронил. Он висел над ними – тот лунный лик. И Кларисса тоже словно сейчас сидела вместе с ним на террасе, в лунном свете.</w:t>
      </w:r>
    </w:p>
    <w:p>
      <w:pPr>
        <w:pStyle w:val="Normal"/>
        <w:rPr/>
      </w:pPr>
      <w:r>
        <w:rPr/>
        <w:t>– </w:t>
      </w:r>
      <w:r>
        <w:rPr/>
        <w:t>Там теперь Герберт хозяин, – сказала она. – Я туда не езжу, – сказала она.</w:t>
      </w:r>
    </w:p>
    <w:p>
      <w:pPr>
        <w:pStyle w:val="Normal"/>
        <w:rPr/>
      </w:pPr>
      <w:r>
        <w:rPr/>
        <w:t>И в точности, как бывает на террасе, в лунном свете, когда одному уже скучновато и неловко от этого, но другой, пригорюнясь, молчит и разглядывает луну, а потому остается молчать и ему, и он ерзает, откашливается, упирается взглядом в завиток на ножке стола, шуршит сухим листом и ни слова не произносит, – так теперь и Питер Уолш.</w:t>
      </w:r>
    </w:p>
    <w:p>
      <w:pPr>
        <w:pStyle w:val="Normal"/>
        <w:rPr/>
      </w:pPr>
      <w:r>
        <w:rPr/>
        <w:t>И зачем ворошить прошлое, думал он, зачем заставлять его снова страдать, не довольно ль с него тех чудовищных мук. Зачем же?</w:t>
      </w:r>
    </w:p>
    <w:p>
      <w:pPr>
        <w:pStyle w:val="Normal"/>
        <w:rPr/>
      </w:pPr>
      <w:r>
        <w:rPr/>
        <w:t>– </w:t>
      </w:r>
      <w:r>
        <w:rPr/>
        <w:t>А помнишь озеро? – спросила она, и голос у нее пресекся от чувства, из-за которого вдруг невпопад стукнуло сердце, перехватило горло и свело губы, когда она сказала «озеро». Ибо – сразу – она, девчонкой, бросала уткам хлебные крошки, стоя рядом с родителями, и взрослой женщиной шла к ним по берегу, шла и шла и несла на руках свою жизнь, и чем ближе к ним, эта жизнь разрасталась в руках, разбухала, пока не стала всей жизнью, целой жизнью, и тогда она ее сложила к их ногам и сказала: «Вот что я из нее сделала, вот!» А что она сделала? В самом деле, что? Сидит и шьет сегодня рядом с Питером.</w:t>
      </w:r>
    </w:p>
    <w:p>
      <w:pPr>
        <w:pStyle w:val="Normal"/>
        <w:rPr/>
      </w:pPr>
      <w:r>
        <w:rPr/>
        <w:t>Она посмотрела на Питера Уолша. Взгляд, пройдя насквозь годы и чувства, неуверенно коснулся его лица; остановился на нем в поволоке слез; вспорхнул и улетел, как, едва тронув ветку, птица вспархивает и улетает. Осталось только вытереть слезы.</w:t>
      </w:r>
    </w:p>
    <w:p>
      <w:pPr>
        <w:pStyle w:val="Normal"/>
        <w:rPr/>
      </w:pPr>
      <w:r>
        <w:rPr/>
        <w:t>– </w:t>
      </w:r>
      <w:r>
        <w:rPr/>
        <w:t>Да, – сказал Питер, – да-да-да, – сказал он так, будто она что-то вытянула из глуби наружу, задев его и поранив. Ему хотелось закричать: «Хватит! Довольно!» Ведь он не стар еще. Жизнь не кончена никоим образом; ему только-только за пятьдесят. Сказать? – думал он. Или не стоит? Лучше б сразу. Но она чересчур холодна, думал он. Шьет. И ножницы эти. Дейзи рядом с Клариссой показалась бы простенькой. И она сочтет меня неудачником, да я и есть неудачник в их понимании, в понимании Дэллоуэев. И еще бы, вне сомнения, он неудачник рядом с этим со всем – инкрустированный столик и разукрашенный разрезальный нож, дельфин, и подсвечники, и обивка на стульях, и старинные дорогие английские гравюры – конечно, он неудачник! Мне претит это самодовольство и ограниченность, думал он; все Ричард, не Кларисса. Только зачем понадобилось выходить за него замуж? (Тут появилась Люси, внося серебро, опять серебро, и до чего мила, стройна, изящна, думал он, покуда она наклонялась, это серебро раскладывая.) И так все время! Так и шло, думал он. Неделя за неделей; Клариссина жизнь; а я меж тем… подумал он; и тотчас из него будто излучилось разом – путешествия; верховая езда; ссоры; приключения; бридж; любовные связи; работа, работа, работа! И, смело вытащив из кармана нож, свой старый нож с роговой ручкой (тот же, готова была поклясться Кларисса, что и тридцать лет назад), он сжал его в кулаке.</w:t>
      </w:r>
    </w:p>
    <w:p>
      <w:pPr>
        <w:pStyle w:val="Normal"/>
        <w:rPr/>
      </w:pPr>
      <w:r>
        <w:rPr/>
        <w:t>И что за привычка невозможная, думала Кларисса. Вечно играть ножом. И вечно, как дура, чувствуешь себя с ним несерьезной, пустой, балаболкой. Но я-то хороша, подумала она и, снова взявшись за ножницы, призвала, словно королева, когда заснули телохранители, и она беззащитна (а ведь ее обескуражил этот визит, да, он ее выбил из колеи), и каждый, кому не лень, может вломиться и застать ее под склоненным куском куманики, – призвала все, что умела, все, что имела – мужа, Элизабет, словом, себя самое (теперешнюю, почти неизвестную Питеру) для отражения вражьей атаки.</w:t>
      </w:r>
    </w:p>
    <w:p>
      <w:pPr>
        <w:pStyle w:val="Normal"/>
        <w:rPr/>
      </w:pPr>
      <w:r>
        <w:rPr/>
        <w:t>– </w:t>
      </w:r>
      <w:r>
        <w:rPr/>
        <w:t>Ну, а что у тебя происходит? – спросила она. Так бьют копытами кони перед сражением; трясут гривами, блестят их бока, изгибаются шеи. Так Питер Уолш и Кларисса, сидя рядышком на синей кушетке, вызывали друг друга на бой. Питер собирал свои силы. Готовил к атаке все: похвальные отзывы; свою карьеру в Оксфорде; и как он женился – она ничего об этом не знает; как он любил; и свою беспорочную службу.</w:t>
      </w:r>
    </w:p>
    <w:p>
      <w:pPr>
        <w:pStyle w:val="Normal"/>
        <w:rPr/>
      </w:pPr>
      <w:r>
        <w:rPr/>
        <w:t>– </w:t>
      </w:r>
      <w:r>
        <w:rPr/>
        <w:t>О, тьма всевозможных вещей! – объявил он во власти сомкнутых сил, уже несущих в атаку, и со сладким ужасом и восторгом, будто плывя на плечах невидимки-толпы, он поднял руки к вискам.</w:t>
      </w:r>
    </w:p>
    <w:p>
      <w:pPr>
        <w:pStyle w:val="Normal"/>
        <w:rPr/>
      </w:pPr>
      <w:r>
        <w:rPr/>
        <w:t>Кларисса сидела очень прямо; она затаила дыхание.</w:t>
      </w:r>
    </w:p>
    <w:p>
      <w:pPr>
        <w:pStyle w:val="Normal"/>
        <w:rPr/>
      </w:pPr>
      <w:r>
        <w:rPr/>
        <w:t>– </w:t>
      </w:r>
      <w:r>
        <w:rPr/>
        <w:t>Я влюблен, – сказал он, но не ей, а тени, встающей во тьме, которой не смеешь коснуться, но слагаешь венок на травы во тьме.</w:t>
      </w:r>
    </w:p>
    <w:p>
      <w:pPr>
        <w:pStyle w:val="Normal"/>
        <w:rPr/>
      </w:pPr>
      <w:r>
        <w:rPr/>
        <w:t>– </w:t>
      </w:r>
      <w:r>
        <w:rPr/>
        <w:t>Влюблен, – повторил он, уже сухо – Клариссе Дэллоуэй, – влюблен в одну девушку в Индии. – Он сложил свой венок. Пусть Кларисса что хочет, то с этим венком и делает.</w:t>
      </w:r>
    </w:p>
    <w:p>
      <w:pPr>
        <w:pStyle w:val="Normal"/>
        <w:rPr/>
      </w:pPr>
      <w:r>
        <w:rPr/>
        <w:t>– </w:t>
      </w:r>
      <w:r>
        <w:rPr/>
        <w:t>Влюблен! – сказала она. В его возрасте в галстучке бабочкой – и под пятою этого чудовища! Да у него же шея худая и красные руки. И он на шесть месяцев старше меня, доносили глаза. Но в душе она знала – он влюблен. Да, да, она знала – он влюблен.</w:t>
      </w:r>
    </w:p>
    <w:p>
      <w:pPr>
        <w:pStyle w:val="Normal"/>
        <w:rPr/>
      </w:pPr>
      <w:r>
        <w:rPr/>
        <w:t>Но тут неукротимый эгоизм, неизбежно одолевающий все выставляемые против него силы, поток, рвущийся вперед и вперед, даже когда цели и нет перед ним, – неукротимый эгоизм вдруг залил щеки Клариссы краской; Кларисса помолодела; очень розовая, с очень блестящими глазами, сидела она, держа на коленях платье, и иголка с зеленой шелковой ниткой чуть прыгала у нее в руке. Влюблен! Не в нее. Та небось помоложе.</w:t>
      </w:r>
    </w:p>
    <w:p>
      <w:pPr>
        <w:pStyle w:val="Normal"/>
        <w:rPr/>
      </w:pPr>
      <w:r>
        <w:rPr/>
        <w:t>– </w:t>
      </w:r>
      <w:r>
        <w:rPr/>
        <w:t>И кто же она? – осведомилась Кларисса.</w:t>
      </w:r>
    </w:p>
    <w:p>
      <w:pPr>
        <w:pStyle w:val="Normal"/>
        <w:rPr/>
      </w:pPr>
      <w:r>
        <w:rPr/>
        <w:t>Пора было снять статую с пьедестала и поставить меж ними.</w:t>
      </w:r>
    </w:p>
    <w:p>
      <w:pPr>
        <w:pStyle w:val="Normal"/>
        <w:rPr/>
      </w:pPr>
      <w:r>
        <w:rPr/>
        <w:t>– </w:t>
      </w:r>
      <w:r>
        <w:rPr/>
        <w:t>Она, к сожалению, замужем, – сказал он. – Жена майора индийской армии.</w:t>
      </w:r>
    </w:p>
    <w:p>
      <w:pPr>
        <w:pStyle w:val="Normal"/>
        <w:rPr/>
      </w:pPr>
      <w:r>
        <w:rPr/>
        <w:t>И, выставляя ее перед Клариссой в столь комическом свете, он улыбался странно-иронической, нежной улыбкой.</w:t>
      </w:r>
    </w:p>
    <w:p>
      <w:pPr>
        <w:pStyle w:val="Normal"/>
        <w:rPr/>
      </w:pPr>
      <w:r>
        <w:rPr/>
        <w:t>(Но все равно он влюблен, думала Кларисса.)</w:t>
      </w:r>
    </w:p>
    <w:p>
      <w:pPr>
        <w:pStyle w:val="Normal"/>
        <w:rPr/>
      </w:pPr>
      <w:r>
        <w:rPr/>
        <w:t>– </w:t>
      </w:r>
      <w:r>
        <w:rPr/>
        <w:t>У нее, – продолжил он деловито, – двое детишек – мальчик и девочка. Я приехал понаведаться у моих адвокатов насчет развода.</w:t>
      </w:r>
    </w:p>
    <w:p>
      <w:pPr>
        <w:pStyle w:val="Normal"/>
        <w:rPr/>
      </w:pPr>
      <w:r>
        <w:rPr/>
        <w:t>Вот они тебе, думал он. На, делай с ними что хочешь, Кларисса! Пожалуйста! И с каждой секундой жена майора индийской армии (его Дейзи) и ее двое детишек становились будто прелестней под взглядом Клариссы, словно он поджег серый шарик на металлическом блюде, и встало прелестное дерево на терпком соленом просторе их близости (ведь никто, в общем, не понимал его, никто так не знал его чувств, как Кларисса), их восхитительной близости.</w:t>
      </w:r>
    </w:p>
    <w:p>
      <w:pPr>
        <w:pStyle w:val="Normal"/>
        <w:rPr/>
      </w:pPr>
      <w:r>
        <w:rPr/>
        <w:t>Подольстилась к нему, одурачила, думала Кларисса. Три взмаха ножа – и ей совершенно ясна была эта женщина, эта жена майора индийской армии. Глупость! Безумие! Всю жизнь одни глупости. Сперва его выгоняют из Оксфорда. Потом он женится на девице, подвернувшейся ему на пароходе по пути в Индию. И теперь еще эта жена майора индийской армии. Слава богу, она тогда ему отказала, не пошла за него замуж! Да, но он влюблен, старый друг, милый Питер влюблен.</w:t>
      </w:r>
    </w:p>
    <w:p>
      <w:pPr>
        <w:pStyle w:val="Normal"/>
        <w:rPr/>
      </w:pPr>
      <w:r>
        <w:rPr/>
        <w:t>– </w:t>
      </w:r>
      <w:r>
        <w:rPr/>
        <w:t>И что ты думаешь делать? – спросила она.</w:t>
      </w:r>
    </w:p>
    <w:p>
      <w:pPr>
        <w:pStyle w:val="Normal"/>
        <w:rPr/>
      </w:pPr>
      <w:r>
        <w:rPr/>
        <w:t>– </w:t>
      </w:r>
      <w:r>
        <w:rPr/>
        <w:t>О, адвокаты, защитники, господа Хупер и Грейтли из «Линкольнз инн», уж они-то найдут, что тут делать, – сказал он. И он положительно стал подрезать перочинным ножом себе ногти.</w:t>
      </w:r>
    </w:p>
    <w:p>
      <w:pPr>
        <w:pStyle w:val="Normal"/>
        <w:rPr/>
      </w:pPr>
      <w:r>
        <w:rPr/>
        <w:t>Да оставь ты ради бога в покое свой нож! – взмолилась она про себя, совершенно теряя терпение. Дурацкая невоспитанность – вот его слабость; совершенное нежелание считаться с тем, что ощущает другой, – вот что вечно бесило ее. Но в его-то возрасте – какая нелепость!</w:t>
      </w:r>
    </w:p>
    <w:p>
      <w:pPr>
        <w:pStyle w:val="Normal"/>
        <w:rPr/>
      </w:pPr>
      <w:r>
        <w:rPr/>
        <w:t>Знаю я все, подумал Питер, знаю, против кого я иду, подумал он и пробежал беспокойным пальцем вдоль лезвия. Кларисса, Дэллоуэй и прочая братия. Но я покажу Клариссе! – и вдруг, сраженный неуловимыми силами, ударившими по нему врасплох, он ударился в слезы. Он сидел на кушетке и плакал, плакал, ничуть не стыдясь своих слез, и слезы бежали у него по щекам.</w:t>
      </w:r>
    </w:p>
    <w:p>
      <w:pPr>
        <w:pStyle w:val="Normal"/>
        <w:rPr/>
      </w:pPr>
      <w:r>
        <w:rPr/>
        <w:t>И Кларисса наклонилась вперед, взяла его за руку, притянула к себе, поцеловала – и она ощущала его щеку на своей все время, пока унимала колыханье, вздуванье султанов в серебряном плеске, как трепет травы под тропическим ветром, а когда ветер унялся, она сидела, трепля его по коленке, и было ей удивительно с ним хорошо и легко, и мелькнуло: «Если б я пошла за него, эта радость была бы всегда моя».</w:t>
      </w:r>
    </w:p>
    <w:p>
      <w:pPr>
        <w:pStyle w:val="Normal"/>
        <w:rPr/>
      </w:pPr>
      <w:r>
        <w:rPr/>
        <w:t>Для нее все кончилось. Простыня не смята и узка кровать. Она поднялась на башню одна, а они собирают на солнышке куманику. Дверь захлопнулась, кругом облупившаяся штукатурка и клочья от птичьих гнезд, и земля далеко-далеко, и тоненько, зябко долетают оттуда звуки (как когда-то в Лей-Хилле!), и – Ричард, Ричард! – взмолилась она, как, внезапно проснувшись, простирают руки в ночи – и получила: «Завтракает с леди Брутн». Он меня предал; я навеки одна, подумала она, складывая на коленях руки.</w:t>
      </w:r>
    </w:p>
    <w:p>
      <w:pPr>
        <w:pStyle w:val="Normal"/>
        <w:rPr/>
      </w:pPr>
      <w:r>
        <w:rPr/>
        <w:t>Питер Уолш встал, и подошел к окну, и повернулся к ней спиной, и туда-сюда порхал пестрый носовой платок. Он стоял, подтянутый, поджарый, потерянный, и лопатки чуть-чуть выдавались под пиджаком; он истошно сморкался. Возьми меня с собой, вдруг подумала Кларисса, будто он вот сейчас тронется в дальний путь, и сразу же, через миг, словно пьеса, напряженная и занимательная, кончилась, и за пять актов она прожила всю свою жизнь, и сбежала, прожила жизнь с Питером, и все теперь кончилось.</w:t>
      </w:r>
    </w:p>
    <w:p>
      <w:pPr>
        <w:pStyle w:val="Normal"/>
        <w:rPr/>
      </w:pPr>
      <w:r>
        <w:rPr/>
        <w:t>Теперь пора было уходить, и как дама в ложе собирает накидку, перчатки, бинокль и встает, чтоб идти из театра на улицу, так она поднялась с кушетки и подошла к Питеру.</w:t>
      </w:r>
    </w:p>
    <w:p>
      <w:pPr>
        <w:pStyle w:val="Normal"/>
        <w:rPr/>
      </w:pPr>
      <w:r>
        <w:rPr/>
        <w:t>Он же недоумевал и поражался тому, что по-прежнему в ее власти, поднося к нему шелест и звон, удивительно, что по-прежнему в ее власти, подходя к нему через комнату, возводить постылый тот лунный лик в летнее небо над террасою в Бортоне.</w:t>
      </w:r>
    </w:p>
    <w:p>
      <w:pPr>
        <w:pStyle w:val="Normal"/>
        <w:rPr/>
      </w:pPr>
      <w:r>
        <w:rPr/>
        <w:t>– </w:t>
      </w:r>
      <w:r>
        <w:rPr/>
        <w:t>Скажи мне, – и он схватил ее за плечи, – ты счастлива, Кларисса? Скажи – Ричард…</w:t>
      </w:r>
    </w:p>
    <w:p>
      <w:pPr>
        <w:pStyle w:val="Normal"/>
        <w:rPr/>
      </w:pPr>
      <w:r>
        <w:rPr/>
        <w:t>Дверь отворилась.</w:t>
      </w:r>
    </w:p>
    <w:p>
      <w:pPr>
        <w:pStyle w:val="Normal"/>
        <w:rPr/>
      </w:pPr>
      <w:r>
        <w:rPr/>
        <w:t>– </w:t>
      </w:r>
      <w:r>
        <w:rPr/>
        <w:t>А вот и моя Элизабет, – сказала Кларисса с чувством, театрально, быть может.</w:t>
      </w:r>
    </w:p>
    <w:p>
      <w:pPr>
        <w:pStyle w:val="Normal"/>
        <w:rPr/>
      </w:pPr>
      <w:r>
        <w:rPr/>
        <w:t>– </w:t>
      </w:r>
      <w:r>
        <w:rPr/>
        <w:t>Здравствуйте, – сказала Элизабет, подходя.</w:t>
      </w:r>
    </w:p>
    <w:p>
      <w:pPr>
        <w:pStyle w:val="Normal"/>
        <w:rPr/>
      </w:pPr>
      <w:r>
        <w:rPr/>
        <w:t>Удар Биг-Бена, отбивающий полчаса, упал на них с особенной силой, будто рассеянный баловень стал играть без всякого смысла гантелями.</w:t>
      </w:r>
    </w:p>
    <w:p>
      <w:pPr>
        <w:pStyle w:val="Normal"/>
        <w:rPr/>
      </w:pPr>
      <w:r>
        <w:rPr/>
        <w:t>– </w:t>
      </w:r>
      <w:r>
        <w:rPr/>
        <w:t>Здравствуй, Элизабет, – крикнул Питер, сунул нож в карман, быстро подошел, не глядя в лицо, сказал: – До свиданья, Кларисса, – быстро вышел из комнаты, сбежал по лестнице, отворил парадную дверь.</w:t>
      </w:r>
    </w:p>
    <w:p>
      <w:pPr>
        <w:pStyle w:val="Normal"/>
        <w:rPr/>
      </w:pPr>
      <w:r>
        <w:rPr/>
        <w:t>– </w:t>
      </w:r>
      <w:r>
        <w:rPr/>
        <w:t>Питер! Питер! – кричала Кларисса, выходя за ним следом на лестницу. – Прием! Мой прием не забудь! – кричала она, стараясь перекрыть рев улицы, и, заглушаемый шумом машин и боем всех часов сразу, ее голос: «Мой прием не забудь!» – очень тоненький, хрупкий и дальний – долетел до Питера Уолша, затворявшего дверь.</w:t>
      </w:r>
    </w:p>
    <w:p>
      <w:pPr>
        <w:pStyle w:val="Normal"/>
        <w:rPr/>
      </w:pPr>
      <w:r>
        <w:rPr/>
      </w:r>
    </w:p>
    <w:p>
      <w:pPr>
        <w:pStyle w:val="Normal"/>
        <w:rPr/>
      </w:pPr>
      <w:r>
        <w:rPr/>
      </w:r>
    </w:p>
    <w:p>
      <w:pPr>
        <w:pStyle w:val="Normal"/>
        <w:rPr/>
      </w:pPr>
      <w:r>
        <w:rPr/>
        <w:t>Мой прием не забудь, мой прием не забудь, повторял Питер Уолш, выходя на улицу, повторял, скандируя, в лад отвесно текущим звукам Биг-Бена, отбивающего полчаса. (Свинцовые круги разбегались по воздуху.) Ох уж эти приемы, думал он. Клариссины приемы. Зачем ей эти приемы? – думал он. Не то чтоб он осуждал ее или, скажем, вот этого господина во фраке с гвоздикой в петлице, вышагивающего навстречу. Нет, только один-единственный человек на свете так влюблен. А вот и этот счастливчик собственной персоной, вот он вам – в зеркальной витрине автомобильного магазина на Виктория-стрит. За плечами – целая Индия; долины, горы; эпидемии холеры; округ вдвое больше Ирландии; и все надо было решать самому – ему, Питеру Уолшу, который наконец-то, впервые в жизни, влюблен. А Кларисса как будто жестче стала, думал он, и чуть сентиментальна вдобавок, сдавалось ему, пока он разглядывал огромные автомобили, на которых можно выжимать – сколько миль, на скольких галлонах? Он ведь не полный профан в механике; ввел у себя в округе плуг, выписал тачки из Англии, только кули не захотели, а что про все это знает Кларисса?</w:t>
      </w:r>
    </w:p>
    <w:p>
      <w:pPr>
        <w:pStyle w:val="Normal"/>
        <w:rPr/>
      </w:pPr>
      <w:r>
        <w:rPr/>
        <w:t>И то, как она сказала: «А вот и моя Элизабет!», его покоробило. Почему не просто: «Вот Элизабет»? Неискренне. И самой Элизабет не понравилось. (Тут последние раскаты гулкого голоса сотрясли воздух; полчаса; еще рано; всего половина двенадцатого.) Он-то понимает молодых. Она ему нравится. А Кларисса всегда была холодновата, думал он. В ней всегда, даже в девочке, была скованность, которая с годами обращается в светскость, и тогда – все, тогда – все, думал он, и, не без тоски вглядываясь в зеркальные глубины, он начал беспокоиться, не было ли ей неприятно его неурочное вторжение; вдруг устыдился, что свалял дурака, ударился в слезы, расчувствовался, выложил ей все – как всегда, как всегда.</w:t>
      </w:r>
    </w:p>
    <w:p>
      <w:pPr>
        <w:pStyle w:val="Normal"/>
        <w:rPr/>
      </w:pPr>
      <w:r>
        <w:rPr/>
        <w:t>Как туча набегает на солнце, находит на Лондон тишина и обволакивает душу. Напряжение отпускает. Время полощется на мачте. И – стоп. Мы стоим. Лишь негнущийся остов привычки держит человеческий корпус, а внутри – ничего там нет, совершенно полый корпус, говорил себе Питер Уолш, ощущая бесконечную пустоту. Кларисса мне отказала, думал он. Он стоял и думал: Кларисса мне отказала.</w:t>
      </w:r>
    </w:p>
    <w:p>
      <w:pPr>
        <w:pStyle w:val="Normal"/>
        <w:rPr/>
      </w:pPr>
      <w:r>
        <w:rPr/>
        <w:t>Ах, сказала церковь святой Маргариты, как хозяйка, войдя в гостиную с последним ударом часов, когда гости уже в сборе. Я не опоздала. Нет-нет, сейчас ровно половина двенадцатого, говорит она. И хотя она совершенно права, голос ее (она ведь хозяйка) вам не хочет навязывать свои характерные нотки; он подернут печалью о прошлом и какими-то нынешними заботами. Сейчас половина двенадцатого, говорит она, и звон святой Маргариты попадает в тайники сердца, и прячется, и уходит все глубже и глубже, покуда кругами расходятся звуки, как что-то живое, чтобы довериться, раствориться и успокоиться в дрожи восторга – будто Кларисса сама, подумал Питер Уолш, в белом платье спускается вниз с ударом часов. Это Кларисса сама, подумал он, замирая от глубокого чувства и какого-то удивительно четкого, но загадочного воспоминания о Клариссе, будто звон этот давным-давно залетел в комнату, где они сидели вдвоем, залетел в минуту их немыслимой близости, подрожал над ним и над нею и, как добывшая меда пчела, улетел, отягченный минутой. Но в какую комнату? И в какую минуту? И почему бой часов вдруг обдал его счастьем? Но когда звон святой Маргариты стал таять, он подумал: «Она же была больна» – и в звоне были усталость и боль. Да-да, что-то с сердцем, он вспомнил. И неожиданно резкий последний удар вызвонил смерть, всегда стерегущую смерть, и под этот удар Кларисса падала замертво на пол гостиной. «Нет-нет! – закричало сердце Питера. – Она жива еще! Я еще не стар!» – кричало его сердце, и он зашагал вверх по Уайтхоллу так, словно могучее, бесконечное, под ноги ему скатывалось его будущее.</w:t>
      </w:r>
    </w:p>
    <w:p>
      <w:pPr>
        <w:pStyle w:val="Normal"/>
        <w:rPr/>
      </w:pPr>
      <w:r>
        <w:rPr/>
        <w:t>Он не стар, никоим образом; не скис, не скукожился. А насчет того, что скажут Дэллоуэи, Уитбреды и вся эта шатия – ему с высокой горы наплевать – наплевать! (Хотя, конечно, рано или поздно придется обратиться к Ричарду, чтоб помог с работой.) На ходу он окидывал взглядом статую герцога Кембриджского. Прогнали из Оксфорда – верно. Был социалистом, в известном смысле неудачник – верно. И все же будущее цивилизации, думал он, в руках таких молодых людей; таких, как он был тридцать лет назад; которые преданы отвлеченностям; которым шлют книги, где б они ни застряли, от Лондона до вершин Гималаев; научные книги, философские книги. Будущее в руках таких молодых людей.</w:t>
      </w:r>
    </w:p>
    <w:p>
      <w:pPr>
        <w:pStyle w:val="Normal"/>
        <w:rPr/>
      </w:pPr>
      <w:r>
        <w:rPr/>
        <w:t>Где-то сзади родился дробно-рассыпчатый шелест, словно листьев в лесу, накатил и настиг гулким и мерным стуком, подхватил его мысли и без его участия поволок по Уайтхоллу. Мальчишки в солдатских мундирах шли с винтовками, выпятив грудь, устремив взоры в пространство, а выражение на лицах у них было как надпись по цоколю статуи, восхваляющая чувство долга, благодарность, верность, любовь к Англии.</w:t>
      </w:r>
    </w:p>
    <w:p>
      <w:pPr>
        <w:pStyle w:val="Normal"/>
        <w:rPr/>
      </w:pPr>
      <w:r>
        <w:rPr/>
        <w:t>Да, думал Питер Уолш, невольно попадая с ними в ногу, превосходная выучка. Но тут были отнюдь не богатыри. В основном щуплые, не старше шестнадцати лет, и завтра, очень возможно, они будут стоять за прилавком, торгуя мылом и рисом. Теперь же их всех, отреша от мирской сутолоки и сердечных забав, осеняла торжественность венка, который они несли из пригорода возлагать на пустую гробницу. Они священнодействовали. И улица их уважала; фургоны не пропускались.</w:t>
      </w:r>
    </w:p>
    <w:p>
      <w:pPr>
        <w:pStyle w:val="Normal"/>
        <w:rPr/>
      </w:pPr>
      <w:r>
        <w:rPr/>
        <w:t>Нет, за ними не угонишься, подумал Питер Уолш, когда они вышагали по Уайтхоллу, и, разумеется, они прошли дальше, мимо него, мимо всех, ровно, твердо, будто единая воля двигала в лад руки и ноги, покуда жизнь, вольная и безалаберная, была не видна из-за венков и статуй и силою дисциплины вгонялась в застывший, хоть и глазеющий труп. Этого нельзя не уважать; пусть это даже смешно, да, но не уважать нельзя, думал он. Идут-идут, думал Питер Уолш, остановясь на краю тротуара. А все величавые статуи – Нельсона, Гордона, Хэвлока, – черные, гордые образы доблестных воинов меж тем устремляли взоры в пространство, будто и они пошли на такое же самоотречение (Питеру Уолшу казалось сейчас, что и сам он пошел на это великое самоотречение), одолели те же соблазны, чтоб наконец-то обрести эту пристальность каменных взоров. Он-то, Питер Уолш, на каменный взор нисколько не притязал. Хоть в других уважал его. В мальчиках тоже. Они еще не познали мучений плоти, подумал он, когда марширующие юнцы канули в сторону Стрэнда, ну, а мне досталось, подумал он, и перешел через дорогу, и остановился у памятника Гордону, Гордону, которого мальчишкой боготворил; Гордон стоял сиро, выставив одну ногу и скрестив на груди руки. Бедняга Гордон!</w:t>
      </w:r>
    </w:p>
    <w:p>
      <w:pPr>
        <w:pStyle w:val="Normal"/>
        <w:rPr/>
      </w:pPr>
      <w:r>
        <w:rPr/>
        <w:t>И оттого, что ни одна душа, кроме Клариссы, не знала, что он в Лондоне, и земля после парохода казалась все еще островом, ему сделалось до ошеломления странно, что вот он один, живехонек, никому не ведомый стоит в половине двенадцатого на Трафальгар-сквер. Да что это? Где я? И зачем, в конце концов, это все? – думал он. Развод показался вдруг совершеннейшим вздором. И мысль распласталась болотом, и три чувства нахлынули: снисхождение, любовь ко всем и – как их результат – захлестывающий восторг, будто кто-то в мозгу его дернул веревки, открыл шторы, он же стоял в это время сам по себе, но перед ним распростерлись бесконечные улицы – иди по какой пожелаешь. Давно уж не чувствовал он себя таким молодым.</w:t>
      </w:r>
    </w:p>
    <w:p>
      <w:pPr>
        <w:pStyle w:val="Normal"/>
        <w:rPr/>
      </w:pPr>
      <w:r>
        <w:rPr/>
        <w:t>Спасен! Избавлен! – так бывает, когда привычка вдруг рушится и дух разгулявшимся пламенем ширится, клонится и вот-вот сорвется с опор. Давно уж не чувствовал я себя таким молодым, думал Питер Уолш, спасенный от того (на часок на какой-то, конечно), от чего никуда не денешься, от самого себя, – как ребенок, который улепетнул из дому и видит на бегу, как старая няня куда-то наугад тычет рукой из окошка. Но до чего же прелестна, подумал он, ибо Трафальгар-сквер в направлении к Хэймаркету пересекла молодая женщина и, проходя мимо памятника Гордону, роняла вуаль за вуалью, как показалось Питеру Уолшу при его впечатлительности, пока не сделалась тем, что всегда мечталось ему, – юная, но статная; веселая, но сдержанная; темноволосая, но обворожительная.</w:t>
      </w:r>
    </w:p>
    <w:p>
      <w:pPr>
        <w:pStyle w:val="Normal"/>
        <w:rPr/>
      </w:pPr>
      <w:r>
        <w:rPr/>
        <w:t>Приосанясь и украдкой поигрывая перочинным ножом, он устремился за нею, этой женщиной, этой радостью и находкой, которая, даже и поворотя ему спину, обдавала светом, объединяющим их, выделяющим его из множеств, будто сама истошно-громкая улица, сложив рупором руки, нашептывала его имя, не Питер, нет, но то интимное имя, каким он сам себя называл в собственных мыслях.</w:t>
      </w:r>
    </w:p>
    <w:p>
      <w:pPr>
        <w:pStyle w:val="Normal"/>
        <w:rPr/>
      </w:pPr>
      <w:r>
        <w:rPr/>
        <w:t>«Ты», говорила женщина, просто «ты», говорили ее белые перчатки и плечи. Вот легкий длинный плащ встрепенулся от ветра возле магазина издательства «Дент» на Кокспер-стрит и взмыл с печальной, облекающей нежностью, будто принимая в объятья усталого…</w:t>
      </w:r>
    </w:p>
    <w:p>
      <w:pPr>
        <w:pStyle w:val="Normal"/>
        <w:rPr/>
      </w:pPr>
      <w:r>
        <w:rPr/>
        <w:t>Э, да она не замужем; молоденькая, совершенно молоденькая, подумал Питер Уолш, когда красная гвоздика, которую он у нее еще раньше заметил на Трафальгар-сквер, снова полыхнула ему в глаза и ярко окрасила ее губы. Вот она остановилась у края тротуара. Ждет. В осанке – какое достоинство. Она не светская, не то что Кларисса. И не богатая, не то что Кларисса. Интересно, подумал он, когда она снова пошла, а она из хорошей семьи? Она остроумна, у нее острый, жалящий язычок, думал он (почему же не пофантазировать – легкая вольность не возбраняется), ее остроумие сдержанно, метко, она не шумлива.</w:t>
      </w:r>
    </w:p>
    <w:p>
      <w:pPr>
        <w:pStyle w:val="Normal"/>
        <w:rPr/>
      </w:pPr>
      <w:r>
        <w:rPr/>
        <w:t>Пошла. Перешла улицу. Он за нею. Он, натурально, не собирается ей докучать. Но если сама остановится, можно сказать: «Пойдемте-ка есть мороженое», почему не сказать, и она, не кривляясь, ответит: «Отчего ж».</w:t>
      </w:r>
    </w:p>
    <w:p>
      <w:pPr>
        <w:pStyle w:val="Normal"/>
        <w:rPr/>
      </w:pPr>
      <w:r>
        <w:rPr/>
        <w:t>Но его обгоняли, мешали, заслоняли ее. Он не отставал. Она повернула. Щеки у нее разгорелись, у нее смеялись глаза. А он был смельчак, удалец, быстрый, бесстрашный (только вчера из Индии), отважный пират, и плевать ему было на все эти штуки, желтые халаты и трубки, и эти их удочки, и на их респектабельность, на все их приемы, на лощеных старикашек в белых галстуках и жилетах. Он был отважный пират. А она шла и шла, по Пиккадилли, по Риджентс-стрит, шла впереди, и плащ ее, перчатки и плечи сочетались с кружевами, оборками, перьевыми боа, и дух роскоши и причуд нисходил на нее с витрин, как ночью свет фонаря плывет, подрагивая, над сонной травою.</w:t>
      </w:r>
    </w:p>
    <w:p>
      <w:pPr>
        <w:pStyle w:val="Normal"/>
        <w:rPr/>
      </w:pPr>
      <w:r>
        <w:rPr/>
        <w:t>Веселая, восхитительная, она пересекла Оксфорд-стрит и Грейт-Портленд-стрит и свернула в какую-то узкую улочку и – вот, вот он, торжественный миг, да, она замедлила шаг, открыла сумочку, бросила взгляд в его сторону, но мимо, сквозь, и взгляд был прощальный, последний и подводил итог, победный итог, и она вынула ключ, открыла дверь и исчезла! Клариссин голос: «Мой прием не забудь!» – звенел у него в ушах. Дом был из красных унылых домов в цветочных висячих горшках по фасаду, не слишком хорошего тона. Что ж, с этим кончено.</w:t>
      </w:r>
    </w:p>
    <w:p>
      <w:pPr>
        <w:pStyle w:val="Normal"/>
        <w:rPr/>
      </w:pPr>
      <w:r>
        <w:rPr/>
        <w:t>Зато позабавился. Все равно позабавился, думал он, поднимая глаза на качающиеся в горшках бледные гераньки. И вот – вдребезги эта забава; потому что он в общем-то сам ее сочинил, ясно же, он от начала и до конца сочинил дурацкую вылазку с этой девицей; сочинил, как мы все почти сочиняем, думал он. Сочиняем себя. И ее. Прелестные увеселения и кое-что посерьезней. Но вот что странно – и верно: ни с кем ничего не разделишь – все разбивается вдребезги.</w:t>
      </w:r>
    </w:p>
    <w:p>
      <w:pPr>
        <w:pStyle w:val="Normal"/>
        <w:rPr/>
      </w:pPr>
      <w:r>
        <w:rPr/>
        <w:t>Он повернул. Пошел обратно и стал думать, где б приземлиться, пока не пора еще в «Линкольнз инн», к господам Грейтли и Хуперу. Куда ж податься? А, не важно. Ладно, значит, в Риджентс-Парк. И ботинки выбивали по тротуару «не важно»; потому что в самом деле оставалась еще бездна времени, бездна времени.</w:t>
      </w:r>
    </w:p>
    <w:p>
      <w:pPr>
        <w:pStyle w:val="Normal"/>
        <w:rPr/>
      </w:pPr>
      <w:r>
        <w:rPr/>
        <w:t>Утро меж тем стояло прелестнейшее. Как пульс при исправном сердце, ровно билась в улицах жизнь. Без запинок и перебоев. Гладко, четко, точно, бесшумно, с раскату, секунда в секунду у двери остановился автомобиль. Девушка в шелковых чулках и в оперенье, воздушная, но не слишком в его вкусе (да и все позади, позади) выпорхнула из автомобиля. Вышколенные дворецкие, рыжие чау-чау, холлы, черно-бело выложенные ромбами, упруго вздутые белые шторы – все это глянуло на Питера через отворенную дверь и понравилось. Великолепное, в сущности, достижение – Лондон, летом особенно; цивилизация, да.</w:t>
      </w:r>
    </w:p>
    <w:p>
      <w:pPr>
        <w:pStyle w:val="Normal"/>
        <w:rPr/>
      </w:pPr>
      <w:r>
        <w:rPr/>
        <w:t>Происходя из почтенной англо-индийской семьи, по крайней мере три поколения которой ведали делами Индии (странно, почему я думаю об этом с сентиментальностью, я не люблю ведь Индию, империю, армию), минутами он ценил цивилизацию – даже в таких ее проявлениях – как свою собственность; На него находило; и тогда он гордился Англией; дворецкими, чау-чау, недосягаемыми девицами. Смешно, а вот поди ж ты, думал он. И доктора, предприниматели и умные женщины, спешащие по делам, точные, целеустремленные, крепкие, были, ей-богу, прелестны, свои люди, кому можно без страха доверить жизнь, с кем славно шагать нога в ногу по жизни, кто поддержит тебя в беде. В общем, вполне интересный спектакль, и оставалось только найти, где б в тени присесть с сигарой.</w:t>
      </w:r>
    </w:p>
    <w:p>
      <w:pPr>
        <w:pStyle w:val="Normal"/>
        <w:rPr/>
      </w:pPr>
      <w:r>
        <w:rPr/>
        <w:t>Вот и Риджентс-Парк. Да. Мальчишкой я гулял в Риджентс-Парке – странно, думал он, и что это мне все время лезет в голову детство? Наверное, потому, что повидался с Клариссой; женщины больше живут прошлым, думал он. Они привязаны к местам. И к отцам. Каждая женщина гордится отцом. Бортон – чудное место, дивное место, но я не ладил со стариком, думал он. Как-то вечером разразился даже скандал, вышел спор, он не мог уже вспомнить, из-за чего, из-за политики, кажется.</w:t>
      </w:r>
    </w:p>
    <w:p>
      <w:pPr>
        <w:pStyle w:val="Normal"/>
        <w:rPr/>
      </w:pPr>
      <w:r>
        <w:rPr/>
        <w:t>Да. Риджентс-Парк. Длинная прямая аллея; слева домик, там покупали воздушные шарики; дурацкая статуя, на ней еще где-то какая-то надпись. Он поискал глазами пустую скамейку. Не хотелось, чтоб лезли с вопросами: «который час?» (немного клонило в сон). Вот пожилая седенькая няня, и рядом ребенок в колясочке – ага, это самое лучшее; подсесть на скамейку к той няне, на дальний конец.</w:t>
      </w:r>
    </w:p>
    <w:p>
      <w:pPr>
        <w:pStyle w:val="Normal"/>
        <w:rPr/>
      </w:pPr>
      <w:r>
        <w:rPr/>
        <w:t>А она странная девочка, подумал он, вдруг вспомнив, как Элизабет вошла и стала рядом с матерью. Высокая. И взрослая совсем; не то чтоб очень хорошенькая. Скорей миловидна. Ей ведь не больше восемнадцати, кажется. Наверное, не ладит с Клариссой. И это «а вот и моя Элизабет» (почему не просто: «Вот Элизабет»), наверное, как у большинства матерей от желания что-то замазать. Слишком уж она нажимает на свое обаяние, думал он. Палку перегибает.</w:t>
      </w:r>
    </w:p>
    <w:p>
      <w:pPr>
        <w:pStyle w:val="Normal"/>
        <w:rPr/>
      </w:pPr>
      <w:r>
        <w:rPr/>
        <w:t>Сигарный благоденственный дым прохладой спустился по горлу; он выпустил его кольцами, и с минуту они храбро сражались с воздухом, синие, круглые, – надо вечером улучить минутку и переговорить с Элизабет с глазу на глаз, он думал, – но вот потекли, как песок в песочных часах, истончились; странные какие формы, он думал. Глаза слипались, еле-еле удалось поднять руку и выбросить остаток сигары. Метла помела по мыслям, прометала ветки, детский говор, прохожих, шорох ног, грохот улицы, нарастающий, опадающий грохот. Вниз, вниз, вниз затягивали перья и перышки сна, и вот он уже провалился и увяз в перьях.</w:t>
      </w:r>
    </w:p>
    <w:p>
      <w:pPr>
        <w:pStyle w:val="Normal"/>
        <w:rPr/>
      </w:pPr>
      <w:r>
        <w:rPr/>
      </w:r>
    </w:p>
    <w:p>
      <w:pPr>
        <w:pStyle w:val="Normal"/>
        <w:rPr/>
      </w:pPr>
      <w:r>
        <w:rPr/>
      </w:r>
    </w:p>
    <w:p>
      <w:pPr>
        <w:pStyle w:val="Normal"/>
        <w:rPr/>
      </w:pPr>
      <w:r>
        <w:rPr/>
        <w:t>Седенькая няня снова принялась вязать, когда Питер Уолш захрапел на горячей скамейке с нею рядом. В своем сереньком платье, неустанно и ровно двигая локтями, она была как борец за права спящих и подобна тем духам сумерек, что встают над рощами – порождения веток и облаков.</w:t>
      </w:r>
    </w:p>
    <w:p>
      <w:pPr>
        <w:pStyle w:val="Normal"/>
        <w:rPr/>
      </w:pPr>
      <w:r>
        <w:rPr/>
        <w:t>Одинокий странник, которого знают заглохшие тропы, хоронится папоротник и недолюбливает болиголов, вдруг, вскинув взор, видит в конце просеки живую огромную тень.</w:t>
      </w:r>
    </w:p>
    <w:p>
      <w:pPr>
        <w:pStyle w:val="Normal"/>
        <w:rPr/>
      </w:pPr>
      <w:r>
        <w:rPr/>
        <w:t>По убеждению, пожалуй, он атеист, и его застигают врасплох такие немыслимые минуты. Все, что вне нас, – лишь создание нашего разума, так думает он, все от желания утешиться и забыться, спастись от этих жалких пигмеев, этих слабых, и трусливых, и низких мужчин и женщин. Но раз я постигаю ее, стало быть, странным образом она существует, так думает он, и, бредя по тропе, устремив взор на облака и на ветки, он уже наделяет их женственностью; с изумлением замечает, как они наливаются тягостью; как величаво, движимые ветерком, они роняют под темный шорох листвы доброту, понимание, прощение и, вдруг дернувшись, сразу теряют благочестие облика в диком загуле.</w:t>
      </w:r>
    </w:p>
    <w:p>
      <w:pPr>
        <w:pStyle w:val="Normal"/>
        <w:rPr/>
      </w:pPr>
      <w:r>
        <w:rPr/>
        <w:t>Вот какие видения манят одинокого странника, как рог изобилия, полный плодов, или как шепот сирен, когда, шепнув ему в уши, они укрываются за зелеными гребнями волн, или как розы в росе, когда бьют по лицу, или как лица, как бледные нежные лица, когда околдовывают и зовут рыбака, поднимаясь к поверхности изглубока.</w:t>
      </w:r>
    </w:p>
    <w:p>
      <w:pPr>
        <w:pStyle w:val="Normal"/>
        <w:rPr/>
      </w:pPr>
      <w:r>
        <w:rPr/>
        <w:t>Вот какие видения непрестанно всплывают, и мешаются, и вклиниваются, заслоняют то, что подлинно существует; и часто одолевают одинокого странника, отбивая память о грешной земле и охоту туда возвращаться, а взамен даря совершенный покой, будто (так он думает, продвигаясь по просеке) вся эта горячка жизни – сплошная наивность; и бездна разных вещей уже слита в одну; и эта живая тень, порождение веток и облаков, встала из бурного моря (он уж стар, ему уж за пятьдесят), как призрак встает над волнами, чтоб струить из своих несравненных, ее нежных ладоней жалость, понимание, прощение. И мне уже не придется, так думает он, возвращаться под сень абажура; в гостиную; дочитывать книжку; выколачивать трубку; звонить миссис Тернер, чтоб убрала; пойду-ка я прямо и прямо к этой огромной тени, и она встряхнет головой, и поднимет меня на своих вымпелах, и прахом развеет, как всех.</w:t>
      </w:r>
    </w:p>
    <w:p>
      <w:pPr>
        <w:pStyle w:val="Normal"/>
        <w:rPr/>
      </w:pPr>
      <w:r>
        <w:rPr/>
        <w:t>Вот какие видения. Одинокий странник скоро выходит из лесу. А там на крыльце, поднеся щитками ладони к вискам, может быть, поджидая его, в белом веющем фартуке, стоит седая женщина, и кажется (так неодолимо сильна эта немощь), что она в пустыне выискивает блудного сына; ищет павшего конника; что она – это мать, потерявшая всех сыновей на войне. И покуда путник идет деревенской улицей, где женщины вяжут, а мужчины окапывают деревья в садах, закат становится знамением; и все замирают; будто высокий, заведомый жребий, ожидаемый ими без страха, вот-вот сметет их в совершенное небытие.</w:t>
      </w:r>
    </w:p>
    <w:p>
      <w:pPr>
        <w:pStyle w:val="Normal"/>
        <w:rPr/>
      </w:pPr>
      <w:r>
        <w:rPr/>
        <w:t>В комнате, среди обыденных вещей – стол, буфет, подоконник с гераньками, – очерк хозяйки, наклонившейся, чтобы снять скатерть, вдруг нежно обтягивается светом, оборачивается обожаемым символом, и только память о холодности человеческих встреч запрещает в него поверить. Она берет со стола варенье, ставит в буфет.</w:t>
      </w:r>
    </w:p>
    <w:p>
      <w:pPr>
        <w:pStyle w:val="Normal"/>
        <w:rPr/>
      </w:pPr>
      <w:r>
        <w:rPr/>
        <w:t>– </w:t>
      </w:r>
      <w:r>
        <w:rPr/>
        <w:t>Больше сегодня ничего не надо, сэр?</w:t>
      </w:r>
    </w:p>
    <w:p>
      <w:pPr>
        <w:pStyle w:val="Normal"/>
        <w:rPr/>
      </w:pPr>
      <w:r>
        <w:rPr/>
        <w:t>Но кому ответит одинокий странник?</w:t>
      </w:r>
    </w:p>
    <w:p>
      <w:pPr>
        <w:pStyle w:val="Normal"/>
        <w:rPr/>
      </w:pPr>
      <w:r>
        <w:rPr/>
      </w:r>
    </w:p>
    <w:p>
      <w:pPr>
        <w:pStyle w:val="Normal"/>
        <w:rPr/>
      </w:pPr>
      <w:r>
        <w:rPr/>
      </w:r>
    </w:p>
    <w:p>
      <w:pPr>
        <w:pStyle w:val="Normal"/>
        <w:rPr/>
      </w:pPr>
      <w:r>
        <w:rPr/>
        <w:t>И вязала над спящим младенцем старая няня в Риджентс-Парке. И храпел Питер Уолш. Он проснулся рывком со словами: «Погибель души».</w:t>
      </w:r>
    </w:p>
    <w:p>
      <w:pPr>
        <w:pStyle w:val="Normal"/>
        <w:rPr/>
      </w:pPr>
      <w:r>
        <w:rPr/>
        <w:t>– </w:t>
      </w:r>
      <w:r>
        <w:rPr/>
        <w:t>Господи! Господи! – произнес он сам с собой вслух, потянулся и открыл глаза. – Погибель души. – Слова были связаны с какой-то сценой, комнатой, с прошлым, о котором был сон. Постепенно прояснились: сцена, комната, прошлое, о котором был сон.</w:t>
      </w:r>
    </w:p>
    <w:p>
      <w:pPr>
        <w:pStyle w:val="Normal"/>
        <w:rPr/>
      </w:pPr>
      <w:r>
        <w:rPr/>
        <w:t>Это было в Бортоне тем летом, в начале девяностых годов, когда он так сходил с ума по Клариссе. В гостиной собралось много народу, сидели за столом после чая, говорили, смеялись, и комната плыла в желтом свете и сигарном дыму. Говорили о ком-то – имя запамятовал, – кто женился на собственной горничной. Женился и привез ее в Бортон с визитом, и вышло ужасно. Она отчаянно разрядилась – «совершеннейший попугай», сказала изображавшая ее Кларисса, – и не закрывала рта ни на минуту. Трещит, и трещит, и трещит. Кларисса ее изображала. А потом кто-то сказал – это Салли Сетон сказала: «И что же меняет, в конце концов, если она родила ребенка до того, как они поженились?» (Вопрос очень смелый по тем временам в смешанном обществе.) И – он как сейчас видит – Кларисса залилась краской, вся будто сжалась и выговорила: «О, теперь я ни слова не смогу с ней сказать!» После чего всех за столом будто встряхнуло. Вышло ужасно неловко.</w:t>
      </w:r>
    </w:p>
    <w:p>
      <w:pPr>
        <w:pStyle w:val="Normal"/>
        <w:rPr/>
      </w:pPr>
      <w:r>
        <w:rPr/>
        <w:t>И важно даже не то, что она сказала; девушки, воспитанные, как она, в те времена ничего не знали о жизни, но его возмутил ее тон – скованный, резкий, надменный, жеманный. «Погибель души». У него это вырвалось. Он опять, как тогда, снабдил этот миг ярлыком – погибель ее души.</w:t>
      </w:r>
    </w:p>
    <w:p>
      <w:pPr>
        <w:pStyle w:val="Normal"/>
        <w:rPr/>
      </w:pPr>
      <w:r>
        <w:rPr/>
        <w:t>Все вздрогнули; все согнулись от Клариссиных слов и встали уже другими. Помнится, Салли Сетон, как набедокурившее дитя, вспыхнула, подалась вперед, хотела что-то сказать, но побоялась, Клариссы побаивались. (Она была ближайшая подруга Клариссы, жила в Бортоне, привлекательное существо, красивая, темноволосая, и считалась по тем временам очень смелой, он сам давал ей сигары, и она курила их у себя в комнате, и она была то ли с кем-то помолвлена, то ли порвала с семьей, и старый Парри обоих их не любил, что очень сближало.) А потом Кларисса с таким видом, будто все они ее оскорбили, поднялась и под каким-то предлогом вышла – одна. Когда она открыла дверь, вбежал лохматый пес, он у них сторожил овец, и она бросилась к нему, начала умиляться. Будто хотела сказать Питеру (все, он-то знал, делалось ради него): «Вот ты осуждаешь меня за мое отношение к этой особе, считаешь его нелепым, но посмотри, какой я могу быть милой и ласковой, как я люблю своего Роба!»</w:t>
      </w:r>
    </w:p>
    <w:p>
      <w:pPr>
        <w:pStyle w:val="Normal"/>
        <w:rPr/>
      </w:pPr>
      <w:r>
        <w:rPr/>
        <w:t>Они всегда странным образом могли сообщаться без слов. Она всегда понимала тотчас, если он ее осуждал. И что-нибудь делала, явно чтоб оправдаться, – вроде той возни с собакой, да только напрасно старалась, он видел Клариссу насквозь. Разумеется, он ей ничего не сказал. Просто он дулся. И так обычно у них начинались ссоры.</w:t>
      </w:r>
    </w:p>
    <w:p>
      <w:pPr>
        <w:pStyle w:val="Normal"/>
        <w:rPr/>
      </w:pPr>
      <w:r>
        <w:rPr/>
        <w:t>Она затворила дверь. И сразу же ему сделалось нестерпимо тоскливо. Все стало бессмысленно – дальше любить, дальше ссориться, дальше мириться. И он побрел, один, среди служб и конюшен, глядя на лошадей. (Парри жили скромно, не отличались богатством, но тут всегда были конюхи, грумы – Кларисса любила ездить верхом, – и был старый кучер – как бишь его звали? – и старая няня, бабушка Мумсик, бабушка Пумсик, как-то так, и полагалось к ней ходить на поклон в комнатенку, увешанную фотографиями и птичьими клетками.)</w:t>
      </w:r>
    </w:p>
    <w:p>
      <w:pPr>
        <w:pStyle w:val="Normal"/>
        <w:rPr/>
      </w:pPr>
      <w:r>
        <w:rPr/>
        <w:t>Чудовищный вечер! Он все больше мрачнел, и не только из-за этого, а вообще. И он никак не мог поймать ее, переговорить, объясниться. Везде толклись люди, и она вела себя как ни в чем не бывало. В том-то и ужас – ее эта холодность, каменность, и так глубоко в ней сидит, сегодня утром он снова почувствовал. Непроницаемость. Но, видит Бог, он ее любил. Она странным образом умела дергать человеку нервы, и притом они пели, как струны скрипки. Да.</w:t>
      </w:r>
    </w:p>
    <w:p>
      <w:pPr>
        <w:pStyle w:val="Normal"/>
        <w:rPr/>
      </w:pPr>
      <w:r>
        <w:rPr/>
        <w:t>Он очень поздно вышел к ужину, чтоб привлечь к себе внимание – о, болван, – и уселся рядом со старой мисс Парри, тетей Еленой, сестрой мистера Парри, как бы главенствовавшей за столом. Она сидела в белой кашемировой шали, затылком к окну – весьма грозная старуха, но к нему она благоволила, он нашел ей какой-то редкостный цветок, а она увлекалась ботаникой, вышагивала в грубых башмаках и складывала цветы и травы в болтавшуюся за спиной черную ботанизирку. Он уселся с ней рядом и ни слова не мог вымолвить. Все мелькало перед глазами. Но потом, посреди ужина, он заставил себя в первый раз взглянуть на Клариссу. Она разговаривала с молодым человеком справа от нее. И вдруг его осенило. «Она выйдет замуж за этого человека», – сказал он себе. А он не знал его даже по имени.</w:t>
      </w:r>
    </w:p>
    <w:p>
      <w:pPr>
        <w:pStyle w:val="Normal"/>
        <w:rPr/>
      </w:pPr>
      <w:r>
        <w:rPr/>
        <w:t>Потому что – да! – ведь в тот самый вечер, только в тот вечер и появился Дэллоуэй; и Кларисса еще называла его Уикем, с этого все и пошло. Кто-то его привез; и Кларисса перепутала фамилию. Она всем представляла его как Уикема. В конце концов он сказал: «Но я Дэллоуэй!» Так это первое впечатление от Ричарда ему и запало: светловолосый, довольно неловкий молодой человек, сидя в шезлонге, выпаливает: «Но я Дэллоуэй!» Салли к этому прицепилась, потом называла его не иначе как «Но я Дэллоуэй!».</w:t>
      </w:r>
    </w:p>
    <w:p>
      <w:pPr>
        <w:pStyle w:val="Normal"/>
        <w:rPr/>
      </w:pPr>
      <w:r>
        <w:rPr/>
        <w:t>Вообще его в ту пору непрошено осеняло. А уж это открытие – что она выйдет за Дэллоуэя – обрушилось совершенно врасплох, ослепило, как молния. Было что-то такое в ее тоне, когда она обращалась к нему – как бы назвать? – простота, что-то материнское, какая-то мягкость. Разговор у них шел о политике. И до конца обеда он напряженно прислушивался, стараясь расслышать, что они говорят.</w:t>
      </w:r>
    </w:p>
    <w:p>
      <w:pPr>
        <w:pStyle w:val="Normal"/>
        <w:rPr/>
      </w:pPr>
      <w:r>
        <w:rPr/>
        <w:t>Потом он, помнится, стоял возле кресла старой мисс Парри в гостиной. Кларисса вошла – светская, безукоризненная, безупречная хозяйка, – хотела его кому-то представить, обращалась с ним так, будто они едва знакомы, и это взбесило его. Но даже и тут он восхищался. Восхищался ее мужеством, ее последовательностью, восхищался ее умением себя держать. «Безупречная хозяйка дома», – он ей сказал, и вот тут-то ее передернуло. Но он для того и сказал. Он изо всех сил старался ее задеть, после того как увидел их с Дэллоуэем. И она ушла. Ему казалось, что все сговорились против него, смеются у него за спиной. Он застыл возле кресла мисс Парри, как истукан, посреди беседы о полевых цветах. Никогда, никогда он не страдал так чудовищно! Он, наверное, даже не мог делать вид, будто слушает; вдруг опомнясь, он увидел выпученные глаза мисс Парри, недоуменные, негодующие. Он чуть не крикнул, что не может ничего слушать, оттого что ведь это ад, сущий ад! Из гостиной начинали уже расходиться; говорили, что надо надеть плащи; на воде будет холодно. Собирались кататься на лодках по озеру при луне – очередная безумная выдумка Салли. Он слышал, как она расписывает луну. И все ушли. Он остался один.</w:t>
      </w:r>
    </w:p>
    <w:p>
      <w:pPr>
        <w:pStyle w:val="Normal"/>
        <w:rPr/>
      </w:pPr>
      <w:r>
        <w:rPr/>
        <w:t>– </w:t>
      </w:r>
      <w:r>
        <w:rPr/>
        <w:t>А вы разве не идете? – спросила тетя Елена; бедная старушка, она догадалась! Он обернулся и увидел Клариссу. Она вернулась, за ним. Его ошеломило ее благородство – ее доброта.</w:t>
      </w:r>
    </w:p>
    <w:p>
      <w:pPr>
        <w:pStyle w:val="Normal"/>
        <w:rPr/>
      </w:pPr>
      <w:r>
        <w:rPr/>
        <w:t>– </w:t>
      </w:r>
      <w:r>
        <w:rPr/>
        <w:t>Идем же, – сказала она. – Там ждут.</w:t>
      </w:r>
    </w:p>
    <w:p>
      <w:pPr>
        <w:pStyle w:val="Normal"/>
        <w:rPr/>
      </w:pPr>
      <w:r>
        <w:rPr/>
        <w:t>Никогда за всю свою жизнь он не был так счастлив! Без единого слова они помирились. Они шли к озеру. Двадцать минут совершенного счастья. Ее голос, смех, ее платье (что-то веющее, белое и малиновое), ее настроение, дух приключений; она заставила всех высадиться и исследовать остров; спугнула курицу; она хохотала; пела. И все время, все время он в себе чувствовал: Дэллоуэй влюблялся в нее; она влюблялась в Дэллоуэя: но как-то это было не важно. Все было не важно. Они сидели на земле и болтали – он и Кларисса, и все выражалось и схватывалось само, без малейших усилий. А потом, в секунду, настал конец. Он сказал себе, когда сели в лодку: «Она выйдет замуж за этого человека», устало сказал, без досады; но все было ясно. Дэллоуэй женится на Клариссе.</w:t>
      </w:r>
    </w:p>
    <w:p>
      <w:pPr>
        <w:pStyle w:val="Normal"/>
        <w:rPr/>
      </w:pPr>
      <w:r>
        <w:rPr/>
        <w:t>Греб Дэллоуэй. Он все время молчал. Но почему-то, когда он вспрыгнул на велосипед с тем, чтоб сделать двадцать миль лесом, и, клонясь на вильнувшей дорожке, исчезая, помахал им рукой, стало с очевидностью ясно, как он ощущает – нутром, глубоко и мучительно – все это: ночь, нежность, Клариссу. Он ее заслужил.</w:t>
      </w:r>
    </w:p>
    <w:p>
      <w:pPr>
        <w:pStyle w:val="Normal"/>
        <w:rPr/>
      </w:pPr>
      <w:r>
        <w:rPr/>
        <w:t>Сам же он вел себя нелепо. Его требования к Клариссе (теперь-то он видит) были нелепы. Он хотел невозможного. Устраивал дикие сцены. Но, может быть, она все равно бы пошла за него, не веди он себя так нелепо. Так Салли считала. Все то лето она писала ему длинные письма; они-де про него говорили; она-де хвалила его, и Кларисса расплакалась! Невероятное лето; письма, сцены, телеграммы; приезды в Бортон ни свет ни заря, дурацкая неприкаянность, покуда не встанут слуги; чудовищные завтраки tete-a-tete со старым мистером Парри. Свирепая, но к нему снисходительная тетя Елена; Салли, таскавшая его для срочных бесед в огород; Кларисса – в постели из-за мигреней.</w:t>
      </w:r>
    </w:p>
    <w:p>
      <w:pPr>
        <w:pStyle w:val="Normal"/>
        <w:rPr/>
      </w:pPr>
      <w:r>
        <w:rPr/>
        <w:t>Решительная, последняя сцена, ужасная сцена, значившая, наверное, больше всего в его жизни (возможно, преувеличение, но сейчас ему кажется так), произошла в три часа, в один очень жаркий день. Началось с пустяка, Салли упомянула за завтраком Дэллоуэя и назвала его «Но я Дэллоуэй!»; после чего Кларисса вдруг сжалась, залилась краской, как это с нею бывало, и отчеканила: «Мы уже слышали эту глупую шутку». Вот и все. Но для него она все равно что сказала: «С вами я просто развлекаюсь; а серьезно я отношусь к Ричарду Дэллоуэю». Так он ее понял. Не одну ночь он провел без сна. Он сказал себе: «Будь что будет, но надо с этим покончить». Он послал ей через Салли записку, прося о встрече возле фонтана, в три. «По очень важному поводу», – приписал он в конце записки.</w:t>
      </w:r>
    </w:p>
    <w:p>
      <w:pPr>
        <w:pStyle w:val="Normal"/>
        <w:rPr/>
      </w:pPr>
      <w:r>
        <w:rPr/>
        <w:t>Фонтан стоял посреди кустарника, вдали от дома, и всюду были кусты и деревья. Она пришла, даже раньше времени, фонтан разделял их и непрестанно ронял (был испорчен) каплями воду. Как застревают в памяти зрительные впечатления! Например, тот едко-зеленый мох.</w:t>
      </w:r>
    </w:p>
    <w:p>
      <w:pPr>
        <w:pStyle w:val="Normal"/>
        <w:rPr/>
      </w:pPr>
      <w:r>
        <w:rPr/>
        <w:t>Она не двигалась. «Скажи мне правду, скажи мне правду», – повторял он бессмысленно. У него раскалывалась голова. Кларисса будто застыла, стояла как каменная. Она не двигалась. «Скажи мне правду», – повторял он, когда старик Брайткопф на ходу высунул голову из-за своей «Таймс»; вылупился на них; открыл рот и ушел восвояси. Они оба не двинулись. «Скажи мне правду», – повторял он. Он будто врезался с усилием во что-то физически твердое; она не поддавалась. Она была как железо, кремень, она совершенно застыла. И когда она сказала: «Не к чему, не к чему. Это конец», – после того, как он говорил, ему казалось, часами, в слезах, – она будто ударила его по лицу. Она повернулась, она бросила его, она ушла.</w:t>
      </w:r>
    </w:p>
    <w:p>
      <w:pPr>
        <w:pStyle w:val="Normal"/>
        <w:rPr/>
      </w:pPr>
      <w:r>
        <w:rPr/>
        <w:t>– </w:t>
      </w:r>
      <w:r>
        <w:rPr/>
        <w:t>Кларисса! – кричал он. – Кларисса! – Но она так и не вернулась. Все было кончено. В ту же ночь он уехал. Он больше не видел ее.</w:t>
      </w:r>
    </w:p>
    <w:p>
      <w:pPr>
        <w:pStyle w:val="Normal"/>
        <w:rPr/>
      </w:pPr>
      <w:r>
        <w:rPr/>
      </w:r>
    </w:p>
    <w:p>
      <w:pPr>
        <w:pStyle w:val="Normal"/>
        <w:rPr/>
      </w:pPr>
      <w:r>
        <w:rPr/>
      </w:r>
    </w:p>
    <w:p>
      <w:pPr>
        <w:pStyle w:val="Normal"/>
        <w:rPr/>
      </w:pPr>
      <w:r>
        <w:rPr/>
        <w:t>Ужасно, кричал он, ужасно, ужасно!</w:t>
      </w:r>
    </w:p>
    <w:p>
      <w:pPr>
        <w:pStyle w:val="Normal"/>
        <w:rPr/>
      </w:pPr>
      <w:r>
        <w:rPr/>
        <w:t>А, впрочем, солнце пекло. Впрочем, все проходит. Жизнь шла своим чередом. Впрочем, думал он, зевая и приходя постепенно в себя, в Риджентс-Парке мало что переменилось со времен его детства – вот разве что, может быть, белки, – но были, наверное, и новые радости – вот малышка Элси Митчелл, она собирала камушки для коллекции камушков, которая была у них с братиком на камине в детской, бухнула на бегу полную пригоршню к няне в подол и со всего размаха налетела на ноги какой-то тети. Питер Уолш рассмеялся. А Лукреция Уоррен-Смит думала: «Это гадко, за что я должна страдать?» – спрашивала она, идя по широкой дорожке. Нет, сил никаких больше нет, думала она, бросив Септимуса, а в общем-то он уже и не Септимус никакой, раз он говорит эти страшные, злые, гадкие вещи, и пусть говорит сам с собой, с мертвецом со своим говорит там на скамейке; но тут малышка со всего размаха налетела на нее, растянулась и расплакалась.</w:t>
      </w:r>
    </w:p>
    <w:p>
      <w:pPr>
        <w:pStyle w:val="Normal"/>
        <w:rPr/>
      </w:pPr>
      <w:r>
        <w:rPr/>
        <w:t>И Лукреции полегчало. Она поставила девочку на ножки, отряхнула ей платьице, поцеловала ее.</w:t>
      </w:r>
    </w:p>
    <w:p>
      <w:pPr>
        <w:pStyle w:val="Normal"/>
        <w:rPr/>
      </w:pPr>
      <w:r>
        <w:rPr/>
        <w:t>Она же ничего плохого не сделала; любила Септимуса; была такая счастливая; и у нее был такой чудный дом, сестры и сейчас там живут, делают шляпки. За что же она-то должна страдать?</w:t>
      </w:r>
    </w:p>
    <w:p>
      <w:pPr>
        <w:pStyle w:val="Normal"/>
        <w:rPr/>
      </w:pPr>
      <w:r>
        <w:rPr/>
        <w:t>Малышка кинулась к няне, и Лукреция видела, как та бранит, утешает, берет ее на ручки, отложив вязанье, а добрый на вид господин дал ей часы («подуй-ка на крышку – откроются»), – но ей-то все это за что? Зачем надо было тащить ее из Милана? И мучить? За что?</w:t>
      </w:r>
    </w:p>
    <w:p>
      <w:pPr>
        <w:pStyle w:val="Normal"/>
        <w:rPr/>
      </w:pPr>
      <w:r>
        <w:rPr/>
        <w:t>Чуть покачивались от слез дорожка, няня, господин в сером, колясочка, поднимались и опадали. Теперь этот злой мучитель будет вечно ее терзать. За что? Она словно пташка, укрывшаяся под листком, шевельнется листок, и она мигает; дрожит, когда хрустнет сухой сучок. За нее некому заступиться. Высокие деревья были крутом, и огромные облака – все чужое; и некому за нее заступиться; и вечно ей мучиться; за что же страдать? За что?</w:t>
      </w:r>
    </w:p>
    <w:p>
      <w:pPr>
        <w:pStyle w:val="Normal"/>
        <w:rPr/>
      </w:pPr>
      <w:r>
        <w:rPr/>
        <w:t>Она нахмурилась; топнула ножкой. Надо вернуться к Септимусу, им уже время идти к сэру Уильяму Брэдшоу. Надо вернуться – сказать, а то он сидит там под деревом на зеленом стульчике и говорит сам с собой или с этим покойником Эвансом, она всего раз его видела в лавке. Тихий, хороший, большой друг Септимуса; его убили на войне. Что ж, бывает. У всех убивают друзей на войне. И все жертвуют чем-то, когда женятся. Она родиной пожертвовала. Переехала сюда, в этот жуткий город. А Септимус забивал себе голову разными ужасами, так и она бы могла, только дай себе волю. Он делался все непонятней. Говорил, что за стеной спальни слышит какие-то голоса. Миссис Филмер просто диву давалась. И видел видения. Старушечью голову в папоротнике разглядел. А ведь мог бы быть счастлив – пожалуйста. Они ездили в Хэмптон-Корт на втором этаже автобуса и так были счастливы. Красные и желтенькие цветки повысыпали в траве, он сказал – как плавучие лампочки, и он все время болтал, и смеялся, и сочинял разные веселые глупости. А когда стояли у реки, он вдруг сказал: «А теперь мы покончим с собой», – и посмотрел на воду такими глазами, она и раньше за ним замечала, он так смотрел – на автобусы, на поезда, как зачарованный; и она почувствовала: он от нее уходит, и она схватила его за руку. Но потом, когда возвращались домой, он был уже совершенно спокойный и рассудительный; объяснял, почему им надо покончить с собой; и как люди злы; как он видит всю их лживость, когда они проходят мимо по улице. Он, мол, насквозь их видит; он, мол, все знает. Знает смысл жизни.</w:t>
      </w:r>
    </w:p>
    <w:p>
      <w:pPr>
        <w:pStyle w:val="Normal"/>
        <w:rPr/>
      </w:pPr>
      <w:r>
        <w:rPr/>
        <w:t>А когда пришли домой, он еле ноги волочил. Лег на диван и попросил, чтоб она держала его за руку, а то, мол, он падает, падает, падает, кричит, падает в огонь! И каких-то людей увидел, будто бы они смеются над ним со стен, и страшно, жутко как-то его обзывают, и тычут в него из-за ширмы пальцами. А ведь никого не было. Но он начал вслух говорить, отвечает кому-то, спорит, хохочет, плачет – и велел ей записывать. Чушь какую-то; насчет смерти; насчет мисс Изабел Поул. Просто невыносимо. Но надо вернуться к Септимусу.</w:t>
      </w:r>
    </w:p>
    <w:p>
      <w:pPr>
        <w:pStyle w:val="Normal"/>
        <w:rPr/>
      </w:pPr>
      <w:r>
        <w:rPr/>
        <w:t>Вот она подошла. Так и есть: опять он смотрит в небо, бормочет, всплескивает руками. А доктор Доум говорит: ничего с ним серьезного. Тогда отчего это все? Отчего он вдруг, почему, когда она села рядом, отчего он весь дернулся, и покосился так зло, и отпрянул, и показал ей на руку, схватил ее за руку и в ужасе на эту руку уставился?</w:t>
      </w:r>
    </w:p>
    <w:p>
      <w:pPr>
        <w:pStyle w:val="Normal"/>
        <w:rPr/>
      </w:pPr>
      <w:r>
        <w:rPr/>
        <w:t>Может, из-за того, что она обручальное кольцо сняла? «У меня рука похудела, – она сказала. – Я его в сумку спрятала», – она ему сказала.</w:t>
      </w:r>
    </w:p>
    <w:p>
      <w:pPr>
        <w:pStyle w:val="Normal"/>
        <w:rPr/>
      </w:pPr>
      <w:r>
        <w:rPr/>
        <w:t>Он отпустил ее руку. Брак их расторгнут, подумал он, с мукой, с облегчением. Перерезана веревка; он парит; он свободен, как заповедано было, чтобы он, Септимус, Господь людям, был свободен; один (раз его жена выбросила обручальное кольцо, раз она предала его) он, Септимус, один призван, избран услышать истину, познать смысл, ибо после всех трудов цивилизации (греки, римляне, Шекспир, Дарвин и наконец-то он сам) настала пора открыть этот смысл непосредственно… «Кому?» – спросил он вслух. «Премьер-министру», – прошелестели голоса над его головой. Следует открыть кабинету министров тайное тайных: во-первых, деревья – живые; затем – преступления нет, затем – любовь, всеобщая любовь, он бормотал, дрожа, задыхаясь, и эти глубокие, скрытые, зарытые истины было мучительно трудно выговорить, но они полностью и навек изменят мир.</w:t>
      </w:r>
    </w:p>
    <w:p>
      <w:pPr>
        <w:pStyle w:val="Normal"/>
        <w:rPr/>
      </w:pPr>
      <w:r>
        <w:rPr/>
        <w:t>Преступления нет, любовь… – повторял он, нащупывая карандаш и блокнот, но тут фокстерьер стал обнюхивать ему брюки, и он в ужасе дернулся. Пес превращался в человека! Только не видеть! Отвратительно, страшно – видеть, как превращается в человека пес! И тотчас собака затрусила прочь.</w:t>
      </w:r>
    </w:p>
    <w:p>
      <w:pPr>
        <w:pStyle w:val="Normal"/>
        <w:rPr/>
      </w:pPr>
      <w:r>
        <w:rPr/>
        <w:t>Беспредельна милость благих небес! Его пощадили, снизошли к его слабости. Но каково же научное объяснение (ко всему ведь нужен научный подход)? Почему его взгляд все проникает насквозь и прозревает будущее, когда собаки превратятся в людей?</w:t>
      </w:r>
    </w:p>
    <w:p>
      <w:pPr>
        <w:pStyle w:val="Normal"/>
        <w:rPr/>
      </w:pPr>
      <w:r>
        <w:rPr/>
        <w:t>Возможно, тепловая волна воздействует на мозг, восприимчивый благодаря зонам эволюции. Научно говоря, плоть оплывает, отторгается от мира. Тело его истаяло таким образом, что остались одни нервные окончания. Он как туман лежит на скале.</w:t>
      </w:r>
    </w:p>
    <w:p>
      <w:pPr>
        <w:pStyle w:val="Normal"/>
        <w:rPr/>
      </w:pPr>
      <w:r>
        <w:rPr/>
        <w:t>Он откинулся на стульчике, изнуренный и радостный. Он отдыхал и ждал, когда снова сможет вещать, с усилием, с мукой, вещать человечеству. Он лежал высоко-высоко, у мира на спине. Земля дрожала под ним. Красные цветы прорастали у него сквозь мясо; шершавые их листья шелестели над головой; наверху были скалы; они звенели. Это машина гудит на улице, пробормотал он; но там, в вышине, гудок палил по скалам, дробился, снова плотнел, и звуковые удары в стройных столбцах (оказывается, музыка бывает видна – это открытие) взмывали вверх и делались гимном, и гимн свивался с дудочкой подпаска (это старик свистит на свистульке в кабаке, пробормотал он), и когда подпасок стоял на месте, звук шел из дудочки пузырьками, а как только мальчик поднимался чуть-чуть, тонкие нежные стенания растекались над тряско грохочущей улицей. Он исполняет свою элегию прямо на мостовой, думал Септимус. Вот подпасок уходит в нагорные снега, увитый розами – пышными красными розами (как у меня в ванной на стене, вспомнил Септимус). Музыка замерла. Значит, он собрал монеты в шапку и подался в другой кабак.</w:t>
      </w:r>
    </w:p>
    <w:p>
      <w:pPr>
        <w:pStyle w:val="Normal"/>
        <w:rPr/>
      </w:pPr>
      <w:r>
        <w:rPr/>
        <w:t>А сам он был высоко на скале, как тело утонувшего матроса, выброшенное на скачу волнами. Я перегнулся через край лодки, и вот я упал, думал он. Я пошел ко дну, ко дну. Я был мертвым, но вот я ожил, только не трогайте вы меня, молил он (опять он заговорил вслух – ужасно, ужасно!), и, как перед пробуждением птичий гомон и гам улицы дрожат дружно, в лад, и, делаясь громче и громче, катят спящего к берегу жизни, так и его прибивало к берегу жизни, солнце пекло, надсаживался крик, и что-то страшное могло стрястись с минуты на минуту.</w:t>
      </w:r>
    </w:p>
    <w:p>
      <w:pPr>
        <w:pStyle w:val="Normal"/>
        <w:rPr/>
      </w:pPr>
      <w:r>
        <w:rPr/>
        <w:t>Только б открыть глаза; но на них что-то давило; давил страх. Септимус поднатужился; вытянулся; открыл глаза; увидел перед собой Риджентс-Парк. Длинные полотнища света льнули к его ногам. Деревья колыхались, шатались; мы рады, будто говорил мир; мы согласны; мы создаем; создаем красоту, будто говорил мир. И словно для того, чтобы это доказать (научно), куда б ни взглянул Септимус – на дома, ограды, на антилоп, выглядывающих из зоологического сада, – отовсюду навстречу ему вставала красота. Какая радость – видеть бьющийся на ветру листок. В вышине ласточки виляют, ныряют, взмывают, но с неимоверной правильностью, будто качаются на невидимой резинке; а как вверх-вниз носятся мухи; и солнце пятнает то тот листок, то этот, заливая жидким золотом, исключительно от избытка счастья. И такой идет, идет по траве колдовской перезвон (возможно, это часто-часто гудит машина) – и все, как бы ни было просто, как бы ни составлялось из пустяков, но стало отныне истиной. Красота – вот что есть истина. И красота – всюду.</w:t>
      </w:r>
    </w:p>
    <w:p>
      <w:pPr>
        <w:pStyle w:val="Normal"/>
        <w:rPr/>
      </w:pPr>
      <w:r>
        <w:rPr/>
        <w:t>– </w:t>
      </w:r>
      <w:r>
        <w:rPr/>
        <w:t>Уже время, – сказала Реция.</w:t>
      </w:r>
    </w:p>
    <w:p>
      <w:pPr>
        <w:pStyle w:val="Normal"/>
        <w:rPr/>
      </w:pPr>
      <w:r>
        <w:rPr/>
        <w:t>Со слова «время» сошла шелуха; оно излило на него свои блага; и с губ, как стружка с рубанка, сами собой, белые, твердые, нетленные, побежали слова, скорей, скорей занять место в оде Времени – в бессмертной оде Времени. Он пел. Эванс отзывался ему из-за вяза. Мертвые в Фессалии, пел Эванс, средь орхидей. Там они выжидали конца войны. И вот теперь мертвецы, и сам Эванс…</w:t>
      </w:r>
    </w:p>
    <w:p>
      <w:pPr>
        <w:pStyle w:val="Normal"/>
        <w:rPr/>
      </w:pPr>
      <w:r>
        <w:rPr/>
        <w:t>– </w:t>
      </w:r>
      <w:r>
        <w:rPr/>
        <w:t>Бога ради, не подходите! – вскрикнул Септимус. Он не мог смотреть на покойников.</w:t>
      </w:r>
    </w:p>
    <w:p>
      <w:pPr>
        <w:pStyle w:val="Normal"/>
        <w:rPr/>
      </w:pPr>
      <w:r>
        <w:rPr/>
        <w:t>Но раздвинулись ветки. Человек в сером действительно шел прямо на них. Эванс! Но ни грязи, ни ран – он такой же, как был. Я возвещу это всем народам, кричал Септимус, подняв руку (а покойник в сером к нему приближался), подняв руку, как черный колосс, который веками одиноко горевал в пустыне о судьбах людей, зажав в ладонях лицо, все в бороздах скорби, но вот он увидел полосу света над краем пустыни, и она длилась вдали, и свет ударил в колосса (Септимус приподнялся со стула), и в прахе простерлись пред ним легионы, и в лицо безмерного плакальщика тотчас…</w:t>
      </w:r>
    </w:p>
    <w:p>
      <w:pPr>
        <w:pStyle w:val="Normal"/>
        <w:rPr/>
      </w:pPr>
      <w:r>
        <w:rPr/>
        <w:t>– </w:t>
      </w:r>
      <w:r>
        <w:rPr/>
        <w:t>Мне до того плохо, Септимус, – говорила Реция, пытаясь его усадить.</w:t>
      </w:r>
    </w:p>
    <w:p>
      <w:pPr>
        <w:pStyle w:val="Normal"/>
        <w:rPr/>
      </w:pPr>
      <w:r>
        <w:rPr/>
        <w:t>Миллионы стенали; веками скорбели они. Надо повернуться, сказать им, сейчас, сейчас он скажет про эту радость и благодать, про беспримернейшее открытие…</w:t>
      </w:r>
    </w:p>
    <w:p>
      <w:pPr>
        <w:pStyle w:val="Normal"/>
        <w:rPr/>
      </w:pPr>
      <w:r>
        <w:rPr/>
        <w:t>– </w:t>
      </w:r>
      <w:r>
        <w:rPr/>
        <w:t>Время, Септимус, – повторяла Реция. – Сколько сейчас?</w:t>
      </w:r>
    </w:p>
    <w:p>
      <w:pPr>
        <w:pStyle w:val="Normal"/>
        <w:rPr/>
      </w:pPr>
      <w:r>
        <w:rPr/>
        <w:t>Он бормотал, он весь дергался, тот господин, наверное, заметил. Он смотрел прямо на них.</w:t>
      </w:r>
    </w:p>
    <w:p>
      <w:pPr>
        <w:pStyle w:val="Normal"/>
        <w:rPr/>
      </w:pPr>
      <w:r>
        <w:rPr/>
        <w:t>– </w:t>
      </w:r>
      <w:r>
        <w:rPr/>
        <w:t>Сейчас я скажу тебе время, – произнес Септимус очень медленно, очень сонно и загадочно улыбнулся покойнику в сером. И тут пробило четверть – было без четверти двенадцать.</w:t>
      </w:r>
    </w:p>
    <w:p>
      <w:pPr>
        <w:pStyle w:val="Normal"/>
        <w:rPr/>
      </w:pPr>
      <w:r>
        <w:rPr/>
        <w:t>Молодость называется, думал Питер Уолш, проходя. Устроить ужасную сцену (бедная девочка, кажется, сама не своя) и прямо с утра. И с чего бы? – гадал он. Что мог ей сказать этот молодой человек в пальто, чем довел он ее до отчаяния? Что у них, у бедняжек, стряслось? Оба такие потерянные, и в такое дивное утро? Самое забавное, когда возвратишься в Англию после пяти лет отлучки, по крайней мере вначале все видишь будто бы в первый раз; под деревом ссорится парочка; семейные сцены по паркам. Никогда еще не видел он Лондон таким привлекательным – тающие дали; роскошь; зелень; цивилизация – да, после Индии, думал он, ступая по траве.</w:t>
      </w:r>
    </w:p>
    <w:p>
      <w:pPr>
        <w:pStyle w:val="Normal"/>
        <w:rPr/>
      </w:pPr>
      <w:r>
        <w:rPr/>
        <w:t>Эта его восприимчивость, впечатлительность – конечно, сущее бедствие. В его-то возрасте перепады настроения, как у мальчишки какого-нибудь или даже скорей у девчонки; без всяких причин день – прекрасно, день – скверно; он просто счастлив, когда встретит хорошенькую мордашку, и положительно убит при виде страшилища. Конечно, после Индии тут в каждую встречную можно влюбиться. Свежесть какая; и даже самая бедненькая одета лучше, чем пять лет назад; да, на редкость удачная мода; длинные черные плащи; стройность; изящество; и потом – прелестный этот и, кажется, общий обычай краситься. У каждой женщины, даже самой почтенной, цветут на щеках нежные розы; губы как ножом вырезаны; локоны черны, как тушь; во всем расчет, искусство; да, безусловно имеют место какие-то перемены. И чем, интересно, теперь занята молодежь? – спрашивал себя Питер Уолш.</w:t>
      </w:r>
    </w:p>
    <w:p>
      <w:pPr>
        <w:pStyle w:val="Normal"/>
        <w:rPr/>
      </w:pPr>
      <w:r>
        <w:rPr/>
        <w:t>Наверное, именно за эти пять лет – с 1918-го до 1923-го – многое почему-то существенно изменилось. Люди иначе выглядят. Газеты стали другие. Например, кто-то взял и тиснул в солидной газете статью, понимаете ли, о ватерклозетах. Десять лет назад о таком и не помышляли: взять и тиснуть статью о ватерклозетах в солидной газете. А эта манера – вынуть из сумочки помаду и пудру и у всех на глазах наводить красоту? Когда он сюда ехал, на пароходе была бездна юнцов и девчонок – особенно он запомнил таких Бетти и Берти, – они флиртовали в открытую; мамаша сидела, вязала, смотрела и бровью не вела. Девчонка пудрила нос у всех на виду. И ведь они не то что жених и невеста; ничуть; просто шалят; и никаких тебе оскорбленных чувств; да, надо сказать, штучка с перцем, эта Бетти – и притом вполне, в общем, ничего. Годам к тридцати будет прекрасной женой – выйдет замуж, когда приспеет пора; выйдет за богача и станет с ним жить-поживать в роскошном доме под Манчестером.</w:t>
      </w:r>
    </w:p>
    <w:p>
      <w:pPr>
        <w:pStyle w:val="Normal"/>
        <w:rPr/>
      </w:pPr>
      <w:r>
        <w:rPr/>
        <w:t>Да, с кем же на самом-то деле так получилось? – спрашивал себя Питер Уолш, сворачивая на Главную аллею. Вышла за богача, живет в роскошном доме под Манчестером? Она еще ему написала недавно длинное, пламенное послание насчет «голубых гортензий». Увидела, мол, голубые гортензии и вспомнила про него, про старые времена – ах, господи, да Салли Сетон, конечно! Салли Сетон – вот уж меньше всего можно было рассчитывать, что она выйдет за богача и станет жить в роскошном доме под Манчестером, кто-кто, но она-то – отчаянная, непутевая, романтическая Салли!</w:t>
      </w:r>
    </w:p>
    <w:p>
      <w:pPr>
        <w:pStyle w:val="Normal"/>
        <w:rPr/>
      </w:pPr>
      <w:r>
        <w:rPr/>
        <w:t>Правда, из этой братии, из Клариссиных старых друзей – всех этих Уитбредов, Киндесли, Каннинэмов, Кинлох-Джонсов, – Салли, наверное, самая милая. Она хоть старалась разобраться, что к чему. Она хоть раскусила Хью Уитбреда – дивного Хью, – а ведь остальные, в том числе и Кларисса, смотрели ему в рот.</w:t>
      </w:r>
    </w:p>
    <w:p>
      <w:pPr>
        <w:pStyle w:val="Normal"/>
        <w:rPr/>
      </w:pPr>
      <w:r>
        <w:rPr/>
        <w:t>– </w:t>
      </w:r>
      <w:r>
        <w:rPr/>
        <w:t>Уитбреды, – он так и слышит голос Салли. – Да кто они такие, Уитбреды? Торговцы углем. Почтенные торгаши.</w:t>
      </w:r>
    </w:p>
    <w:p>
      <w:pPr>
        <w:pStyle w:val="Normal"/>
        <w:rPr/>
      </w:pPr>
      <w:r>
        <w:rPr/>
        <w:t>Она почему-то не выносила этого Хью. Говорила: ему на все наплевать, кроме собственной внешности. Ему бы, говорила, быть членом королевской фамилии. Вот увидите, он женится на одной из принцесс. И верно – он в жизни не видывал, чтобы кто-то еще, кроме Хью, так истово, набожно, так торжественно преклонялся перед английской аристократией. С этим даже Кларисса принуждена была согласиться. Ах, но зато какая он прелесть, как самоотвержен, бросил охоту, чтоб успокоить старушку мать, не забывает тетушкин день рождения и прочее.</w:t>
      </w:r>
    </w:p>
    <w:p>
      <w:pPr>
        <w:pStyle w:val="Normal"/>
        <w:rPr/>
      </w:pPr>
      <w:r>
        <w:rPr/>
        <w:t>Салли, следует ей отдать должное, не попалась на эту удочку. Как-то воскресным утром в Бортоне – этот случай ему особенно врезался в память – шел спор о правах женщины (допотопная тема), и Салли вдруг вспылила, взорвалась и объявила Хью, что он воплощение самых мерзких черт английской буржуазии. Объявила, что он-де виновен в участи «бедных девушек на Пиккадилли» – и это Хью, безупречный джентльмен, бедняжка Хью! – надо было видеть его ошарашенную физиономию! Она нарочно хотела уязвить Хью, она потом объяснила (они с ней бегали в сад обмениваться впечатлениями). «Он ничего не читает, ничего не думает, ничего не чувствует, – он так и слышит взволнованные обертоны ее голоса, придававшие словам не предусмотренный ею смысл. – Ведь это же не человек – в любом конюхе больше человеческого, – она говорила. – Типичнейшее порождение закрытой школы, – она говорила. – Такое только в Англии уродиться может». Она почему-то не в шутку злилась; имела зуб против Хью; что-то у них получилось – дай бог памяти, – да, в курительной; он ее оскорбил – поцеловал, что ли? Невероятно! Никто не верил, конечно. Естественно. Целовать Салли в курительной! Хью! Ну, будь это какая-нибудь сиятельная особа – куда бы ни шло; но не оборванку же Салли без гроша за душой, у которой не то отец, не то мать продувается в Монте-Карло. Потому что в жизни он не видывал такого сноба, как Хью. Самый раболепный сноб. Не то чтоб буквально ползать на брюхе; он слишком напыщен для этого. Камердинер высокого класса – да, вот это сравнение в самую точку; который исправно принесет чемоданы, разошлет телеграммы, – незаменим для хозяйки. Ну, и нашел себе службу – женился на своей сиятельной Ивлин; получил местечко при дворе, ведает королевскими погребами, драит пряжки на монарших штиблетах, расхаживает в белых шелковых чулках и кружевных жабо. О, беспощадная жизнь! Местечко при дворе!</w:t>
      </w:r>
    </w:p>
    <w:p>
      <w:pPr>
        <w:pStyle w:val="Normal"/>
        <w:rPr/>
      </w:pPr>
      <w:r>
        <w:rPr/>
        <w:t>Хью женился на своей сиятельной леди, на своей этой Ивлин, и вот они живут где-то тут, кажется (он окинул взглядом внушительные дома, выходящие на парк), он ведь как-то у них даже обедал, и в доме у Хью, как во всех его приобретениях, было что-то нелепое – бельевые чуланы, что ли? Их непременно надо было осматривать; вообще надо было долго восхищаться уж чем придется – бельевыми чуланами, наволочками, старинной дубовой мебелью, картинами, которые Хью сумел раздобыть по дешевке. Правда, супруга Хью иногда вдруг портила ему музыку. Она была из тех невзрачных мышек, которые ценят в мужчинах рост. Почти пустое место. Но нет-нет, вдруг вставит словцо, и весьма, между прочим, хлесткое. Пережитки аристократизма, по-видимому. Уголь, паровики и топки были для нее немного чересчур – ну, и накаляли атмосферу. И вот живут себе здесь, со своими старыми мастерами и наволочками в настоящих кружевах, проживают пятьдесят тысяч в год, а он, на два года старше Хью, должен выклянчивать хоть какую-то службу.</w:t>
      </w:r>
    </w:p>
    <w:p>
      <w:pPr>
        <w:pStyle w:val="Normal"/>
        <w:rPr/>
      </w:pPr>
      <w:r>
        <w:rPr/>
        <w:t>В пятьдесят три года надо еще просить, чтоб его сунули протирать штаны в учреждении, или обучать мальчишек латыни, или бегать на побегушках у важного чинуши, ради пяти сотен в год; потому что, если он женится, даже с пенсией, на меньше им с Дейзи не продержаться. Наверное, Уитбред сможет его пристроить или Дэллоуэй. Почему б не обратиться к Дэллоуэю? Он вполне ничего; ну, твердолобый; ну, звезд с неба не хватает; верно; но вполне ничего. За что бы ни взялся, во всем деловит и разумен; никакого полета; ни искорки блеска, но – на редкость положительный и милый. Ему бы помещиком жить – его губит эта политика. Лучше всего он на лоне природы, с лошадьми, с собаками – как хорош он был, например, когда Клариссин этот косматый пес попал в капкан и ему чуть не оттяпало лапу, и Клариссе стало дурно, и все-все взял на себя Дэллоуэй: перевязал, наложил шину; велел Клариссе взять себя в руки. Вот за что, наверное, она и полюбила его, вот что, наверное, и было ей нужно. «Кларисса, милая, возьмите себя в руки. Держите то, принесите это». И все время он разговаривал с собакой как с человеком.</w:t>
      </w:r>
    </w:p>
    <w:p>
      <w:pPr>
        <w:pStyle w:val="Normal"/>
        <w:rPr/>
      </w:pPr>
      <w:r>
        <w:rPr/>
        <w:t>Но как могла она глотать этот бред на тему о поэзии? Слушать, что он нес о Шекспире? Вполне серьезно, с благородным негодованием Ричард Дэллоуэй сообщал, что порядочный человек не должен читать сонетов Шекспира, как не должен подсматривать в замочную скважину (впрочем, и отношений он этих не одобряет). Порядочный человек не пошлет свою жену навещать сестру покойной жены. Даже, ей-богу, не верится! Хотелось забросать его засахаренным миндалем – как раз обедали. Кларисса же слушала, открыв рот; это так честно с его стороны; такая независимость мысли. Господи, уж не сочла ли она его оригинальнейшим из умов, какие ей доводилось встречать, кто ее знает!</w:t>
      </w:r>
    </w:p>
    <w:p>
      <w:pPr>
        <w:pStyle w:val="Normal"/>
        <w:rPr/>
      </w:pPr>
      <w:r>
        <w:rPr/>
        <w:t>Это, между прочим, тоже связывало его с Салли. Они часто гуляли по саду, по той отгороженной части, где были розовые кусты и огромнейшая цветная капуста – помнится, Салли как-то сорвала розу, остановилась, шумно восхищаясь красотой капустных листьев в лунном свете (странно, и как это всплыло все, сто лет ведь не вспоминал), а разговор, конечно, шел о Клариссе. Салли молила его, полушутя, разумеется, умыкнуть Клариссу, спасти от Хью и Дэллоуэев и прочих «безупречных джентльменов», которые «загубят ее душу живую» (Салли тогда целые вороха бумаги исписывала стихами), сделают из нее исключительно хозяйку салона, разовьют ее суетность. Но надо отдать должное Клариссе. За Хью она никогда бы не вышла. У нее было очень четкое понятие о том, что ей нужно. Мало ли что кому она говорила. Очень тонкая и проницательная – по существу-то она куда лучше разбиралась в людях, чем та же Салли, а притом она настоящая женщина; у нее дар, чисто женский дар создавать вокруг себя свой собственный мир, где бы она ни оказалась. Вот она входит в комнату; стоит на пороге, он это часто видел, и кругом полно народу. Но запомните вы непременно Клариссу. Не то чтоб она бросалась в глаза; не очень красивая даже; ничего в ней особенного; и не скажет она ничего такого уж умного; просто это она; она есть она.</w:t>
      </w:r>
    </w:p>
    <w:p>
      <w:pPr>
        <w:pStyle w:val="Normal"/>
        <w:rPr/>
      </w:pPr>
      <w:r>
        <w:rPr/>
        <w:t>Нет, нет, нет! Конечно. Вовсе он в нее не влюблен! Просто, как увидел ее утром с этими ее ножницами и нитками, за подготовкой к приему, так она и не идет у него из головы; просто она неотвязно наплывает на мысли, как на тебя наплывает, подпрыгивая, пассажир, клюющий носом напротив в купе; это, разумеется, далеко не влюбленность; просто он думает о ней, осуждает ее, он снова, после тридцати лет, пытается в ней разобраться. Самое банальное, что можно о ней сказать – что она суетная; слишком печется о положении, ранге, успехе, и в известном смысле это так и есть; она даже ему сознавалась. (Она всегда сознается вам в своих недостатках, если об этом постараться; она честна.) Она сама говорила, что ей претят распустехи, размазни и разини. Такие, как он, по-видимому; что никто не имеет права слоняться и праздно шататься; что каждый обязан что-то делать, кем-то быть; а обо всех этих важных особах, этих графинях и допотопных старухах герцогинях, которых он видел у нее в гостиной и в которых он лично, хоть убей, не усматривал ровным счетом ничего интересного, она рассуждала совершенно всерьез. Леди Бексборо, она как-то сказала, – несгибаемая (сама Кларисса – тоже: не гнется ни в буквальном смысле, ни в переносном; прямая, как стрела; даже чуть-чуть негибкая). В них, она как-то сказала, есть мужество, которое она с возрастом ценит все больше и больше. Разумеется, тут многое идет от Дэллоуэя; многое от этого шаблонно-гражданственного, великобританского, правительственного и заурядного духа, который, как водится, ее заразил. Вдвое его умней, она на все смотрит глазами Дэллоуэя – тоже один из ужасов брака. С ее умом – вечно цитировать Ричарда, будто трудно тютелька в тютельку угадать, что он подумал, читая сегодняшнюю «Морнинг пост». И приемы свои, кстати, она тоже затевает ради него, верней, ради созданного ею самой образа Дэллоуэя. (Сам-то Ричард, надо отдать ему должное, был бы куда счастливей, займись он сельским хозяйством в Норфолке.) В своей гостиной она сводит нужных друг другу людей; тут у нее просто дар какой-то; сколько раз он наблюдал, как, взявшись за какого-нибудь юнца, она его встряхивает, крутит, заводит, пускает в ход. Вокруг нее толчется, конечно, бездна всякого нудного люда. Но нет-нет и вынырнет вдруг поразительный человек: то вдруг художник; то писатель; залетные птицы в такой атмосфере. И ведь за всем этим целая кухня – визиты, карточки, благодеяния, букеты, подарки; такой-то едет во Францию, ему срочно необходима надувная подушка; сколько сил ухлопывается на бесконечную эту возню у дам с ее положением; но у Клариссы-то все искренне, все от естественной внутренней потребности.</w:t>
      </w:r>
    </w:p>
    <w:p>
      <w:pPr>
        <w:pStyle w:val="Normal"/>
        <w:rPr/>
      </w:pPr>
      <w:r>
        <w:rPr/>
        <w:t>Странно, она ведь чуть не самый отъявленный скептик, каких ему только приходилось встречать, а возможно (эту теорию он некогда сочинил, чтоб объяснить себе Клариссу – в чем-то такую понятную, а в чем-то непостижимую), возможно, она сказала себе: «Раз мы обреченное племя, прикованное к тонущему кораблю (ее любимые авторы в детстве были Гексли и Тиндаль</w:t>
      </w:r>
      <w:r>
        <w:rPr>
          <w:rStyle w:val="FootnoteCharacters"/>
          <w:rStyle w:val="FootnoteAnchor"/>
        </w:rPr>
        <w:footnoteReference w:id="17"/>
      </w:r>
      <w:r>
        <w:rPr/>
        <w:t>, а уж они обожают морские метафоры), раз дело дрянь, надо, по крайней мере, исполнять свою роль – облегчать мучения собратьев-узников (снова Гексли), украшать застенок цветами и надувными подушками; быть как можно пристойней. Нет, не выйдет у негодяев-богов все как им заблагорассудится, потому что боги, по ее понятиям, никогда не упустят случая напакостить, испортить человеку жизнь, но всерьез теряются, если все-таки ты ведешь себя как настоящая леди. Это пошло у нее сразу после смерти Сильвии – чудовищная история. Видеть, как на твою родную сестру валится дерево (все Джастин Парри виноват – все его ротозейство) и она умирает прямо у тебя на глазах, совсем девочка и самая, Кларисса всегда говорила, из них одаренная, – тут поневоле ожесточишься. Потом-то, пожалуй, она поутихла; сочла, что нет никаких богов; винить некого; и отсюда эта ее атеистическая религия – делать добро ради самого добра.</w:t>
      </w:r>
    </w:p>
    <w:p>
      <w:pPr>
        <w:pStyle w:val="Normal"/>
        <w:rPr/>
      </w:pPr>
      <w:r>
        <w:rPr/>
        <w:t>И, конечно, она удивительно любит жизнь, радуется жизни. В природе ее – радоваться (хотя, кто ж ее знает, что там творится у нее в глубине души; это всего лишь эскиз, наметка, и даже ему, после стольких лет, не дано полней очертить характер Клариссы). Во всяком случае, ожесточенности нет в ней; нет совершенно той нравственной добродетели, которая в хороших женщинах так нестерпима. Она наслаждается положительно всем. Если идти с ней по Гайд-Парку, она залюбуется клумбой с тюльпанами, умилится детской колясочкой и с ходу, из ничего, создаст потешную сценку (скорей всего, она завела б разговор с этой ссорящейся парочкой, если б решила, что им плохо). Удивительно у нее развито чувство комического, но ей вечно нужны люди, люди для постановки спектаклей, и в результате она тратит время по пустякам, на завтраки, на обеды, устраивает бесконечные свои приемы, болтает вздор, говорит, чего не думает; и притупляет остроту своего ума, теряет критерии. Она может сидеть во главе стола и лезть из кожи вон, ублажая какого-нибудь старого болвана, нужного Дэллоуэю – и где они только, ей-богу, откапывают таких, – но входит Элизабет, и все подчиняется ей. Когда он тут был прошлый раз, она училась в школе, в каком-то там классе – пучеглазая, бледная девочка, ничего не взяла от матери, молчаливое, флегматическое создание, принимала как должное, что мать вокруг нее пляшет, а потом спросила: «Мне можно уйти?» – будто она четырехлетнее дитятко; пошла, как Кларисса объяснила с той смесью веселого недоумения и гордости, какие вызывал в ней, кажется, и сам Ричард, играть в хоккей. А теперь Элизабет, наверное, «выезжает», его сочла старым пентюхом, посмеивается над материнскими склонностями. Ладно, пусть. Утешение старости, думал Питер Уолш, выходя из Риджентс-Парка со шляпой в руке, в том-то и состоит: страсти в нас ничуть не слабеют, но обретаешь – наконец-то! – способность, в которой самая изюминка и есть – способность овладеть пережитым, ухватить его и медленно, медленно поворачивать на свету.</w:t>
      </w:r>
    </w:p>
    <w:p>
      <w:pPr>
        <w:pStyle w:val="Normal"/>
        <w:rPr/>
      </w:pPr>
      <w:r>
        <w:rPr/>
        <w:t>В таких вещах даже страшно сознаваться (он снова надел шляпу), но теперь, в свои пятьдесят три, он почти не нуждается в людях. Сама жизнь, каждый миг ее, каждая капля, – вот то, что сейчас, тут, Риджентс-Парк, солнце – и спасибо. И чересчур даже много. И всей жизни не хватит, оказывается, чтоб уж научиться как следует наслаждаться этой изюминкой; выжимать каждую унцию радости; все оттенки смысла; ибо и то и другое раскрывается нам, наконец, в невыдуманной серьезности, не то что когда-то. Теперь уж он не будет страдать, как когда-то из-за Клариссы. Между прочим, часами подряд (господи, какое счастье, что никто не может подслушать его мыслей), часами и днями он думать не думал о Дейзи.</w:t>
      </w:r>
    </w:p>
    <w:p>
      <w:pPr>
        <w:pStyle w:val="Normal"/>
        <w:rPr/>
      </w:pPr>
      <w:r>
        <w:rPr/>
        <w:t xml:space="preserve">Возможно ли? Вспоминая ужас и муку, чудовищную тоску тех дней – он все же влюблен? Да, теперь-то дело другое – и куда приятней, – теперь уж </w:t>
      </w:r>
      <w:r>
        <w:rPr>
          <w:i/>
          <w:iCs/>
        </w:rPr>
        <w:t>она</w:t>
      </w:r>
      <w:r>
        <w:rPr/>
        <w:t xml:space="preserve"> влюблена. И потому, вероятно, когда отчалил-таки пароход, он ощутил невыразимое облегчение и единственное желание – побыть одному, и его раздражали ее милые знаки внимания – сигары, плед и записочки, обнаруженные в каюте. И каждый, если только он честен, вам то же скажет; после пятидесяти люди уже не нужны; после пятидесяти надоедает твердить женщинам, какие они хорошенькие; это вам каждый скажет, кому за пятьдесят, думал Питер Уолш, если только он честен.</w:t>
      </w:r>
    </w:p>
    <w:p>
      <w:pPr>
        <w:pStyle w:val="Normal"/>
        <w:rPr/>
      </w:pPr>
      <w:r>
        <w:rPr/>
        <w:t>Ну, а эти приступы чувствительности – утренние слезы – как прикажете понимать? Что подумала о нем Кларисса? Сочла, вероятно, кретином, и не впервые. В основе всего лежит ревность, ревность – самое прочное из чувств человеческих, думал Питер Уолш, держа перочинный нож в вытянутой руке. Дейзи в последнем письме написала, что виделась с майором Одом; написала, он был уверен, нарочно, чтоб заставить его ревновать; он видел воочию, как она морщит лоб над письмом, прикидывая, чем бы его уязвить. И все равно. Он разъярился! Всю эту суетню – поездку в Англию, встречу с адвокатами – он затеял не ради того, чтоб на ней жениться, а чтоб не дать ей выйти за кого-то другого. Вот что его мучило, вот что он понял, пока смотрел на Клариссу, спокойную, холодную, сосредоточенную на своем платье, или что там она еще штопала; и видел со стороны – могла бы, кажется, пощадить, не доводить его до такого, – как сам он хлюпает, шмыгает носом, старый осел. Женщинам вообще, подумал он и защелкнул нож, не понять, что такое любовь. Им не понять, что значит она для мужчины. Кларисса холодна, как ледышка. Сидела рядом на кушетке, позволила взять ее за руку, чмокнула в щеку… А, вот и переход.</w:t>
      </w:r>
    </w:p>
    <w:p>
      <w:pPr>
        <w:pStyle w:val="Normal"/>
        <w:rPr/>
      </w:pPr>
      <w:r>
        <w:rPr/>
        <w:t>Его отвлек звук; жидкий, зыбкий звук; голос тек, без направления, напора, без конца и начала, и вливался, слабо и пронзительно-тоненько и без всякого смысла в</w:t>
      </w:r>
    </w:p>
    <w:p>
      <w:pPr>
        <w:pStyle w:val="Normal"/>
        <w:jc w:val="left"/>
        <w:rPr/>
      </w:pPr>
      <w:r>
        <w:rPr/>
      </w:r>
    </w:p>
    <w:p>
      <w:pPr>
        <w:pStyle w:val="Style10"/>
        <w:rPr/>
      </w:pPr>
      <w:r>
        <w:rPr/>
        <w:t>и… у… лю… ня…</w:t>
      </w:r>
    </w:p>
    <w:p>
      <w:pPr>
        <w:pStyle w:val="Style10"/>
        <w:rPr/>
      </w:pPr>
      <w:r>
        <w:rPr/>
        <w:t>да и го… и… шки…</w:t>
      </w:r>
    </w:p>
    <w:p>
      <w:pPr>
        <w:pStyle w:val="Style10"/>
        <w:rPr/>
      </w:pPr>
      <w:r>
        <w:rPr/>
      </w:r>
    </w:p>
    <w:p>
      <w:pPr>
        <w:pStyle w:val="Normal"/>
        <w:rPr/>
      </w:pPr>
      <w:r>
        <w:rPr/>
        <w:t>голос без возраста, пола, голос древней струи, бьющей из-под земли; и шел он – прямо напротив станции метро «Риджентс-Парк» – из тени, зыбкой, высокой, шел, как из воронки, как из ржавого насоса, как из голого навеки безлистого дерева, когда буря щиплет ветви и оно поет:</w:t>
      </w:r>
    </w:p>
    <w:p>
      <w:pPr>
        <w:pStyle w:val="Normal"/>
        <w:jc w:val="left"/>
        <w:rPr/>
      </w:pPr>
      <w:r>
        <w:rPr/>
      </w:r>
    </w:p>
    <w:p>
      <w:pPr>
        <w:pStyle w:val="Style10"/>
        <w:rPr/>
      </w:pPr>
      <w:r>
        <w:rPr/>
        <w:t>и… у… лю… ня…</w:t>
      </w:r>
    </w:p>
    <w:p>
      <w:pPr>
        <w:pStyle w:val="Style10"/>
        <w:rPr/>
      </w:pPr>
      <w:r>
        <w:rPr/>
        <w:t>да и го… и… шки…</w:t>
      </w:r>
    </w:p>
    <w:p>
      <w:pPr>
        <w:pStyle w:val="Style10"/>
        <w:rPr/>
      </w:pPr>
      <w:r>
        <w:rPr/>
      </w:r>
    </w:p>
    <w:p>
      <w:pPr>
        <w:pStyle w:val="Normal"/>
        <w:rPr/>
      </w:pPr>
      <w:r>
        <w:rPr/>
        <w:t>и скрипит, и никнет, и стонет от вечного ветра.</w:t>
      </w:r>
    </w:p>
    <w:p>
      <w:pPr>
        <w:pStyle w:val="Normal"/>
        <w:rPr/>
      </w:pPr>
      <w:r>
        <w:rPr/>
        <w:t>Века и века – когда мостовая была еще лугом, болотом, во времена еще бивней и мамонтов, во времена немых зорь, – обтрепанная женщина (ибо тень была в юбке), протягивая правую руку, а левую прижимая к груди, стояла и пела про любовь, любовь, которой мильоны лет, она пела, и нет ей конца, и мильоны лет назад любимый (давно он в могиле лежит) гулял, она пела, вместе с нею по маю; но миновали века, пробежали, как летние дни, и не стало его, и горят только красные астры; смерть ужасным серпом скосила безмерные горы, и когда сама она припадет старой-старой, седой головою к земле – к заледенелому пеплу, – она попросит богов положить рядом с нею охапку лилового вереска, сюда, к ней положить, на могильный курган, пригретый последней лаской последнего солнца; и тогда только кончится праздник.</w:t>
      </w:r>
    </w:p>
    <w:p>
      <w:pPr>
        <w:pStyle w:val="Normal"/>
        <w:rPr/>
      </w:pPr>
      <w:r>
        <w:rPr/>
        <w:t>Старинная песня журчала перед станцией метро «Риджентс-Парк», земля же тем временем свежо зеленела и пестрела; и хоть эта песня вырывалась из столь, страшных уст – будто из ямы в земле, грязной, заросшей травой и корнями, – а однако ж, урчала, журчала, клубилась, пробивалась сквозь путла корней и веков, сквозь скелеты и клады, и расплескивалась ручьями по мостовой, по Мэрилебон-Роуд, и текла дальше к Юстону, и удобряла почву, оставляя лужи.</w:t>
      </w:r>
    </w:p>
    <w:p>
      <w:pPr>
        <w:pStyle w:val="Normal"/>
        <w:rPr/>
      </w:pPr>
      <w:r>
        <w:rPr/>
        <w:t>Этот май, этот доисторический май, когда она гуляла с любимым, эта старая, жалкая (ржавый насос) будет помнить и через десять мильонов лет и будет все так же стоять, простирая правую руку за медяками, а левую прижимая к груди, и петь, как гуляла когда-то по маю, там, где теперь разливается море, гуляла – с кем, не спрашивайте, с мужчиной, о! с мужчиной – и он любил ее. Долгие годы, однако ж, затуманили ясность того древнего майского дня; цветы побило морозом; и она уже не видела, моля (мольба как раз была очень отчетлива): «Посмотри в глаза мне нежным взглядом», уже не видела ни карих глаз, ни бачков, ни загорелой физиономии, а лишь зыбкий, тающий образ, и к нему-то она обращала старчески щебечущее: «Дай мне руку, сядь со мною рядом» (Питер Уолш не удержался и, влезая в такси, сунул бедняге монету) и «Пусть смотрят, пусть видят, не все ли равно?» – вопрошала она, и прижимала к груди кулак, и улыбалась, пряча шиллинг в карман, а любопытные взгляды стирались, вычеркивались, а проходящие поколения – кругом мельтешили и толклись горожане – исчезали, как листья, чтобы мокнуть и преть, становясь перегноем для той вечной весны.</w:t>
      </w:r>
    </w:p>
    <w:p>
      <w:pPr>
        <w:pStyle w:val="Normal"/>
        <w:jc w:val="left"/>
        <w:rPr/>
      </w:pPr>
      <w:r>
        <w:rPr/>
      </w:r>
    </w:p>
    <w:p>
      <w:pPr>
        <w:pStyle w:val="Style10"/>
        <w:rPr/>
      </w:pPr>
      <w:r>
        <w:rPr/>
        <w:t>И… у… лю… ня…</w:t>
      </w:r>
    </w:p>
    <w:p>
      <w:pPr>
        <w:pStyle w:val="Style10"/>
        <w:rPr/>
      </w:pPr>
      <w:r>
        <w:rPr/>
        <w:t>да и го… и… шки…</w:t>
      </w:r>
    </w:p>
    <w:p>
      <w:pPr>
        <w:pStyle w:val="Style10"/>
        <w:rPr/>
      </w:pPr>
      <w:r>
        <w:rPr/>
      </w:r>
    </w:p>
    <w:p>
      <w:pPr>
        <w:pStyle w:val="Normal"/>
        <w:rPr/>
      </w:pPr>
      <w:r>
        <w:rPr/>
        <w:t>– </w:t>
      </w:r>
      <w:r>
        <w:rPr/>
        <w:t>Бедная старуха, – сказала Реция Уоррен-Смит.</w:t>
      </w:r>
    </w:p>
    <w:p>
      <w:pPr>
        <w:pStyle w:val="Normal"/>
        <w:rPr/>
      </w:pPr>
      <w:r>
        <w:rPr/>
        <w:t>Надо ж дойти до такого, думала она, ожидая у перехода.</w:t>
      </w:r>
    </w:p>
    <w:p>
      <w:pPr>
        <w:pStyle w:val="Normal"/>
        <w:rPr/>
      </w:pPr>
      <w:r>
        <w:rPr/>
        <w:t>А вдруг ночью дождь? Вот будешь так стоять, а мимо пройдет твой отец или кто-то, кто знал тебя в лучшие дни, и увидит, до чего докатилась… И где она спит по ночам?</w:t>
      </w:r>
    </w:p>
    <w:p>
      <w:pPr>
        <w:pStyle w:val="Normal"/>
        <w:rPr/>
      </w:pPr>
      <w:r>
        <w:rPr/>
        <w:t>Бодро, весело даже, неукротимая ниточка песни вплеталась в день, как сельский дымок вплетается в чистую зелень буков, чтоб потом синей пасмой выбиться из-под верхних листьев. «Пусть смотрят, пусть видят, не все ли равно?»</w:t>
      </w:r>
    </w:p>
    <w:p>
      <w:pPr>
        <w:pStyle w:val="Normal"/>
        <w:rPr/>
      </w:pPr>
      <w:r>
        <w:rPr/>
        <w:t>С тех пор как стало ей плохо, вот уже несколько недель, Реция сделалась ужасно чувствительная, все на нее действовало, буквально все, иногда ей просто хотелось остановить кого-то на улице, кого-то хорошего, доброго с виду, и сказать: «Мне плохо»; но когда она услышала, как старуха поет: «Пусть смотрят, пусть видят, не все ли равно?» – она вдруг поняла, что все будет хорошо, они придут к сэру Уильяму Брэдшоу, у него даже фамилия приятная, и он сразу вылечит Септимуса. А рядом стояла подвода пивовара, у пегих битюгов в хвостах торчала солома; а дальше висели газеты. Ерунда, ей просто почудилось, будто ей плохо.</w:t>
      </w:r>
    </w:p>
    <w:p>
      <w:pPr>
        <w:pStyle w:val="Normal"/>
        <w:rPr/>
      </w:pPr>
      <w:r>
        <w:rPr/>
        <w:t>И они перешли улицу – мистер и миссис Уоррен-Смит, – и кто из прохожих догадался бы, что этот молодой человек несет избавление миру и вдобавок он счастливейший человек на земле и самый несчастный? Возможно, шли они несколько медленнее других, и молодой человек ступал как-то нехотя и с запинками, но это естественная походка для служащего, годами не наведывавшегося по будням в этот час дня в Уэст-Энд, и потому он поглядывает в небо, озирается туда-сюда, будто Портленд-Плейс – зала, куда он вошел, когда хозяева дома в отъезде, и люстры раскачиваются в чехлах, и смотрительница, приподняв уголок длинной шторы и пустив пыльный луч к сиротливому, на себя не похожему креслу, объясняет посетителям, как тут чудесно, да, в самом деле чудесно, но как-то странно, однако, думает он.</w:t>
      </w:r>
    </w:p>
    <w:p>
      <w:pPr>
        <w:pStyle w:val="Normal"/>
        <w:rPr/>
      </w:pPr>
      <w:r>
        <w:rPr/>
        <w:t>С виду он и был похож на служащего, правда служащего высшего класса; у него были желтые ботинки; руки интеллигентного человека; тоже и профиль – резкий, носатый, умный и тонкий профиль; но губы подкачали, губы были расшлепанные; а глаза (это с глазами часто) были просто глаза и глаза – большие, карие; так что, в общем, неясно, куда его отнести – ни то ни се; такой может в конце концов зажить в своем доме на Поли и обзавестись машиной, а может всю жизнь проболтаться по меблирашкам; из тех недоучек, самоучек, которые все образование черпают из библиотечных книжек и читают их вечером, после работы, согласно советам известных писателей, выпрашиваемым по почте.</w:t>
      </w:r>
    </w:p>
    <w:p>
      <w:pPr>
        <w:pStyle w:val="Normal"/>
        <w:rPr/>
      </w:pPr>
      <w:r>
        <w:rPr/>
        <w:t>Что же до всех прочих переживаний, которые каждый одолевает в одиночку, в спальне, за рабочим столом, бродя по полям, и лугам, и по лондонским улицам, – они были у него; совсем мальчишкой он ушел из дому, из-за матери; она лгала; потому что он в сотый раз вышел к чаю, не вымывши рук; потому что в Страуде, он это понял, для поэта не было будущего; и вот он посвятил в свой замысел только сестренку и сбежал в Лондон, оставив родителям нелепую записку, какие пишут все великие люди, а мир читает только тогда, когда уже притчей во языцех сделается история их борьбы и лишений.</w:t>
      </w:r>
    </w:p>
    <w:p>
      <w:pPr>
        <w:pStyle w:val="Normal"/>
        <w:rPr/>
      </w:pPr>
      <w:r>
        <w:rPr/>
        <w:t>Лондон заглатывал миллионами молодых людей по фамилии Смит; не принимал во внимание невообразимых имен, вроде имени «Септимус», какими родители надеялись выделить их из множеств. Если вы снимаете комнату за Юстон-Роуд, переживаний у вас достаточно, чтоб у вас изменилось лицо и за два года из наивно-розового овала превратилось в лицо тощее, угрюмое и неприязненное. И однако, что мог бы сказать чуткий и наблюдательный друг? Да то же, что скажет садовник, открыв поутру дверь теплицы и обнаружив там новый цветок. Он скажет: «Расцвел». Расцвел из суеты, тщеславия, выспренности, страсти, тоски, дерзновения и лени, обычного семени; все смешалось (в комнате за Юстон-Роуд), и он сделался робок, стал заикаться, решил исправиться, усовершенствоваться и влюбился в мисс Изабел Поул, которая читала лекции о Шекспире на Ватерлоо-Роуд.</w:t>
      </w:r>
    </w:p>
    <w:p>
      <w:pPr>
        <w:pStyle w:val="Normal"/>
        <w:rPr/>
      </w:pPr>
      <w:r>
        <w:rPr/>
        <w:t>«Ведь он похож на Китса?» – спрашивала она и решала, как бы приохотить его к «Антонио и Клеопатре» и прочему, давала ему книжки – почитать; писала незначащие записочки и зажгла в нем костер, какой лишь однажды в жизни горит; лишенный жара, дрожащий, красно-желтый, безмерно воздушный, эфемерный костер пылал над мисс Поул, «Антонием и Клеопатрой», над Ватерлоо-Роуд. Он считал ее красавицей, непогрешимой в суждениях; она снилась ему по ночам; он сочинял ей стихи, которые, не догадываясь об адресате, она правила красными чернилами. Однажды вечером, летом, он видел, как она в зеленом платье брела по бульвару. «Расцвел», – сказал бы садовник, случись ему тогда открыть дверь и застать его там, где бывал он каждую ночь – за письменным столом; он писал и рвал написанное; он кончал шедевр к трем часам утра и выбегал бродить по улицам, и сегодня он посещал церкви и постился, а завтра он пьянствовал, и он глотал Шекспира, Дарвина, «Историю цивилизации» и Бернарда Шоу.</w:t>
      </w:r>
    </w:p>
    <w:p>
      <w:pPr>
        <w:pStyle w:val="Normal"/>
        <w:rPr/>
      </w:pPr>
      <w:r>
        <w:rPr/>
        <w:t>Тут что-то не так – мистер Брюер сразу смекнул; мистер Брюер, заведующий конторой у Сибли и Эрроусмитов, аукционистов, экспертов-оценщиков, агентов по продаже недвижимости; тут что-то не так, думал мистер Брюер, и, относясь отечески к своим юношам и будучи высокого мнения о данных Смита, пророча ему годиков этак через десять-пятнадцать кожаное кресло в кабинете среди карточек, – «если здоровье позволит», оговаривался мистер Брюер, да, тут-то и была закавыка, Смит был хилый, – мистер Брюер ему рекомендовал футбол, приглашал ужинать и обдумывал, как бы ходатайствовать о повышении ему жалованья, когда разразилось такое, что спутало все расчеты мистера Брюера, отняло у него лучших молодых людей, а вдобавок – от этой ужасной войны никуда не денешься – разбило гипсовую статую Цереры, вспахало клумбу с геранями и вконец расстроило нервы кухарке мистера Брюера – дома, на Максуэлл-Хилл.</w:t>
      </w:r>
    </w:p>
    <w:p>
      <w:pPr>
        <w:pStyle w:val="Normal"/>
        <w:rPr/>
      </w:pPr>
      <w:r>
        <w:rPr/>
        <w:t>Септимус в числе первых записался добровольцем. Он отправился во Францию защищать Англию, сводимую почти безраздельно к Шекспиру и бредущей в зеленом платье по бульвару мисс Изабел Поул. Там, в окопах, мигом исполнились пожелания мистера Брюера, рекомендовавшего футбол и перемену обстановки. Септимус возмужал; получил повышение; снискал внимание, даже дружбу своего офицера по имени Эванс. Это была дружба двух псов у камелька: один гоняет бумажный фунтик, огрызается, скалится и нет-нет да и тяпнет приятеля за ухо, а тот лежит, старичок, сонно, блаженно, мигает на огонь, слегка шевелит лапой и урчит добродушно. Им хотелось бывать вместе, изливаться друг другу, спорить и ссориться. Но когда Эванс (крепкий, рыжий, скромный с женщинами, Реция видела его всего раз, и она говорила про него: «Такой тихий»), когда Эванс был убит, перед самым перемирием, в Италии, Септимус не стал горько сетовать и тужить по прерванной дружбе и поздравил себя с тем, что так разумно отнесся к известию и почти ничего не чувствует. Война кой-чему научила его. Вот и роскошно. Он всего понавидался, хлебнул достаточно – война, дружба, смерть, – получил повышение, ему нет тридцати, умирать еще рановато, по-видимому. Тут он не ошибся. Последние снаряды не попадали в него. С совершенным безразличием он следил, как они разрываются. Заключение мира застало его в Милане, на постое у хозяйки гостиницы, в доме, где был внутренний дворик, цветы в кадках, столики под открытым небом, дочки – шляпные мастерицы и Лукреция, младшая, к которой он посватался как-то вечером, когда на него накатил ужас из-за того, что он не способен чувствовать.</w:t>
      </w:r>
    </w:p>
    <w:p>
      <w:pPr>
        <w:pStyle w:val="Normal"/>
        <w:rPr/>
      </w:pPr>
      <w:r>
        <w:rPr/>
        <w:t>Война кончилась, подписали мир и закопали мертвых, а на него, особенно вечером, часто накатывал нестерпимый страх. Он не способен чувствовать. Открывая дверь комнаты, где итальяночки делали шляпки, он видел их: он слышал их; они натачивали проволочки среди цветных бусинок, разложенных на поддонах; они так и сяк вертели коленкор; стол был завален перьями, стеклярусом, нитками, лентами; порхали и щелкали ножницы над столом; но чего-то не хватало Септимусу; он ничего не чувствовал. Однако же смех девушек, щелканье ножниц, изготовление шляпок его завораживали; он чувствовал себя в безопасности; у него было прибежище. Но не мог же он тут оставаться ночь напролет. Он просыпался ни свет ни заря. Кровать проваливалась куда-то; сам он проваливался. Ох, где вы – щелканье ножниц, лампа и коленкор! Он предложил руку и сердце Лукреции, младшей, веселой, бездумной. У нее были тонкие пальчики мастерицы, она показывала их ему, говорила: «Здесь у меня – все». Шелк, перья, что хотите – в этих пальчиках все оживало.</w:t>
      </w:r>
    </w:p>
    <w:p>
      <w:pPr>
        <w:pStyle w:val="Normal"/>
        <w:rPr/>
      </w:pPr>
      <w:r>
        <w:rPr/>
        <w:t>– </w:t>
      </w:r>
      <w:r>
        <w:rPr/>
        <w:t>Самое первое дело – шляпка, – говорила она, когда они вместе гуляли по улицам. Она смотрела на каждую встречную шляпку; и на плащ, и на платье, и на то, как держится женщина. Нерях и разряженных она клеймила, раздраженно отмахиваясь от них, как художник отмахивается от заведомой, кричащей, наивной подделки; великодушно, не без критических замечаний встречала какую-нибудь продавщицу, повязавшую нарядно простую косынку, и восторженно, с робким почтением знатока, обмирала при виде богатой француженки, выходящей из экипажа в шелках, шеншилях, жемчугах.</w:t>
      </w:r>
    </w:p>
    <w:p>
      <w:pPr>
        <w:pStyle w:val="Normal"/>
        <w:rPr/>
      </w:pPr>
      <w:r>
        <w:rPr/>
        <w:t>– </w:t>
      </w:r>
      <w:r>
        <w:rPr/>
        <w:t>Красиво! – шептала она и подталкивала локотком Септимуса. Но красота была под матовым стеклом. Даже вкусные вещи (Реция обожала шоколад, мороженое, конфеты) не доставляли ему удовольствия. Он ставил чашечку на мраморный столик. Смотрел в окно на прохожих; они толклись на мостовой, кричали, смеялись, легко перебранивались – им было весело. А он ничего не чувствовал. В кафе, среди столиков и болтовни официантов его охватывал тошный страх: он не способен чувствовать. Мыслить он мог – читать, например, Данте – совершенно свободно («Септимус, да оставь же ты свою книжку», – говорила Реция, ласково закрывая «Inferno»)</w:t>
      </w:r>
      <w:r>
        <w:rPr>
          <w:rStyle w:val="FootnoteCharacters"/>
          <w:rStyle w:val="FootnoteAnchor"/>
        </w:rPr>
        <w:footnoteReference w:id="18"/>
      </w:r>
      <w:r>
        <w:rPr/>
        <w:t>; он умел проверять счета; мозг работал исправно, – значит, в мире есть что-то такое, раз он не способен чувствовать.</w:t>
      </w:r>
    </w:p>
    <w:p>
      <w:pPr>
        <w:pStyle w:val="Normal"/>
        <w:rPr/>
      </w:pPr>
      <w:r>
        <w:rPr/>
        <w:t>– </w:t>
      </w:r>
      <w:r>
        <w:rPr/>
        <w:t>Англичане ужасно молчаливые, – говорила Реция. Ей, она говорила, это даже приятно. Она уважала англичан, она мечтала увидеть Лондон, и английских лошадей, и английские костюмы, и там магазины такие, ей еще тетя рассказывала, которая вышла замуж и уехала жить в Сохо.</w:t>
      </w:r>
    </w:p>
    <w:p>
      <w:pPr>
        <w:pStyle w:val="Normal"/>
        <w:rPr/>
      </w:pPr>
      <w:r>
        <w:rPr/>
        <w:t>Очень возможно, думал Септимус, глядя на Англию из окна поезда, когда они ехали из Ньюхейвена, очень возможно, что мир вообще бессмыслен.</w:t>
      </w:r>
    </w:p>
    <w:p>
      <w:pPr>
        <w:pStyle w:val="Normal"/>
        <w:rPr/>
      </w:pPr>
      <w:r>
        <w:rPr/>
        <w:t>На службе ему сразу дали весьма ответственную должность. Им гордились. Он отличился на войне.</w:t>
      </w:r>
    </w:p>
    <w:p>
      <w:pPr>
        <w:pStyle w:val="Normal"/>
        <w:rPr/>
      </w:pPr>
      <w:r>
        <w:rPr/>
        <w:t>– </w:t>
      </w:r>
      <w:r>
        <w:rPr/>
        <w:t>Вы исполнили свой долг; теперь уж нам… – начал мистер Брюер; и он не мог кончить фразу, настолько отрадные на него нахлынули чувства. Молодые заняли уютную квартирку на Тоттнем-Корт-Роуд.</w:t>
      </w:r>
    </w:p>
    <w:p>
      <w:pPr>
        <w:pStyle w:val="Normal"/>
        <w:rPr/>
      </w:pPr>
      <w:r>
        <w:rPr/>
        <w:t>Здесь он снова раскрыл Шекспира. Мальчишество, обморочное опьянение словами – «Антоний и Клеопатра» – безвозвратно прошло. Как ненавидел Шекспир человечество, которое наряжается, плодит детей, оскверняет уста и чрево! Наконец-то Септимус понял, что скрыто за прелестью слов. Тайный сигнал, передаваемый из рода в род, – ненависть, отвращение, отчаяние. Таков и Данте. Таков же (в переводе) Эсхил. А Реция сидела у стола и делала шляпки. Она делала шляпки для приятельниц миссис Филмер; делала их часами. Бледная, загадочная, как лилия, как лилия под водой, думал он.</w:t>
      </w:r>
    </w:p>
    <w:p>
      <w:pPr>
        <w:pStyle w:val="Normal"/>
        <w:rPr/>
      </w:pPr>
      <w:r>
        <w:rPr/>
        <w:t>– </w:t>
      </w:r>
      <w:r>
        <w:rPr/>
        <w:t>Англичане ужасно серьезные, – говорила она, обнимая Септимуса, прижимаясь щекою к его щеке.</w:t>
      </w:r>
    </w:p>
    <w:p>
      <w:pPr>
        <w:pStyle w:val="Normal"/>
        <w:rPr/>
      </w:pPr>
      <w:r>
        <w:rPr/>
        <w:t>Любовь мужчины и женщины внушала омерзение Шекспиру. Совокупление ему под конец казалось развратом. А Реция говорила, что ей хочется ребеночка. Они уже пять лет как поженились.</w:t>
      </w:r>
    </w:p>
    <w:p>
      <w:pPr>
        <w:pStyle w:val="Normal"/>
        <w:rPr/>
      </w:pPr>
      <w:r>
        <w:rPr/>
        <w:t>Они вместе ходили в Тауэр; в Музей Виктории и Альберта; ждали в толпе, когда король откроет парламент. И были еще магазины; шляпные магазины, магазины одежды, магазины, где в витринах стояли кожаные сумочки, и на них засматривалась Реция. Но ей хотелось мальчика.</w:t>
      </w:r>
    </w:p>
    <w:p>
      <w:pPr>
        <w:pStyle w:val="Normal"/>
        <w:rPr/>
      </w:pPr>
      <w:r>
        <w:rPr/>
        <w:t>Ей хотелось сына, в точности как Септимус. Только не бывает как Септимус; он такой ласковый и серьезный, такой умный. Может, и ей почитать Шекспира? Он трудный? – спрашивала она.</w:t>
      </w:r>
    </w:p>
    <w:p>
      <w:pPr>
        <w:pStyle w:val="Normal"/>
        <w:rPr/>
      </w:pPr>
      <w:r>
        <w:rPr/>
        <w:t>Нельзя обрекать детей на жизнь в этом мире. Нельзя вековечить страдания и плодить похотливых животных, у которых нет прочных чувств, одни лишь порывы, причуды, швыряющие их по волнам.</w:t>
      </w:r>
    </w:p>
    <w:p>
      <w:pPr>
        <w:pStyle w:val="Normal"/>
        <w:rPr/>
      </w:pPr>
      <w:r>
        <w:rPr/>
        <w:t>Он следил, как она щелкает ножницами, кроит. Так следят за птичкой в траве, боясь шелохнуться. Потому что на самом-то деле (только б она не узнала) люди заботятся лишь о наслаждении минутой, а на большее нет у них ни души, ни веры, ни доброты. Они охотятся стаями. Стаи рыщут по пустырям и с воем несутся в пустыни. И бросают погибших. На них маски, маски лгут. На службе – Брюер с нафабренными усами, коралловой булавкой, с белым галстуком и отрадными чувствами, а внутри холодный и липкий – герани у него погибли из-за войны, у кухарки расстроены нервы; или эта Берта, как бишь ее фамилия; ровно в пять разносит в чашечках чай, и косится, и скалится – ведьма; а сотруднички в крахмальных манишках, жирно лоснящихся пороком; посмотрели бы, как он их, поймав с поличным, разделывает с натуры в блокноте. По улице мимо него грохочут фургоны; жестокость вопит с плакатов; мужчин подрывают на минах, женщин сжигают заживо; а как-то шеренгу увечных безумцев вели не то погулять, не то напоказ народу (народ хохотал до слез), и они, кивая и скалясь, ковыляли по Тоттнем-Корт-Роуд, и каждый чуть-чуть виновато, но с торжеством демонстрировал свои муки. Самому бы не спятить…</w:t>
      </w:r>
    </w:p>
    <w:p>
      <w:pPr>
        <w:pStyle w:val="Normal"/>
        <w:rPr/>
      </w:pPr>
      <w:r>
        <w:rPr/>
        <w:t>За чаем Реция сказала, что дочь миссис Филмер ожидает ребеночка. Ну, а она тоже не может, не может дольше жить без детей! Ей так скучно, так плохо. В первый раз с тех пор, как они поженились, Реция плакала. Далеко-далеко он слышал ее плач; слышал ясно, отчетливо; сравнивал с шелестом поршня. Но он ничего не чувствовал.</w:t>
      </w:r>
    </w:p>
    <w:p>
      <w:pPr>
        <w:pStyle w:val="Normal"/>
        <w:rPr/>
      </w:pPr>
      <w:r>
        <w:rPr/>
        <w:t>Жена плакала, а он ничего не чувствовал; только каждый раз, когда она всхлипывала – тихо, горько, отчаянно, – он еще чуть-чуть глубже проваливался в пропасть.</w:t>
      </w:r>
    </w:p>
    <w:p>
      <w:pPr>
        <w:pStyle w:val="Normal"/>
        <w:rPr/>
      </w:pPr>
      <w:r>
        <w:rPr/>
        <w:t>Наконец, шаблонно-трагическим жестом, вполне сознавая его неискренность, он уронил голову на руки. Он рухнул; пусть его кто-то спасает; пусть за кем-то пошлют. Он сдался.</w:t>
      </w:r>
    </w:p>
    <w:p>
      <w:pPr>
        <w:pStyle w:val="Normal"/>
        <w:rPr/>
      </w:pPr>
      <w:r>
        <w:rPr/>
        <w:t>Он не слушал, не отвечал Реции. Она уложила его в постель. Вызвала доктора – доктора Доума, он лечил миссис Филмер. Доктор Доум его осмотрел. И не нашел абсолютно ничего серьезного. Ох, какое счастье! Какой добрый, хороший человек! – думала Реция. Когда сам он расклеивается, он идет в мюзик-холл, объяснял доктор Доум. Или берет выходной и играет в гольф. И почему бы не попробовать две облаточки снотворного на стаканчик воды перед сном? «Эти старые дома в Блумсбери, – говорил доктор Доум и обстукивал стены, – часто обшиты дивными панелями, а хозяева сдуру клеят на них обои. Не далее как вчера, навещая пациента, сэра Такого-то на Бедфорд-Сквер…»</w:t>
      </w:r>
    </w:p>
    <w:p>
      <w:pPr>
        <w:pStyle w:val="Normal"/>
        <w:rPr/>
      </w:pPr>
      <w:r>
        <w:rPr/>
        <w:t>Итак, прощения нет; с ним абсолютно ничего серьезного, только грех, за который человеческая природа его осудила на смерть: он ничего не чувствует. Он не пожалел убитого Эванса, это хуже всего; но и прочие мерзкие вины глумливо, гневливо трясли головами с изножия кровати в рассветные часы и кивали на простертое тело, терзаемое сознанием позора и непоправимости содеянного; он женился не любя; обманул свою жену; соблазнил ее; он оскорбил мисс Изабел Поул, он так загажен пороком, что от него отшатываются встречные женщины. Человеческая природа приговаривает таких тварей к смерти.</w:t>
      </w:r>
    </w:p>
    <w:p>
      <w:pPr>
        <w:pStyle w:val="Normal"/>
        <w:rPr/>
      </w:pPr>
      <w:r>
        <w:rPr/>
        <w:t>Доктор Доум пришел еще раз. Рослый, свежий, видный, щелкая каблуками, глядясь в зеркало, он все отмел – головные боли, плохой сон, страхи, кошмары, – все это нервное переутомление, и только. Стоит самому доктору Доуму хоть чуть-чуть похудеть, когда он весит хоть чуть-чуть меньше восьмидесяти килограммов, он тут же просит у жены вторую тарелочку овсяной каши на завтрак (Реция должна научиться варить овсяную кашу). Но, доктор Доум развивал свою мысль, наше здоровье всецело в наших руках. Надо чем-то отвлечься. Завести себе хобби. Он поддел страничку Шекспира – «Антоний и Клеопатра»; типичное не то. Да, хобби, доктор Доум развивал свою мысль, ибо не обязан ли он лично превосходным здоровьем (а ведь трудится, кажется, он не меньше других) тому факту, что он всегда переключается с пациентов на старинную мебель? И какая, однако же, он позволит себе заметить, милая гребеночка у миссис Смит в волосах!</w:t>
      </w:r>
    </w:p>
    <w:p>
      <w:pPr>
        <w:pStyle w:val="Normal"/>
        <w:rPr/>
      </w:pPr>
      <w:r>
        <w:rPr/>
        <w:t>Когда проклятый болван в третий раз заявился, Септимус не пожелал его видеть. Да неужто? – спросил доктор Доум, любезно осклабясь. И просто немыслимо было не потрепать по плечу эту миленькую миссис Смит, проходя мимо нее в спальню к мужу.</w:t>
      </w:r>
    </w:p>
    <w:p>
      <w:pPr>
        <w:pStyle w:val="Normal"/>
        <w:rPr/>
      </w:pPr>
      <w:r>
        <w:rPr/>
        <w:t>– </w:t>
      </w:r>
      <w:r>
        <w:rPr/>
        <w:t>Ну-с, хандрим, а? – любезно осведомился мистер Доум, усаживаясь у постели больного. Неужто он говорил о самоубийстве своей жене, совсем еще девочке, и ведь она иностранка, не так ли? Что же должна подумать бедняжка об английских мужьях? И как же насчет чувства долга – супружеского долга? И может быть, чем лежать в постели, нам лучше заняться каким-нибудь делом? У него, слава Богу, сорокалетний опыт. И пусть Септимус поверит на слово доктору Доуму: с ним абсолютно ничего серьезного! И доктор Доум высказал надежду, что, когда он придет в следующий раз, Септимус уже не будет лежать в постели и зря волновать свою прелестную женушку.</w:t>
      </w:r>
    </w:p>
    <w:p>
      <w:pPr>
        <w:pStyle w:val="Normal"/>
        <w:rPr/>
      </w:pPr>
      <w:r>
        <w:rPr/>
        <w:t>Итак, человеческая природа восторжествовала – отвратительное чудище с кровавыми ноздрями. Доум восторжествовал. Доктор Доум аккуратно являлся каждый день. «Стоит зазеваться, – записал Септимус на открытке, – и человеческая природа тебя одолеет». Доум одолеет. Остается бежать и чтобы Доум не проведал. В Италию, к черту на рога, куда глаза глядят, только подальше от доктора Доума.</w:t>
      </w:r>
    </w:p>
    <w:p>
      <w:pPr>
        <w:pStyle w:val="Normal"/>
        <w:rPr/>
      </w:pPr>
      <w:r>
        <w:rPr/>
        <w:t>Но Реция не хотела его понять. Доктор Доум – такой чудный человек. Он так внимателен к Септимусу. Он говорит, он очень хочет ему помочь. У него четверо детей, и он приглашал ее к чаю, она говорила Септимусу.</w:t>
      </w:r>
    </w:p>
    <w:p>
      <w:pPr>
        <w:pStyle w:val="Normal"/>
        <w:rPr/>
      </w:pPr>
      <w:r>
        <w:rPr/>
        <w:t>Итак, его предали. Все на свете орало: «Убей себя, убей себя ради нас!» Но с какой стати, спрашивается, себя убивать ради них? Еда вкусная, солнце греет. Да и как за это взяться? Как себя убьешь? Столовым ножом? Противно, реки крови. Пустить газ? Нету сил, трудно даже руку поднять. К тому же, раз он покинут, приговорен, одинок, как одиноки все умирающие, в его отъединенности – роскошь, величие; свобода, которой не знают все прочие. Конечно, Доум победил. Чудище с красными ноздрями победило. Но даже и Доуму не добраться до этих останков на краю света, до изгнанника, который озирается с тоской на пустую землю, до утонувшего матроса, выброшенного на берег мира.</w:t>
      </w:r>
    </w:p>
    <w:p>
      <w:pPr>
        <w:pStyle w:val="Normal"/>
        <w:rPr/>
      </w:pPr>
      <w:r>
        <w:rPr/>
        <w:t>И вот тут-то (Реция ушла за покупками) и было ему великое откровение. Голос заговорил с ним из-за ширмы. Это Эванс. Вокруг были мертвые.</w:t>
      </w:r>
    </w:p>
    <w:p>
      <w:pPr>
        <w:pStyle w:val="Normal"/>
        <w:rPr/>
      </w:pPr>
      <w:r>
        <w:rPr/>
        <w:t>– </w:t>
      </w:r>
      <w:r>
        <w:rPr/>
        <w:t>Эванс! Эванс! – кричал он.</w:t>
      </w:r>
    </w:p>
    <w:p>
      <w:pPr>
        <w:pStyle w:val="Normal"/>
        <w:rPr/>
      </w:pPr>
      <w:r>
        <w:rPr/>
        <w:t>Служанка Агнес кричала миссис Филмер на кухне:</w:t>
      </w:r>
    </w:p>
    <w:p>
      <w:pPr>
        <w:pStyle w:val="Normal"/>
        <w:rPr/>
      </w:pPr>
      <w:r>
        <w:rPr/>
        <w:t>– </w:t>
      </w:r>
      <w:r>
        <w:rPr/>
        <w:t>Мистер Смит говорит сам с собой!</w:t>
      </w:r>
    </w:p>
    <w:p>
      <w:pPr>
        <w:pStyle w:val="Normal"/>
        <w:rPr/>
      </w:pPr>
      <w:r>
        <w:rPr/>
        <w:t>Он кричал: «Эванс! Эванс!» – когда она внесла к нему поднос. Она прямо вся задрожала. Через две ступеньки сбежала по лестнице.</w:t>
      </w:r>
    </w:p>
    <w:p>
      <w:pPr>
        <w:pStyle w:val="Normal"/>
        <w:rPr/>
      </w:pPr>
      <w:r>
        <w:rPr/>
        <w:t>А Реция пришла с цветами, перешла комнату, и сунула розы в вазу, рассеченную солнечным лучом, и стала смеяться и скакать по комнате.</w:t>
      </w:r>
    </w:p>
    <w:p>
      <w:pPr>
        <w:pStyle w:val="Normal"/>
        <w:rPr/>
      </w:pPr>
      <w:r>
        <w:rPr/>
        <w:t>Пришлось купить розы, объясняла Реция, у одного бедняжки на улице. Но они почти совсем завяли, говорила она, расправляя розы.</w:t>
      </w:r>
    </w:p>
    <w:p>
      <w:pPr>
        <w:pStyle w:val="Normal"/>
        <w:rPr/>
      </w:pPr>
      <w:r>
        <w:rPr/>
        <w:t>Ах, значит, на улице кто-то стоит. Наверное, Эванс. И розы, которые, Реция говорит, почти совсем завяли, он, конечно, сорвал в Греции на лугах. Приобщение – это здоровье, приобщение – это счастье. «Приобщение…» – бормотал он.</w:t>
      </w:r>
    </w:p>
    <w:p>
      <w:pPr>
        <w:pStyle w:val="Normal"/>
        <w:rPr/>
      </w:pPr>
      <w:r>
        <w:rPr/>
        <w:t>– </w:t>
      </w:r>
      <w:r>
        <w:rPr/>
        <w:t>Септимус, да ты что? – обмерла Реция, потому что он говорил сам с собой.</w:t>
      </w:r>
    </w:p>
    <w:p>
      <w:pPr>
        <w:pStyle w:val="Normal"/>
        <w:rPr/>
      </w:pPr>
      <w:r>
        <w:rPr/>
        <w:t>Она послала Агнесу за доктором Доумом. Бегом, сказала она. Муж сошел с ума. Даже ее не узнает.</w:t>
      </w:r>
    </w:p>
    <w:p>
      <w:pPr>
        <w:pStyle w:val="Normal"/>
        <w:rPr/>
      </w:pPr>
      <w:r>
        <w:rPr/>
        <w:t>– </w:t>
      </w:r>
      <w:r>
        <w:rPr/>
        <w:t>Сволочь! Сволочь! – кричал Септимус, видя, как человеческая природа, то есть доктор Доум, входит в комнату.</w:t>
      </w:r>
    </w:p>
    <w:p>
      <w:pPr>
        <w:pStyle w:val="Normal"/>
        <w:rPr/>
      </w:pPr>
      <w:r>
        <w:rPr/>
        <w:t>– </w:t>
      </w:r>
      <w:r>
        <w:rPr/>
        <w:t>Ну, что там у нас стряслось? – справился доктор Доум наилюбезнейшим голосом. – Порем глупости, пугаем жену?</w:t>
      </w:r>
    </w:p>
    <w:p>
      <w:pPr>
        <w:pStyle w:val="Normal"/>
        <w:rPr/>
      </w:pPr>
      <w:r>
        <w:rPr/>
        <w:t>Но лично он дал бы ему, пожалуй, снотворного. И, если, конечно, они люди богатые (доктор Доум не без иронии обвел комнату взглядом), пусть обратятся к светилам на Харли-стрит. Если, конечно, они ему не доверяют, сказал доктор Доум, и лицо у него при этом было не такое уж доброе.</w:t>
      </w:r>
    </w:p>
    <w:p>
      <w:pPr>
        <w:pStyle w:val="Normal"/>
        <w:rPr/>
      </w:pPr>
      <w:r>
        <w:rPr/>
      </w:r>
    </w:p>
    <w:p>
      <w:pPr>
        <w:pStyle w:val="Normal"/>
        <w:rPr/>
      </w:pPr>
      <w:r>
        <w:rPr/>
      </w:r>
    </w:p>
    <w:p>
      <w:pPr>
        <w:pStyle w:val="Normal"/>
        <w:rPr/>
      </w:pPr>
      <w:r>
        <w:rPr/>
        <w:t>Было ровно двенадцать; двенадцать по Биг-Бену, бой которого плыл над северной частью Лондона, сплавлялся с боем других часов, нездешне и нежно смешивался с облаками и с клочьями дыма и летел вдаль, к чайкам – пробило ровно двенадцать, когда Кларисса Дэллоуэй положила на кровать зеленое платье, а Уоррен-Смиты шли по Харли-стрит. Им было назначено ровно в двенадцать. Наверное, подумала Реция, этот дом, где серый автомобиль, и есть дом сэра Уильяма Брэдшоу. (Свинцовые круги побежали по воздуху.)</w:t>
      </w:r>
    </w:p>
    <w:p>
      <w:pPr>
        <w:pStyle w:val="Normal"/>
        <w:rPr/>
      </w:pPr>
      <w:r>
        <w:rPr/>
        <w:t>И в самом деле, то был автомобиль сэра Уильяма Брэдшоу – низкий, мощный, серый и украшенный лишь простым плетением вензеля по стеклу, словно бы геральдическая пышность не пристала хозяину – целителю духа, жрецу науки; и коль скоро автомобиль был сер, то и в тон к этой вкрадчивой сдержанности серые меха, серебристо-серые пледы помещались внутри, дабы согревать ее сиятельство в часы ожидания. Ибо нередко сэру Уильяму Брэдшоу приходилось удаляться от Лондона на шестьдесят миль и более, с тем чтобы навещать богатых и страждущих, которым по средствам был весьма внушительный гонорар, справедливо назначаемый сэром Уильямом за его предписания. Ее сиятельство, бывало, по часу и дольше ждала окончания визита, окутав пледом колени, раскинувшись, размышляя – порою о пациенте, порою же, вполне натурально, о той золотой стене, которая от минуты к минуте росла, покуда она ждала окончания визита, о золотой стене, которая отделяла ее сиятельство от всех тревог и превратностей (она их храбро сносила; им с мужем тоже пришлось хлебнуть), отделяла от тревог и превратностей, покуда ее не вынесло наконец-то в тихие воды, где веют пряные ветры; там почет, восхищение, зависть, и желать больше нечего, и единственно жалко фигуру; там приемы по четвергам для коллег и благотворительные базары; там члены королевской фамилии; и – увы! – так мало времени она с мужем наедине, он безумно, безумно занят; и мальчик прекрасно учится в Итоне; ей, правда, хотелось и девочку; хотя она и сама занята: попечительство в детских приютах; выхаживание эпилептиков и – фотография, фотография, ибо, если ей попадалась недостроенная церковь или, скажем, обветшалая церковь, она всегда подкупала сторожа, брала у него ключ и делала снимки, которые просто не отличишь от профессиональных, – покуда она ждала окончания визита.</w:t>
      </w:r>
    </w:p>
    <w:p>
      <w:pPr>
        <w:pStyle w:val="Normal"/>
        <w:rPr/>
      </w:pPr>
      <w:r>
        <w:rPr/>
        <w:t>Сам сэр Уильям был уже немолод. Он очень много работал; достигнутым положением он был всецело обязан своим дарованиям (будучи сыном лавочника); он любил свое дело; на церемониях он весьма представительно выглядел; он умел говорить – и в результате всего вместе взятого к тому времени, как он получил дворянство, у него был тяжелый взгляд, утомленный взгляд (ибо поток пациентов не прекращался, профессия же налагала весьма обременительные обязанности и права), и утомленность эта, вкупе с сединой, усугубляла редкую внушительность облика и создавала репутацию (весьма для лечения нервных болезней не лишнюю) не только блистательного врача и непогрешимо точного диагноста, но и человека сострадательного, человека тактичного, способного тонко понять чужую душу. С первой же секунды, как они вошли в кабинет (их звали Уоррен-Смиты), тотчас же, как он увидел юнца, он понял: чрезвычайно тяжелый случай. Случай полного расстройства, полного физического и нервного расстройства, и случай запущенный, он установил все симптомы запущенного случая за две-три минуты (пока заносил, бормоча их под нос, ответы пациента в красную карточку).</w:t>
      </w:r>
    </w:p>
    <w:p>
      <w:pPr>
        <w:pStyle w:val="Normal"/>
        <w:rPr/>
      </w:pPr>
      <w:r>
        <w:rPr/>
        <w:t>Сколько времени его лечил доктор Доум?</w:t>
      </w:r>
    </w:p>
    <w:p>
      <w:pPr>
        <w:pStyle w:val="Normal"/>
        <w:rPr/>
      </w:pPr>
      <w:r>
        <w:rPr/>
        <w:t>Шесть недель.</w:t>
      </w:r>
    </w:p>
    <w:p>
      <w:pPr>
        <w:pStyle w:val="Normal"/>
        <w:rPr/>
      </w:pPr>
      <w:r>
        <w:rPr/>
        <w:t>Прописал снотворное? Сказал, что не находит абсолютно ничего серьезного? Угу. (Ох уж эти мне терапевты! – подумал сэр Уильям. Половина времени уходит на распутывание их ошибок. Иные же непоправимы.)</w:t>
      </w:r>
    </w:p>
    <w:p>
      <w:pPr>
        <w:pStyle w:val="Normal"/>
        <w:rPr/>
      </w:pPr>
      <w:r>
        <w:rPr/>
        <w:t>– </w:t>
      </w:r>
      <w:r>
        <w:rPr/>
        <w:t>Вы отличились на войне?</w:t>
      </w:r>
    </w:p>
    <w:p>
      <w:pPr>
        <w:pStyle w:val="Normal"/>
        <w:rPr/>
      </w:pPr>
      <w:r>
        <w:rPr/>
        <w:t>Пациент повторил «на войне?» с вопросительной интонацией.</w:t>
      </w:r>
    </w:p>
    <w:p>
      <w:pPr>
        <w:pStyle w:val="Normal"/>
        <w:rPr/>
      </w:pPr>
      <w:r>
        <w:rPr/>
        <w:t>Он придает словам особый смысл. Занести в карточку: очень важный симптом.</w:t>
      </w:r>
    </w:p>
    <w:p>
      <w:pPr>
        <w:pStyle w:val="Normal"/>
        <w:rPr/>
      </w:pPr>
      <w:r>
        <w:rPr/>
        <w:t>– </w:t>
      </w:r>
      <w:r>
        <w:rPr/>
        <w:t>На войне? – спросил пациент. Мировая война. Потасовка мальчишек с употреблением пороха. Отличился он или нет? Он просто забыл. Он скверно служил на войне.</w:t>
      </w:r>
    </w:p>
    <w:p>
      <w:pPr>
        <w:pStyle w:val="Normal"/>
        <w:rPr/>
      </w:pPr>
      <w:r>
        <w:rPr/>
        <w:t>– </w:t>
      </w:r>
      <w:r>
        <w:rPr/>
        <w:t>Да нет же, он отличился, – уверяла доктора Реция. – Он повышение получил.</w:t>
      </w:r>
    </w:p>
    <w:p>
      <w:pPr>
        <w:pStyle w:val="Normal"/>
        <w:rPr/>
      </w:pPr>
      <w:r>
        <w:rPr/>
        <w:t>– </w:t>
      </w:r>
      <w:r>
        <w:rPr/>
        <w:t>И на службе о вас весьма высокого мнения? – бормотнул сэр Уильям, заглянув в письмо мистера Брюера, не жалевшего слов. – Так что у вас никаких огорчений, ни финансовых трудностей, ничего такого?</w:t>
      </w:r>
    </w:p>
    <w:p>
      <w:pPr>
        <w:pStyle w:val="Normal"/>
        <w:rPr/>
      </w:pPr>
      <w:r>
        <w:rPr/>
        <w:t>Он совершил страшное преступление и приговорен человеческой природой к смерти.</w:t>
      </w:r>
    </w:p>
    <w:p>
      <w:pPr>
        <w:pStyle w:val="Normal"/>
        <w:rPr/>
      </w:pPr>
      <w:r>
        <w:rPr/>
        <w:t>– </w:t>
      </w:r>
      <w:r>
        <w:rPr/>
        <w:t>Я… я… – начал он, – совершил преступление…</w:t>
      </w:r>
    </w:p>
    <w:p>
      <w:pPr>
        <w:pStyle w:val="Normal"/>
        <w:rPr/>
      </w:pPr>
      <w:r>
        <w:rPr/>
        <w:t>– </w:t>
      </w:r>
      <w:r>
        <w:rPr/>
        <w:t>Он ничего-ничего плохого не сделал, – уверяла доктора Реция. Если мистер Смит подождет, сказал сэр Уильям, он переговорит с миссис Смит в соседней комнате. Ее муж серьезно болен, сказал сэр Уильям. Не грозил ли он покончить с собой?</w:t>
      </w:r>
    </w:p>
    <w:p>
      <w:pPr>
        <w:pStyle w:val="Normal"/>
        <w:rPr/>
      </w:pPr>
      <w:r>
        <w:rPr/>
        <w:t>Ох, да, да! – крикнула она. Но это он просто так, сказала она. Разумеется. Это лишь вопрос отдыха, сказал сэр Уильям. Отдых, отдых и отдых. Длительный отдых в постели. Есть превосходный загородный дом, где ее мужу обеспечат отличный уход. Его у нее заберут? – спросила она. Увы – да. Общество самых дорогих нам людей не полезно для нас, когда мы больны. Но он ведь не сумасшедший, правда же? Сэр Уильям ответил, что ни о каком «сумасшествии» он не говорит. Он называет это нарушением чувства пропорций. Но ее муж не любит докторов. Он туда не пойдет, он откажется. Коротко, мягко сэр Уильям разъяснил положение вещей. Ее муж грозился покончить с собой. Выбора нет. Тут уж вопрос закона. Ее муж будет лежать в постели, в прекрасном загородном доме. Там превосходные сестры. Сэр Уильям еженедельно будет его навещать. Если миссис Смит совершенно уверена, что у нее больше нет никаких вопросов – он никогда не торопит своих пациентов, – можно возвратиться в кабинет, к ее мужу. У нее больше не было вопросов – вопросов к сэру Уильяму.</w:t>
      </w:r>
    </w:p>
    <w:p>
      <w:pPr>
        <w:pStyle w:val="Normal"/>
        <w:rPr/>
      </w:pPr>
      <w:r>
        <w:rPr/>
        <w:t>И они возвратились в кабинет, где ждал их возвышеннейший из людей; преступник на скамье подсудимых; жертва, вознесенная к небесам; странник; утонувший матрос; творец бессмертной оды; Господь, смертию жизнь поправший; Септимус Уоррен-Смит ждал их, сидя в кресле под стеклянным потолком, уставясь на фотографию леди Брэдшоу в придворном туалете и бормоча откровения о красоте.</w:t>
      </w:r>
    </w:p>
    <w:p>
      <w:pPr>
        <w:pStyle w:val="Normal"/>
        <w:rPr/>
      </w:pPr>
      <w:r>
        <w:rPr/>
        <w:t>– </w:t>
      </w:r>
      <w:r>
        <w:rPr/>
        <w:t>Мы кое о чем переговорили, – сказал сэр Уильям.</w:t>
      </w:r>
    </w:p>
    <w:p>
      <w:pPr>
        <w:pStyle w:val="Normal"/>
        <w:rPr/>
      </w:pPr>
      <w:r>
        <w:rPr/>
        <w:t>– </w:t>
      </w:r>
      <w:r>
        <w:rPr/>
        <w:t>Он говорит, ты очень, очень болен, – крикнула Реция.</w:t>
      </w:r>
    </w:p>
    <w:p>
      <w:pPr>
        <w:pStyle w:val="Normal"/>
        <w:rPr/>
      </w:pPr>
      <w:r>
        <w:rPr/>
        <w:t>– </w:t>
      </w:r>
      <w:r>
        <w:rPr/>
        <w:t>Мы договорились, что вас следует поместить в один дом, – сказал сэр Уильям.</w:t>
      </w:r>
    </w:p>
    <w:p>
      <w:pPr>
        <w:pStyle w:val="Normal"/>
        <w:rPr/>
      </w:pPr>
      <w:r>
        <w:rPr/>
        <w:t>– </w:t>
      </w:r>
      <w:r>
        <w:rPr/>
        <w:t>Уж не к Доуму ли в дом? – усмехнулся Септимус.</w:t>
      </w:r>
    </w:p>
    <w:p>
      <w:pPr>
        <w:pStyle w:val="Normal"/>
        <w:rPr/>
      </w:pPr>
      <w:r>
        <w:rPr/>
        <w:t>Юнец производил отвратное впечатление. Ибо сэр Уильям (сын лавочника) питал врожденное почтение к породе, одежде, и он терпеть не мог обдрипанности; и опять-таки в глубине души сэр Уильям, не имея на чтение времени, питал затаенную неприязнь к тонким личностям, которые, заявляясь к нему в кабинет, давали понять, что врачи, постоянно вынужденные напрягать интеллект, не относятся тем не менее к числу людей образованных.</w:t>
      </w:r>
    </w:p>
    <w:p>
      <w:pPr>
        <w:pStyle w:val="Normal"/>
        <w:rPr/>
      </w:pPr>
      <w:r>
        <w:rPr/>
        <w:t>– </w:t>
      </w:r>
      <w:r>
        <w:rPr/>
        <w:t xml:space="preserve">Нет, </w:t>
      </w:r>
      <w:r>
        <w:rPr>
          <w:i/>
          <w:iCs/>
        </w:rPr>
        <w:t>ко мне</w:t>
      </w:r>
      <w:r>
        <w:rPr/>
        <w:t>, в один из моих домов, мистер Уоррен-Смит, – сказал он, – где мы научим вас отдыхать.</w:t>
      </w:r>
    </w:p>
    <w:p>
      <w:pPr>
        <w:pStyle w:val="Normal"/>
        <w:rPr/>
      </w:pPr>
      <w:r>
        <w:rPr/>
        <w:t>И, наконец, еще одна вещь.</w:t>
      </w:r>
    </w:p>
    <w:p>
      <w:pPr>
        <w:pStyle w:val="Normal"/>
        <w:rPr/>
      </w:pPr>
      <w:r>
        <w:rPr/>
        <w:t>Он совершенно убежден, что будь мистер Уоррен-Смит здоров, он ни в коем случае не стал бы пугать свою жену. Он ведь говорил о самоубийстве.</w:t>
      </w:r>
    </w:p>
    <w:p>
      <w:pPr>
        <w:pStyle w:val="Normal"/>
        <w:rPr/>
      </w:pPr>
      <w:r>
        <w:rPr/>
        <w:t>– </w:t>
      </w:r>
      <w:r>
        <w:rPr/>
        <w:t>У всех у нас бывают минуты отчаяния, – сказал сэр Уильям.</w:t>
      </w:r>
    </w:p>
    <w:p>
      <w:pPr>
        <w:pStyle w:val="Normal"/>
        <w:rPr/>
      </w:pPr>
      <w:r>
        <w:rPr/>
        <w:t>Стоит упасть, повторял про себя Септимус, и человеческая природа тебя одолеет. Доум и Брэдшоу одолеют. Рыщут по пустырям, с воем несутся в пустыню. В ход пускают дыбу и тиски. Беспощадна человеческая природа…</w:t>
      </w:r>
    </w:p>
    <w:p>
      <w:pPr>
        <w:pStyle w:val="Normal"/>
        <w:rPr/>
      </w:pPr>
      <w:r>
        <w:rPr/>
        <w:t>На него ведь временами находит такое, не правда ли? – интересовался сэр Уильям, держа перо наготове над красной карточкой.</w:t>
      </w:r>
    </w:p>
    <w:p>
      <w:pPr>
        <w:pStyle w:val="Normal"/>
        <w:rPr/>
      </w:pPr>
      <w:r>
        <w:rPr/>
        <w:t>Это никого не касается, сказал Септимус.</w:t>
      </w:r>
    </w:p>
    <w:p>
      <w:pPr>
        <w:pStyle w:val="Normal"/>
        <w:rPr/>
      </w:pPr>
      <w:r>
        <w:rPr/>
        <w:t>– </w:t>
      </w:r>
      <w:r>
        <w:rPr/>
        <w:t>Нельзя жить только для одного себя, – сказал сэр Уильям, возводя взор к фотографии леди Брэдшоу в придворном туалете.</w:t>
      </w:r>
    </w:p>
    <w:p>
      <w:pPr>
        <w:pStyle w:val="Normal"/>
        <w:rPr/>
      </w:pPr>
      <w:r>
        <w:rPr/>
        <w:t>– </w:t>
      </w:r>
      <w:r>
        <w:rPr/>
        <w:t>И перед вами прекрасные возможности, – сказал сэр Уильям. На столе лежало письмо мистера Брюера. – Исключительные, блестящие возможности.</w:t>
      </w:r>
    </w:p>
    <w:p>
      <w:pPr>
        <w:pStyle w:val="Normal"/>
        <w:rPr/>
      </w:pPr>
      <w:r>
        <w:rPr/>
        <w:t>Что, если исповедаться? Приобщиться? Отстанут они от него или нет – Доум и Брэдшоу?</w:t>
      </w:r>
    </w:p>
    <w:p>
      <w:pPr>
        <w:pStyle w:val="Normal"/>
        <w:rPr/>
      </w:pPr>
      <w:r>
        <w:rPr/>
        <w:t>– </w:t>
      </w:r>
      <w:r>
        <w:rPr/>
        <w:t>Я… я… – заикался он.</w:t>
      </w:r>
    </w:p>
    <w:p>
      <w:pPr>
        <w:pStyle w:val="Normal"/>
        <w:rPr/>
      </w:pPr>
      <w:r>
        <w:rPr/>
        <w:t>Но в чем же его преступление? Он ничего не мог вспомнить.</w:t>
      </w:r>
    </w:p>
    <w:p>
      <w:pPr>
        <w:pStyle w:val="Normal"/>
        <w:rPr/>
      </w:pPr>
      <w:r>
        <w:rPr/>
        <w:t>– </w:t>
      </w:r>
      <w:r>
        <w:rPr/>
        <w:t>Так-так? – подбадривал сэр Уильям (час, однако, был уже поздний).</w:t>
      </w:r>
    </w:p>
    <w:p>
      <w:pPr>
        <w:pStyle w:val="Normal"/>
        <w:rPr/>
      </w:pPr>
      <w:r>
        <w:rPr/>
        <w:t>Любовь, деревья, преступления нет – что хотел он открыть миру?</w:t>
      </w:r>
    </w:p>
    <w:p>
      <w:pPr>
        <w:pStyle w:val="Normal"/>
        <w:rPr/>
      </w:pPr>
      <w:r>
        <w:rPr/>
        <w:t>Забыл.</w:t>
      </w:r>
    </w:p>
    <w:p>
      <w:pPr>
        <w:pStyle w:val="Normal"/>
        <w:rPr/>
      </w:pPr>
      <w:r>
        <w:rPr/>
        <w:t>– </w:t>
      </w:r>
      <w:r>
        <w:rPr/>
        <w:t>Я… я… – заикался Септимус.</w:t>
      </w:r>
    </w:p>
    <w:p>
      <w:pPr>
        <w:pStyle w:val="Normal"/>
        <w:rPr/>
      </w:pPr>
      <w:r>
        <w:rPr/>
        <w:t>– </w:t>
      </w:r>
      <w:r>
        <w:rPr/>
        <w:t>Постарайтесь как можно меньше сосредоточиваться на себе, – сказал сэр Уильям проникновенно. Да, безусловно, его нельзя оставлять на свободе.</w:t>
      </w:r>
    </w:p>
    <w:p>
      <w:pPr>
        <w:pStyle w:val="Normal"/>
        <w:rPr/>
      </w:pPr>
      <w:r>
        <w:rPr/>
        <w:t>Быть может, им хочется еще о чем-то спросить? Сэр Уильям все устроит (шепнул он Реции) и известит ее сегодня же вечером от пяти до шести.</w:t>
      </w:r>
    </w:p>
    <w:p>
      <w:pPr>
        <w:pStyle w:val="Normal"/>
        <w:rPr/>
      </w:pPr>
      <w:r>
        <w:rPr/>
        <w:t>– </w:t>
      </w:r>
      <w:r>
        <w:rPr/>
        <w:t>Положитесь на меня, – сказал он и их отпустил.</w:t>
      </w:r>
    </w:p>
    <w:p>
      <w:pPr>
        <w:pStyle w:val="Normal"/>
        <w:rPr/>
      </w:pPr>
      <w:r>
        <w:rPr/>
        <w:t>В жизни, в жизни Реция так не страдала! Она просила помощи, и ее предали! Он их обманул! Сэр Уильям Брэдшоу – плохой человек.</w:t>
      </w:r>
    </w:p>
    <w:p>
      <w:pPr>
        <w:pStyle w:val="Normal"/>
        <w:rPr/>
      </w:pPr>
      <w:r>
        <w:rPr/>
        <w:t>Септимус сказал: содержать такой автомобиль – уже одно это обходится в кругленькую сумму.</w:t>
      </w:r>
    </w:p>
    <w:p>
      <w:pPr>
        <w:pStyle w:val="Normal"/>
        <w:rPr/>
      </w:pPr>
      <w:r>
        <w:rPr/>
        <w:t>Она прижалась к его локтю. Их предали.</w:t>
      </w:r>
    </w:p>
    <w:p>
      <w:pPr>
        <w:pStyle w:val="Normal"/>
        <w:rPr/>
      </w:pPr>
      <w:r>
        <w:rPr/>
        <w:t>А чего же она еще-то ждала?</w:t>
      </w:r>
    </w:p>
    <w:p>
      <w:pPr>
        <w:pStyle w:val="Normal"/>
        <w:rPr/>
      </w:pPr>
      <w:r>
        <w:rPr/>
        <w:t>Он отводил пациентам по три четверти часа; а если в этой требовательной науке, имеющей дело с тем, о чем нам ничего, в сущности, неизвестно, – с нервной системой, человеческим мозгом, – врач теряет чувство пропорций, он перестает быть врачом. Здоровье – прежде всего; здоровье же есть пропорция; и если человек входит к вам в кабинет и заявляет, что он Христос (распространенная мания) и его посетило откровение (почти всех посещает), и грозится (они вечно грозятся) покончить с собой, вы призовете на помощь чувство пропорции; предпишете отдых в постели; отдых в одиночестве; отдых и тишину; без друзей, без книг, без откровений; шестимесячный отдых; и человек, весивший сорок пять килограммов, выходит из заведения с весом в восемьдесят.</w:t>
      </w:r>
    </w:p>
    <w:p>
      <w:pPr>
        <w:pStyle w:val="Normal"/>
        <w:rPr/>
      </w:pPr>
      <w:r>
        <w:rPr/>
        <w:t>Сэр Уильям обрел веру в пропорцию, божественную пропорцию, обходя больничные палаты, ловя семгу, рождая сына на Харли-стрит вкупе с леди Брэдшоу, которая сама ловила семгу и делала фотографии, едва отличимые от профессиональных. Боготворя пропорцию, сэр Уильям не только сам процветал, но способствовал процветанию Англии, заточал ее безумцев, запрещал им деторождение, карал отчаяние, лишал неполноценных возможности проповедовать свои идеи, покуда сами не обретут чувство пропорции – его чувство пропорции, если речь о мужчинах, или чувство леди Брэдшоу, будь речь о женщинах (она вышивала, вязала, проводила четыре вечера в неделю дома с сыном), и его не только уважали коллеги, боялись подчиненные, но родные и близкие пациентов питали к нему живейшую благодарность за то, что он заставлял Спасителей и Спасительниц, предвещавших конец света и второе пришествие, пить молоко в постели; ибо так велел сэр Уильям; сэр Уильям, который благодаря тридцатилетнему опыту и безошибочному чутью тотчас распознавал: вот безумие, а вот разумное чувство. Чувство пропорции.</w:t>
      </w:r>
    </w:p>
    <w:p>
      <w:pPr>
        <w:pStyle w:val="Normal"/>
        <w:rPr/>
      </w:pPr>
      <w:r>
        <w:rPr/>
        <w:t>Но у Пропорции есть сестра, куда менее улыбчивая, более грозная богиня, которой и поныне приходится в горючих песках Индии, в грязных болотах Африки, в трущобах Лондона, словом, всюду, где климат либо же черт заставляет людей отпадать от истинной веры, от ее то есть веры, богиня, которой приходится сносить алтари, разбивать идолов и вместо них водружать собственный строгий образ; имя ей – Жажда-всех-обратить, и питается она волею слабых, и любит влиять, заставлять, обожает собственные черты, отчеканенные на лице населения. Она ораторствует перед зеваками в Гайд-Парке; облекается в белые ризы и, покаянно переодевшись Братской Любовью, обходит палаты больниц и палаты лордов, предлагает помощь, жаждет власти; грубо сметает с пути инакомыслящих и недовольных, дарует благодать тем, кто, заглядываясь ввысь, ловит свет ее очей, – и лишь потом просветленным взором озирает мир. Эта дама тоже (Реция Уоррен-Смит догадалась) свила гнездышко в сердце сэра Уильяма Брэдшоу, хоть и норовила спрятаться, как в ее обычае прятаться, под благовидным прикрытием, под почтенным каким-нибудь именем: любви, долга, самоотверженности. Уж как сэр Уильям трудился – как радел он о том, чтобы фонды росли, реформы вводились, учреждения основывались! Но Жажду-всех-обратить, привередливую богиню, не проведешь на мякине, ей подавай человеческую волю. Например, леди Брэдшоу. Пятнадцать лет назад она не выдержала. Ничего, в сущности, особенного; ни сцены, ни вспышки; просто воля ее утонула в его воле, и она пошла ко дну. С томной улыбкой, с лаской во взоре; обед на Харли-стрит, еженедельный, из восьми-девяти блюд, на десять – пятнадцать персон благородной профессии, шел гладко и чинно. И лишь попозже, потом уже, – запинка, неловкость, нервное подергивание, пауза и смущение заставили предположить то, во что верить, право же, не хотелось, – что бедняжка кривит душой. Некогда, в давние дни она спокойно рассказывала, как она ловит семгу. Ныне, желая служить столь маслянисто пылавшему в глазах мужа стремлению властвовать и царить, она взвешивала, выверяла, прикидывала, подсчитывала, подстерегала, следила, так что, хоть точно никто б не сказал, отчего вечер стал неприятным и отчего ломит в затылке (это можно бы приписать профессиональной беседе или усталости великого доктора, чья жизнь, говорила леди Брэдшоу, «принадлежит не ему, но всецело его пациентам»), вечер, однако же, стал неприятным. И когда пробило десять, гости вдохнули воздух Харли-стрит прямо-таки с упоением; пациентам же доктора Брэдшоу было то не дано.</w:t>
      </w:r>
    </w:p>
    <w:p>
      <w:pPr>
        <w:pStyle w:val="Normal"/>
        <w:rPr/>
      </w:pPr>
      <w:r>
        <w:rPr/>
        <w:t>В сером кабинете, увешанном живописью, среди изысканных мебелей, под потолком из матового стекла они постигали масштабы своих прегрешений; съежившись в кресле, они смотрели, как сэр Уильям исключительно ради их пользы проделывает интереснейшие упражнения руками: то выбрасывает их в стороны, то опять прижимает к бокам, доказывая (если пациент упорствовал), что сэр Уильям – хозяин собственных действий, пациент же – отнюдь. И слабые не выдерживали; рыдали, сдавались; иные же, под влиянием бог знает каких буйных, безумных идей, в лицо называли сэра Уильяма шарлатаном; подвергали – еще более нечестиво – сомнению самое жизнь. Спрашивали: «Зачем жить?» Сэр Уильям отвечал, что жизнь прекрасна. Разумеется, леди Брэдшоу висит над камином в страусовых перьях и годовой доход у него равен двенадцати тысячам. Но ведь нас, они говорили, жизнь не балует так. В ответ он молчал. У них не было чувства пропорции. Но, может, и Бога-то нет? Он пожимал плечами. Значит, жить или не жить – это личное дело каждого? Вот тут-то они заблуждались. У сэра Уильяма был один друг в Суррее, где обучали, сэр Уильям откровенно признавался, нелегкому искусству – чувству пропорции. Существовали еще и семейные привязанности; честь; мужество и блестящие возможности. Решительным их поборником всегда выступал сэр Уильям. Если же это не помогало, он призывал на помощь полицию, а также интересы общества, которое – в Суррее – заботилось о том, чтобы пресекать антиобщественные порывы, идущие в основном от недостатка породы. И тогда, осторожно, из укрытия выходила и садилась на трон богиня, вечно жаждущая покорять, и ломать, и в чужих святилищах водружать свой собственный образ. Голеньких, беззащитных, всеми оставленных сэр Уильям Брэдшоу припечатывал собственной волей. Бросался коршуном; пожирал; запирал. И за это-то сочетание решимости и человечности так высоко ценили сэра Уильяма родственники его жертв.</w:t>
      </w:r>
    </w:p>
    <w:p>
      <w:pPr>
        <w:pStyle w:val="Normal"/>
        <w:rPr/>
      </w:pPr>
      <w:r>
        <w:rPr/>
        <w:t>А Реция, идя по Харли-стрит, кричала, что он ей совсем не понравился.</w:t>
      </w:r>
    </w:p>
    <w:p>
      <w:pPr>
        <w:pStyle w:val="Normal"/>
        <w:rPr/>
      </w:pPr>
      <w:r>
        <w:rPr/>
      </w:r>
    </w:p>
    <w:p>
      <w:pPr>
        <w:pStyle w:val="Normal"/>
        <w:rPr/>
      </w:pPr>
      <w:r>
        <w:rPr/>
      </w:r>
    </w:p>
    <w:p>
      <w:pPr>
        <w:pStyle w:val="Normal"/>
        <w:rPr/>
      </w:pPr>
      <w:r>
        <w:rPr/>
        <w:t>На части и ломти, на доли, дольки, долечки делили июньский день, по крохам разбирали колокола на Харли-стрит, рекомендуя покорность, утверждая власть, хором славя чувство пропорции, покуда вал времени не осел до того, что магазинные часы на Оксфорд-стрит возвестили братски и дружески, словно бы господам Ригби и Лаундзу весьма даже лестно поставлять полезные сведения даром, – что сейчас половина второго.</w:t>
      </w:r>
    </w:p>
    <w:p>
      <w:pPr>
        <w:pStyle w:val="Normal"/>
        <w:rPr/>
      </w:pPr>
      <w:r>
        <w:rPr/>
        <w:t>Если посмотреть вверх, оказывается, что каждая буковка сдвоенного имени – Ригби и Лаундз – соответствует какому-то часу. И невольно испытываешь к ним благодарность за точное, по Гринвичу, время; и эта благодарность (так рассуждал Хью Уитбред, задержавшийся возле витрины) естественно потом оборачивается покупкой носков и ботинок у Ригби и Лаундза. Так Хью рассуждал. Он всегда рассуждал, не углубляясь особенно; он скользил по поверхности; мертвые языки, живые, житье-бытье, жизнь в Константинополе, Риме, Париже, верховая езда, охота, теннис – было, было когда-то. Теперь же, недоброжелатели утверждали, он нес караул в Букингемском дворце в шелковых чулках и бриджах и караулил там никому не ведомо что. Однако он делал это весьма и весьма успешно. Пятьдесят пять лет он держался на плаву на сливках английского общества. Водил знакомство с премьерами. Привязанности его считались глубокими. И хотя надо признать, что действительно он не принял участия ни в одном из великих движений эпохи и не то чтобы занимал очень ответственный пост, одно-два скромных нововведения зато бесспорно делали ему честь: усовершенствование уличных навесов – это раз и, во-вторых, защита сов в Норфолке; молодые служанки имели все основания быть благодарными Хью. А уж подпись его под письмами в «Таймс» с просьбами выделить средства, с воззваниями к обществу, чтоб защищало, охраняло, не сорило, не курило и боролось с безнравственностью в парках, право же, заслуживала уважения.</w:t>
      </w:r>
    </w:p>
    <w:p>
      <w:pPr>
        <w:pStyle w:val="Normal"/>
        <w:rPr/>
      </w:pPr>
      <w:r>
        <w:rPr/>
        <w:t>И он был, право же, великолепен, когда, застыв на минуту (пока замирал бой часов), критическим оком, оком судьи окинул носки и ботинки; он был безупречен и прочен, будто созерцал мир с некоей высоты, и был одет соответственно, но сознавал обязательства, какие рост, богатство, здоровье на него налагали, и скрупулезно придерживался, даже без нужды, тонкой старомодной учтивости, отчего так запоминалось и нравилось его поведение. Например, он ни разу не позволил себе явиться на ленч к леди Брутн, к которой ходил уже двадцать лет, не простирая букета гвоздик, и уйти, не справясь у мисс Браш, секретарши леди Брутн, о ее брате в Южной Африке, на что мисс Браш, хоть и лишенная решительно каких бы то ни было женских чар, ужасно почему-то обижалась и отвечала: «Спасибо, ему очень хорошо в Южной Африке», тогда как ему уже лет пять было очень плохо в Портсмуте.</w:t>
      </w:r>
    </w:p>
    <w:p>
      <w:pPr>
        <w:pStyle w:val="Normal"/>
        <w:rPr/>
      </w:pPr>
      <w:r>
        <w:rPr/>
        <w:t>Сама леди Брутн предпочитала Ричарда Дэллоуэя, явившегося одновременно с Хью. Они буквально столкнулись в дверях.</w:t>
      </w:r>
    </w:p>
    <w:p>
      <w:pPr>
        <w:pStyle w:val="Normal"/>
        <w:rPr/>
      </w:pPr>
      <w:r>
        <w:rPr/>
        <w:t>Конечно, леди Брутн предпочитала Ричарда Дэллоуэя. Этот был из куда более тонкого теста. Но и бедного славного Хью она не дала бы в обиду. Она не могла забыть, он был удивительно мил и оказал ей как-то большую любезность, – она, правда, забыла какую. Но он был – да, удивительно мил. Впрочем, так ли уж велика разница между тем и другим человеком? Она вообще не могла понять, зачем это нужно – всех раскладывать по полочкам, как, например, Кларисса Дэллоуэй, раскладывать по полочкам и опять перемешивать; да, во всяком случае, не в шестьдесят же два года. Гвоздики Хью она приняла с обычной своей угловатой угрюмой улыбкой. Больше никого не будет, сказала она. Она обманом их заманила, они должны ее выручить.</w:t>
      </w:r>
    </w:p>
    <w:p>
      <w:pPr>
        <w:pStyle w:val="Normal"/>
        <w:rPr/>
      </w:pPr>
      <w:r>
        <w:rPr/>
        <w:t>– </w:t>
      </w:r>
      <w:r>
        <w:rPr/>
        <w:t>Но прежде надо поесть, – сказала она.</w:t>
      </w:r>
    </w:p>
    <w:p>
      <w:pPr>
        <w:pStyle w:val="Normal"/>
        <w:rPr/>
      </w:pPr>
      <w:r>
        <w:rPr/>
        <w:t>И началось бесшумное, изысканное, туда-сюда из двойных дверей скольжение фартучков и наколок, скольжение горничных, не служанок ради насущного хлеба, но посвященных в таинство, или великий обман, творимый хозяйками в Мейфэре с часу тридцати до двух, когда по мановению руки прекращаются дела и сделки и взамен воцаряется полная иллюзия, во-первых, относительно еды – что она не куплена, за нее не плачено; а затем – что скатерть сама собой уставилась серебром, хрусталем и сами собой очутились на ней салфетки, блюда красных плодов, тонкие дольки палтуса под коричневым соусом, и в горшочках плавают разделанные цыплята; и не в камине, а в сказке пылает огонь; и вместе с кофе и вином (не купленным, не оплаченным) веселые видения встают пред задумчивым взором; томно тающим взором; которому жизнь уже кажется музыкой, тайной; взором, тянущимся радушно к прелести красных гвоздик, которые леди Брутн (чьи движения все угловаты) поместила рядом с тарелкой, так что Хью Уитбред, довольный всем миром, но и вполне сознавая свое положение в нем, сказал, отложив вилку:</w:t>
      </w:r>
    </w:p>
    <w:p>
      <w:pPr>
        <w:pStyle w:val="Normal"/>
        <w:rPr/>
      </w:pPr>
      <w:r>
        <w:rPr/>
        <w:t>– </w:t>
      </w:r>
      <w:r>
        <w:rPr/>
        <w:t>Они ведь прелестно пойдут к вашим кружевам?</w:t>
      </w:r>
    </w:p>
    <w:p>
      <w:pPr>
        <w:pStyle w:val="Normal"/>
        <w:rPr/>
      </w:pPr>
      <w:r>
        <w:rPr/>
        <w:t>Мисс Браш страшно покоробило от его фамильярности. Она считала его неотесанным. Это смешило леди Брутн.</w:t>
      </w:r>
    </w:p>
    <w:p>
      <w:pPr>
        <w:pStyle w:val="Normal"/>
        <w:rPr/>
      </w:pPr>
      <w:r>
        <w:rPr/>
        <w:t>Леди Брутн подняла со стола гвоздики и теперь держала их довольно неловко, приблизительно так же, как держал на портрете свиток генерал у нее за спиной; она застыла в задумчивости. Кто же она генералу: правнучка? или праправнучка? – спрашивал себя Ричард Дэллоуэй. Сэр Родерик, сэр Майлз, сэр Толбот – а, ну да. Удивительно, как в этом роду передается по женской линии сходство. Ей бы самой драгунским генералом быть; и Ричард с радостью бы служил под ее началом; он чрезвычайно ее почитал; он питал романтические идеи относительно крепких, старых, знатных дам и, по добродушию своему, с удовольствием бы привел к ней на ленч кое-кого из молодых и горячих друзей; будто можно вывести нечто вроде ее породы из пылких говорунов за чайным столом! Он знал ее родные места. Знал ее семью. Там у нее есть виноградник, все еще плодоносящий, в котором сиживал не то Лавлейс, не то Херрик</w:t>
      </w:r>
      <w:r>
        <w:rPr>
          <w:rStyle w:val="FootnoteCharacters"/>
          <w:rStyle w:val="FootnoteAnchor"/>
        </w:rPr>
        <w:footnoteReference w:id="19"/>
      </w:r>
      <w:r>
        <w:rPr/>
        <w:t xml:space="preserve"> – сама она не читала ни единой поэтической строчки, но таково предание. Лучше подождать с вопросом, который ее занимает (воззвать ли к общественному мнению; и если да, то в каких именно словах и прочее), лучше подождать, пока они выпьют кофе, думала леди Брутн. И она положила гвоздики на стол.</w:t>
      </w:r>
    </w:p>
    <w:p>
      <w:pPr>
        <w:pStyle w:val="Normal"/>
        <w:rPr/>
      </w:pPr>
      <w:r>
        <w:rPr/>
        <w:t>– </w:t>
      </w:r>
      <w:r>
        <w:rPr/>
        <w:t>Как Кларисса? – вдруг спросила она.</w:t>
      </w:r>
    </w:p>
    <w:p>
      <w:pPr>
        <w:pStyle w:val="Normal"/>
        <w:rPr/>
      </w:pPr>
      <w:r>
        <w:rPr/>
        <w:t>Кларисса всегда говорила, что леди Брутн ее недолюбливает. Действительно, о леди Брутн было известно, что она больше занята политикой, чем людьми; что она говорит, как мужчина; была замешана в какой-то известной интриге восьмидесятых годов, ныне все чаще поминаемой мемуаристами. Доподлинно – в гостиной у нее была ниша, и в нише столик, и над столиком фотография генерала сэра Толбота Мура, ныне покойного, который здесь же составил (однажды вечером в восьмидесятые годы), в присутствии леди Брутн и с ее ведома, то ли по ее совету, телеграмму с приказом британским войскам наступать – в одном историческом случае (она сохранила то перо и рассказывала эту историю). Потому, когда леди Брутн обрушивала подобный вопрос («Как Кларисса?»), мужьям трудно было убедить своих жен, да и самим при всей преданности не усомниться чуть-чуть в искренности ее интереса к этим женщинам, которые так часто мешают мужьям, не дают принять важный пост за границей и которых приходится в разгар парламентской сессии таскать на воды, чтоб оправились от инфлюэнцы. Тем не менее такой вопрос («Как Кларисса?») в ее устах неизменно означал для женщин признание со стороны доброжелателя, почти немого (всего-то и было таких высказываний пять-шесть за всю ее жизнь), что кроме завтраков в мужской компании существует еще и женское дружество, связывающее леди Брутн и миссис Дэллоуэй (которые встречались редко и при встречах казались одна другой безразличными и даже враждебными) особыми узами.</w:t>
      </w:r>
    </w:p>
    <w:p>
      <w:pPr>
        <w:pStyle w:val="Normal"/>
        <w:rPr/>
      </w:pPr>
      <w:r>
        <w:rPr/>
        <w:t>– </w:t>
      </w:r>
      <w:r>
        <w:rPr/>
        <w:t>Я сегодня встретил Клариссу в парке, – сказал Хью Уитбред, выуживая кусок цыпленка и спеша отдать скромную дань признания своему удивительному таланту, – стоило ему приехать в Лондон, он сразу всех встречал. Но обжора, обжора, она просто таких не видывала, думала Милли Браш, которая судила о мужчинах с неколебимой суровостью и была способна на преданность до гроба, – в частности, представительницам своего собственного пола, ибо была она сутуловата, бородавчата, угловата и решительно лишена женских чар.</w:t>
      </w:r>
    </w:p>
    <w:p>
      <w:pPr>
        <w:pStyle w:val="Normal"/>
        <w:rPr/>
      </w:pPr>
      <w:r>
        <w:rPr/>
        <w:t>– </w:t>
      </w:r>
      <w:r>
        <w:rPr/>
        <w:t>А знаете, кто сейчас в Лондоне? – вдруг вспомнила леди Брутн. – Наш старый друг Питер Уолш.</w:t>
      </w:r>
    </w:p>
    <w:p>
      <w:pPr>
        <w:pStyle w:val="Normal"/>
        <w:rPr/>
      </w:pPr>
      <w:r>
        <w:rPr/>
        <w:t>Все заулыбались. Питер Уолш! И мистер Дэллоуэй искренне обрадовался, думала Милли Браш; а мистер Уитбред только о цыпленке и думал.</w:t>
      </w:r>
    </w:p>
    <w:p>
      <w:pPr>
        <w:pStyle w:val="Normal"/>
        <w:rPr/>
      </w:pPr>
      <w:r>
        <w:rPr/>
        <w:t>Питер Уолш! Все трое – леди Брутн, Хью Уитбред и Ричард Дэллоуэй – вспомнили одно и то же: как отчаянно был Питер влюблен; получил от ворот поворот; уехал в Индию; ничего не достиг; совсем запутался; и Ричарду Дэллоуэю очень нравился старый милый приятель. Милли Браш это видела; видела глубину в его темных глазах и как он колеблется, что-то решает; и ей было интересно, ей все было интересно про мистера Дэллоуэя – интересно, что он думает про Питера Уолша?</w:t>
      </w:r>
    </w:p>
    <w:p>
      <w:pPr>
        <w:pStyle w:val="Normal"/>
        <w:rPr/>
      </w:pPr>
      <w:r>
        <w:rPr/>
        <w:t>Что Питер Уолш был влюблен в Клариссу; что сразу после ленча он пойдет к Клариссе и скажет ей, что он любит ее. Да, именно в этих словах.</w:t>
      </w:r>
    </w:p>
    <w:p>
      <w:pPr>
        <w:pStyle w:val="Normal"/>
        <w:rPr/>
      </w:pPr>
      <w:r>
        <w:rPr/>
        <w:t>Милли Браш когда-то чуть не влюбилась в эту задумчивость мистера Дэллоуэя; он такой положительный и настоящий джентльмен. Теперь же ей было за сорок, и леди Брутн стоило только кивнуть, даже чуть-чуть повернуть голову, и Милли Браш принимала сигнал, как бы ни была она погружена в соображения высокого духа, кристальной души, недоступной низким проискам жизни, ибо та не подсунула Милли Браш ради подкупа ни самомалейшей безделицы – ни локончика, ни улыбки, ни ротика, носика, щечек, решительно ничего; леди Брутн стоило только кивнуть – и Перкинс уже получил указание поторопиться с кофе.</w:t>
      </w:r>
    </w:p>
    <w:p>
      <w:pPr>
        <w:pStyle w:val="Normal"/>
        <w:rPr/>
      </w:pPr>
      <w:r>
        <w:rPr/>
        <w:t>– </w:t>
      </w:r>
      <w:r>
        <w:rPr/>
        <w:t>Да, Питер Уолш вернулся, – сказала леди Брутн. Это смутно льстило им всем. Побитого, незадачливого, его кинуло к их безопасному берегу. Но помочь ему, рассудили они, положительно невозможно; у него в характере какой-то изъян. Хью Уитбред сказал, что, разумеется, можно упомянуть о нем такому-то и такому-то. Он траурно, важно нахмурился, прикидывая, какие письма он сочинит для глав учреждений, прося за «моего старого друга Питера Уолша», и прочее. Только ни к чему это не приведет – ни к чему существенному не приведет, из-за его характера.</w:t>
      </w:r>
    </w:p>
    <w:p>
      <w:pPr>
        <w:pStyle w:val="Normal"/>
        <w:rPr/>
      </w:pPr>
      <w:r>
        <w:rPr/>
        <w:t>– </w:t>
      </w:r>
      <w:r>
        <w:rPr/>
        <w:t xml:space="preserve">Вероятно, сложности с женщиной, – сказала леди Брутн. Они все подозревали, что подоплека – </w:t>
      </w:r>
      <w:r>
        <w:rPr>
          <w:i/>
          <w:iCs/>
        </w:rPr>
        <w:t>в этом</w:t>
      </w:r>
      <w:r>
        <w:rPr/>
        <w:t>.</w:t>
      </w:r>
    </w:p>
    <w:p>
      <w:pPr>
        <w:pStyle w:val="Normal"/>
        <w:rPr/>
      </w:pPr>
      <w:r>
        <w:rPr/>
        <w:t>– </w:t>
      </w:r>
      <w:r>
        <w:rPr/>
        <w:t>Однако, – сказала леди Брутн, чтоб переменить тему, – мы все узнаем от самого Питера.</w:t>
      </w:r>
    </w:p>
    <w:p>
      <w:pPr>
        <w:pStyle w:val="Normal"/>
        <w:rPr/>
      </w:pPr>
      <w:r>
        <w:rPr/>
        <w:t>(Кофе что-то долго не несли.)</w:t>
      </w:r>
    </w:p>
    <w:p>
      <w:pPr>
        <w:pStyle w:val="Normal"/>
        <w:rPr/>
      </w:pPr>
      <w:r>
        <w:rPr/>
        <w:t>– </w:t>
      </w:r>
      <w:r>
        <w:rPr/>
        <w:t>А его адрес? – бормотнул Хью Уитбред; и тотчас прошлась рябь по серой глади службы, омывавшей леди Брутн день-деньской, ограждая ее, охраняя, окружая тонкой паутиной, которая смягчала вторжения, предотвращала удары и раскидывалась над домом на Брук-стрит тонким наметом, где все застревало и тотчас извлекалось седовласым Перкинсом, который служил леди Брутн уже тридцать лет и теперь записал адрес, передал мистеру Уитбреду и тот вытащил записную книжку, вскинул брови, поместил бумажку среди чрезвычайной важности документов и сказал, что он попросит Ивлин пригласить его к завтраку.</w:t>
      </w:r>
    </w:p>
    <w:p>
      <w:pPr>
        <w:pStyle w:val="Normal"/>
        <w:rPr/>
      </w:pPr>
      <w:r>
        <w:rPr/>
        <w:t>(Кофе не вносили, пока мистер Уитбред не управится с этим делом.)</w:t>
      </w:r>
    </w:p>
    <w:p>
      <w:pPr>
        <w:pStyle w:val="Normal"/>
        <w:rPr/>
      </w:pPr>
      <w:r>
        <w:rPr/>
        <w:t>Хью ужасно медлителен, думала леди Брутн. И Хью потолстел, она заметила. Ричард всегда в прекрасной форме. Леди Брутн начала уже нервничать; решительно, неоспоримо и властно ее существо стремилось преодолеть все эти мелкие частности (Питера Уолша, его дела) и перейти наконец к тому, что поглощало ее помыслы, и не только их поглощало, но составляло тот стержень души, без которого Милисент Брутн не была бы Милисент Брутн, перейти к проекту эмиграции молодых людей обоего пола из почтенных семейств, с тем чтобы создать им условия для процветания в Канаде. Она увлекалась. Быть может, она утратила чувство пропорции. Другим эмиграция не казалась панацеей от всех болезней, идеальным замыслом. Для них (для Хью или Ричарда, даже для преданной мисс Браш) она не была высвобождением тех эгоистических сил, которые мощная, воинствующая женщина хорошего происхождения от хорошей жизни, непосредственных порывов, откровенных чувств и неспособности к самоанализу (я прямая, открытая, почему человеку нельзя быть прямым и открытым? – недоумевала она), которые такая женщина ощущает в себе, когда молодость миновала, и стремится направить на какой-то объект, будь то эмиграция, эмансипация, совершенно неважно что, но, ежедневно питаясь соками ее души, объект этот неизбежно становится сверкающим, блистающим – не то зеркало, не то драгоценный камень; временами его любовно скрывают от насмешливых взоров, временами же гордо выставляют напоказ. Короче говоря, эмиграция стала теперь в значительной степени самой леди Брутн.</w:t>
      </w:r>
    </w:p>
    <w:p>
      <w:pPr>
        <w:pStyle w:val="Normal"/>
        <w:rPr/>
      </w:pPr>
      <w:r>
        <w:rPr/>
        <w:t>Но приходилось еще и писать. А одно письмо в «Таймс», говорила она мисс Браш, стоило ей больших усилий, чем отправить экспедицию в Южную Африку (какую она во время войны и отправила). Потратив утро на битву с письмом, начиная, марая, бросая, начиная опять, она как никогда ощущала бесплодность своих женских потуг и склонялась признательной мыслью к Хью Уитбреду, который обладал – тут уж никто бы не мог усомниться – удивительным даром сочинять письма в «Таймс».</w:t>
      </w:r>
    </w:p>
    <w:p>
      <w:pPr>
        <w:pStyle w:val="Normal"/>
        <w:rPr/>
      </w:pPr>
      <w:r>
        <w:rPr/>
        <w:t>Совершенно не похожее на нее существо, Хью так владел языком; умел все изложить в точности, как нужно издателям; и был, конечно, не просто примитивный жадюга, все гораздо сложней. Леди Брутн не решалась строго судить о мужчинах из почтения к тому таинственному сговору, по которому именно они, но не женщины ведают миропорядком; знают, как что изложить; все понимают; и когда Ричард советовал ей, а Хью за нее писал, она была, в общем, уверена в своей правоте. И она дала Хью доесть суфле, спросила про бедняжку Ивлин, дождалась, пока они стали курить, и уж потом сказала:</w:t>
      </w:r>
    </w:p>
    <w:p>
      <w:pPr>
        <w:pStyle w:val="Normal"/>
        <w:rPr/>
      </w:pPr>
      <w:r>
        <w:rPr/>
        <w:t>– </w:t>
      </w:r>
      <w:r>
        <w:rPr/>
        <w:t>Милли, вы нам не принесете мои бумаги?</w:t>
      </w:r>
    </w:p>
    <w:p>
      <w:pPr>
        <w:pStyle w:val="Normal"/>
        <w:rPr/>
      </w:pPr>
      <w:r>
        <w:rPr/>
        <w:t>И мисс Браш вышла, вернулась; положила бумаги на стол; и Хью вытащил вечное перо, серебряное вечное перо, которое, он сказал, откручивая колпачок, прослужило ему уже двадцать лет. И осталось в полной сохранности; он его показывал в фирме; там сказали, что оно, собственно, и вообще не должно испортиться; и почему-то такое это делало честь Хью и делало честь тем чувствам, которые (Ричард это ощущал) выражало его вечное перо, пока Хью аккуратно выводил на полях заглавные буквы, обводил их кружочками и тем самым сводил чудодейственно сумбур леди Брутн к строю, ладу и грамматике, которые, поняла леди Брутн, следя за магическим превращением, непременно понравятся редактору в «Таймс». Хью был медлителен. Хью был основателен. Ричард считал, что кое-чем можно пожертвовать. Хью предложил некоторые модификации, из уважения к чувствам людей, с которыми, он прибавил довольно язвительно, когда Ричард засмеялся, «нельзя не считаться», и он читал вслух, как, «следовательно, мы придерживаемся того мнения, что настало время, когда… избыточная часть нашего непрестанно возрастающего населения… наш долг перед мертвыми…», что Ричард находил сплошной трескотней и белибердой, хотя и безвредной, а Хью продолжал намечать в алфавитном порядке чувства наивысшего благородства, отрясал сигарный пепел с жилета, время от времени подводил достигнутому итог, пока наконец не огласил вариант письма, который, леди Брутн понимала отчетливо, был просто шедевром. Неужто она сама до такого додумалась?</w:t>
      </w:r>
    </w:p>
    <w:p>
      <w:pPr>
        <w:pStyle w:val="Normal"/>
        <w:rPr/>
      </w:pPr>
      <w:r>
        <w:rPr/>
        <w:t>Хью не мог утверждать с уверенностью, что редактор это поместит; но он надеялся с кем-то такое переговорить за обедом.</w:t>
      </w:r>
    </w:p>
    <w:p>
      <w:pPr>
        <w:pStyle w:val="Normal"/>
        <w:rPr/>
      </w:pPr>
      <w:r>
        <w:rPr/>
        <w:t>После чего леди Брутн, редко делавшая изящные жесты, сунула все гвоздики Хью себе за пазуху и, распростерши руки, назвала его «мой премьер-министр!». Она просто не знала, что бы она делала без них обоих. Оба встали. И Ричард Дэллоуэй прошел, как всегда, взглянуть на портрет генерала, поскольку он собирался, когда выдастся досуг, написать историю семьи леди Брутн.</w:t>
      </w:r>
    </w:p>
    <w:p>
      <w:pPr>
        <w:pStyle w:val="Normal"/>
        <w:rPr/>
      </w:pPr>
      <w:r>
        <w:rPr/>
        <w:t>А Милисент Брутн очень гордилась своей семьей. «Но они подождут, они подождут», – сказала она, глядя на портрет; разумея, что ее семья – воины, государственные мужи, адмиралы – были все люди действия, они исполняли свой долг; и первейший долг Ричарда – долг перед отечеством; но лицо прекрасное, сказала она; а бумаги для Ричарда собраны и полежат в Олдмикстоне, пока пора не пришла; пока не пришли лейбористы к власти, она разумела. «Ах, эти вести из Индии!» – вскричала она.</w:t>
      </w:r>
    </w:p>
    <w:p>
      <w:pPr>
        <w:pStyle w:val="Normal"/>
        <w:rPr/>
      </w:pPr>
      <w:r>
        <w:rPr/>
        <w:t>И вот, когда они уже стояли в холле и вынимали желтые перчатки из вазы на малахитовом столике и Хью с совершенно излишней галантностью норовил всучить мисс Браш завалящий театральный билет или подобную прелесть, чем возмущал ее до глубины души и вгонял в густую краску, Ричард повернулся к леди Брутн, держа шляпу в руке, и сказал:</w:t>
      </w:r>
    </w:p>
    <w:p>
      <w:pPr>
        <w:pStyle w:val="Normal"/>
        <w:rPr/>
      </w:pPr>
      <w:r>
        <w:rPr/>
        <w:t>– </w:t>
      </w:r>
      <w:r>
        <w:rPr/>
        <w:t>Мы увидим вас вечером на нашем приеме? – после чего к леди Брутн воротилось величие, развеянное составлением письма. Возможно, она придет; возможно, и нет. Кларисса изумительно энергична. На леди Брутн приемы наводят страх. Впрочем, она стареет – так поведала им она, стоя на пороге – статная, очень прямая; а чау-чау потягивался у нее за спиной, а мисс Браш исчезала на заднем плане, прижимая к груди бумаги.</w:t>
      </w:r>
    </w:p>
    <w:p>
      <w:pPr>
        <w:pStyle w:val="Normal"/>
        <w:rPr/>
      </w:pPr>
      <w:r>
        <w:rPr/>
        <w:t>И леди Брутн весомо, державно поднялась к себе в спальню. Выкинув вбок одну руку, лежала она на софе. Она вздыхала, посапывала, она не спала, нет, она просто была тяжелая, сонная, как луг под солнцем в мутный июньский день, когда пчелы кружат над лугом и желтые бабочки. Вечно она возвращалась к тем местам в Девоншире, где вместе с Томом и Мортимером – братьями – она перепрыгивала через ручьи на Патти, своей лошадке. Там были собаки и крысы; и мать с отцом под вязами; и на лужайке сервировали им чай; там куртины; штокрозы и далии; и пампасская трава; а вот они, трое негодников, – одни проказы на уме! – крадутся кустарником, чумазые после какой-то проделки. Как старая няня причитала над ее платьицами!</w:t>
      </w:r>
    </w:p>
    <w:p>
      <w:pPr>
        <w:pStyle w:val="Normal"/>
        <w:rPr/>
      </w:pPr>
      <w:r>
        <w:rPr/>
        <w:t>Господи, да ведь она же на Брук-стрит, сегодня среда. Эти милые, добрые люди – Ричард Дэллоуэй и Хью Уитбред – в такую жару шли по улицам, грохот которых долетал до софы леди Брутн. У нее были власть, положение, доход. Она всегда была передовым человеком. Добрые друзья ее окружали; она знала немало светлых умов своего времени. Рокот Лондона натекал в окна, и откинутая на софе рука сжимала воображаемый жезл, каким помавали, наверное, предки, и, помавая жезлом, тяжелая, сонная, она вела батальоны вперед, и шли батальоны к Канаде, а милые люди шли по Лондону, по своей территории, по этому коврику, по Мейфэру.</w:t>
      </w:r>
    </w:p>
    <w:p>
      <w:pPr>
        <w:pStyle w:val="Normal"/>
        <w:rPr/>
      </w:pPr>
      <w:r>
        <w:rPr/>
        <w:t>И все дальше они уходили, от нее все дальше, и тоненькая ниточка, которая их к ней еще прикрепляла (раз они вместе откушали), все вытягивалась, вытягивалась, все истончалась, пока они шли по Лондону; будто друзья, откушав с тобой, прикрепляются к тебе тоненькой ниточкой, которая (леди Брутн дремала) истаивает под колокольным звоном, вызванивающим время, не то созывающим в церковь; так одинокую паутинку туманят капли дождя, и потом, отягчась, она провисает. И леди Брутн уснула.</w:t>
      </w:r>
    </w:p>
    <w:p>
      <w:pPr>
        <w:pStyle w:val="Normal"/>
        <w:rPr/>
      </w:pPr>
      <w:r>
        <w:rPr/>
        <w:t>А Ричард Дэллоуэй и Хью Уитбред задержались на углу Кондит-стрит в тот самый миг, когда Милисент Брутн, лежа на софе, выпустила ниточку; всхрапнула. На углу бились встречные ветры. Ричард и Хью заглянули в витрину; им не хотелось ничего покупать, ни разговаривать, хотелось, наоборот, распрощаться, но бились встречные ветры, первая половина дня с разлету врезалась во вторую, и толчок еще отдавался в теле, вот они и остановились на углу Кондит-стрит. Совсем близко, как пущенный в голубизну белый змей, устремленно взмыла газета, расправилась и застыла, паря; у дамы взметнулась вуалька. Желтые навесы дрожали. Утреннее движение стихало, только редкие подводы облегченно гремели на пустеющих улицах. А в Норфолке, смутно вспоминавшемся сейчас Ричарду, жаркий нежный ветер обдувал лепестки; лохматил воду; ерошил цветущие травы. Косцы, заморясь от работы и устроясь в тени соснуть, раздвигали завесу зеленых стеблей, чтоб из-под дрожащих шариков купыря заглянуть в небо; в синее, в недвижное, в слепящее летнее небо.</w:t>
      </w:r>
    </w:p>
    <w:p>
      <w:pPr>
        <w:pStyle w:val="Normal"/>
        <w:rPr/>
      </w:pPr>
      <w:r>
        <w:rPr/>
        <w:t>Поймав себя на том, что он уставился на серебряный, семнадцатого века, кубок о двух ручках, покуда Хью благосклонно, с видом знатока созерцает испанское ожерелье, чтоб к нему прицениться на случай, если оно подойдет Ивлин, Ричард все же не мог стряхнуть оцепенение; не хотелось ни думать, ни двигаться. Жизнь выбросила на берег эти обломки; витрины, заваленные побрякушками; и летаргический сон древности, старины окутывал Ричарда. Возможно, Ивлин Уитбред и пожелает купить испанское ожерелье – очень возможно. Ричард зевнул. Хью решил войти в магазин.</w:t>
      </w:r>
    </w:p>
    <w:p>
      <w:pPr>
        <w:pStyle w:val="Normal"/>
        <w:rPr/>
      </w:pPr>
      <w:r>
        <w:rPr/>
        <w:t>– </w:t>
      </w:r>
      <w:r>
        <w:rPr/>
        <w:t>Изволь, – сказал Ричард и побрел следом за ним.</w:t>
      </w:r>
    </w:p>
    <w:p>
      <w:pPr>
        <w:pStyle w:val="Normal"/>
        <w:rPr/>
      </w:pPr>
      <w:r>
        <w:rPr/>
        <w:t>Видит бог, вот уж он не собирался покупать ожерелья в компании с Хью. Но первая половина дня с разлету врезалась во вторую. И толчок еще отдавался в теле. Как валкий челн в глубоких, глубоких водах, прадедушку леди Брутн, воспоминания о нем и его походы в Америке опрокинуло и накрыло волной. А с ним и Милисент Брутн. Она утонула. Ричарду было в высшей степени наплевать, что станется с эмиграцией и с письмом этим – поместит его редактор или нет. Ожерелье повисло на великолепных пальцах Хью. Пусть бы отдал его какой-нибудь девушке, если так надо ему покупать драгоценности; первой встречной девушке. Вдруг Ричарда поразила бессмысленность жизни. Покупать ожерелья для Ивлин. Будь у Ричарда сын, он бы твердил ему: «Трудись, трудись». Но у него была Элизабет; он обожал свою Элизабет.</w:t>
      </w:r>
    </w:p>
    <w:p>
      <w:pPr>
        <w:pStyle w:val="Normal"/>
        <w:rPr/>
      </w:pPr>
      <w:r>
        <w:rPr/>
        <w:t>– </w:t>
      </w:r>
      <w:r>
        <w:rPr/>
        <w:t>Я желал бы видеть мистера Дюбонне, – уверенно отчеканил Хью. Этот Дюбонне, оказывается, знал размер шеи миссис Уитбред и, еще более странно, знал, как относится она к испанским драгоценностям и (Хью лично запамятовал) что имеется у нее в арсенале по этой части. Все вместе взятое весьма удивляло Ричарда Дэллоуэя. Он никогда ничего не дарил Клариссе, только браслет подарил несколько лет назад, но браслет не имел успеха. Она ни разу его не надела. Ричард вспомнил с тоской, что она ни разу его не надела. И как одинокая паутинка, поболтавшись, прикрепляется к листику, так и мысль Ричарда, высвободясь из летаргии, потянулась к жене, Клариссе; по ней когда-то с ума сходил Питер Уолш; и она вдруг привиделась Ричарду во время ленча; привиделись он сам и Кларисса; их совместная жизнь. И он придвинул к себе поднос со старинными драгоценностями и, поддевая то брошку, то кольцо, спрашивал: «Сколько это стоит?» – но он не доверял своему вкусу. Ему хотелось, входя в гостиную, держать что-то в руках, подарок Клариссе. Только вот что бы? А Хью уже снова распустил хвост. Он был несказанно величествен. Естественно, тридцать пять лет здесь снабжаясь, он не желал довольствоваться услугами неопытного молодого человека, в сущности мальчика. Ибо этот Дюбонне, выяснялось, отлучился, и Хью не намеревался ничего покупать, покуда мистер Дюбонне не соблаговолит быть на месте; юнец же в ответ покраснел и поклонился очень корректно. Все вообще было очень корректно. Но Ричард бы ни за что в жизни не стал ничего этого говорить! Он не постигал, почему люди терпят подобную наглость. Хью становился просто несносным олухом. Ричард Дэллоуэй не мог теперь выдержать его общество более часа. И, взмахнув в знак прощания шляпой, Ричард завернул за угол Кондит-стрит, чтоб поскорей, да, поскорей пойти следом за паутинкой, которая его привязывала к Клариссе; пойти прямо к ней, в Вестминстер.</w:t>
      </w:r>
    </w:p>
    <w:p>
      <w:pPr>
        <w:pStyle w:val="Normal"/>
        <w:rPr/>
      </w:pPr>
      <w:r>
        <w:rPr/>
        <w:t>Но ему хотелось что-то ей принести. Цветы? Да, цветы, раз он не доверяет своему вкусу относительно драгоценностей; побольше цветов – роз, орхидей, чтоб ознаменовать, как ни толкуй, событие; это чувство, которое осенило его, когда за столом говорили про Питера Уолша; они ведь никогда про это не говорят; они уж сто лет про это не говорят; и, между прочим, думал он, прижимая к груди белые и красные розы (большую охапку в шелестящей обертке), очень, очень напрасно. Наступает время, когда уже и не скажешь; такое как-то стесняешься выговорить, подумал он, сунул в карман сдачу и отправился, прижимая к груди охапку цветов, в Вестминстер, чтобы с порога сказать (и пусть она что хочет, то про него и думает), с порога сказать, протягивая цветы: «Я тебя люблю». Почему не сказать? Ведь это же просто чудо, как вспомнишь о войне, о тысячах бедных парней, совсем молодых, которые свалены в общих могилах и почти позабыты; просто чудо. А он вот идет по Лондону, идет сказать Клариссе, что он любит ее, именно в этих словах. Такое, в общем, не говоришь, думал он. Отчасти ленишься; отчасти стесняешься. А Кларисса… О ней трудно думать; разве вдруг, приступом, как за ленчем, когда он отчетливо увидел ее всю; всю их жизнь. Он стоял у перехода и повторял про себя – простой по натуре и неиспорченный, недаром он много бродил и охотился; настойчивый и упорный, защитник прав угнетенных, всегда искренний в палате общин; неизменный в своей простоте, но в последнее время чересчур молчаливый и скованный, – он повторял про себя, что это же чудо, что он женат на Клариссе; чудо, чудо, его жизнь – настоящее чудо, думал он; и медлил у перехода. Но кровь в нем вскипела при виде карапузов лет пяти, которые – одни, без присмотра – пересекали Пиккадилли. Полиция в таких случаях обязана сразу перекрывать движение. Относительно лондонской полиции он не слишком обольщался. Он, собственно, собирал даже данные о преступном ее нерадении; а торговцы? Почему они ставят тележки на улице – это запрещено. А проститутки? Господи, конечно, не они виноваты и не бедные юноши, но наше отвратительное общественное устройство и прочее, прочее. Обо всем этом он размышлял, и эта работа мысли была в нем видна, когда, седой, элегантный, упорный, чистый, он пересекал парк с тем, чтоб сказать жене, что он любит ее.</w:t>
      </w:r>
    </w:p>
    <w:p>
      <w:pPr>
        <w:pStyle w:val="Normal"/>
        <w:rPr/>
      </w:pPr>
      <w:r>
        <w:rPr/>
        <w:t>Он войдет в гостиную и прямо так ей и скажет. Ведь жалко безумно, что мы не высказываем своих чувств, думал он, пересекая Грин-Парк и с удовольствием наблюдая, как целые семьи, бедные семьи разместились в тени под деревьями; детишки, совсем клопы, болтали ножонками; сосали молоко; бумажные пакеты валялись на земле, однако же (в случае возможных протестов) их тотчас мог устранить один из этих плотных господ в ливреях. Да, Ричард был того мнения, что все парки, все скверы должны быть открыты для детей в продолжение летних месяцев (трава, красноватая, вялая, подсвечивала снизу лица бедных вестминстерских матерей и копошащихся деток, будто двигали снизу желтую лампу). Но что делать, однако, с заблудшими особами женского пола, как вот та, например, что лежала опершись на локоть (будто сорвавшись с удил, бросилась на землю, чтоб наблюдать и взвешивать, что почем, нагло, весело распустив губы), он положительно не постигал. С букетом наперевес Ричард Дэллоуэй к ней приблизился; сосредоточенно прошел мимо; но между ними успела проскочить искорка – она усмехнулась при виде его, он же доброжелательно улыбнулся, размышляя над судьбами заблудших особ женского пола; говорить им было, разумеется, не о чем. Но сейчас он скажет Клариссе, что он любит ее, именно в этих словах. Когда-то, давным-давно, он ревновал к Питеру Уолшу; ревновал к нему Клариссу. Но она часто повторяла, что правильно сделала, отказав Питеру Уолшу; и это правда, он же знает Клариссу; ей нужна опора. Она вовсе не слабая; но ей нужна опора.</w:t>
      </w:r>
    </w:p>
    <w:p>
      <w:pPr>
        <w:pStyle w:val="Normal"/>
        <w:rPr/>
      </w:pPr>
      <w:r>
        <w:rPr/>
        <w:t>Ну а насчет Букингемского дворца (будто старая примадонна, вся в белом, смотрит на зрителей), ему не откажешь в известном достоинстве, думал Ричард, и нельзя же презирать то, что в конце концов для миллионов людей (горстка любопытных собралась у ворот, ожидая выезда короля) является известным символом, хотя и нелепым; ребенок, ей-богу, сложил бы удачней из кубиков, подумал он и окинул взглядом королеву Викторию (он ее помнил, она была в роговых очках, проезжала по Кенсингтону) – белокаменную пышность, изобильное материнство; но ему нравилось, чтоб над ним царило потомство Хорсы</w:t>
      </w:r>
      <w:r>
        <w:rPr>
          <w:rStyle w:val="FootnoteCharacters"/>
          <w:rStyle w:val="FootnoteAnchor"/>
        </w:rPr>
        <w:footnoteReference w:id="20"/>
      </w:r>
      <w:r>
        <w:rPr/>
        <w:t>, он ценил непрерывность; ощущение преемственности. Да. Великая, великая Эпоха. А его собственная жизнь – разве не чудо? Да, жаловаться грех. Вот он, во цвете лет, он идет по Вестминстеру, идет к себе домой – сказать Клариссе, что он ее любит. Это счастье и есть, думал он.</w:t>
      </w:r>
    </w:p>
    <w:p>
      <w:pPr>
        <w:pStyle w:val="Normal"/>
        <w:rPr/>
      </w:pPr>
      <w:r>
        <w:rPr/>
        <w:t>Так и есть, сказал он, входя на Динс-Ярд. Биг-Бен выбил: сперва мелодично – вступление; и затем непреложно – час. Эти ленчи в гостях разбивают весь день, думал он, подходя к своей двери.</w:t>
      </w:r>
    </w:p>
    <w:p>
      <w:pPr>
        <w:pStyle w:val="Normal"/>
        <w:rPr/>
      </w:pPr>
      <w:r>
        <w:rPr/>
        <w:t>Звук Биг-Бена затопил гостиную и застиг Клариссу за письменным столом, очень расстроенную; очень расстроенную и злую. Да, совершенно справедливо, она не пригласила Элли Хендерсон к себе на прием; но она же ее сознательно не пригласила. И вот миссис Мэшем пишет: «Она обещала Элли Хэндерсон спросить у Клариссы… Элли так хотелось пойти…»</w:t>
      </w:r>
    </w:p>
    <w:p>
      <w:pPr>
        <w:pStyle w:val="Normal"/>
        <w:rPr/>
      </w:pPr>
      <w:r>
        <w:rPr/>
        <w:t>Но почему, почему она обязана всех скучнейших дам Лондона приглашать на свои приемы? И при чем тут миссис Мэшем? И вдобавок Элизабет заперлась с Дорис Килман. Вообразить нельзя ничего более тошнотворного. Молиться среди бела дня с этой особой. А звук колокола затопил гостиную печальной волной; и волна отступала и опять собиралась нахлынуть, когда Кларисса различила рассеянно какой-то шелест под дверью. Кто там еще, в такой час? Три. Господи! Уже три! С победительной прямотой и достоинством часы выбили три; и больше она уже ничего не слышала; но повернулась дверная ручка, и вошел Ричард! Вот неожиданность! Вошел Ричард, протягивая ей цветы. Когда-то в Константинополе она обманула его ожидания; и леди Брутн, славившаяся своими увлекательными ленчами, ее не пригласила. Ричард вошел, протягивая ей цветы – розы, красные и белые розы. (Но он так и не выговорил, что он ее любит, как собирался, именно в этих словах.)</w:t>
      </w:r>
    </w:p>
    <w:p>
      <w:pPr>
        <w:pStyle w:val="Normal"/>
        <w:rPr/>
      </w:pPr>
      <w:r>
        <w:rPr/>
        <w:t>– </w:t>
      </w:r>
      <w:r>
        <w:rPr/>
        <w:t>Какая прелесть, – сказала она, принимая у него из рук цветы. Она поняла; она без всяких слов поняла; это же Кларисса. Она расставляла их в вазах на камине.</w:t>
      </w:r>
    </w:p>
    <w:p>
      <w:pPr>
        <w:pStyle w:val="Normal"/>
        <w:rPr/>
      </w:pPr>
      <w:r>
        <w:rPr/>
        <w:t>– </w:t>
      </w:r>
      <w:r>
        <w:rPr/>
        <w:t>Какая прелесть, – говорила она. Интересно было? Спрашивала про нее леди Брутн? Питер Уолш приехал. Миссис Мэшем прислала письмо. Неужто необходимо приглашать Элли Хэндерсон? Килманша торчит наверху.</w:t>
      </w:r>
    </w:p>
    <w:p>
      <w:pPr>
        <w:pStyle w:val="Normal"/>
        <w:rPr/>
      </w:pPr>
      <w:r>
        <w:rPr/>
        <w:t>– </w:t>
      </w:r>
      <w:r>
        <w:rPr/>
        <w:t>Посидим пять минут, – сказал Ричард. В гостиной стало как-то пусто. Все стулья по стенам. Зачем это? Ах да, прием; нет, он не забыл про прием. Питер Уолш вернулся. Ну да, он у нее был. Собирается разводиться; влюбился там в кого-то. И в точности, в точности тот же. Она сидела, чинила платье…</w:t>
      </w:r>
    </w:p>
    <w:p>
      <w:pPr>
        <w:pStyle w:val="Normal"/>
        <w:rPr/>
      </w:pPr>
      <w:r>
        <w:rPr/>
        <w:t>– </w:t>
      </w:r>
      <w:r>
        <w:rPr/>
        <w:t>Вспоминала Бортон, – сказала она.</w:t>
      </w:r>
    </w:p>
    <w:p>
      <w:pPr>
        <w:pStyle w:val="Normal"/>
        <w:rPr/>
      </w:pPr>
      <w:r>
        <w:rPr/>
        <w:t>– </w:t>
      </w:r>
      <w:r>
        <w:rPr/>
        <w:t>Хью тоже был, – сказал Ричард. Ах, и она его встретила? Совершенно стал несносный. Покупает своей Ивлин ожерелья; еще потолстел; несносный олух.</w:t>
      </w:r>
    </w:p>
    <w:p>
      <w:pPr>
        <w:pStyle w:val="Normal"/>
        <w:rPr/>
      </w:pPr>
      <w:r>
        <w:rPr/>
        <w:t>– </w:t>
      </w:r>
      <w:r>
        <w:rPr/>
        <w:t>И вдруг на меня нашло: «А ведь чуть не вышла за тебя», – сказала она, думая про то, как Питер сидел тут, в галстуке бабочкой; играл ножом – открывал, закрывал. – Он, ну, ты знаешь, как всегда.</w:t>
      </w:r>
    </w:p>
    <w:p>
      <w:pPr>
        <w:pStyle w:val="Normal"/>
        <w:rPr/>
      </w:pPr>
      <w:r>
        <w:rPr/>
        <w:t>Про него речь шла за едой, сказал Ричард. (Но он не смог ей сказать, что он ее любит. Он держал ее за руку. Это счастье и есть, думал он.) Они писали письмо в «Таймс» для Милисент Брутн. Хью на одно это, кажется, только и годен.</w:t>
      </w:r>
    </w:p>
    <w:p>
      <w:pPr>
        <w:pStyle w:val="Normal"/>
        <w:rPr/>
      </w:pPr>
      <w:r>
        <w:rPr/>
        <w:t>– </w:t>
      </w:r>
      <w:r>
        <w:rPr/>
        <w:t>Ну, а что же милейшая мисс Килман? – спросил он. Клариссе безумно понравились розы; сперва они так тесно слепились, а теперь сами раскинулись в стороны.</w:t>
      </w:r>
    </w:p>
    <w:p>
      <w:pPr>
        <w:pStyle w:val="Normal"/>
        <w:rPr/>
      </w:pPr>
      <w:r>
        <w:rPr/>
        <w:t>– </w:t>
      </w:r>
      <w:r>
        <w:rPr/>
        <w:t>Килман заявляется сразу же после ленча, – сказала она. – Элизабет вся краснеет. Они запираются наверху. Наверное, молятся.</w:t>
      </w:r>
    </w:p>
    <w:p>
      <w:pPr>
        <w:pStyle w:val="Normal"/>
        <w:rPr/>
      </w:pPr>
      <w:r>
        <w:rPr/>
        <w:t>Господи! Вот уж это было не по нутру Ричарду. Но это возрастное, такие вещи проходят сами, если не обращать внимания.</w:t>
      </w:r>
    </w:p>
    <w:p>
      <w:pPr>
        <w:pStyle w:val="Normal"/>
        <w:rPr/>
      </w:pPr>
      <w:r>
        <w:rPr/>
        <w:t>– </w:t>
      </w:r>
      <w:r>
        <w:rPr/>
        <w:t>В макинтоше и с зонтиком, – сказала Кларисса.</w:t>
      </w:r>
    </w:p>
    <w:p>
      <w:pPr>
        <w:pStyle w:val="Normal"/>
        <w:rPr/>
      </w:pPr>
      <w:r>
        <w:rPr/>
        <w:t>Он ей не сказал: «Я тебя люблю»; но он держал ее за руку. Это счастье и есть, думал он.</w:t>
      </w:r>
    </w:p>
    <w:p>
      <w:pPr>
        <w:pStyle w:val="Normal"/>
        <w:rPr/>
      </w:pPr>
      <w:r>
        <w:rPr/>
        <w:t>– </w:t>
      </w:r>
      <w:r>
        <w:rPr/>
        <w:t>Но почему я должна всех скучнейших дам Лондона приглашать к себе на приемы? – сказала Кларисса. – И когда у миссис Мэшем прием, она же сама решает, кого пригласить?</w:t>
      </w:r>
    </w:p>
    <w:p>
      <w:pPr>
        <w:pStyle w:val="Normal"/>
        <w:rPr/>
      </w:pPr>
      <w:r>
        <w:rPr/>
        <w:t>– </w:t>
      </w:r>
      <w:r>
        <w:rPr/>
        <w:t>Бедненькая Элли Хендерсон, – сказал Ричард. Ужасно странно, как Кларисса тревожится из-за своих приемов, думал он.</w:t>
      </w:r>
    </w:p>
    <w:p>
      <w:pPr>
        <w:pStyle w:val="Normal"/>
        <w:rPr/>
      </w:pPr>
      <w:r>
        <w:rPr/>
        <w:t>Но Ричард даже не заметил, как они убрали гостиную! Да, так что же он хотел ей сказать?</w:t>
      </w:r>
    </w:p>
    <w:p>
      <w:pPr>
        <w:pStyle w:val="Normal"/>
        <w:rPr/>
      </w:pPr>
      <w:r>
        <w:rPr/>
        <w:t>Раз она огорчается из-за этих приемов, он ей больше не разрешит их устраивать. Ну так как же? Жалеет она, что не вышла за Питера? Ему, однако, пора.</w:t>
      </w:r>
    </w:p>
    <w:p>
      <w:pPr>
        <w:pStyle w:val="Normal"/>
        <w:rPr/>
      </w:pPr>
      <w:r>
        <w:rPr/>
        <w:t>Ему надо идти, сказал он, и он встал. Но еще постоял перед нею, будто что-то решался сказать; и она гадала – что? И зачем? Вот же – розы.</w:t>
      </w:r>
    </w:p>
    <w:p>
      <w:pPr>
        <w:pStyle w:val="Normal"/>
        <w:rPr/>
      </w:pPr>
      <w:r>
        <w:rPr/>
        <w:t>– </w:t>
      </w:r>
      <w:r>
        <w:rPr/>
        <w:t>Комитет какой-нибудь? – спросила она, когда он отворял дверь.</w:t>
      </w:r>
    </w:p>
    <w:p>
      <w:pPr>
        <w:pStyle w:val="Normal"/>
        <w:rPr/>
      </w:pPr>
      <w:r>
        <w:rPr/>
        <w:t>– </w:t>
      </w:r>
      <w:r>
        <w:rPr/>
        <w:t>Армяне, – сказал он; или, может, он сказал «славяне».</w:t>
      </w:r>
    </w:p>
    <w:p>
      <w:pPr>
        <w:pStyle w:val="Normal"/>
        <w:rPr/>
      </w:pPr>
      <w:r>
        <w:rPr/>
        <w:t>И есть же достоинство в людях; отдельность; даже между женою и мужем – провал; и с этим надо считаться, думала Кларисса, глядя, как он отворяет дверь; с этим и сама не расстанешься, и у мужа не будешь силком отымать, не то как раз и лишишься свободы, уважения к себе – словом, бесценных вещей.</w:t>
      </w:r>
    </w:p>
    <w:p>
      <w:pPr>
        <w:pStyle w:val="Normal"/>
        <w:rPr/>
      </w:pPr>
      <w:r>
        <w:rPr/>
        <w:t>Он воротился, принес одеяло и подушку.</w:t>
      </w:r>
    </w:p>
    <w:p>
      <w:pPr>
        <w:pStyle w:val="Normal"/>
        <w:rPr/>
      </w:pPr>
      <w:r>
        <w:rPr/>
        <w:t>– </w:t>
      </w:r>
      <w:r>
        <w:rPr/>
        <w:t>После ленча полный покой в течение часа, – сказал он. И он ушел.</w:t>
      </w:r>
    </w:p>
    <w:p>
      <w:pPr>
        <w:pStyle w:val="Normal"/>
        <w:rPr/>
      </w:pPr>
      <w:r>
        <w:rPr/>
        <w:t>Как на него похоже! Он будет повторять: «После ленча полный покой в течение часа» до скончания века, потому что один врач однажды это ей предписал. На него похоже – понимать предписания врачей совершенно буквально; это часть его дивной, его божественной простоты, и больше ни у кого нет до такой степени простоты; потому-то он сразу шел и что-то делал, пока они с Питером тратили время в пустых пререканиях. Сейчас он уже на полпути к палате общин, спешит к своим армянам, к своим славянам, устроив ее на кушетке, лицом к розам. А ведь кто-то скажет: «Кларисса Дэллоуэй – неженка». Да, ей куда больше нравятся ее розы, чем армяне. Гонимые, преследуемые, истязаемые, окоченелые, жертвы жестокости и несправедливости (Ричард сто раз говорил), нет, ей совершенно безразличны славяне – или армяне? Зато розы ей радуют сердце (ведь и для армян эдак лучше, не правда ли?) – единственные цветы, которые не противно видеть срезанными с куста. А Ричард уже в палате общин; он в своем комитете, и все ее затруднения он тоже уладил. Хотя нет; увы, это неверно. Он не поддержал ее насчет Элли Хендерсон. Она, конечно, все сделает, как он хочет. Раз он принес подушку, надо полежать… Но только – только непонятно, отчего ей вдруг стало так грустно? Как кто-то, кто потерял в траве жемчужину или бриллиант и, раздвигая высокие стебли, все ищет, ищет напрасно и наконец обнаруживает пропажу у самых корней, так и она внимательно искала, перебирала причины; нет, это не из-за того, что Салли Сетон говорила: «Ричарду не бывать в кабинете министров, не того полета ум» (вдруг вспомнилось); подумаешь, ну говорила, и пусть; и Элизабет с Дорис Килман здесь ни при чем; это факты. А тут чувство какое-то, неприятное чувство примешано, которое было, наверное, сегодня, но раньше; что-то из слов Питера наложилось на ту печаль, которая нашла на нее, когда она в спальне снимала шляпку, и от того, что сказал Ричард, это усугубилось. Но что он такого сказал? Принес розы. А! Насчет приемов! Вот оно! Приемы! Оба осуждали ее – и ужасно несправедливо, совершенно незаслуженно смеялись над ней из-за ее приемов. Вот оно! Вот!</w:t>
      </w:r>
    </w:p>
    <w:p>
      <w:pPr>
        <w:pStyle w:val="Normal"/>
        <w:rPr/>
      </w:pPr>
      <w:r>
        <w:rPr/>
        <w:t>Так что же можно сказать в свое оправдание? Теперь, когда она добралась до причины тоски, ее как рукой сняло. Они думают, Питер по крайней мере думает, что она любит привлекать к себе внимание; любит коллекционировать знаменитостей; разные великие имена; словом, обычная скобка. Питер, наверное, так и думает. Ричард, в общем, считает только, что глупо волноваться, раз это вредно больному сердцу. Он считает это ребячеством. И оба совершенно неправы. Любит она – просто жизнь.</w:t>
      </w:r>
    </w:p>
    <w:p>
      <w:pPr>
        <w:pStyle w:val="Normal"/>
        <w:rPr/>
      </w:pPr>
      <w:r>
        <w:rPr/>
        <w:t>– </w:t>
      </w:r>
      <w:r>
        <w:rPr/>
        <w:t>Потому я все это и делаю, – сказала она вслух – жизни.</w:t>
      </w:r>
    </w:p>
    <w:p>
      <w:pPr>
        <w:pStyle w:val="Normal"/>
        <w:rPr/>
      </w:pPr>
      <w:r>
        <w:rPr/>
        <w:t>Пока она лежала на кушетке, от всего отрешившись и отойдя, – жизнь, и прежде физически ощутимая, уже сама входила в окна в одежде уличных шумов, прогретых солнцем, горячих, шелестящих, прерывистых, так что у штор перехватывало дух. Но если б Питер, положим, сказал: «Да, да, а твои приемы, какой смысл в твоих приемах?» – она могла бы ответить (и ни от кого нельзя требовать, чтоб он понял такое): «Это жертвоприношение». Звучит, конечно, туманно. Только кому-кому, а уж не Питеру утверждать, что жизнь простая, понятная вещь. Сам-то? Вечно влюблен, вечно влюблен в кого не следует. А какой смысл в твоей любви? – тоже ведь можно спросить. Ответ его, правда, известен: это самая важная вещь на свете, но ни одна женщина ничего в ней не понимает. Прекрасно. Ну а мужчина, хоть один, может понять вот это? Насчет жизни? Посмотрела бы она, как Питер или Ричард станут ни с того ни с сего устраивать прием.</w:t>
      </w:r>
    </w:p>
    <w:p>
      <w:pPr>
        <w:pStyle w:val="Normal"/>
        <w:rPr/>
      </w:pPr>
      <w:r>
        <w:rPr/>
        <w:t>Но если вдуматься глубже, если отвлечься от того, кто там что говорит (до чего же отрывочно, поверхностно они судят), сама-то она что вкладывает в свое понятие «жизнь»? О, все ужасно сложно. Такой-то и такой-то живут в Южном Кенсингтоне; кто-то в Бейзуотере; а еще кто-то, скажем, в Мейфэре. И она постоянно в себе чувствует, что они существуют; и чувствует – какая досада; чувствует – какая жалость; и если бы всех их свести; вот она и хлопочет. И это жертвоприношение; творить, сочетать. Жертвоприношение – но кому?</w:t>
      </w:r>
    </w:p>
    <w:p>
      <w:pPr>
        <w:pStyle w:val="Normal"/>
        <w:rPr/>
      </w:pPr>
      <w:r>
        <w:rPr/>
        <w:t>Просто, наверное, надо приносить жертвы. Во всяком случае, такой уж у нее дар. Больше ей ничего не дано хоть сколько-то стоящего; она не умеет мыслить, писать, даже на рояле играть не умеет. Не в силах отличить армян от турок; любит успех; ненавидит трудности; любит нравиться; городит горы вздора; и по сей день – спросите ее, что такое экватор – и она ведь не скажет.</w:t>
      </w:r>
    </w:p>
    <w:p>
      <w:pPr>
        <w:pStyle w:val="Normal"/>
        <w:rPr/>
      </w:pPr>
      <w:r>
        <w:rPr/>
        <w:t>И все равно – подумать только – день сменяется днем; среда, четверг, пятница, суббота; и можно проснуться утром; увидеть небо; пройтись по парку; встретить Хью Уитбреда; потом вдруг является Питер; и эти розы; разве еще не довольно? И как немыслима, невообразима смерть! И все кончится; и никто, никто в целом свете не будет знать, как она все это любила; и каждый миг…</w:t>
      </w:r>
    </w:p>
    <w:p>
      <w:pPr>
        <w:pStyle w:val="Normal"/>
        <w:rPr/>
      </w:pPr>
      <w:r>
        <w:rPr/>
        <w:t>Дверь отворилась. Элизабет знала, что мать отдыхает. Она вошла очень тихо. Она стояла не шевелясь. Может, правда, какой-то монгол потерпел крушение у берегов Норфолка (как уверяла миссис Хилбери) и смешался с женами из рода Дэллоуэев лет сто тому назад? Ведь вообще Дэллоуэи все светлые, голубоглазые; Элизабет же темная, наоборот; у нее китайские глаза на бледном лице; таинственность Востока; она тиха, рассудительна, молчалива. В детстве у нее было прекрасное чувство юмора; а теперь, в семнадцать лет, почему-то – Кларисса не могла взять в толк почему – она вдруг стала ужасно серьезна; как гиацинт, облитый зеленым глянцем и по почкам чуть-чуть тронутый краской; без солнца выросший гиацинт.</w:t>
      </w:r>
    </w:p>
    <w:p>
      <w:pPr>
        <w:pStyle w:val="Normal"/>
        <w:rPr/>
      </w:pPr>
      <w:r>
        <w:rPr/>
        <w:t>Она стояла не шевелясь и смотрела на мать; но дверь была полуотворена, и за дверью, Кларисса знала, была мисс Килман; мисс Килман, в своем макинтоше, подслушивала под дверью.</w:t>
      </w:r>
    </w:p>
    <w:p>
      <w:pPr>
        <w:pStyle w:val="Normal"/>
        <w:rPr/>
      </w:pPr>
      <w:r>
        <w:rPr/>
        <w:t>Да, мисс Килман стояла на площадке и действительно в макинтоше; но у нее были резоны. Во-первых, макинтош был дешевый; во-вторых, ей шел пятый десяток, и одевалась она не красоты ради. И она была бедна, можно сказать – нищая. Иначе она б не стала наниматься к таким людям, как Дэллоуэи, – к богачам, которым хочется быть добрыми. Мистер Дэллоуэи, тот, надо отдать ему должное, к ней действительно добр. А вот миссис Дэллоуэи – нет. Просто снисходительна. Она из самой противной среды – богачей с проблесками культуры. Всюду у них понатыканы ценные вещи – картины, ковры. И видимо-невидимо слуг. Мисс Килман никак не считала, что ее тут облагодетельствовали.</w:t>
      </w:r>
    </w:p>
    <w:p>
      <w:pPr>
        <w:pStyle w:val="Normal"/>
        <w:rPr/>
      </w:pPr>
      <w:r>
        <w:rPr/>
        <w:t>Вообще ее попросту обобрали. Да, без всякого преувеличения, ведь имеет же каждая девушка право на счастье? А она никогда не была счастлива, никогда, такая неимущая, нескладная. И как раз, когда все могло б так хорошо обернуться – в школе у мисс Долби, – началась война; и она никогда не умела врать. И мисс Долби сочла, что ей место скорей среди тех, кто разделяет ее взгляды на немцев. Ей пришлось уйти. Да, верно, семья их немецкого происхождения; в восемнадцатом веке еще и фамилия писалась на немецкий манер, через долгое «и»; но ее брат ведь погиб на фронте. Ее выгнали, потому что она не могла делать вид, будто немцы все до единого сволочи – когда у нее друзья немцы, и если уж были у нее в жизни счастливые дни, так только в Германии! А уж в истории, в конце концов, она кое-что смыслила. И пришлось хвататься за все. Мистер Дэллоуэи наткнулся на нее, когда она работала в «Обществе друзей»</w:t>
      </w:r>
      <w:r>
        <w:rPr>
          <w:rStyle w:val="FootnoteCharacters"/>
          <w:rStyle w:val="FootnoteAnchor"/>
        </w:rPr>
        <w:footnoteReference w:id="21"/>
      </w:r>
      <w:r>
        <w:rPr/>
        <w:t>. Он дал ей возможность (и очень с его стороны великодушно) преподавать его дочке историю. Потом подвернулось еще несколько лекций на вечернем факультете и прочее. А потом к ней явился Господь (тут она обычно склоняла голову). Два года и три месяца как она прозрела. И теперь она уже не завидовала женщинам вроде Клариссы Дэллоуэи; она их жалела.</w:t>
      </w:r>
    </w:p>
    <w:p>
      <w:pPr>
        <w:pStyle w:val="Normal"/>
        <w:rPr/>
      </w:pPr>
      <w:r>
        <w:rPr/>
        <w:t>Она жалела и презирала их всей душой, стоя на пушистом ковре перед старинной гравюрой – девочка с муфтой. При такой роскоши – где же надежда на спасение? Чем валяться на кушетке (Элизабет сказала: «Мама отдыхает»), постоять бы у станка; за стойкой; миссис Дэллоуэи и прочим дамам из общества!</w:t>
      </w:r>
    </w:p>
    <w:p>
      <w:pPr>
        <w:pStyle w:val="Normal"/>
        <w:rPr/>
      </w:pPr>
      <w:r>
        <w:rPr/>
        <w:t>Вся горя гневом, мисс Килман два года и три месяца назад зашла в церковь. Она слушала, как проповедует его преподобие Эдвард Уиттекер, как поют мальчики; видела, как плывут по нефу торжественные свечи; и то ли от музыки, то ли от голосов (одинокими вечерами она сама тешилась скрипкой; правда, звук получался бедственный; у нее не было слуха) буря в душе ее стихла, и, пролив обильные слезы, она пошла к мистеру Уиттекеру с визитом, на дом, в Кенсингтон. Это рука Всевышнего, сказал он. Господь указал ей путь. И теперь, как только в ней вскипали горькие чувства, ненависть к миссис Дэллоуэй и вообще обида и озлобление, она всегда думала о Господе. Она думала о мистере Уиттекере. И ярость сменялась покоем. И сладость бежала по жилам, и приоткрылись губы, когда, тяжко стоя на площадке, она пристальным, зловеще-ясным взглядом следила, как миссис Дэллоуэй выходит из комнаты вместе с дочерью.</w:t>
      </w:r>
    </w:p>
    <w:p>
      <w:pPr>
        <w:pStyle w:val="Normal"/>
        <w:rPr/>
      </w:pPr>
      <w:r>
        <w:rPr/>
        <w:t>Элизабет сказала, что забыла перчатки. Сказала из-за этой ненависти между матерью и мисс Килман. Она просто не могла их видеть вместе. Она побежала наверх, за перчатками.</w:t>
      </w:r>
    </w:p>
    <w:p>
      <w:pPr>
        <w:pStyle w:val="Normal"/>
        <w:rPr/>
      </w:pPr>
      <w:r>
        <w:rPr/>
        <w:t>Но нет, в сердце мисс Килман не было ненависти. Остановив крыжовенные глаза на Клариссе, разглядывая узкое розовое лицо, тонкое тело, всю ее, свежую и элегантную, мисс Килман думала: «Дура! Пустышка! Не знаешь ни радости, ни забот; размениваешься на мелочь!» И властное желание в ней поднималось – подмять Клариссу, сорвать с нее маску. Сокрушить бы ее – и мисс Килман стало бы легче. Не тело убить. Ей хотелось покорить ее душу, сбить с нее спесь, чтоб почувствовала. Заставить бы ее плакать; подмять; унизить, чтоб она, на коленях, кричала: «Ваша, ваша правда!» Но на то воля Божья, а не мисс Килман. Это вера должна победить. И мисс Килман смотрела; мисс Килман кипела.</w:t>
      </w:r>
    </w:p>
    <w:p>
      <w:pPr>
        <w:pStyle w:val="Normal"/>
        <w:rPr/>
      </w:pPr>
      <w:r>
        <w:rPr/>
        <w:t>А Кларисса возмущалась. И она христианка – эта женщина! И эта женщина у нее отнимает дочь! И эта – в общении с незримыми духами! Грузная, безобразная, пошлая, без доброты и милости – и такая знает смысл жизни!</w:t>
      </w:r>
    </w:p>
    <w:p>
      <w:pPr>
        <w:pStyle w:val="Normal"/>
        <w:rPr/>
      </w:pPr>
      <w:r>
        <w:rPr/>
        <w:t>– </w:t>
      </w:r>
      <w:r>
        <w:rPr/>
        <w:t>Вы идете с Элизабет в офицерский? – спросила миссис Дэллоуэй.</w:t>
      </w:r>
    </w:p>
    <w:p>
      <w:pPr>
        <w:pStyle w:val="Normal"/>
        <w:rPr/>
      </w:pPr>
      <w:r>
        <w:rPr/>
        <w:t>Мисс Килман сказала: да, в офицерский магазин. Они стояли друг против друга. Мисс Килман не собиралась подлаживаться к миссис Дэллоуэй. Она всю жизнь сама зарабатывала на хлеб. Новую историю она знала великолепно. Из скудных своих доходов она ухитрялась откладывать на дело, в которое верит; эта же дама за всю свою жизнь палец о палец не ударила; никогда ни во что не верила; а дочь воспитывала… но вот явилась Элизабет, слегка задыхаясь, – красивая девочка.</w:t>
      </w:r>
    </w:p>
    <w:p>
      <w:pPr>
        <w:pStyle w:val="Normal"/>
        <w:rPr/>
      </w:pPr>
      <w:r>
        <w:rPr/>
        <w:t>Значит, они собрались в офицерский. И странно: пока мисс Килман стояла здесь, на площадке (стояла, мощная и безгласная, как доисторическое некое чудище в доспехах для первобытных битв), от секунды к секунде таяло понятие о ней, и ненависть (она же к понятиям, а не к людям) исчезала, и от секунды к секунде мисс Килман лишалась размеров и злобности и становилась обыкновенной мисс Килман, в макинтоше, которой, видит Бог, Кларисса бы очень хотела помочь.</w:t>
      </w:r>
    </w:p>
    <w:p>
      <w:pPr>
        <w:pStyle w:val="Normal"/>
        <w:rPr/>
      </w:pPr>
      <w:r>
        <w:rPr/>
        <w:t>Превращение чудища рассмешило Клариссу. Прощаясь с ними, Кларисса смеялась.</w:t>
      </w:r>
    </w:p>
    <w:p>
      <w:pPr>
        <w:pStyle w:val="Normal"/>
        <w:rPr/>
      </w:pPr>
      <w:r>
        <w:rPr/>
        <w:t>И они пошли парочкой – мисс Килман с Элизабет – по лестнице вниз.</w:t>
      </w:r>
    </w:p>
    <w:p>
      <w:pPr>
        <w:pStyle w:val="Normal"/>
        <w:rPr/>
      </w:pPr>
      <w:r>
        <w:rPr/>
        <w:t>И вдруг у Клариссы сжалось сердце от того, что эта женщина уводит от нее дочь, и, перегнувшись через перила, она крикнула:</w:t>
      </w:r>
    </w:p>
    <w:p>
      <w:pPr>
        <w:pStyle w:val="Normal"/>
        <w:rPr/>
      </w:pPr>
      <w:r>
        <w:rPr/>
        <w:t>– </w:t>
      </w:r>
      <w:r>
        <w:rPr/>
        <w:t>Прием! Не забудь, у нас сегодня прием!</w:t>
      </w:r>
    </w:p>
    <w:p>
      <w:pPr>
        <w:pStyle w:val="Normal"/>
        <w:rPr/>
      </w:pPr>
      <w:r>
        <w:rPr/>
        <w:t>Но Элизабет уже отворила парадную дверь; мимо гремел грузовик; она не ответила.</w:t>
      </w:r>
    </w:p>
    <w:p>
      <w:pPr>
        <w:pStyle w:val="Normal"/>
        <w:rPr/>
      </w:pPr>
      <w:r>
        <w:rPr/>
        <w:t>«Любовь и религия! – думала Кларисса, возвращаясь в гостиную, вся клокоча. – Омерзительны, омерзительны и та и другая». Потому что теперь, когда мисс Килман тут не было, ею снова овладело понятие. Самые жестокие две вещи на свете, думала она и так и видела их неуклюжесть, ярость, властность, каверзность, бесстыдство, когда, в макинтоше, они стоят и подслушивают под дверью; любовь и религия. Разве сама она пыталась кого-нибудь обращать? Разве не желает она каждому, чтоб был самим собою? Она посмотрела в окно на старушку, поднимавшуюся по лестнице в доме напротив. И пусть себе поднимается, раз хочется ей; пусть остановится; а потом пусть, как часто наблюдала Кларисса, пусть войдет к себе в спальню, раздвинет занавеси и опять скроется в комнатной глубине. Как-то это уважаешь: старушка выглядывает в окно и знать не знает, что на нее сейчас смотрят. И что-то тут даже важное и печальное, что ли, – но любви и религии только б это разрушить – неприкосновенность души. Мерзкой Килманше только б это разрушить. А зрелище меж тем такое, что хочется плакать.</w:t>
      </w:r>
    </w:p>
    <w:p>
      <w:pPr>
        <w:pStyle w:val="Normal"/>
        <w:rPr/>
      </w:pPr>
      <w:r>
        <w:rPr/>
      </w:r>
    </w:p>
    <w:p>
      <w:pPr>
        <w:pStyle w:val="Normal"/>
        <w:rPr/>
      </w:pPr>
      <w:r>
        <w:rPr/>
      </w:r>
    </w:p>
    <w:p>
      <w:pPr>
        <w:pStyle w:val="Normal"/>
        <w:rPr/>
      </w:pPr>
      <w:r>
        <w:rPr/>
        <w:t>И любовь разрушает тоже. Все прекрасное, истинное – все проходит. Например, Питер Уолш. Прелестный человек – умница, полон разных идей. Если тебе надо узнать про Попа, скажем, или про Аддисона, или просто поболтать-посплетничать, обсудить новости – лучше Питера никого не найти. Это ведь Питеру она стольким обязана; это он ей давал читать книжки. Но в каких он женщин вечно влюбляется – пошлые, вульгарные, заурядные. Влюблен! Через столько лет приходит повидаться и о чем говорит? О себе. Ужасная страсть, подумала она. Унизительная страсть! – подумала она и вспомнила, что Килманша с ее Элизабет идет сейчас в офицерский.</w:t>
      </w:r>
    </w:p>
    <w:p>
      <w:pPr>
        <w:pStyle w:val="Normal"/>
        <w:rPr/>
      </w:pPr>
      <w:r>
        <w:rPr/>
        <w:t>Биг-Бен пробил полчаса.</w:t>
      </w:r>
    </w:p>
    <w:p>
      <w:pPr>
        <w:pStyle w:val="Normal"/>
        <w:rPr/>
      </w:pPr>
      <w:r>
        <w:rPr/>
        <w:t>Как это поразительно, странно, да, странно и трогательно: вот старушка (а они ведь давным-давно с ней соседки) отошла от окна, будто Биг-Бен ее оттянул, звук оттянул, канатом. Огромный – а ведь тоже связан с этой старушкой. Вниз, вниз, вниз, в гущу обыденщины падает перст и делает миг важным. Старушку, Кларисса решила, звук просто понуждает двигаться – но куда? Кларисса следила за ней глазами, когда она отошла от окна. Вот белый чепчик мелькнул в глубине комнаты. Она там еще, в комнате, ходит. И к чему тут символ веры, и молитвы, и макинтоши? Если, думала Кларисса, вот оно – чудо, вот она – тайна: старушка, и она копошится и передвигается от шифоньерки к трюмо. Ее еще видно. И высшая тайна, в которую Килманша якобы проникла или Питер якобы проник, но Кларисса-то знает – ничего подобного, и отдаленно они не проникли, – ведь высшая тайна – вот она: здесь одна комната; там другая. Ну и может религия в это проникнуть? Или любовь?</w:t>
      </w:r>
    </w:p>
    <w:p>
      <w:pPr>
        <w:pStyle w:val="Normal"/>
        <w:rPr/>
      </w:pPr>
      <w:r>
        <w:rPr/>
        <w:t>Любовь… но тут другие часы, они всегда на две минуты отстают от Биг-Бена, подоспели и вытряхнули полный подол пустяков, будто напомнили, что Биг-Бен, разумеется, величаво, непреложно, торжественно провозгласил конечную истину, но остается еще бездна разного вздора – миссис Мэшем, Элли Хендерсон, вазочки для мороженого, – и бездна разного вздора, плескаясь, танцуя и брызгаясь, неслась в кильватере торжественного звука, который уже золотом лег на морские воды. Миссис Мэшем, Элли Хендерсон, вазочки для мороженого – надо скорей позвонить.</w:t>
      </w:r>
    </w:p>
    <w:p>
      <w:pPr>
        <w:pStyle w:val="Normal"/>
        <w:rPr/>
      </w:pPr>
      <w:r>
        <w:rPr/>
        <w:t>Запинаясь, захлебываясь в кильватере Биг-Бена, вытряхивали опаздывающие часы свой подол пустяков. Мятые, давленые, перемолотые натиском грузовиков, прытью пролеток, трусцой деловитых господ, поступью плавных матрон, куполами и шпилями больниц, учреждений, пустяки, как брызги разбитой волны, окатили мисс Килман, когда она, замерев на секунду, пробормотала: «Все плоть».</w:t>
      </w:r>
    </w:p>
    <w:p>
      <w:pPr>
        <w:pStyle w:val="Normal"/>
        <w:rPr/>
      </w:pPr>
      <w:r>
        <w:rPr/>
        <w:t>Надо держать в узде свою плоть. Кларисса Дэллоуэй ее оскорбила. Что ж, ничего неожиданного. Но она-то была не на высоте; не совладала с плотью. Ну да, нескладная, некрасивая – Кларисса над этим смеялась и пробудила в ней плотские помыслы: ей стало неприятно так выглядеть рядом с Клариссой. И манеры говорить ей такой не дано. Но зачем ей быть на нее похожей? Зачем? Она всей душой презирала миссис Дэллоуэй. Несерьезная. Недобрая. Вся жизнь – сплошное тщеславие и обман. И все равно Дорис Килман была не на высоте. Честно говоря, она чуть не расплакалась, когда Кларисса Дэллоуэй над ней насмеялась. «Все плоть, плоть», – бормотала она (по своей привычке – бормотать себе под нос), шла по Виктория-стрит и душила гадкое, непослушное чувство. Она воззвала к Господу. Она же не виновата, что уродливая и ей не по карману красивые платья. Кларисса Дэллоуэй над ней насмеялась… но лучше сосредоточиться на другом, пока она не дойдет до той почтовой тумбы. И зато у нее есть Элизабет. Но лучше думать о другом; например, о России; до почтовой тумбы – думать о России.</w:t>
      </w:r>
    </w:p>
    <w:p>
      <w:pPr>
        <w:pStyle w:val="Normal"/>
        <w:rPr/>
      </w:pPr>
      <w:r>
        <w:rPr/>
        <w:t>Хорошо, наверное, сегодня за городом, пробормотала она, перебарывая, как учил ее мистер Уиттекер, свою ужасную обиду на мир, который над ней насмеялся, оскорбил и вытряхнул, снабдив ее внешностью, за которую никто не полюбит, – ужасная внешность. Как она ни причесывалась, лоб все равно был яйцом – голый, белый. Платья все были ей не к лицу. Ну, а для женщины, ясно, тут никакой надежды встретить кого-то. Для кого-то когда-то сделаться главной. Ей теперь часто сдавалось, что кроме Элизабет у нее единственное утешение – еда; крошечные приятности; обед; чай и еще грелка на ночь. Но надо бороться, одолевать себя; иметь веру в Господа. Мистер Уиттекер ей говорил, она не напрасно живет на свете. Но никому же неведомы эти страдания! А он – рукой на распятье и: «Господу ведомо все». Да, а почему ей страдать? Другие вот женщины, вроде Клариссы Дэллоуэй, ничуть не страдают. Но мистер Уиттекер сказал: через муку дается знание.</w:t>
      </w:r>
    </w:p>
    <w:p>
      <w:pPr>
        <w:pStyle w:val="Normal"/>
        <w:rPr/>
      </w:pPr>
      <w:r>
        <w:rPr/>
        <w:t>Она прошла мимо почтовой тумбы, и Элизабет уже повернула в темный прохладный табачный отдел офицерского, а она все еще бормотала про себя слова мистера Уиттекера о знании, дающемся через муки, о плоти. «Плоть», – бормотала она.</w:t>
      </w:r>
    </w:p>
    <w:p>
      <w:pPr>
        <w:pStyle w:val="Normal"/>
        <w:rPr/>
      </w:pPr>
      <w:r>
        <w:rPr/>
        <w:t>– </w:t>
      </w:r>
      <w:r>
        <w:rPr/>
        <w:t>Какой нужен отдел? – справилась Элизабет.</w:t>
      </w:r>
    </w:p>
    <w:p>
      <w:pPr>
        <w:pStyle w:val="Normal"/>
        <w:rPr/>
      </w:pPr>
      <w:r>
        <w:rPr/>
        <w:t>– </w:t>
      </w:r>
      <w:r>
        <w:rPr/>
        <w:t>Нижних юбок, – отрубила она и напрямик зашагала к лифту.</w:t>
      </w:r>
    </w:p>
    <w:p>
      <w:pPr>
        <w:pStyle w:val="Normal"/>
        <w:rPr/>
      </w:pPr>
      <w:r>
        <w:rPr/>
        <w:t>Поднялись. Элизабет направляла ее; она шла в рассеянии, и Элизабет направляла ее, как большого ребенка, как громоздкий военный корабль. Юбки были темные, скромные, были полосатые, кричащие, плотные, воздушные; и она, в рассеянии, выбрала что-то несусветное, и девушка за прилавком глянула на нее как на сумасшедшую.</w:t>
      </w:r>
    </w:p>
    <w:p>
      <w:pPr>
        <w:pStyle w:val="Normal"/>
        <w:rPr/>
      </w:pPr>
      <w:r>
        <w:rPr/>
        <w:t>Элизабет удивлялась, пока перевязывали покупку, – о чем же думает мисс Килман? Надо выпить чаю, сказала мисс Килман, встряхнувшись, взяв себя в руки. И отправились пить чай.</w:t>
      </w:r>
    </w:p>
    <w:p>
      <w:pPr>
        <w:pStyle w:val="Normal"/>
        <w:rPr/>
      </w:pPr>
      <w:r>
        <w:rPr/>
        <w:t>Элизабет удивлялась – неужто мисс Килман так голодна? Уж очень странно она ела – жадно и то и дело кидала взглядом по блюду глазированных пирожных на столике рядом; а потом, когда дама с ребенком села за столик и мальчик взял пирожное – неужели же мисс Килман действительно стало досадно? Да, мисс Килман стало досадно. Ей самой хотелось этого пирожного – именно розового. Кроме еды, ей почти не дано никаких удовольствий – и последнее отнимают!</w:t>
      </w:r>
    </w:p>
    <w:p>
      <w:pPr>
        <w:pStyle w:val="Normal"/>
        <w:rPr/>
      </w:pPr>
      <w:r>
        <w:rPr/>
        <w:t>У счастливого человека имеются запасные ресурсы, она объясняла Элизабет, ее же, словно колесо с проколотой шиной (она любила такие метафоры), трясет на любом камешке – так говорила она, задержавшись после урока, стоя у камина, обняв свою сумку – «ранец» она ее называла, – по вторникам, после урока. И еще она говорила о войне. В конце концов есть люди, которые не считают, будто англичане всегда правы. Об этом есть книги. Бывают собрания. Есть иная точка зрения. Не хочет ли Элизабет пойти с ней послушать такого-то (невозможного вида старикана)? В другой раз мисс Килман ее водила в одну церковь в Кенсингтоне, и они пили чай со священником. Она носила ей книжки. Юриспруденция, медицина, политика – все поприща открыты дли женщин вашего возраста, говорила мисс Килман. А у нее вот загублена вся карьера, и неужели она виновата? Господи, отвечала Элизабет, ну конечно же нет.</w:t>
      </w:r>
    </w:p>
    <w:p>
      <w:pPr>
        <w:pStyle w:val="Normal"/>
        <w:rPr/>
      </w:pPr>
      <w:r>
        <w:rPr/>
        <w:t>А мама заходила и говорила, что из Бортона прислали корзину с цветами, и, может быть, мисс Килман захочет выбрать себе цветов? Мама всегда бывала очень-очень любезна с мисс Килман, а мисс Килман всегда превращала цветы в какой-то веник, но болтать о пустяках она не хотела, что интересно ей, то скучно маме, и когда они вместе – на них невозможно смотреть, мисс Килман пыжится и делается безобразной, но она ужасно умная, мисс Килман. Элизабет никогда не думает о бедняках. У них у самих есть все что душе угодно – мать ее каждый день завтракает в постели; Люси ей тащит поднос; и старушки ей нравятся, только если они герцогини, происходят от лордов. А мисс Килман как-то сказала (во вторник, после урока): «У моего дедушки была москательная в Кенсингтоне». Мисс Килман не похожа ни на кого из знакомых; при ней себя чувствуешь просто ничтожеством.</w:t>
      </w:r>
    </w:p>
    <w:p>
      <w:pPr>
        <w:pStyle w:val="Normal"/>
        <w:rPr/>
      </w:pPr>
      <w:r>
        <w:rPr/>
        <w:t>Мисс Килман приступила ко второй чашке. Элизабет, со своей восточной непроницаемостью, очень прямо сидела на стуле; нет-нет, больше ей ничего не нужно. Она поискала взглядом перчатки – свои белые перчатки. Оказалось, они под столом. Ах, неужели она уходит! Мисс Килман так не хотелось ее отпускать! Молодую, красивую, милую-милую девушку! Большая пятерня мисс Килман растопырилась и сжалась на столе.</w:t>
      </w:r>
    </w:p>
    <w:p>
      <w:pPr>
        <w:pStyle w:val="Normal"/>
        <w:rPr/>
      </w:pPr>
      <w:r>
        <w:rPr/>
        <w:t>Несколько вялая ладонь, показалось Элизабет. И, в общем, ей уже надо было идти.</w:t>
      </w:r>
    </w:p>
    <w:p>
      <w:pPr>
        <w:pStyle w:val="Normal"/>
        <w:rPr/>
      </w:pPr>
      <w:r>
        <w:rPr/>
        <w:t>Но мисс Килман сказала:</w:t>
      </w:r>
    </w:p>
    <w:p>
      <w:pPr>
        <w:pStyle w:val="Normal"/>
        <w:rPr/>
      </w:pPr>
      <w:r>
        <w:rPr/>
        <w:t>– </w:t>
      </w:r>
      <w:r>
        <w:rPr/>
        <w:t>Я же не кончила.</w:t>
      </w:r>
    </w:p>
    <w:p>
      <w:pPr>
        <w:pStyle w:val="Normal"/>
        <w:rPr/>
      </w:pPr>
      <w:r>
        <w:rPr/>
        <w:t>О, разумеется, в таком случае Элизабет готова была подождать, хотя здесь и душно, пожалуй.</w:t>
      </w:r>
    </w:p>
    <w:p>
      <w:pPr>
        <w:pStyle w:val="Normal"/>
        <w:rPr/>
      </w:pPr>
      <w:r>
        <w:rPr/>
        <w:t>– </w:t>
      </w:r>
      <w:r>
        <w:rPr/>
        <w:t>Вы идете сегодня на этот прием? – спросила мисс Килман. Элизабет думала пойти, мама же просила. Ей не следует увлекаться приемами, сказала мисс Килман, принимаясь за последний кусочек шоколадного эклера.</w:t>
      </w:r>
    </w:p>
    <w:p>
      <w:pPr>
        <w:pStyle w:val="Normal"/>
        <w:rPr/>
      </w:pPr>
      <w:r>
        <w:rPr/>
        <w:t>Элизабет возразила, что не так уж любит приемы. Мисс Килман разинула рот, чуть выдвинула подбородок и заглотнула последний кусочек шоколадного эклера; потом вытерла пальцы, поболтала в чашечке чай.</w:t>
      </w:r>
    </w:p>
    <w:p>
      <w:pPr>
        <w:pStyle w:val="Normal"/>
        <w:rPr/>
      </w:pPr>
      <w:r>
        <w:rPr/>
        <w:t>Она чувствовала, что вот-вот разорвется на части. Какое мучение. Победить бы ее, подчинить и держать в узде, а там хоть умереть; ничего больше не надо; но сидеть, не находить слов, видеть, что Элизабет против нее восстает, что она и ей противна – это слишком; это непереносимо. И скрючились толстые пальцы.</w:t>
      </w:r>
    </w:p>
    <w:p>
      <w:pPr>
        <w:pStyle w:val="Normal"/>
        <w:rPr/>
      </w:pPr>
      <w:r>
        <w:rPr/>
        <w:t>– </w:t>
      </w:r>
      <w:r>
        <w:rPr/>
        <w:t>Я-то на приемах не бываю, – сказала мисс Килман, только чтоб задержать Элизабет. – Меня на приемы не зовут, – сказала и поняла, что вся беда ее – эгоизм; мистер Уиттекер предупреждал; но ничего не поделаешь; слишком ей плохо. – А зачем меня звать? – сказала она. – Я некрасивая, я несчастная. – Она поняла, что это ужасно глупо. Но все потому, что мимо шли и шли со свертками, и презирали ее, не то бы никогда она так не сказала. Все же она была не кто-нибудь, а Дорис Килман. Получила диплом. Кой-чего в жизни достигла. Ее осведомленность в новой истории по меньшей мере заслуживала уважения.</w:t>
      </w:r>
    </w:p>
    <w:p>
      <w:pPr>
        <w:pStyle w:val="Normal"/>
        <w:rPr/>
      </w:pPr>
      <w:r>
        <w:rPr/>
        <w:t>– </w:t>
      </w:r>
      <w:r>
        <w:rPr/>
        <w:t>Я себя не жалею, – сказала она. – Я жалею… – на языке вертелось «вашу матушку», но нет, не могла она такое сказать Элизабет. – Я куда больше жалею других.</w:t>
      </w:r>
    </w:p>
    <w:p>
      <w:pPr>
        <w:pStyle w:val="Normal"/>
        <w:rPr/>
      </w:pPr>
      <w:r>
        <w:rPr/>
        <w:t>Как бессловесный зверек, который по чьей-то воле очутился перед неведомыми воротами и рвется умчаться прочь, молчала Элизабет Дэллоуэй. Мисс Килман, кажется, хотела что-то еще сказать?</w:t>
      </w:r>
    </w:p>
    <w:p>
      <w:pPr>
        <w:pStyle w:val="Normal"/>
        <w:rPr/>
      </w:pPr>
      <w:r>
        <w:rPr/>
        <w:t>– </w:t>
      </w:r>
      <w:r>
        <w:rPr/>
        <w:t>Вы уж совсем-то не забывайте меня, – сказала Дорис Килман; голос дрогнул; в ужасе ускакал прочь к далекому краю поля спугнутый бессловесный зверек.</w:t>
      </w:r>
    </w:p>
    <w:p>
      <w:pPr>
        <w:pStyle w:val="Normal"/>
        <w:rPr/>
      </w:pPr>
      <w:r>
        <w:rPr/>
        <w:t>Растопырилась и сжалась на столе большая пятерня.</w:t>
      </w:r>
    </w:p>
    <w:p>
      <w:pPr>
        <w:pStyle w:val="Normal"/>
        <w:rPr/>
      </w:pPr>
      <w:r>
        <w:rPr/>
        <w:t>Элизабет повернула голову. Подходила официантка. Надо уплатить в кассу, сказала Элизабет, и ушла, и потянула за собой, чувствовала мисс Килман, все кишки ее, потянула их за собой через весь зал и, рванув в последний раз, очень вежливо на прощанье кивнула и вышла.</w:t>
      </w:r>
    </w:p>
    <w:p>
      <w:pPr>
        <w:pStyle w:val="Normal"/>
        <w:rPr/>
      </w:pPr>
      <w:r>
        <w:rPr/>
        <w:t>Она ушла. Мисс Килман сидела за мраморным столиком в окружении эклеров, и ее дважды, трижды пронзила острая мука. Ушла. Миссис Дэллоуэй одержала верх. Элизабет ушла. Красота ушла. Юность ушла.</w:t>
      </w:r>
    </w:p>
    <w:p>
      <w:pPr>
        <w:pStyle w:val="Normal"/>
        <w:rPr/>
      </w:pPr>
      <w:r>
        <w:rPr/>
        <w:t>А она осталась сидеть. Потом она встала и вот пошла, ударяясь о столики, покачиваясь, и кто-то ее догнал, с забытым пакетом; и она заблудилась, застряла перед сундуками, приготовленными для отправки в Индию; попала в самую гущу наборов для рожениц и белья для младенцев; мимо бездны товаров, скоропортящихся и вечных, вин, колбас, цветов и бумаги, мимо разнообразия запахов, сладких, кислых, шатаясь, она пробралась, увидела себя самое, шатающуюся, в сползшей набекрень шляпе, красную – во весь рост в зеркале; и выбралась наконец на улицу.</w:t>
      </w:r>
    </w:p>
    <w:p>
      <w:pPr>
        <w:pStyle w:val="Normal"/>
        <w:rPr/>
      </w:pPr>
      <w:r>
        <w:rPr/>
        <w:t>Башня Вестминстерского собора высилась перед ней – обиталище Господа. Среди грохота улицы – обиталище Господа. Со свертком в руке, она тяжко ринулась к другой святыне, к Аббатству, и там, держа перед собой пальцы крышей, села рядом с другими, тоже нашедшими тут прибежище; прихожане разного пошиба, держа перед собой пальцы крышей, они были лишены социального положения, почти лишены пола; но стоило им эти пальцы отнять от лица, как тотчас же обнаруживались благоговейные, средние англичане и англичанки, причем иным не терпелось взглянуть на восковые фигуры.</w:t>
      </w:r>
    </w:p>
    <w:p>
      <w:pPr>
        <w:pStyle w:val="Normal"/>
        <w:rPr/>
      </w:pPr>
      <w:r>
        <w:rPr/>
        <w:t>Но мисс Килман не опускала рук; то она оставалась одна, то вновь ее окружали. С улицы входили на смену ушедшим, и пока шаркали вокруг могилы Неизвестного солдата, пока глазели по сторонам, она заслоняла глаза пальцами, чтоб в этой удвоенной тьме – ибо свет в Аббатстве бесплотный – вознестись над желаниями, суетой и товарами, освободиться от ненависти и от любви. Руки у нее дергались. Она будто боролась. А для других Господь был доступен, и удобна к нему тропа. Мистер Флетчер, на пенсии, из министерства финансов, миссис Горэм, вдова известного адвоката, приближались к нему запросто и, сотворив молитву, откидывались на сиденье, наслаждались музыкой (нежно звенел орган) и видели, как на краю скамьи мисс Килман молится, молится, молится, и, застряв на пороге своего дольнего мира, они полагали сочувственно, что и ее душа обитает в тех же пределах; душа воздушная, эфемерная; не эта женщина, но ее душа.</w:t>
      </w:r>
    </w:p>
    <w:p>
      <w:pPr>
        <w:pStyle w:val="Normal"/>
        <w:rPr/>
      </w:pPr>
      <w:r>
        <w:rPr/>
        <w:t>Однако мистеру Флетчеру было пора. Ему пришлось побеспокоить мисс Килман, и, сам будучи одет как картинка, он несколько огорчился неряшеством бедной особы; волосы распущены; сверток валяется на полу. Она не сразу его пропустила. Но покуда он стоял и оглядывал беломраморные статуи, серые оконные переплеты, все несметные сокровища (он чрезвычайно гордился Аббатством), мощь и грузность ее тела, время от времени тяжко ерзающего по скамье (до того труден был доступ к ее Господу, до того необоримы желания), впечатлили его, как впечатляли они миссис Дэллоуэй (которая весь день не могла ее выкинуть из головы), преподобного Эдварда Уиттекера и Элизабет тоже.</w:t>
      </w:r>
    </w:p>
    <w:p>
      <w:pPr>
        <w:pStyle w:val="Normal"/>
        <w:rPr/>
      </w:pPr>
      <w:r>
        <w:rPr/>
        <w:t>Элизабет ждала автобуса на Виктория-стрит. Она радовалась, что вырвалась из магазина. Домой ей идти пока не хотелось. Хорошо погулять немного на свежем воздухе. Надо сесть в автобус. И уже, пока она стояла на остановке в своем превосходно сшитом плаще, – начиналось… Уже начинали ее сравнивать с тополями, и ранней зарей, и гиацинтами, ланями, текучей струей и садовыми лилиями; а это страшно отравляло ей жизнь, потому что она мечтала делать что вздумается в деревенской тиши, а всем хотелось ее сравнивать с лилиями, и ее заставляли ходить на приемы и торчать в этом жутком Лондоне, когда так хорошо в деревенской тиши только с отцом и собаками.</w:t>
      </w:r>
    </w:p>
    <w:p>
      <w:pPr>
        <w:pStyle w:val="Normal"/>
        <w:rPr/>
      </w:pPr>
      <w:r>
        <w:rPr/>
        <w:t>Автобусы налетали на остановку, замирали, трогались с места, вульгарно сверкая красным и желтым лаком. В какой сесть? В общем, все равно. Лишь бы не протискиваться. Элизабет предпочитала покой. Ей именно живости не хватало, но глаза у нее были прекрасные, китайские, восточные глаза, и с такими плечами и осанкой, говорила ее мать, она всегда выглядела прелестно; а в последнее время, особенно по вечерам, когда разговор занимал ее (взволновать ее, впрочем, не удавалось), она казалась почти красавицей – величавая, тихая. Но о чем она думала? Все влюблялись в нее, она же не в шутку скучала. Из-за того что – начиналось. Мать видела – начинались комплименты. То, что ей в самом деле наплевать на поклонников – и на тряпки, кстати, тоже, – даже беспокоило Клариссу, но, может, так оно лучше, может, все эти морские свинки, щенки со своей чумкой и создают ее очарование? А теперь еще дружба эта нелепая с мисс Килман. Ничего, думала Кларисса в три часа дня, читая барона Марбо, потому что сон к ней не шел, ничего, значит, есть у девочки сердце.</w:t>
      </w:r>
    </w:p>
    <w:p>
      <w:pPr>
        <w:pStyle w:val="Normal"/>
        <w:rPr/>
      </w:pPr>
      <w:r>
        <w:rPr/>
        <w:t>Вдруг Элизабет шагнула вперед и очень уверенно, прежде всех, влезла в автобус. Она села наверху. Смельчак, пират, взял с места, помчался. Пришлось ухватиться за поручни – он был настоящий пират, лихой, удалой, частный пиратский автобус, колесящий по чужим колеям, – он несся стремглав, он опасно ловчил, того пассажира подхватит, того не приметит, то вьется угрем, то ухарем прет, и вот безоглядно, на всех парусах он летит по Уайтхоллу. Вспоминает ли Элизабет хоть на секунду о бедняжке мисс Килман, которая ее любит без ревности, для которой она словно лань на лугу, луна в облаках? Элизабет наслаждалась свободой. Восхитительным свежим воздухом. В магазине была невозможная духота. И было почти как скакать верхом – вот так лететь по Уайтхоллу. И каждому повороту автобуса стройное тело в светлом плаще вторило вольно, как наездница, как резная нереида на форштевне, потому что ее слегка растрепал ветерок; жара придала щекам бледность белого крашеного дерева; а прекрасные глаза, не встречая другого взгляда, смотрели перед собой – яркие, невидящие, с застывшей, непостижимой непорочностью статуи.</w:t>
      </w:r>
    </w:p>
    <w:p>
      <w:pPr>
        <w:pStyle w:val="Normal"/>
        <w:rPr/>
      </w:pPr>
      <w:r>
        <w:rPr/>
        <w:t>Не тверди мисс Килман вечно о собственных муках, с ней было бы легче. И разве вообще все это правильно?</w:t>
      </w:r>
    </w:p>
    <w:p>
      <w:pPr>
        <w:pStyle w:val="Normal"/>
        <w:rPr/>
      </w:pPr>
      <w:r>
        <w:rPr/>
        <w:t>Если оттого, что ежедневно торчишь в комитетах с утра до вечера (она его, когда в Лондоне, почти и не видит), облегчается жизнь бедняков, так уж кто-кто, а папа… И если это у мисс Килман называется быть христианином… но все так сложно. О, ей хотелось бы проехать чуть подальше. До конца Стрэнда. Еще пенни? Вот, пожалуйста, пенни. До конца Стрэнда.</w:t>
      </w:r>
    </w:p>
    <w:p>
      <w:pPr>
        <w:pStyle w:val="Normal"/>
        <w:rPr/>
      </w:pPr>
      <w:r>
        <w:rPr/>
        <w:t>Она любит больных. Все поприща открыты для женщин вашего поколения, сказала мисс Килман. Можно стать врачом. Или владелицей фермы. Животные вечно болеют. Можно иметь тысячу акров, иметь в подчинении людей. Навещать их в бараках. Вот Сомерсет-Хаус. Можно стать превосходной хозяйкой фермы – и, странно, хоть и связанная отчасти с мисс Килман, в основном эта мысль ей пришла из-за Сомерсет-Хауса. Он такой роскошный, важный, такой серый, большой. Ей нравилось думать, что люди тут работают. Нравились церкви, будто вырезанные из серой бумаги и выдерживающие напор Стрэнда. Совсем не то что Вестминстер, думала она, выходя на Чансери-лейн. Все тут такое серьезное; деловое. Короче говоря, ей надо иметь профессию. Стать врачом, разводить животных, пройти в парламент, если понадобится, – и все это было решено из-за Стрэнда.</w:t>
      </w:r>
    </w:p>
    <w:p>
      <w:pPr>
        <w:pStyle w:val="Normal"/>
        <w:rPr/>
      </w:pPr>
      <w:r>
        <w:rPr/>
        <w:t>Ноги прохожих быстро-быстро их несли по делам, руки клали камень на камень, головы заняты были не чушью (очень мило, конечно, сравнивать женщину с тополем, но только слишком уж глупо), а мыслями о кораблях, капиталах, законе, управлении, и все тут глядело так важно (рядом Темпл), так радостно (река!), богоугодно (церковь рядом), что она решила твердо – пусть мама как хочет – стать врачом или разводить животных. Только бы побороть свою лень.</w:t>
      </w:r>
    </w:p>
    <w:p>
      <w:pPr>
        <w:pStyle w:val="Normal"/>
        <w:rPr/>
      </w:pPr>
      <w:r>
        <w:rPr/>
        <w:t>Но об этом лучше молчать. Это, наверное, глупо. Просто такое находит, когда человек один; и дома, которые неизвестно даже какой архитектор построил, толпы из Сити – гораздо сильнее того священника в Кенсингтоне, сильнее всех книжек, которые носит мисс Килман, будоражат душу и вдруг поднимают к поверхности то, что там сонно лежало на илистом дне, будто вдруг потянулся спросонья ребенок в постельке; да, именно такое – вздох, потягивание, толчок, открытие – остается в душе навсегда. Но вот все сразу опять оседает на дно.</w:t>
      </w:r>
    </w:p>
    <w:p>
      <w:pPr>
        <w:pStyle w:val="Normal"/>
        <w:rPr/>
      </w:pPr>
      <w:r>
        <w:rPr/>
        <w:t>Пора домой. Переодеваться к ужину. Сколько сейчас? Где часы?</w:t>
      </w:r>
    </w:p>
    <w:p>
      <w:pPr>
        <w:pStyle w:val="Normal"/>
        <w:rPr/>
      </w:pPr>
      <w:r>
        <w:rPr/>
        <w:t>Она посмотрела вдоль Флит-стрит. Немножко прошла к собору Святого Павла; она шла с опаской, будто забралась среди ночи в чужое жилье и пробирается на цыпочках, со свечой и дрожит, что вот-вот хозяин громыхнет дверью спальни и огреет вопросом, чего ей тут надо; она не давала себя сманить странным закоулочкам, зазывным поворотам, как не стала бы толкать чужой двери, чтоб не вломиться ненароком в спальню, гостиную или, того гляди, в кладовую. Дэллоуэй на Стрэнде – залетная птица. Она была лазутчица, отбившаяся от своих, и шла на авось, наобум.</w:t>
      </w:r>
    </w:p>
    <w:p>
      <w:pPr>
        <w:pStyle w:val="Normal"/>
        <w:rPr/>
      </w:pPr>
      <w:r>
        <w:rPr/>
        <w:t>Мама считает, что она ужасно незрелая, просто дитя, обожающее кукол и старые шлепанцы; совершенный младенец; и это прелестно. Но ведь у Дэллоуэев в роду развита общественная жилка. Аббатисы, школьные директрисы – по женскому счету сановницы, – хоть ни одна не блистала, но все же. Она еще чуть-чуть прошла в сторону Святого Павла. Ей нравился здешний шум – родственный, сестринский, братский. Добрый шум. Грохот немыслимый; вдруг еще трубы вступили (это безработные), вонзились, врезались в грохот; военная музыка; будто тут маршируют; но если б тут умирали, если б какая-то женщина сейчас испустила последний вздох, а единственный свидетель самого ответственного ее дела отворил бы окно на Флит-стрит, эта военная музыка, этот грохот полетел бы к нему снизу – безразличный, победный, утешный.</w:t>
      </w:r>
    </w:p>
    <w:p>
      <w:pPr>
        <w:pStyle w:val="Normal"/>
        <w:rPr/>
      </w:pPr>
      <w:r>
        <w:rPr/>
        <w:t>Он шел мимо сознания. Мимо счастья и горя. И потому как раз и мог утешить даже того, кто слепнущим взглядом проводил последнюю судорогу сознания на уже мертвом лице.</w:t>
      </w:r>
    </w:p>
    <w:p>
      <w:pPr>
        <w:pStyle w:val="Normal"/>
        <w:rPr/>
      </w:pPr>
      <w:r>
        <w:rPr/>
        <w:t>Как бы ни задевала человеческая забывчивость, как бы ни ранила неблагодарность, этот голос тек год за годом и вбирал в себя все: этот обет; этот фургон; жизнь; это шествие; все он подхватывает и несет, как плывущий ледник подхватывает кость, и голубой лепесток, и дубы – подхватывает и несет.</w:t>
      </w:r>
    </w:p>
    <w:p>
      <w:pPr>
        <w:pStyle w:val="Normal"/>
        <w:rPr/>
      </w:pPr>
      <w:r>
        <w:rPr/>
        <w:t>Но уже очень поздно, оказывается. Что бы мама сказала, если б увидела, куда она забрела, и одна? Она повернула обратно.</w:t>
      </w:r>
    </w:p>
    <w:p>
      <w:pPr>
        <w:pStyle w:val="Normal"/>
        <w:rPr/>
      </w:pPr>
      <w:r>
        <w:rPr/>
        <w:t>Ветер взвился (несмотря на жару, было ветрено) и тонкой черной вуалью завесил солнце и Стрэнд. Вылиняли лица; автобусы вдруг перестали сверкать. Облака, хотя их горную белизну хотелось рубить косарем и, спускаясь золотыми пологими скатами к синим небесным газонам, они казались удобной и прочной резиденцией богов в вышине, – тем не менее не уставали перемещаться. Будто по сигналу и следуя заранее продуманной схеме, то вдруг обваливалась какая-нибудь вершина, то целое скопище, величиной с пирамиду, прежде незыблемое, оседало и рушилось либо снималось с якоря и важно, всей массой, отплывало в новую гавань. Но даже когда они застывали, прочно прибившись к своим местам, в единодушном покое, ничто не могло быть свободней, свежее, подвижней их подпаленной золотом белизны; они были вечно готовы меняться, стремиться, струиться, и, сосредоточившись в недвижности, не расходуя скопленной мощи, они то свет насылали на землю, то тень.</w:t>
      </w:r>
    </w:p>
    <w:p>
      <w:pPr>
        <w:pStyle w:val="Normal"/>
        <w:rPr/>
      </w:pPr>
      <w:r>
        <w:rPr/>
        <w:t>Спокойно, уверенно Элизабет Дэллоуэй вошла в автобус, который ехал в Вестминстер.</w:t>
      </w:r>
    </w:p>
    <w:p>
      <w:pPr>
        <w:pStyle w:val="Normal"/>
        <w:rPr/>
      </w:pPr>
      <w:r>
        <w:rPr/>
      </w:r>
    </w:p>
    <w:p>
      <w:pPr>
        <w:pStyle w:val="Normal"/>
        <w:rPr/>
      </w:pPr>
      <w:r>
        <w:rPr/>
      </w:r>
    </w:p>
    <w:p>
      <w:pPr>
        <w:pStyle w:val="Normal"/>
        <w:rPr/>
      </w:pPr>
      <w:r>
        <w:rPr/>
        <w:t>Являлись, скрывались, подмигивали, посылали сигналы свет и тень, они стену делали серой, бананы – ярко-желтыми, Стрэнд делали серым, автобусы – ярко-желтыми в глазах Септимуса Уоррен-Смита, покуда он лежал на диване и смотрел, как жидкое золото то вспыхнет, то сгаснет с поразительным проворством живого создания – на розах, обоях. За окном деревья гребли по глуби воздуха сетью листвы; шум воды стоял в комнате, и птичий гомон захлебывался в волнах. Множество щедрот изливалось ему на голову, а рука лежала на спинке дивана, как лежала его рука на гребне волны прежде, когда он купался и слышал, что где-то вдали на берегу собаки лают где-то вдали и лают. Не страшись, твердит тогда сердце, не страшись.</w:t>
      </w:r>
    </w:p>
    <w:p>
      <w:pPr>
        <w:pStyle w:val="Normal"/>
        <w:rPr/>
      </w:pPr>
      <w:r>
        <w:rPr/>
        <w:t>Он и не боялся. Каждый миг Природа веселым намеком, вроде того золотого пятнышка, которое прыгало по обоям – вот, вот оно, вот, – показывала ему, что скоро, мол, скоро, в качанье плюмажа, в потоке волос и в складках плаща, прекрасная, вечно прекрасная, стоя к нему вплотную, она выдохнет через рупором сложенные ладони Шекспировы речи, раскроет свой замысел.</w:t>
      </w:r>
    </w:p>
    <w:p>
      <w:pPr>
        <w:pStyle w:val="Normal"/>
        <w:rPr/>
      </w:pPr>
      <w:r>
        <w:rPr/>
        <w:t>Реция сидела за столом, вертела в руках шляпку и смотрела на него; смотрела, как он улыбается. Значит, ему хорошо. Она видеть не могла эту его улыбку. Разве так живут женатые пары? Что за муж – вечно дергается, смеется, часами молчит, а то вдруг ни с того ни с сего велит писать под диктовку. В ящике стола было полно этой писанины; про войну; про Шекспира; насчет великих открытий; что смерти нет. В последнее время он вдруг стал возбуждаться ужасно (а доктор Доум и сэр Уильям Брэдшоу в один голос твердили – для него хуже нет возбуждения), стал махать руками и кричать, будто он знает истину! Все знает! И якобы его друг, этот Эванс, которого убили, к нему приходил. И якобы пел за ширмой. Она все дословно записывала. Кое-что было очень красиво; кое-что – полный бред. И вечно он остановится на полуслове, передумает; что-то хочет добавить; что-то новое слышит; поднимает руку и слушает. Но она ничего никогда не слышала.</w:t>
      </w:r>
    </w:p>
    <w:p>
      <w:pPr>
        <w:pStyle w:val="Normal"/>
        <w:rPr/>
      </w:pPr>
      <w:r>
        <w:rPr/>
        <w:t>А как-то они вошли, а девушка, которую они наняли убирать комнату, читала его бумажки и хохотала. Получилось ужасно. Септимус стал орать про человеческую жестокость, что люди мучат друг друга, раздирают на части, павших, кричал, раздирают на части. И еще он сто раз говорил: «Доум нас одолел». Насочинял разных историй про Доума; как Доум ест овсяную кашу; как Доум читает Шекспира – а сам хохочет или рычит от бешенства; этот Доум для него просто жуткое что-то. Он его прозвал «человеческая природа». И еще у него видения. Будто он утонул, и лежит на скале, и чайки рыдают над ним. И заглядывает под диван – в море. Много раз он музыку слышал. Это просто шарманка была, или кто-то кричал на улице. А он: «Как хорошо!» – и у него из глаз слезы, а для нее это было самое-самое страшное, чтоб такой человек, как Септимус, ведь он воевал, отличился – чтоб такой человек плакал… И еще иногда он лежит, и вслушивается, и вдруг начинает кричать, что он падает, падает, падает в огонь! Она даже проверяла, нет ли огня, так он кричал. Но никакого огня. Ничего. И она объясняла ему, что это ему приснилось, и он под конец успокаивался. Но ей и самой иногда даже делалось страшно. Она сидела и вздыхала над шитьем.</w:t>
      </w:r>
    </w:p>
    <w:p>
      <w:pPr>
        <w:pStyle w:val="Normal"/>
        <w:rPr/>
      </w:pPr>
      <w:r>
        <w:rPr/>
        <w:t>Она вздыхала прелестно и нежно, как ветер за лесом по вечерам. Вот она положила ножницы. Вот повернулась за чем-то. Из шороха, скрипа, легкого стука что-то строилось на столе, за которым она сидела и шила. Он сквозь ресницы видел ее размытый очерк; черную маленькую фигурку, лицо и руки; видел, как она поворачивается, берет катушку или ищет (вечно она все теряет) моточек шелка. Она мастерила шляпку для замужней дочери миссис Филмер, по фамилии… фамилию он забыл.</w:t>
      </w:r>
    </w:p>
    <w:p>
      <w:pPr>
        <w:pStyle w:val="Normal"/>
        <w:rPr/>
      </w:pPr>
      <w:r>
        <w:rPr/>
        <w:t>– </w:t>
      </w:r>
      <w:r>
        <w:rPr/>
        <w:t>Как фамилия замужней дочери миссис Филмер? – спросил он.</w:t>
      </w:r>
    </w:p>
    <w:p>
      <w:pPr>
        <w:pStyle w:val="Normal"/>
        <w:rPr/>
      </w:pPr>
      <w:r>
        <w:rPr/>
        <w:t>– </w:t>
      </w:r>
      <w:r>
        <w:rPr/>
        <w:t>Миссис Питерс, – сказала Реция. Она сказала, что шляпка, пожалуй, маловата. Миссис Питерс такая крупная, но она ей не нравится. Просто миссис Филмер к ним очень добра – «Сегодня виноград принесла», – и Реции захотелось что-то сделать для нее в знак благодарности. На днях она зашла в комнату, а миссис Питерс – она думала, их дома нет – сидит и слушает граммофон.</w:t>
      </w:r>
    </w:p>
    <w:p>
      <w:pPr>
        <w:pStyle w:val="Normal"/>
        <w:rPr/>
      </w:pPr>
      <w:r>
        <w:rPr/>
        <w:t>– </w:t>
      </w:r>
      <w:r>
        <w:rPr/>
        <w:t>Да что ты? – спросил он. – Граммофон слушала? – Ну конечно; она ведь тогда же ему сказала; она входит, а миссис Питерс слушает граммофон.</w:t>
      </w:r>
    </w:p>
    <w:p>
      <w:pPr>
        <w:pStyle w:val="Normal"/>
        <w:rPr/>
      </w:pPr>
      <w:r>
        <w:rPr/>
        <w:t>Очень осторожно он стал открывать глаза, чтоб проверить, есть ли тут граммофон. Но настоящие вещи – настоящие вещи так возбуждают. Надо поосторожней. Чтоб не спятить. Сначала он оглядел модные журналы на нижней полке, потом, постепенно, перевел глаза на граммофон с зеленой трубой. Все было очень отчетливо. Потом, набравшись храбрости, он посмотрел на буфет; тарелка с бананами; гравюрка: королева Виктория с принцем Альбертом; на каминной полке вазочка с розами. Ни одна вещь не шевелилась. Все были неподвижны; все настоящие.</w:t>
      </w:r>
    </w:p>
    <w:p>
      <w:pPr>
        <w:pStyle w:val="Normal"/>
        <w:rPr/>
      </w:pPr>
      <w:r>
        <w:rPr/>
        <w:t>– </w:t>
      </w:r>
      <w:r>
        <w:rPr/>
        <w:t>Она женщина со злым языком, – сказала Реция.</w:t>
      </w:r>
    </w:p>
    <w:p>
      <w:pPr>
        <w:pStyle w:val="Normal"/>
        <w:rPr/>
      </w:pPr>
      <w:r>
        <w:rPr/>
        <w:t>– </w:t>
      </w:r>
      <w:r>
        <w:rPr/>
        <w:t>А чем занимается мистер Питерс? – спросил Септимус.</w:t>
      </w:r>
    </w:p>
    <w:p>
      <w:pPr>
        <w:pStyle w:val="Normal"/>
        <w:rPr/>
      </w:pPr>
      <w:r>
        <w:rPr/>
        <w:t>– </w:t>
      </w:r>
      <w:r>
        <w:rPr/>
        <w:t>Ах… – Реция старалась припомнить. Кажется, миссис Филмер говорила, он коммивояжер в какой-то компании.</w:t>
      </w:r>
    </w:p>
    <w:p>
      <w:pPr>
        <w:pStyle w:val="Normal"/>
        <w:rPr/>
      </w:pPr>
      <w:r>
        <w:rPr/>
        <w:t>– </w:t>
      </w:r>
      <w:r>
        <w:rPr/>
        <w:t>Вот сейчас, например, он в Гулле.</w:t>
      </w:r>
    </w:p>
    <w:p>
      <w:pPr>
        <w:pStyle w:val="Normal"/>
        <w:rPr/>
      </w:pPr>
      <w:r>
        <w:rPr/>
        <w:t>– </w:t>
      </w:r>
      <w:r>
        <w:rPr/>
        <w:t>Вот сейчас! – Она это сказала со своим итальянским акцентом. Она сама это заметила. Он прикрыл глаза рукой, так, чтобы видеть сразу только кусочек ее лица, сперва подбородок, потом нос, потом лоб – вдруг лицо изуродовано, вдруг на нем какая-то страшная метка? Но нет, вот она, сидит, как всегда, и шьет, собрав губы с тем напряженным, с тем печальным выражением, какое всегда бывает у женщины, когда она шьет. Ничего страшного, уверял он себя, глядя во второй раз и в третий на ее лицо, руки. В самом деле, что может быть страшного или отталкивающего в ней, когда в ярком свете дня она сидит и шьет? У миссис Питерс злой язык. Мистер Питерс в Гулле. И зачем тут неистовство и пророчество? Зачем после бичевания надо спасаться бегством? Зачем плакать, глядя на облака? И зачем жаждать правды и возвещать ее миру, когда Реция втыкает булавки в платье, а мистер Питерс находится в Гулле? Чудеса, откровения, муки, одиночество и провал сквозь морскую пучину – вниз-вниз-вниз – в бездны огня – все сгорело дотла, потому что, пока он глядел, как Реция мастерит соломенную шляпку для миссис Питерс, ему вдруг показалось, что он лежит под пологом цветов.</w:t>
      </w:r>
    </w:p>
    <w:p>
      <w:pPr>
        <w:pStyle w:val="Normal"/>
        <w:rPr/>
      </w:pPr>
      <w:r>
        <w:rPr/>
        <w:t>– </w:t>
      </w:r>
      <w:r>
        <w:rPr/>
        <w:t>Она чересчур маленькая для миссис Питерс, – сказал Септимус.</w:t>
      </w:r>
    </w:p>
    <w:p>
      <w:pPr>
        <w:pStyle w:val="Normal"/>
        <w:rPr/>
      </w:pPr>
      <w:r>
        <w:rPr/>
        <w:t>Впервые за столько дней он заговорил по-человечески! Ну да, конечно, шляпка ей мала, просто смешно, сказала она. Но миссис Питерс хотела такую.</w:t>
      </w:r>
    </w:p>
    <w:p>
      <w:pPr>
        <w:pStyle w:val="Normal"/>
        <w:rPr/>
      </w:pPr>
      <w:r>
        <w:rPr/>
        <w:t>Он взял шляпку у нее из рук. Сказал: «Как на обезьянку шарманщика».</w:t>
      </w:r>
    </w:p>
    <w:p>
      <w:pPr>
        <w:pStyle w:val="Normal"/>
        <w:rPr/>
      </w:pPr>
      <w:r>
        <w:rPr/>
        <w:t>До чего же она обрадовалась! Давным-давно они так не хохотали вдвоем над тем, что только им, мужу с женой, понятно! То есть, если б зашла, скажем, миссис Питерс или еще кто-нибудь, им бы и невдомек, над чем они с Септимусом хохочут.</w:t>
      </w:r>
    </w:p>
    <w:p>
      <w:pPr>
        <w:pStyle w:val="Normal"/>
        <w:rPr/>
      </w:pPr>
      <w:r>
        <w:rPr/>
        <w:t>– </w:t>
      </w:r>
      <w:r>
        <w:rPr/>
        <w:t>Вот! – сказала она и сбоку приколола розу к шляпке. Никогда она не была так счастлива! В жизни!</w:t>
      </w:r>
    </w:p>
    <w:p>
      <w:pPr>
        <w:pStyle w:val="Normal"/>
        <w:rPr/>
      </w:pPr>
      <w:r>
        <w:rPr/>
        <w:t>Но Септимус сказал – получилось еще смешней. Теперь бедняжка – точь-в-точь свинья на ярмарке. (Никто, кроме Септимуса, не мог ее так рассмешить.)</w:t>
      </w:r>
    </w:p>
    <w:p>
      <w:pPr>
        <w:pStyle w:val="Normal"/>
        <w:rPr/>
      </w:pPr>
      <w:r>
        <w:rPr/>
        <w:t>Что у нее там в шкатулке? У нее ленты, бисер, кисточки, искусственные розы. Она все вывалила на стол. Он стал подбирать цвета, потому что руки-то у него были грабли, он даже сверток упаковать не умел, но зато у него был удивительный глаз, и часто он ей очень верно советовал, иногда, конечно, предлагал совершенную чушь, но иногда удивительно верно советовал.</w:t>
      </w:r>
    </w:p>
    <w:p>
      <w:pPr>
        <w:pStyle w:val="Normal"/>
        <w:rPr/>
      </w:pPr>
      <w:r>
        <w:rPr/>
        <w:t>– </w:t>
      </w:r>
      <w:r>
        <w:rPr/>
        <w:t>Будет ей красивая шляпка! – приговаривал он про себя, а Реция на коленях стояла рядом и заглядывала ему через плечо. Ну вот, готово – то есть наметка; осталось сшить. Только надо очень-очень внимательно шить, сказал он, чтобы все осталось, как он наметил.</w:t>
      </w:r>
    </w:p>
    <w:p>
      <w:pPr>
        <w:pStyle w:val="Normal"/>
        <w:rPr/>
      </w:pPr>
      <w:r>
        <w:rPr/>
        <w:t>И она стала шить. Когда она шьет, думал он, она как чайник на огне – пыхтит, бормочет, вся в работе, и хватают и ходят сильные, заостренные пальчики; блестит, мелькает игла. Пусть солнце тускнеет и вновь проступает на кисточках, на обоях – он подождет, думал он, полежит на диване, поглядывая на свой перекрученный носок; он подождет, отлежится в тепле, в мешке тишины, на какой набредаешь порою, выйдя к вечерней опушке, где, то ли из-за понижения почвы, то ли от расположения деревьев (надо рассуждать научно, прежде всего научно) плавает задержавшееся тепло и воздух ударяет тебя по щекам, словно птичье крыло на лету.</w:t>
      </w:r>
    </w:p>
    <w:p>
      <w:pPr>
        <w:pStyle w:val="Normal"/>
        <w:rPr/>
      </w:pPr>
      <w:r>
        <w:rPr/>
        <w:t>– </w:t>
      </w:r>
      <w:r>
        <w:rPr/>
        <w:t>Ну вот, – сказала Реция, вертя шляпку миссис Питерс, – пока все. А потом уж… – и фраза потекла дальше – кап-кап-кап – как веселый кран, который забыли закрыть.</w:t>
      </w:r>
    </w:p>
    <w:p>
      <w:pPr>
        <w:pStyle w:val="Normal"/>
        <w:rPr/>
      </w:pPr>
      <w:r>
        <w:rPr/>
        <w:t>Роскошь, прелесть. Никогда еще он так не гордился своей работой. Настоящая, осязаемая, ощутимая – шляпка миссис Питерс.</w:t>
      </w:r>
    </w:p>
    <w:p>
      <w:pPr>
        <w:pStyle w:val="Normal"/>
        <w:rPr/>
      </w:pPr>
      <w:r>
        <w:rPr/>
        <w:t>– </w:t>
      </w:r>
      <w:r>
        <w:rPr/>
        <w:t>Ты только посмотри, – говорил он.</w:t>
      </w:r>
    </w:p>
    <w:p>
      <w:pPr>
        <w:pStyle w:val="Normal"/>
        <w:rPr/>
      </w:pPr>
      <w:r>
        <w:rPr/>
        <w:t>Да, она всегда будет счастлива, глядя на эту шляпку. Он стал прежний, он хохотал. Они были вместе, наедине. Она будет всегда любить эту шляпку.</w:t>
      </w:r>
    </w:p>
    <w:p>
      <w:pPr>
        <w:pStyle w:val="Normal"/>
        <w:rPr/>
      </w:pPr>
      <w:r>
        <w:rPr/>
        <w:t>Он сказал, чтоб она примерила шляпку.</w:t>
      </w:r>
    </w:p>
    <w:p>
      <w:pPr>
        <w:pStyle w:val="Normal"/>
        <w:rPr/>
      </w:pPr>
      <w:r>
        <w:rPr/>
        <w:t>– </w:t>
      </w:r>
      <w:r>
        <w:rPr/>
        <w:t>Ой, но я же в ней буду чудная! – вскрикнула она и отбежала к зеркалу, глянула с одной стороны, с другой. А потом сдернула шляпку, потому что в дверь постучали. Неужели сэр Уильям Брэдшоу? Уже прислал?</w:t>
      </w:r>
    </w:p>
    <w:p>
      <w:pPr>
        <w:pStyle w:val="Normal"/>
        <w:rPr/>
      </w:pPr>
      <w:r>
        <w:rPr/>
        <w:t>Нет! Оказалось, просто девчушка с вечерней газетой.</w:t>
      </w:r>
    </w:p>
    <w:p>
      <w:pPr>
        <w:pStyle w:val="Normal"/>
        <w:rPr/>
      </w:pPr>
      <w:r>
        <w:rPr/>
        <w:t>И было все как всегда – как бывало у них каждый вечер. Девчушка на пороге сосала палец; Реция стала на четвереньки; Реция ворковала и чмокала; Реция вынула из ящика стола кулек конфет. Так бывало всегда. Все по порядку. Так она устраивала – все своим чередом. Они танцевали, они скакали по комнате. Он взял газету. «Суррей проиграл, – читал он. – Жара усиливается». Реция повторяла: «Суррей проиграл, жара усиливается», и это тоже входило в игру с внучкой миссис Филмер, и обе хохотали, и перебивали друг дружку, и шла игра своим чередом. Он очень устал. Ему было очень хорошо. Хотелось спать. Он закрыл глаза. Но как только он перестал видеть, шум игры стих, сделался странным, и уже было так, будто толпа кричит, что-то ищет и не находит, кричит и бежит мимо. Его потеряли!</w:t>
      </w:r>
    </w:p>
    <w:p>
      <w:pPr>
        <w:pStyle w:val="Normal"/>
        <w:rPr/>
      </w:pPr>
      <w:r>
        <w:rPr/>
        <w:t>Он в ужасе дернулся. Что это? На буфете тарелка с бананами. Никого. (Реция повела девочку к матери: ей пора было спать.) Вот оно: быть навек одному. Приговор, оглашенный еще в Милане, когда он вошел в комнату и увидел, что они кроят коленкор; быть навек одному.</w:t>
      </w:r>
    </w:p>
    <w:p>
      <w:pPr>
        <w:pStyle w:val="Normal"/>
        <w:rPr/>
      </w:pPr>
      <w:r>
        <w:rPr/>
        <w:t>Один – с буфетом, с бананами. Один – распростертый, поверженный, на этой холодной высоте – но не на холме; не на утесе; на диване миссис Филмер. Ну а видения, лица, голоса мертвых – где они? Перед ним была ширма с черными бамбуками и синими ласточками. Там, где он видел горы, видел лица, видел красоту – там была ширма.</w:t>
      </w:r>
    </w:p>
    <w:p>
      <w:pPr>
        <w:pStyle w:val="Normal"/>
        <w:rPr/>
      </w:pPr>
      <w:r>
        <w:rPr/>
        <w:t>– </w:t>
      </w:r>
      <w:r>
        <w:rPr/>
        <w:t>Эванс! – крикнул он. Никто не отозвался. Пискнула мышь, не то штора прошелестела. Вот и голоса мертвых. Ему остались – ширма, ведерко с углем, буфет. Что ж, ладно, пусть ширма, ведерко с углем, буфет… но тут Реция влетела в комнату, она быстро-быстро говорила.</w:t>
      </w:r>
    </w:p>
    <w:p>
      <w:pPr>
        <w:pStyle w:val="Normal"/>
        <w:rPr/>
      </w:pPr>
      <w:r>
        <w:rPr/>
        <w:t>Пришло какое-то письмо. У всех меняются планы. Теперь миссис Филмер не сможет поехать в Брайтон. Миссис Уильяме уже не удастся предупредить, и Реция находила, что, правда, это ужасно, ужасно досадно, но взгляд ее упал на шляпку, и она подумала… может быть… надо… чуть-чуть… и голос мелодически расплескался.</w:t>
      </w:r>
    </w:p>
    <w:p>
      <w:pPr>
        <w:pStyle w:val="Normal"/>
        <w:rPr/>
      </w:pPr>
      <w:r>
        <w:rPr/>
        <w:t>– </w:t>
      </w:r>
      <w:r>
        <w:rPr/>
        <w:t>Черт побери! – крикнула она (ее ругательства тоже были одной из любимых их шуток); сломалась иголка. Шляпка, девчушка, Брайтон, иголка. Своим чередом; все своим чередом. Она шила.</w:t>
      </w:r>
    </w:p>
    <w:p>
      <w:pPr>
        <w:pStyle w:val="Normal"/>
        <w:rPr/>
      </w:pPr>
      <w:r>
        <w:rPr/>
        <w:t>Ей хотелось, чтоб он сказал, лучше стала шляпка или нет от того, что она чуть переместила розу. Она сидела на диване, у него в ногах.</w:t>
      </w:r>
    </w:p>
    <w:p>
      <w:pPr>
        <w:pStyle w:val="Normal"/>
        <w:rPr/>
      </w:pPr>
      <w:r>
        <w:rPr/>
        <w:t>Вот теперь они совсем счастливы, вдруг сказала она и шляпку отложила, потому что теперь она все-все могла ему сказать. Она могла ему сказать все, что придет на ум. Это было чуть не первое, что она поняла про него в тот вечер, в том кафе, куда он вошел со своими приятелями, англичанами. Он вошел, как-то робко огляделся, и фуражка упала у него, когда он ее вешал. Ей это запомнилось. Она знала, что он англичанин, хоть и не похож на тех крупных англичан, которых обожала сестра; он всегда был худенький; но у него был красивый, свежий цвет лица; и своим большим носом, своими блестящими глазами и тем, как он сел – немного сгорбясь, – он напомнил ей, она часто ему говорила, молодого ястреба, в тот первый вечер, когда она его увидела, когда они играли в домино, а он вошел – он напомнил ей молодого ястреба; но к ней он всегда был добр. Она ни разу не видела его злым или пьяным, просто он страдал иногда из-за этой ужасной войны, но и то, как только она входила, он брал себя в руки. Все, абсолютно все, любое затруднение в работе, все, что придет на ум, она тут же могла ему выложить, и он сразу ее понимал. Даже дома не так ее понимали. А он ведь старше ее и такой умный, такой серьезный: хотел, чтобы она читала Шекспира, когда она еще и детскую сказочку по-английски не могла одолеть! – он был умный, ученый, он мог ей помочь. И она могла ему помочь.</w:t>
      </w:r>
    </w:p>
    <w:p>
      <w:pPr>
        <w:pStyle w:val="Normal"/>
        <w:rPr/>
      </w:pPr>
      <w:r>
        <w:rPr/>
        <w:t>Но пока эта шляпка! А потом (ведь поздно уже) сэр Уильям Брэдшоу.</w:t>
      </w:r>
    </w:p>
    <w:p>
      <w:pPr>
        <w:pStyle w:val="Normal"/>
        <w:rPr/>
      </w:pPr>
      <w:r>
        <w:rPr/>
        <w:t>Она приложила руки к вискам и ждала, когда он скажет, нравится ему шляпка или не нравится, она сидела, ждала, опустив веки, и он понимал ее душу, она была как птичка, которая прыгает с ветки на ветку и всегда очень точно садится; он следил за ее порханием; а она сидела в вольной, небрежной позе, своей излюбленной позе, и, стоило ему что-то сказать, она сразу же улыбалась, – так птичка садится на ветку, сразу, всеми коготками вцепляясь в сучок.</w:t>
      </w:r>
    </w:p>
    <w:p>
      <w:pPr>
        <w:pStyle w:val="Normal"/>
        <w:rPr/>
      </w:pPr>
      <w:r>
        <w:rPr/>
        <w:t>Но вдруг он вспомнил. Брэдшоу сказал: «Общество самых дорогих нам людей не полезно для нас, когда мы больны». Брэдшоу сказал: его надо научить отдыхать. Брэдшоу сказал: им надо расстаться.</w:t>
      </w:r>
    </w:p>
    <w:p>
      <w:pPr>
        <w:pStyle w:val="Normal"/>
        <w:rPr/>
      </w:pPr>
      <w:r>
        <w:rPr/>
        <w:t>«Надо, надо» – почему «надо»? Разве Брэдшоу хозяин ему? – Какое право имеет Брэдшоу говорить мне – «надо»? – спрашивал он.</w:t>
      </w:r>
    </w:p>
    <w:p>
      <w:pPr>
        <w:pStyle w:val="Normal"/>
        <w:rPr/>
      </w:pPr>
      <w:r>
        <w:rPr/>
        <w:t>– </w:t>
      </w:r>
      <w:r>
        <w:rPr/>
        <w:t>Это потому, что ты грозился покончить с собой, – сказала Реция. (Слава Богу, теперь она все могла сказать Септимусу.)</w:t>
      </w:r>
    </w:p>
    <w:p>
      <w:pPr>
        <w:pStyle w:val="Normal"/>
        <w:rPr/>
      </w:pPr>
      <w:r>
        <w:rPr/>
        <w:t>Значит, он в их власти! Доум и Брэдшоу его одолели! Чудовище с красными ноздрями пронюхало все! И говорит «надо»! Где бумажки? То, что он набрасывал?</w:t>
      </w:r>
    </w:p>
    <w:p>
      <w:pPr>
        <w:pStyle w:val="Normal"/>
        <w:rPr/>
      </w:pPr>
      <w:r>
        <w:rPr/>
        <w:t>Она принесла бумажки, то, что он набрасывал, то, что она за ним записывала. Высыпала все на диван. Они вместе стали их разглядывать. Чертежи, рисунки, крошечные мужчины и женщины, размахивающие палочками, как оружием, с крыльями – ведь это же крылья? – за спиной; круги, обведенные вокруг шиллингов и шестипенсовиков – солнце и звезды; зигзаги пропастей с покорителями высот на них, связанными вместе – в точности как ножи и вилки; море, и на нем лица, хохочущие – по-видимому, среди волн; карта мира. «Сожги!» – кричал он. А теперь – его записи; как мертвые поют за рододендронами; оды к Времени; беседы с Шекспиром; Эванс, Эванс, Эванс – его послания из страны мертвых; нельзя рубить деревья; сказать премьер-министру. Всеобъемлющая любовь – смысл мира. «Сожги!» – кричал он.</w:t>
      </w:r>
    </w:p>
    <w:p>
      <w:pPr>
        <w:pStyle w:val="Normal"/>
        <w:rPr/>
      </w:pPr>
      <w:r>
        <w:rPr/>
        <w:t>Но Реция их накрывала ладошками. Кое-что так красиво, она считала. Она хотела их перевязать (конверта у нее не было) шелковой ленточкой.</w:t>
      </w:r>
    </w:p>
    <w:p>
      <w:pPr>
        <w:pStyle w:val="Normal"/>
        <w:rPr/>
      </w:pPr>
      <w:r>
        <w:rPr/>
        <w:t>Если даже его увезут, она говорила, она поедет с ним. Их не могут разлучить против воли, она говорила.</w:t>
      </w:r>
    </w:p>
    <w:p>
      <w:pPr>
        <w:pStyle w:val="Normal"/>
        <w:rPr/>
      </w:pPr>
      <w:r>
        <w:rPr/>
        <w:t>Она сровняла уголки, собрала бумажки в ровную стопку и, почти не глядя, их перевязывала, она сидела с ним рядом, тут же, сидела, думалось ему, будто сложив лепестки. Она – дерево в цвету; а сквозь ветви глядело лицо законницы, достигшей святилища, где никто ей не страшен – ни Доум, ни Брэдшоу; чудо, победа – великая и окончательная. Он видел, как, спотыкаясь, она подымается по страшной лестнице, осевшей под тяжестью Доума и Брэдшоу, которые никогда не весят меньше семидесяти килограммов, посылают жен в суд, зарабатывают десять тысяч в год и говорят о пропорциях; которые выносят каждый свой приговор (Доум говорит одно, Брэдшоу – другое), и оба все-таки судьи; которые путают видения с буфетом; ничего толком не видят и, однако же, правят, однако же, мучат. И вот их-то она победила.</w:t>
      </w:r>
    </w:p>
    <w:p>
      <w:pPr>
        <w:pStyle w:val="Normal"/>
        <w:rPr/>
      </w:pPr>
      <w:r>
        <w:rPr/>
        <w:t>– </w:t>
      </w:r>
      <w:r>
        <w:rPr/>
        <w:t>Ну все! – сказала она. Она перевязала бумажки; Теперь их никто не найдет. Она их спрячет.</w:t>
      </w:r>
    </w:p>
    <w:p>
      <w:pPr>
        <w:pStyle w:val="Normal"/>
        <w:rPr/>
      </w:pPr>
      <w:r>
        <w:rPr/>
        <w:t>И ничто, она говорила, не может их разлучить. Она сидела рядом и называла его так, как называется ястреб, не то ворон, который, хотя и злой и губитель полей, все равно вылитый он. Никто их не разлучит, она говорила.</w:t>
      </w:r>
    </w:p>
    <w:p>
      <w:pPr>
        <w:pStyle w:val="Normal"/>
        <w:rPr/>
      </w:pPr>
      <w:r>
        <w:rPr/>
        <w:t>Потом она встала, чтоб идти в спальню, складывать вещи, но услышала внизу голоса, подумала, что, наверное, пришел доктор Доум, и побежала вниз, чтоб его не впускать.</w:t>
      </w:r>
    </w:p>
    <w:p>
      <w:pPr>
        <w:pStyle w:val="Normal"/>
        <w:rPr/>
      </w:pPr>
      <w:r>
        <w:rPr/>
        <w:t>Септимус слышал – она говорила с Доумом на лестнице.</w:t>
      </w:r>
    </w:p>
    <w:p>
      <w:pPr>
        <w:pStyle w:val="Normal"/>
        <w:rPr/>
      </w:pPr>
      <w:r>
        <w:rPr/>
        <w:t>– </w:t>
      </w:r>
      <w:r>
        <w:rPr/>
        <w:t>Почтеннейшая, я пришел к вам по-дружески, – говорил Доум.</w:t>
      </w:r>
    </w:p>
    <w:p>
      <w:pPr>
        <w:pStyle w:val="Normal"/>
        <w:rPr/>
      </w:pPr>
      <w:r>
        <w:rPr/>
        <w:t>– </w:t>
      </w:r>
      <w:r>
        <w:rPr/>
        <w:t>Нет. Я вас не пущу к моему мужу, – сказала она.</w:t>
      </w:r>
    </w:p>
    <w:p>
      <w:pPr>
        <w:pStyle w:val="Normal"/>
        <w:rPr/>
      </w:pPr>
      <w:r>
        <w:rPr/>
        <w:t>Он так и видел – распростершей крылья наседкой она заграждала вход. Но Доум настаивал.</w:t>
      </w:r>
    </w:p>
    <w:p>
      <w:pPr>
        <w:pStyle w:val="Normal"/>
        <w:rPr/>
      </w:pPr>
      <w:r>
        <w:rPr/>
        <w:t>– </w:t>
      </w:r>
      <w:r>
        <w:rPr/>
        <w:t>Пустите же меня, почтеннейшая… – сказал Доум и оттеснил ее (Доум был крепкого телосложения мужчина).</w:t>
      </w:r>
    </w:p>
    <w:p>
      <w:pPr>
        <w:pStyle w:val="Normal"/>
        <w:rPr/>
      </w:pPr>
      <w:r>
        <w:rPr/>
        <w:t>Доум поднимался по лестнице, Сейчас ворвется. Скажет: «Ну-с, хандрим, а?» Доум его одолеет. Нет же! Только не Доум. Не Брэдшоу. Он встал, качнулся, неловко подпрыгнул на одной ноге, потом на другой; на ручке чистого красивого хлебного ножа миссис Филмер было вырезано «хлеб». Не хочется его портить. Открыть газ? Поздно, сейчас войдет Доум. Можно бритвы, но Реция их убрала, всегда убирает. Остается только окно, большое окно меблирашек в Блумсбери; скучное, хлопотное, мелодраматическое предприятие – открывать окно и выбрасываться. Это в их духе трагедия, не по душе ему или Реции (Реция всегда с ним). Доум и Брэдшоу любят такое. (Он сел на подоконник.) Он подождет до самой последней секунды. Ему не хочется умирать. Жизнь хороша. Солнце светит. Но люди… Старик спустился по лестнице в доме напротив и снизу уставился на него. Доум у двери. «Вот тебе!» – крикнул он и рванулся, ринулся вниз, на оградку подвала миссис Филмер.</w:t>
      </w:r>
    </w:p>
    <w:p>
      <w:pPr>
        <w:pStyle w:val="Normal"/>
        <w:rPr/>
      </w:pPr>
      <w:r>
        <w:rPr/>
        <w:t>– </w:t>
      </w:r>
      <w:r>
        <w:rPr/>
        <w:t>Трус! – крикнул доктор Доум, врываясь. Реция подбежала к окну; она увидела; она поняла. Доктор Доум и миссис Филмер столкнулись лбами. Миссис Филмер трясла фартуком и заталкивала ее в спальню. Бегали, бегали по лестнице вверх-вниз. Доктор Доум вошел белый как полотно, он весь дрожал и протягивал ей стакан. Надо быть умницей и выпить вот это, он говорил (Что тут? Сладкое что-то), потому что муж ее страшно изувечен, не придет в сознание, ей не надо на него смотреть, надо пощадить себя, ей предстоит еще давать показания, бедняжке. Кто бы мог подумать? Дело секунды, нашло, и никто совершенно не виноват (объяснял он миссис Филмер). И какого черта ему это понадобилось, доктор Доум решительно не постигал.</w:t>
      </w:r>
    </w:p>
    <w:p>
      <w:pPr>
        <w:pStyle w:val="Normal"/>
        <w:rPr/>
      </w:pPr>
      <w:r>
        <w:rPr/>
        <w:t>Ей казалось, пока она пила это сладкое из стакана, что она открывает стеклянную дверь и выходит в сад. Только где? Часы пробили – раз, два, три; какой разумный звук, не то что вся эта толчея и шушуканье. Как сам Септимус. Она почти совсем заснула. А часы били еще четыре, пять, шесть, и миссис Филмер махала фартуком (а они не внесут сюда тело?) и казалась частью сада или флагом. Когда-то, она видела, флаг тихо струился с мачты – давно когда-то, еще в Венеции, куда она ездила с тетей. Такие почести отдают павшим воинам, а Септимус был на войне. Воспоминания у нее почти все были счастливые.</w:t>
      </w:r>
    </w:p>
    <w:p>
      <w:pPr>
        <w:pStyle w:val="Normal"/>
        <w:rPr/>
      </w:pPr>
      <w:r>
        <w:rPr/>
        <w:t>Вот она надела шляпку и бежит полями, – только где это? – она бежит к какой-то горе, где-то у моря, потому что тут корабли и бабочки, чайки; и они сидели на скале. Они и в Лондоне там сидели, и, сквозь сон, в дверь спальни входили – шумок дождя, шепот, шуршание сухих колосьев и ласка моря, оно, ей казалось, в гулкой раковине несло их обоих, и что-то ей бормотало, и выплескивало ее на берег, и разбрасывало, рассыпало, как шелестящие на могиле цветы.</w:t>
      </w:r>
    </w:p>
    <w:p>
      <w:pPr>
        <w:pStyle w:val="Normal"/>
        <w:rPr/>
      </w:pPr>
      <w:r>
        <w:rPr/>
        <w:t>– </w:t>
      </w:r>
      <w:r>
        <w:rPr/>
        <w:t>Он умер, – сказала она и улыбнулась бедной старушке, которая ее стерегла, устремив честный, голубой взгляд на дверь. (А они его сюда не внесут?) Но миссис Филмер только головой качала. Нет, нет и нет! Его увозят. Почему бы ей не сказать? Муж с женою должны до конца быть вместе – так считала миссис Филмер. Но надо слушаться доктора.</w:t>
      </w:r>
    </w:p>
    <w:p>
      <w:pPr>
        <w:pStyle w:val="Normal"/>
        <w:rPr/>
      </w:pPr>
      <w:r>
        <w:rPr/>
        <w:t>– </w:t>
      </w:r>
      <w:r>
        <w:rPr/>
        <w:t>Пусть она поспит, – говорил доктор Доум, щупая у нее пульс. Она видела крупный очерк тела, темный против окна. Так это – доктор Доум.</w:t>
      </w:r>
    </w:p>
    <w:p>
      <w:pPr>
        <w:pStyle w:val="Normal"/>
        <w:rPr/>
      </w:pPr>
      <w:r>
        <w:rPr/>
      </w:r>
    </w:p>
    <w:p>
      <w:pPr>
        <w:pStyle w:val="Normal"/>
        <w:rPr/>
      </w:pPr>
      <w:r>
        <w:rPr/>
      </w:r>
    </w:p>
    <w:p>
      <w:pPr>
        <w:pStyle w:val="Normal"/>
        <w:rPr/>
      </w:pPr>
      <w:r>
        <w:rPr/>
        <w:t>Тоже достижение цивилизации, думал Питер Уолш. Достижение цивилизации, думал он, когда над уличным шумом взвился тоненький, острый гудочек. Четко, быстро карета «скорой помощи» неслась в больницу, человечно, мгновенно подхватив какого-то бедолагу всего минуту назад где-то рядом на перекрестке – кто-то упал без сознания, попал под машину, кому-то кирпич свалился на голову – вот так: идешь и не знаешь… Цивилизация. Когда приедешь с Востока, в Лондоне поражает прежде всего деловитость, собранность, дух солидарности. Все машины, все грузовики с готовностью, тотчас пропускали «скорую помощь». Мрачновато, пожалуй. А может быть, трогательно – какое почтение к этой карете и к бедной жертве. Деловой человек поспешает домой, но тотчас со страхом вспоминает о собственной жене или о том, как легко бы он сам мог очутиться сейчас на клеенке в карете рядом с врачом и сестрой… Но как раздумаешься о врачах да о трупах, сразу делаешься мрачным, сентиментальным; слава богу, радость, даже вожделение какое-то, вызываемое тем, что ловят вокруг глаза, спасает от всех этих мыслей – гибельных для искусства, для дружбы. Безусловно. И вообще, думал Питер Уолш, когда карета свернула, и тоненький острый гудочек был слышен из-за угла, и потом еще, пока она пересекала Тоттнем-Кортроуд, надсадно звеня, – в том-то и преимущество одиночества; наедине с собой можно делать что хочешь. Плачь себе на здоровье, если не видит никто. Эта его впечатлительность была для него сущим бедствием в Индии, в английском кругу. Вечно он плакал некстати или некстати смеялся. Что-то такое во мне, ничего не поделаешь, думал он, останавливаясь возле почтовой тумбы, вдруг помутившийся от слез. Из-за чего, спрашивается, плакать? Бог его знает. Наверное, глаза увидели какую-то красоту, или просто сказался груз этого дня, который с утра, с визита Клариссе, томил жарой, яркостью и кап-кап-капаньем впечатлений, одного за другим в погреб, где они останутся все в темноте, в глубине – и никто не узнает. Наверное, из-за этого, из-за этой тайности, полной и нерушимой, жизнь – как сад, где, петляя, заглохшие тропы бегут к неведомым уголкам, – вечно ошеломляет его; да, именно ошеломляет; от таких вот мгновений захватывает дух; как сейчас, возле почтовой тумбы напротив Британского музея – когда вдруг раскрывается связь вещей; карета «скорой помощи»; жизнь и смерть; бурей чувств его вдруг будто подхватило и унесло на высоченную крышу, и внизу остался только голый, белый, ракушками усыпанный пляж. Да, она была для него сущим бедствием в Индии, в английском кругу – эта его впечатлительность.</w:t>
      </w:r>
    </w:p>
    <w:p>
      <w:pPr>
        <w:pStyle w:val="Normal"/>
        <w:rPr/>
      </w:pPr>
      <w:r>
        <w:rPr/>
        <w:t>Как-то Кларисса, когда они ехали вместе в автобусе, наверху, – Кларисса, у которой в те времена стремительно менялось настроение – то она в отчаянии, то сияет, и вечно как натянутая струна, – и всегда с ней бывало так интересно, она примечала забавные сценки, людей или вывески из автобуса, когда они колесили по Лондону и набирали, бывало, полные сумки сокровищ на Каледонском базаре, – Кларисса как-то сочинила целую теорию – у них вообще хватало теорий, бездна разных теорий, как обычно у молодых. Ей хотелось объяснить это чувство досады: ты никого не знаешь достаточно; тебя недостаточно знают. Да и как узнаешь другого? То встречаешь человека изо дня в день, то с ним полгода не видишься или годами. Удивительно – он соглашался с Клариссой, – как недостаточно мы знаем людей. И вот, на Шафтсбери-авеню, в автобусе она сказала: она чувствует, что она – всюду, сразу всюду. Не тут-тут-тут (она ткнула кулачком в спинку автобусного кресла), а всюду. Она помахала рукой вдоль Шафтсбери-авеню. Она – в этом во всем. И чтобы узнать ее или там кого-то еще, надо свести знакомство кой с какими людьми, которые ее дополняют; и даже узнать кой-какие места. Она в странном родстве с людьми, с которыми в жизни не перемолвилась словом, то вдруг с женщиной просто на улице, то вдруг с приказчиком, или вдруг с деревом, или с конюшней. И вылилось это в трансцендентальную теорию, которая, при Клариссином страхе смерти, позволяла ей верить – или она только так говорила, будто верит (при ее-то скептицизме), что раз очевидное, видимое в нас до того зыбко в сравнении с невидимым, которое со стольким со всем еще связано – невидимое это и остается, возможно, в другом человеке каком-нибудь, в месте каком-нибудь, доме каком-нибудь, когда мы умрем. Быть может – быть может.</w:t>
      </w:r>
    </w:p>
    <w:p>
      <w:pPr>
        <w:pStyle w:val="Normal"/>
        <w:rPr/>
      </w:pPr>
      <w:r>
        <w:rPr/>
        <w:t>Если оглянуться хотя бы на их долгую, почти тридцатилетнюю дружбу, ее теория кажется очень правдоподобной. Уж как коротки, отрывочны, часто мучительны их свидания – из-за его долгих отлучек, из-за помех (скажем, сегодня – вошла эта Элизабет, длинноногая – жеребеночек – красивая, бессловесная, – только-только он разговорился с Клариссой), а вот ведь их роль в его жизни безмерна. Просто загадка какая-то. Тебе дается маленькое, острое, колкое зернышко – свидание; частенько саднящее; и потом, далеко, в самых неподходящих местах, это зернышко вдруг и взойдет, обдаст ароматом и тронет, раскроется зрению, осязанию, вкусу, и чувству, и мысли – пролежав много лет неведомо где. Кларисса настигала его – на палубе, в Гималаях; совершенно необъяснимо, ни с того ни с сего (могла же Салли Сетон – добросердечная, пылкая дурища! – вдруг вспомнить – его! – при взгляде на голубую гортензию). Она больше всех на него повлияла. И вечно она настигала его – хочешь не хочешь – холодная, надменная, придирчивая; а то восхитительная, милая, как пастбище какое-то в Англии или жнивье. Чаще он ее видел не в Лондоне, а в деревенской тиши. Сцена за сценой в Бортоне…</w:t>
      </w:r>
    </w:p>
    <w:p>
      <w:pPr>
        <w:pStyle w:val="Normal"/>
        <w:rPr/>
      </w:pPr>
      <w:r>
        <w:rPr/>
        <w:t>Вот и гостиница. Он пересек холл, где высились красные кресла рядом с диванами и чахли в кадках остролистые пальмы. Барышня за конторкой подала ему ключ. И несколько писем. Он пошел наверх по лестнице – чаще всего она видится ему в Бортоне, поздним летом, он гостил у них по неделе, а бывало, и по две, как в те поры водилось. То она стоит на горе, придерживает руками волосы, развевается ее плащ, и она им кричит, чтоб поглядели на Северн. Или в лесу, она кипятит чай, – пальцы не слушаются, дым выделывает книксены, веет им в лица, и за ним сквозит маленькое, розовое лицо; а как-то она попросила напиться у какой-то старушки; потом та вышла еще на крыльцо и глядела им вслед. Они всегда ходили пешком; остальные ездили; она терпеть не могла ездить, она не любила животных, кроме того своего пса. Они истоптали с нею долгие мили дорог. Она, бывало, вдруг остановится, чтоб разобраться в округе, и тащит его в противоположную сторону, и все время, все время они спорили; толковали о поэзии, о знакомых, о политике (у нее тогда были радикальные взгляды); и ничего-то не замечали кругом, разве что она вдруг замрет, вскрикнет при виде какого-нибудь дерева или полянки и потребует, чтоб он тоже непременно взглянул; и дальше – опять, опять по колючей стерне, она – впереди, с каким-то цветочком для тетки, и при всей своей хрупкости неутомима; в Бортон являлись уж в сумерки. После ужина старый Брайткопф раскрывал фортепьяно и пел совершенно без голоса, а они, рухнув в кресла, долго давились хохотом, не выдерживали, прыскали ни с того ни с сего. Брайткопф, предполагалось, не слышал. А наутро она уже снова порхала перед домом, как трясогузочка…</w:t>
      </w:r>
    </w:p>
    <w:p>
      <w:pPr>
        <w:pStyle w:val="Normal"/>
        <w:rPr/>
      </w:pPr>
      <w:r>
        <w:rPr/>
        <w:t>Э, да тут от нее письмо! Синий конверт; ее рука. И нельзя его не прочесть. Снова встреча, сулящая муку! Прочесть ее письмо стоит бездны усилий.</w:t>
      </w:r>
    </w:p>
    <w:p>
      <w:pPr>
        <w:pStyle w:val="Normal"/>
        <w:rPr/>
      </w:pPr>
      <w:r>
        <w:rPr/>
        <w:t>«Как божественно, что она его повидала. Она должна ему это сказать». И все.</w:t>
      </w:r>
    </w:p>
    <w:p>
      <w:pPr>
        <w:pStyle w:val="Normal"/>
        <w:rPr/>
      </w:pPr>
      <w:r>
        <w:rPr/>
        <w:t>А он расстроился. Разозлился. И зачем она ему написала? После всех его рассуждений – словно удар под вздох. Почему она, наконец, не оставит его в покое? Вышла же за своего Дэллоуэя и столько лет прелестно с ним прожила.</w:t>
      </w:r>
    </w:p>
    <w:p>
      <w:pPr>
        <w:pStyle w:val="Normal"/>
        <w:rPr/>
      </w:pPr>
      <w:r>
        <w:rPr/>
        <w:t>В этих гостиницах не очень-то отведешь душу. Наоборот. Кто только не нацеплял свою шляпу на этот крюк. Даже мухи, если подумать, перепробовали тысячу разных носов перед тем, как примоститься на твоем. Ну а сразу бьющая в глаза чистота – и не чистота, собственно, – так, оголенность и холод. Нечто, предписываемое распорядком. Кислая матрона ни свет ни заря тут сопела, гоняла девушек с голубыми носами, заставляла драить, скрести что есть мочи, будто новый постоялец – баранья нога, которую надлежит поднести на безупречно вымытом блюде. Для сна – будьте любезны – кровать: сидеть – пожалуйста – кресло; чистить зубы, брить подбородок – вот вам стаканчик, вот зеркало. Книги, письма, халат раскинулись на безличности дивана с вопиющим нахальством. Это Клариссино письмо раскрыло ему на все глаза. «Божественно, что тебя повидала. Она ему должна сообщить!» Он сложил листок; сунул куда-то; ни за что он не станет его перечитывать!</w:t>
      </w:r>
    </w:p>
    <w:p>
      <w:pPr>
        <w:pStyle w:val="Normal"/>
        <w:rPr/>
      </w:pPr>
      <w:r>
        <w:rPr/>
        <w:t>Письмо, чтоб оно попало к нему в шесть часов, она написала, едва он вышел из комнаты; запечатала; наклеила марку; кого-то посылала на почту. Очень, как говорится, похоже на нее. Она расстроилась из-за его визита; нахлынули разные чувства; пока целовала у него руку, на минуту обо всем пожалела, даже ему позавидовала, вспомнила, может быть (он по лицу ее видел), какие-то давнишние его слова – как они преобразуют мир, если она согласится за него выйти; и вот – на деле: до таких лет дожили; и – никаких свершений; потом, со своей этой неукротимой энергией, она заставила себя все отмести; ведь подобной твердости, выдержки, силы в преодолении препятствий он больше ни в ком не встречал. Да. Но сразу же, едва за ним захлопнулась дверь, все переменилось. Ей стало его мучительно жаль; она начала гадать, чем бы только доставить ему радость (ей единственно верное всегда невдомек), и он увидел воочию: слезы бегут у нее по щекам, она бросается к бюро и набрасывает единственную строчку, которая должна его встретить при возвращении… «Божественно, что тебя повидала!» И она ведь это искренне.</w:t>
      </w:r>
    </w:p>
    <w:p>
      <w:pPr>
        <w:pStyle w:val="Normal"/>
        <w:rPr/>
      </w:pPr>
      <w:r>
        <w:rPr/>
        <w:t>Вот Питер Уолш расшнуровал ботинки.</w:t>
      </w:r>
    </w:p>
    <w:p>
      <w:pPr>
        <w:pStyle w:val="Normal"/>
        <w:rPr/>
      </w:pPr>
      <w:r>
        <w:rPr/>
        <w:t>Но ничего бы не вышло хорошего, если б они поженились. Другое в конце концов получилось куда натуральней.</w:t>
      </w:r>
    </w:p>
    <w:p>
      <w:pPr>
        <w:pStyle w:val="Normal"/>
        <w:rPr/>
      </w:pPr>
      <w:r>
        <w:rPr/>
        <w:t>Это странно; но это правда; это бездна народу чувствовала. Питер Уолш, который только-только сносно устроился, исправно служил на ничем не примечательной службе, нравился людям, хотя и слыл чудаком и заносился слегка, – странно, что он сейчас именно, когда волосы поседели, приобрел удовлетворенный вид; будто все ему нипочем. Это и привлекало женщин; им было лестно именно в нем прозревать недостаток мужественности. Некую закавыку. Возможно, весь секрет его в том, что он такая книжная душа – не может, заглянув к вам на минутку, не поддеть книжку на столе (он и сейчас читал, пустив по полу шнурки), или в том, что он джентльмен, это видно по тому, как он выбивает трубку, и, конечно, по его обращению с женщинами. Ей-богу, прелестно и немножко смешно – до чего легко иная девица без капли соображения умеет его обвести вокруг пальца. Но себе же на голову. То есть хоть он и покладист и, благодаря веселости нрава и приличному воспитанию, приятен в обхождении, но – до известных границ. Она что-то скажет, и – нет, нет; он ее видит насквозь. Это невыносимо – нет, нет. А потом он может кричать, и держаться за бока, и хохотать в мужской компании. Он был самый тонкий ценитель хорошей кухни на всю Индию. Он мужчина. Но не из тех, кто вызывает почтение – и слава тебе, Господи; не то что майор Симоне, к примеру; никоим образом, считала Дейзи, которая, несмотря на своих двоих детей, вечно их сравнивала.</w:t>
      </w:r>
    </w:p>
    <w:p>
      <w:pPr>
        <w:pStyle w:val="Normal"/>
        <w:rPr/>
      </w:pPr>
      <w:r>
        <w:rPr/>
        <w:t>Он стянул ботинки. Вывернул карманы. Вслед за перочинным ножиком выпорхнула фотография Дейзи на веранде; Дейзи, вся в белом, с фокстерьером на коленях; прелестная, смуглая – лучший ее снимок. Все в конце концов получилось так натурально; натуральней гораздо, чем было с Клариссой. Без мук, без хлопот. Без вычур и вымученности. Как по маслу. И смуглая, ненаглядно хорошенькая девочка на веранде кричала (так и стоит в ушах). Да, да, она для него готова на все! – она кричала (вот уж не назовешь ее сдержанной), на все, что ему угодно! – она кричала и бежала ему навстречу, не боясь посторонних взглядов. А всего двадцать четыре года. И двое детей. Н-да!</w:t>
      </w:r>
    </w:p>
    <w:p>
      <w:pPr>
        <w:pStyle w:val="Normal"/>
        <w:rPr/>
      </w:pPr>
      <w:r>
        <w:rPr/>
        <w:t>Н-да, в его возрасте угодить в такую историю. Он среди ночи просыпался в холодном поту. Предположим, они поженятся. Ему-то, скажем, будет прекрасно, ну а она? Миссис Берджес – она вполне ничего и не сплетница, он ей доверился – считала, что его отлучка в Англию, якобы ради адвокатов, позволит Дейзи очнуться, понять, что к чему. Речь идет о ее положении; о социальных барьерах; она должна подумать о детях. В один прекрасный день она станет вдовою с прошлым, и будет влачить жалкое существование в захолустье, и, чего доброго, пустится во все тяжкие (вы сами знаете, сказала миссис Берджес, ну этих, наштукатуренных). Но Питер Уолш только отмахнулся. Он покамест не собирается умирать. Впрочем, пусть решает сама, сама пусть соображает, думал он, шлепая в носках по номеру, расправляя белую рубашку, – он же идет к Клариссе, а можно пойти в мюзик-холл, а можно остаться в номере и почитать интересную книжицу, которую написал давнишний знакомый еще по Оксфорду. Уйти бы на пенсию, и тогда он вот чем займется – будет писать книжки. Поехать бы в Оксфорд, порыться в каталогах Бодлианской библиотеки</w:t>
      </w:r>
      <w:r>
        <w:rPr>
          <w:rStyle w:val="FootnoteCharacters"/>
          <w:rStyle w:val="FootnoteAnchor"/>
        </w:rPr>
        <w:footnoteReference w:id="22"/>
      </w:r>
      <w:r>
        <w:rPr/>
        <w:t>. И напрасно смуглая, ненаглядно хорошенькая девочка бежала к краю террасы, напрасно махала руками, напрасно кричала, что ей все равно, все равно, пусть осуждают. Она о нем бог знает какого мнения, и вот этот безупречный джентльмен, дивный, прекрасный (возраст для нее не играет абсолютно никакой роли), шлепает в носках по гостиничному номеру в Блумсбери, бреется, умывается, и покуда он берет в руки кружку, складывает бритву, мысль гуляет по каталогам Бодлианской и докапывается до кое-каких мелочей, которые его занимают. И он может с кем угодно по пути заболтаться, и будет ее подводить, и все чаще и чаще будут опоздания к обеду, и сцены, когда Дейзи будет требовать поцелуев, и никогда ему не решиться на окончательный шаг (хоть он ей искренне предан) – словом, вероятно, миссис Берджес права, и не лучше ли ей его позабыть и запомнить таким, каким был он в августе двадцать второго – тенью на меркнущем перекрестке, тающей, покуда уносится вдаль двуколка, и ее уносит, и она надежно стянута ремнями на заднем сиденье, и руки раскинуты, и тень уже тает, уже исчезает, а она кричит, кричит, что готова на все, на все, на все…</w:t>
      </w:r>
    </w:p>
    <w:p>
      <w:pPr>
        <w:pStyle w:val="Normal"/>
        <w:rPr/>
      </w:pPr>
      <w:r>
        <w:rPr/>
        <w:t>Никогда он не понимал, что, собственно, на уме у других. Ему все труднее сосредоточиться. Он завертелся, погряз в своих личных делах; то он раскисает, а то ему весело; он зависим от женщин, рассеян, изменчив и чем дальше, тем меньше (думал он, намыливая подбородок) способен постичь, отчего бы Клариссе просто-напросто не подыскать им жилье, не пригреть Дейзи; не ввести ее в общество. А он бы тогда – да-да, что? – он бы мешкал и медлил (в данный момент он перебирал разные ключи и бумажки), возился и тешился, короче говоря, наслаждался одиночеством, и ничего-то ему больше не нужно; но, с другой стороны, он же как никто нуждается в людях (он застегнул жилет); это просто сущее бедствие. Ему необходимо торчать в курительных, болтать там с полковниками, и он любит гольф, любит бридж, и всего больше он любит женское общество, тонкость женской дружбы, женскую верность и храбрость, величие в любви, которая, хоть имеет свои издержки (ненаглядно хорошенькое личико темнело поверх конвертов), есть прелестный цветок, украшающий нашу судьбу, а вот ведь не может он решиться на окончательный шаг, и вечно он склонен к оглядке (Кларисса в нем что-то навсегда покалечила), легко устает от немой преданности, ищет рассеяния, хотя сам с ума бы сошел, если б Дейзи влюбилась в другого, просто с ума бы сошел! Ведь он ревнив, непристойно ревнив по природе. Какая мука! Да, но где ножик; часы; печатка; блокнот и Клариссино письмо, он не станет его перечитывать, но все же приятно; и где фотография Дейзи? Так – а теперь обедать.</w:t>
      </w:r>
    </w:p>
    <w:p>
      <w:pPr>
        <w:pStyle w:val="Normal"/>
        <w:rPr/>
      </w:pPr>
      <w:r>
        <w:rPr/>
        <w:t>За столиками ели.</w:t>
      </w:r>
    </w:p>
    <w:p>
      <w:pPr>
        <w:pStyle w:val="Normal"/>
        <w:rPr/>
      </w:pPr>
      <w:r>
        <w:rPr/>
        <w:t>Сидели вокруг цветочных ваз, кто переодевшись к обеду, кто не переодевшись, пристроив рядом сумки и шали, изображали спокойное равнодушие к непривычному множеству блюд, светились довольством, ибо обед им был по карману, превозмогали усталость, ибо набегались за день по магазинам и памятникам; озирали с любопытством зал и входящего приятного в роговых очках джентльмена; любезно изготовлялись передать меню, поделиться полезными сведениями; кипели желанием нащупать в беседе что-то сближающее, не земляки ли случайно (скажем, родом из Ливерпуля), нет ли однофамильцев-знакомых; украдкой вскидывали глазами; вдруг осекались: вдруг забывались в семейственных шуточках – за столиками ели, обедали, когда мистер Уолш вошел и занял место около занавеса.</w:t>
      </w:r>
    </w:p>
    <w:p>
      <w:pPr>
        <w:pStyle w:val="Normal"/>
        <w:rPr/>
      </w:pPr>
      <w:r>
        <w:rPr/>
        <w:t>Он ничего, разумеется, особенного не говорил, ибо, сидя один за столиком, адресоваться он мог только к официанту; но то, как смотрел он в меню, как сидел, как отмечал указательным пальцем вино, как внимательно, однако же, не самозабвенно занялся он едой, – вызывало к себе уважение; и в продолжение обеда ничем не выказываясь, оно прорвалось за столиком, где сидели Моррисы, когда мистер Уолш, завершая обед, произнес: «Груши Бере». Отчего произнес он это так скромно и вместе с тем твердо, с видом человека дисциплинированного и сознающего свои неотъемлемые права, – ни младший Чарльз Моррис, ни старший Чарльз, ни мисс Элейн, ни тем более миссис Моррис объяснить не смогли бы. Но по тому, как он выговорил: «Груши Бере», сидя один за столиком, они ощутили, что в этом законном требовании он рассчитывает как-то на их участие, угадали в нем поборника дела, которое тотчас стало их собственным, и тотчас взгляды их встретились, полные очевидной симпатии, и когда, все вместе, они подошли к курительной, уже совершенно естественно показалось чуть-чуть поболтать.</w:t>
      </w:r>
    </w:p>
    <w:p>
      <w:pPr>
        <w:pStyle w:val="Normal"/>
        <w:rPr/>
      </w:pPr>
      <w:r>
        <w:rPr/>
        <w:t>Разговор получился не очень глубокий – в основном про то, какая бездна народу в Лондоне; как он изменился за последние тридцать лет; мистер Моррис предпочитал Ливерпуль; миссис Моррис посетила выставку цветов в Вестминстере; и все они видели принца Уэльского. И тем не менее, думал Питер Уолш, ни одно семейство на свете не идет ни в какое сравнение с Моррисами; ни единое; как они мило друг к другу относятся; и наплевать им на высшие классы, что им нравится, то им и нравится; и молодой человек заработал стипендию в техническом училище в Лидсе, и Элейн готовится вступить в отцовскую фирму, и у старой дамы (она, вероятно, одних с ним лет) дома еще трое детей; и у них две машины, но мистер Моррис все равно чинит обувь по воскресеньям; грандиозно, просто грандиозно, думал Питер Уолш, и, держа в руке рюмку с ликером, он покачивался на пятках посреди красных плюшевых кресел и пепельниц, и он был очень доволен собой, оттого что понравился Моррисам. Да, им понравился господин, сказавший «Груши Бере». Он это чувствовал – он им понравился.</w:t>
      </w:r>
    </w:p>
    <w:p>
      <w:pPr>
        <w:pStyle w:val="Normal"/>
        <w:rPr/>
      </w:pPr>
      <w:r>
        <w:rPr/>
        <w:t>Он пойдет на Клариссин прием. (Моррисы откланивались; но они еще увидятся – непременно.) Он пойдет на Клариссин прием, ведь надо спросить у Ричарда, что они затевают в Индии – консервативные олухи? И что дают в театрах? В концертах? Ах, и еще сплетни, сплетни.</w:t>
      </w:r>
    </w:p>
    <w:p>
      <w:pPr>
        <w:pStyle w:val="Normal"/>
        <w:rPr/>
      </w:pPr>
      <w:r>
        <w:rPr/>
        <w:t>Да, душа человеческая, думал он, наше «я»; прячется словно рыба в пучине морской, снует там во мгле, огибая гигантские водоросли, промчится по солнечной высветленной полосе – и снова во тьму – пустую, густую, холодную; а то вдруг взметнется вверх, разрезвится на прохваченных ветром волнах; просто необходимость какая-то встрепенуться, встряхнуться, зажечься – поболтать, поболтать. Что правительство намеревается – Ричард Дэллоуэй, уж конечно, осведомлен – предпринять относительно Индии?</w:t>
      </w:r>
    </w:p>
    <w:p>
      <w:pPr>
        <w:pStyle w:val="Normal"/>
        <w:rPr/>
      </w:pPr>
      <w:r>
        <w:rPr/>
        <w:t>К вечеру стало душно, мальчишки-газетчики разносили в плакатах красным и крупным шрифтом возвещаемую жару, и потому перед гостиницей выставили плетеные кресла, и там сидели, курили, потягивали вино. Сел в плетеное кресло и Питер Уолш. День, лондонский день, можно было подумать, едва начинался. Как женщина, сбросив затрапезное платье и беленький фартучек, надевает синее и жемчуга, все плотнее день сменял на дымчатое, наряжался к вечеру; и с блаженным выдохом женщины, скидывающей надоевшую юбку, день скидывал пыль, краски, жару; редело уличное движение; элегантная звонкость автомобилей замещала тяжелый грохот грузовиков, и там и сям в пышной листве блестели уже густые, жирные пятна. Я ухожу, будто говорила вечерняя заря, и она выцветала и блекла над зубцами и выступами, над округлыми, островерхими контурами домов, гостиницы, магазинов, я блекну, говорила она, мне пора, – но Лондон и слушать ничего не хотел, на штыках возносил ее к небу и силком удерживал на своей пирушке.</w:t>
      </w:r>
    </w:p>
    <w:p>
      <w:pPr>
        <w:pStyle w:val="Normal"/>
        <w:rPr/>
      </w:pPr>
      <w:r>
        <w:rPr/>
        <w:t>Ибо после прошлого наезда Питера Уолша в Англию свершилась великая революция – введение летнего времени. Длинный вечер был ему внове. Волнующее переживание. Когда мимо идут юнцы с портфелями, наслаждаясь свободой и втайне ликуя оттого, что ступают по прославленному тротуару – дешевый несколько и показной, если хотите, но все же восторг пылает на лицах. И одеты все хорошо: телесного цвета чулки; прелестные туфли. Впереди – блаженных два часа в кинематографе. Лица тоньше, умнее в этом изжелта-синем свете; на листве же деревьев мертвенный, лиловатый налет, она мерцает, будто сквозь водную толщу – листва затонувшего града. Красота поражала Питера Уолша и бодрила: пусть их, воротившиеся из Индии англичане (он знает их множество) торчат, как им и положено, в своем Восточном клубе и брюзжат о конце света, а Питер Уолш – вот он; молодой, как никогда; завидует юнцам из-за летнего времени да мало ли из-за чего еще, и девичий голос, хохот служанки – все вещи неуловимые, зыбкие – наводят на мысль, что вся пирамида, в юности представлявшаяся незыблемой, вдруг поддалась. Как давила она, как прижимала, женщин в особенности, словно те бедные цветы, которые Клариссина тетя Елена, бывало, распластывала между листами серой бумаги и сверху придавливала толстым лексиконом Литтре, устроившись после ужина под абажуром. Она уже умерла. Кларисса как-то писала: ослепла на один глаз. Было бы блистательным приемом, мастерским штрихом природы, если б тетя Елена остекленела вся. Ей бы умереть, как коченеет пташка, всеми коготками вцепившись в ветку. Она человек другого поколения, но до того цельная, законченная, что навеки останется на горизонте, белокаменно высокая, как маяк, отмечающий пройденный этап увлекательной и долгой-долгой дороги, этой нескончаемой… (он нащупал в кармане медяк – купить газеты и выяснить, чем там закончилось у Суррея с Йоркширом; он так тысячу раз вынимал медяк. Опять Суррей проиграл)… нескончаемой жизни. Но крикет не просто игра. Крикет больше. Это выше его сил – не прочесть про крикет. Итак – сперва о матче; потом он прочел о жаре; потом шел рассказ об убийстве. Когда какой-то жест повторяешь тысячу раз, он все больше говорит душе, обогащает, хотя, разумеется, в то же время делается машинальным, тускнеет. Прошлое обогащает и опыт, и когда двух-трех ты в жизни любил, обретаешь способность, которой нет у юнцов, – вовремя ставить точку, и плевать на разные пересуды, и не слишком-то обольщаться (он положил газету на столик и встал), хотя (не забыть бы плащ и шляпу), если быть честным, вот же сегодня он отправляется на прием и – в таком возрасте – весь полон неясных надежд. Что-то его ожидает. Но что?</w:t>
      </w:r>
    </w:p>
    <w:p>
      <w:pPr>
        <w:pStyle w:val="Normal"/>
        <w:rPr/>
      </w:pPr>
      <w:r>
        <w:rPr/>
        <w:t>Во всяком случае – красота. Не грубая красота – для глаз. Это не просто ведь красота, когда Бедфорд-Плейс впадает в Рассел-Сквер. Да, разумеется – стройность, простор; четкость коридора. Но – вдобавок – светились окна, и оттуда неслись фортепьянные ноты и взвой граммофона; и там пряталась радость, и то и дело она обнаруживалась, когда в незавешенном окне, в отворенном окне взгляд различал застолье, кружение пар, увлеченных беседой мужчин и женщин, а служанки рассеянно поглядывали с подоконников (своеобразный их знак, что все дела переделаны), и сушились на планках чулки, и кое-где были кактусы и попугаи. Загадочная, восхитительная бесценная жизнь. А на площади, куда скользили стремительно, чтоб тотчас исчезнуть за поворотом, такси, толклись влюбленные и в обнимку прятались под лиственный ливень; и так это было трогательно, так они были сосредоточенно тихи, что хотелось скорей прошмыгнуть мимо, чтоб своим нечестивым присутствием не разрушить священного действа. И это тоже было славно. Но – дальше, дальше, под яркость и жаркость огней.</w:t>
      </w:r>
    </w:p>
    <w:p>
      <w:pPr>
        <w:pStyle w:val="Normal"/>
        <w:rPr/>
      </w:pPr>
      <w:r>
        <w:rPr/>
        <w:t>Плащ на нем развевался, и он шел своей неописуемой, странно летящей походкой, слегка подавшись вперед, заложив руки за спину, глядя все еще по-ястребиному, он шел по Лондону, шел к Вестминстеру, глядя по сторонам.</w:t>
      </w:r>
    </w:p>
    <w:p>
      <w:pPr>
        <w:pStyle w:val="Normal"/>
        <w:rPr/>
      </w:pPr>
      <w:r>
        <w:rPr/>
        <w:t>Все, что ли, сегодня собрались в гости? Швейцар распахивал двери перед старой, величавой матроной в туфлях на пряжках и с тремя страусовыми перьями в волосах. Двери распахивались и перед дамами, как мумии спеленутыми в цветастые шали, простоволосыми дамами. А в богатых кварталах, мимо колонн, к воротам, в легких накидках, с гребнями в прическах (поцеловав на ночь детишек) шли женщины; мужья их дожидались возле автомобилей; трещали моторы; развевались плащи. Все отправлялись куда-то. И оттого что все время, все время распахивались двери и оттуда выходили, казалось, будто Лондон скопом спускается с лодочки, мотающейся на волнах; будто город весь стронулся и сейчас поплывет в карнавале. А Уайтхолл был похож на каток, на серебристый каток, по которому носятся пауки, и чувствовалось, как плотно висит вокруг дуговых ламп мошкара. И многие из-за жары останавливались поболтать. А в Вестминстере судья в отставке, надо думать, – весь добросовестно в белом, сидел у своих дверей. В Индии отслужил, надо думать.</w:t>
      </w:r>
    </w:p>
    <w:p>
      <w:pPr>
        <w:pStyle w:val="Normal"/>
        <w:rPr/>
      </w:pPr>
      <w:r>
        <w:rPr/>
        <w:t>А вот и скандал какой-то, подгулявшие женщины, пьяные женщины; здесь всего один полицейский, и расплываются в небе дома, здесь большие дома, купола, соборы, парламенты, и дальний, полый, отуманенный крик парохода с реки. Но это ведь ее уже улица, Клариссина улица; машины обтекали угол, как вода обтекает сваи моста, – сплошной лентой, потому, наверное, что спешили на прием, на Клариссин прием.</w:t>
      </w:r>
    </w:p>
    <w:p>
      <w:pPr>
        <w:pStyle w:val="Normal"/>
        <w:rPr/>
      </w:pPr>
      <w:r>
        <w:rPr/>
        <w:t>Холодный поток зрительных впечатлений уже отплескивался от глаз, как жидкость стекает со стенок переполненного кувшина. Пора и уму включиться. Телу пора изготовиться, сжаться, пора войти в этот дом, ярко озаренный дом, в эту дверь, к которой подкатывают автомобили, выпуская сверкающих женщин. Собраться с духом и – крепись, сердце.</w:t>
      </w:r>
    </w:p>
    <w:p>
      <w:pPr>
        <w:pStyle w:val="Normal"/>
        <w:rPr/>
      </w:pPr>
      <w:r>
        <w:rPr/>
        <w:t>Он приоткрыл большое лезвие перочинного ножа.</w:t>
      </w:r>
    </w:p>
    <w:p>
      <w:pPr>
        <w:pStyle w:val="Normal"/>
        <w:rPr/>
      </w:pPr>
      <w:r>
        <w:rPr/>
      </w:r>
    </w:p>
    <w:p>
      <w:pPr>
        <w:pStyle w:val="Normal"/>
        <w:rPr/>
      </w:pPr>
      <w:r>
        <w:rPr/>
      </w:r>
    </w:p>
    <w:p>
      <w:pPr>
        <w:pStyle w:val="Normal"/>
        <w:rPr/>
      </w:pPr>
      <w:r>
        <w:rPr/>
        <w:t>Люси опрометью сбежала по лестнице. Она только заскочила в гостиную – поправила ковер, подвинула стул, постояла минутку и прочувствовала, как на любой взгляд все тут чисто, ярко, красиво, хорошо устроено, и какое прекрасное серебро, и медные каминные приборы, и новая обивка стульев, и расписной желтый занавес; все, все она одобрила и услышала гул голосов; уже отобедали; надо лететь, лететь!</w:t>
      </w:r>
    </w:p>
    <w:p>
      <w:pPr>
        <w:pStyle w:val="Normal"/>
        <w:rPr/>
      </w:pPr>
      <w:r>
        <w:rPr/>
        <w:t>Агнес сказала: премьер-министр тоже будет; при ней говорили в столовой, когда она вносила на подносе бокалы. Какая разница, какая разница – одним премьер-министром больше или меньше? Это было совершенно безразлично сейчас для миссис Уокер, хлопотавшей среди блюд, кастрюль, дуршлагов, сковородок, заливных цыплят, морожениц, срезанных хлебных корок, лимонов, супниц, форм для пудинга, которые, как судомойки ни лезли из кожи, все сваливались на нее, загромождали стол, стулья, а огонь ревел, пылал, глаза резало электричество, и к ужину еще не накрыли. Так что, само собой, миссис Уокер было просто безразлично, одним премьер-министром больше или меньше.</w:t>
      </w:r>
    </w:p>
    <w:p>
      <w:pPr>
        <w:pStyle w:val="Normal"/>
        <w:rPr/>
      </w:pPr>
      <w:r>
        <w:rPr/>
        <w:t>Леди уже пошли наверх, Люси сказала: леди пошли одна за другой по лестнице, миссис Дэллоуэй шла последняя и всегда почти что-нибудь передавала на кухню. Один раз передала «Большой привет миссис Уокер». Наутро они обсудят все блюда – суп, семгу; семга, миссис Уокер знала, как всегда, не очень-то удалась; она вечно нервничает из-за десерта, а семгу оставляет на Дженни; вот семга вечно и не удается. Но одна дама со светлыми волосами и вся в серебре сказала – Люси передала, – когда внесли семгу: «Неужели сами готовили?» Все-таки семга огорчала миссис Уокер, пока она двигала блюда, убавляла и прибавляла огонь; в столовой захохотали; вот голос – один; опять хохот – это господа веселятся, когда дамы ушли. А тут вбежала Люси; токайское! Мистер Дэллоуэй посылал за токайским, за лучшим, королевским токайским.</w:t>
      </w:r>
    </w:p>
    <w:p>
      <w:pPr>
        <w:pStyle w:val="Normal"/>
        <w:rPr/>
      </w:pPr>
      <w:r>
        <w:rPr/>
        <w:t>Его несли по кухне. Люси через плечо сообщала, какая хорошенькая мисс Элизабет; просто душечка; глаз не оторвешь; в розовом платье и в бусах, которые ей мистер Дэллоуэй подарил. Дженни пусть не забудет песика, фоксика мисс Элизабет, он кусачий и его заперли, и мисс Элизабет говорит, а вдруг он попросится. Пусть Дженни не забудет песика. Но Дженни и не собиралась сейчас бежать наверх, когда тут столько народу. У двери еще машина! Звонят! А в столовой господа токайское пьют!</w:t>
      </w:r>
    </w:p>
    <w:p>
      <w:pPr>
        <w:pStyle w:val="Normal"/>
        <w:rPr/>
      </w:pPr>
      <w:r>
        <w:rPr/>
        <w:t>Вот, пошли по лестнице; это первые, а дальше пойдут и пойдут, так что миссис Паркинсон (которую нанимали для приемов) оставит двери открытыми и в холле будут толпиться господа, ожидая (они стояли, ожидая, приглаживая волосы), пока дамы разденутся в комнате рядом; им помогала миссис Барнет, старая Эллен Барнет, она прослужила в семье сорок лет и теперь каждое лето приезжала прислуживать дамам, и она помнила матерей еще барышнями, и очень скромно, правда, но здоровалась с ними за руку; очень почтительно произносила «миледи», но весело поглядывала на барышень и весело, хоть и очень тактично, помогала разоблачаться леди Лавджой, у которой оказались какие-то неполадки с нижней юбкой. И они отчетливо сознавали, леди Лавджой и мисс Элис, что им жалуют некие привилегии по части щетки и гребешка из-за того, что они знакомы с миссис Барнет – «тридцать лет, миледи», уточнила миссис Барнет. Молодые девушки раньше не красились, говорила леди Лавджой, когда они, бывало, гостили в Бортоне. А мисс Элис краситься и не надо, говорила миссис Барнет, любовно ее оглядывая. И миссис Барнет поглаживала меха, расправляла испанские шали, прибирала на туалетном столике, и она отлично разбиралась, несмотря на меха и узоры, кто настоящая леди, кто нет.</w:t>
      </w:r>
    </w:p>
    <w:p>
      <w:pPr>
        <w:pStyle w:val="Normal"/>
        <w:rPr/>
      </w:pPr>
      <w:r>
        <w:rPr/>
        <w:t>– </w:t>
      </w:r>
      <w:r>
        <w:rPr/>
        <w:t>Милая старушка, – сказала леди Лавджой, поднимаясь по лестнице, – еще Клариссина няня.</w:t>
      </w:r>
    </w:p>
    <w:p>
      <w:pPr>
        <w:pStyle w:val="Normal"/>
        <w:rPr/>
      </w:pPr>
      <w:r>
        <w:rPr/>
        <w:t>Но вот леди Лавджой вся подобралась.</w:t>
      </w:r>
    </w:p>
    <w:p>
      <w:pPr>
        <w:pStyle w:val="Normal"/>
        <w:rPr/>
      </w:pPr>
      <w:r>
        <w:rPr/>
        <w:t>– </w:t>
      </w:r>
      <w:r>
        <w:rPr/>
        <w:t>Леди Лавджой и мисс Лавджой, – сказала она мистеру Уилкинсу (которого нанимали для приемов). У него прекрасно это получалось, когда он склонялся и распрямлялся, склонялся, распрямлялся и возвещал с безупречным бесстрастием: «Леди и мисс Лавджой… сэр Джон и леди Нидэм… мисс Уэлд… мистер Уолш». У него прекрасно это получалось; представлялось, что у него безукоризненная семья, хотя и трудновато вообразить, чтобы эдакого бритого, зеленогубого господина угораздило обзавестись неудобством в виде детей.</w:t>
      </w:r>
    </w:p>
    <w:p>
      <w:pPr>
        <w:pStyle w:val="Normal"/>
        <w:rPr/>
      </w:pPr>
      <w:r>
        <w:rPr/>
        <w:t>– </w:t>
      </w:r>
      <w:r>
        <w:rPr/>
        <w:t>Как я рада! – сказала Кларисса. Она это каждому говорила. «Как я рада!» Она неудачна сегодня – неискренняя, на ходулях. И зачем было тащиться сюда! Лучше было остаться в гостинице, почитать, подумал Питер Уолш; или пойти в мюзик-холл; надо было остаться в гостинице, он тут не знал ни души.</w:t>
      </w:r>
    </w:p>
    <w:p>
      <w:pPr>
        <w:pStyle w:val="Normal"/>
        <w:rPr/>
      </w:pPr>
      <w:r>
        <w:rPr/>
        <w:t>Господи, ничего не получится; полный провал – Кларисса так и чувствовала это хребтом, пока милый старый лорд Лексэм стоял перед нею и извинялся за жену, которая простудилась на приеме в саду в Букингемском дворце. Краем глаза она видела Питера, он стоял в углу и ее критиковал. В конце концов зачем ей все это? Зачем штурмовать высоты и взгромождаться на костер? Да хоть бы пропадом пропасть! Сгореть! Дотла! Что угодно лучше, лучше, взмахнуть факелом, швырнуть его оземь, чем сойти на нет и стушеваться, как Элли Хендерсон какая-нибудь! Поразительно, что Питеру достаточно было прийти и стать в углу, чтобы привести ее в подобное состояние. Она сразу увидела себя со стороны; она переигрывает; полное идиотство. Ну а он-то зачем, спрашивается, пожаловал? Критиковать ее? Вечно брать, ничего не давать – почему? Почему бы хоть чем-то не поступиться? Ну вот, он вышел из угла, и надо с ним будет поговорить. Только разве улучить минутку! Вот она жизнь, – унижения, разочарования. Лорд Лексэм вот что сказал – его жена не захотела надеть меховую накидку, потому что «дорогая моя, вы все одним миром мазаны», – а ведь леди Лексэм под восемьдесят! В общем, просто умилительно – такие нежности у старичков! И она была всегда очень привязана к старому лорду Лексэму. И она считала, что ее прием – важная вещь, и ей просто нестерпимо было думать, что все идет не так и ничего не получится. Да что угодно, любой ужас бы лучше, только б они не толклись бессмысленно и не подпирали бы стен, как эта Элли Хендерсон, которая даже не дает себе труда хотя бы прямо держаться.</w:t>
      </w:r>
    </w:p>
    <w:p>
      <w:pPr>
        <w:pStyle w:val="Normal"/>
        <w:rPr/>
      </w:pPr>
      <w:r>
        <w:rPr/>
        <w:t>Желтый занавес со всеми птицами рая вздулся, и будто взмахи крыл затопили комнату, вот их вынесло, снова всосало. (Окна были открыты.) Сквозняк, что ли? – подумала Элли Хендерсон. Она была подвержена простуде. Но какая важность, если она и встанет завтра с постели, хлюпая носом. Она подумала о девочках с голыми плечами, потому что ее приучили думать о других, отец приучил, немощный старик, приходский священник в Бортоне, теперь-то он умер; да и простуда у нее никогда не переходила на грудь. Она думала о девочках с открытыми плечами, а сама она всегда была хилая, лицо худое, жидкие волосы; правда, теперь, после пятидесяти, в лице начало пробиваться мягкое сияние, награда за долгие годы самоотверженности, но разгореться как следует оно не могло из-за жалких ее потуг соблюсти достоинство и оттого, что со своими тремястами фунтами дохода Элли пребывала в вечном страхе (заработать она не могла ни гроша), и она стала робкой и с каждым годом все меньше умела вращаться среди хорошо одетых людей, которым это все нипочем, только сказать горничной: «Я то-то и то-то надену», а Элли Хендерсон избегалась, изнервничалась, купила в конце концов дешевых красных цветов, шесть штук, и под шалью скрыла старое черное платье. Потому что приглашение на Клариссин прием пришло в последнюю минуту. У нее было такое чувство, что Кларисса в этом году не хотела ее приглашать.</w:t>
      </w:r>
    </w:p>
    <w:p>
      <w:pPr>
        <w:pStyle w:val="Normal"/>
        <w:rPr/>
      </w:pPr>
      <w:r>
        <w:rPr/>
        <w:t>Да и зачем ей ее приглашать? В сущности, никаких оснований, только общие воспоминания детства. Положим, они кузины. Но жизнь, конечно, их развела. У Клариссы столько знакомых. А для нее событие – пойти на прием. Так приятно посмотреть на красивые платья. Неужели это Элизабет, совсем взрослая, с модной прической, в розовом платье? Ей же еще восемнадцати нет. Очень, очень хороша. Но теперь, кажется, уже не принято, как когда-то, в первый раз выезжать в белом платье? (Надо все-все запомнить, чтоб рассказать Эдит.) На девушках платья были прямые, в обтяжку, юбки намного выше щиколоток. Мало кому идет, решила она.</w:t>
      </w:r>
    </w:p>
    <w:p>
      <w:pPr>
        <w:pStyle w:val="Normal"/>
        <w:rPr/>
      </w:pPr>
      <w:r>
        <w:rPr/>
        <w:t>Элли Хендерсон плохо видела, и она вытягивала шею, и она-то, в общем, даже не огорчалась из-за того, что не с кем слова сказать (она почти никого не знала), ведь и смотреть было интересно: такие люди; верно, политики; друзья Ричарда Дэллоуэя, – но Ричард сам решил, что нельзя оставлять бедняжку весь вечер одну.</w:t>
      </w:r>
    </w:p>
    <w:p>
      <w:pPr>
        <w:pStyle w:val="Normal"/>
        <w:rPr/>
      </w:pPr>
      <w:r>
        <w:rPr/>
        <w:t>– </w:t>
      </w:r>
      <w:r>
        <w:rPr/>
        <w:t>Ну как, Элли, как она – жизнь? – спросил он своим добродушным тоном, и Элли Хендерсон встрепенулась, покраснела и, очень, очень тронутая его вниманием, сказала, что на многих жара действует гораздо сильнее, чем холод.</w:t>
      </w:r>
    </w:p>
    <w:p>
      <w:pPr>
        <w:pStyle w:val="Normal"/>
        <w:rPr/>
      </w:pPr>
      <w:r>
        <w:rPr/>
        <w:t>– </w:t>
      </w:r>
      <w:r>
        <w:rPr/>
        <w:t>Да, действительно, – сказал Ричард Дэллоуэй. – Да.</w:t>
      </w:r>
    </w:p>
    <w:p>
      <w:pPr>
        <w:pStyle w:val="Normal"/>
        <w:rPr/>
      </w:pPr>
      <w:r>
        <w:rPr/>
        <w:t>Что еще тут можно было сказать?</w:t>
      </w:r>
    </w:p>
    <w:p>
      <w:pPr>
        <w:pStyle w:val="Normal"/>
        <w:rPr/>
      </w:pPr>
      <w:r>
        <w:rPr/>
        <w:t>– </w:t>
      </w:r>
      <w:r>
        <w:rPr/>
        <w:t>Здравствуй, Ричард, – сказал кто-то, беря его под руку, и – господи! – это оказался старина Питер, старина Питер Уолш. Он был страшно рад его видеть, просто ужасно рад его видеть! Он ничуть не изменился. И они ушли вместе, они пересекали гостиную, похлопывая друг друга по спине, будто давно не виделись, думала Элли Хендерсон, глядя им вслед, и, конечно, она уже где-то встречала этого человека. Высокий, немолодой, глаза красивые, волосы темные, в очках, напоминает Джона Бароуза. Эдит его знает, конечно.</w:t>
      </w:r>
    </w:p>
    <w:p>
      <w:pPr>
        <w:pStyle w:val="Normal"/>
        <w:rPr/>
      </w:pPr>
      <w:r>
        <w:rPr/>
        <w:t>Снова вздулся со взмахами райских крыл занавес. И Кларисса увидела – она увидела, как Ральф Лайен отбивает его рукой, не прерывая разговора. Значит, не провал, никакой не провал! Все получится – прием получится. Началось. Пошло. Но пока надо быть начеку. Стоять тут. Гости, кажется, валят валом.</w:t>
      </w:r>
    </w:p>
    <w:p>
      <w:pPr>
        <w:pStyle w:val="Normal"/>
        <w:rPr/>
      </w:pPr>
      <w:r>
        <w:rPr/>
        <w:t>– </w:t>
      </w:r>
      <w:r>
        <w:rPr/>
        <w:t>Полковник Гэррод с супругой… Мистер Хью Уитбред… Мистер Баули… Миссис Хилбери… Леди Мэри Мэдокс… Мистер Куин… – выводил Уилкинс. Она с каждым обменивалась двумя-тремя словами, и они шли дальше, они шли в комнаты, входили – во что-то, не в пустоту теперь уже, после того как Ральф Лайен отбил этот занавес рукой.</w:t>
      </w:r>
    </w:p>
    <w:p>
      <w:pPr>
        <w:pStyle w:val="Normal"/>
        <w:rPr/>
      </w:pPr>
      <w:r>
        <w:rPr/>
        <w:t>Но от нее самой потребовалось слишком много усилий. И никакой радости не осталось. Будто она – просто некто, неизвестно кто; и любой мог бы оказаться на ее месте; правда, этим «некто» она чуточку восхищалась, как-никак кое-что сделано, пущено в ход; и пост на верху лестницы, к которому, она чувствовала, вся она свелась, был итогом и рубежом, потому что – странно – она совершенно забыла, как она выглядит, и чувствовала себя просто вехой, водруженной на верху лестницы. Всякий раз, когда устраивала прием, она вот так ощущала себя не собою, и все были тоже в каком-то смысле ненастоящие; зато в каком-то – даже более настоящие, чем всегда. Отчасти это, наверное, из-за одежды, отчасти из-за того, что они оторвались от повседневности, отчасти играет роль общий фон; и можно говорить вещи, какие не скажешь в других обстоятельствах, вещи, которые трудно выговорить: можно затронуть глубины. Можно – только не ей; пока, во всяком случае, не ей.</w:t>
      </w:r>
    </w:p>
    <w:p>
      <w:pPr>
        <w:pStyle w:val="Normal"/>
        <w:rPr/>
      </w:pPr>
      <w:r>
        <w:rPr/>
        <w:t>– </w:t>
      </w:r>
      <w:r>
        <w:rPr/>
        <w:t>Как я рада! – сказала она. Милый, старый сэр Гарри! Он тут был со всеми знаком.</w:t>
      </w:r>
    </w:p>
    <w:p>
      <w:pPr>
        <w:pStyle w:val="Normal"/>
        <w:rPr/>
      </w:pPr>
      <w:r>
        <w:rPr/>
        <w:t>И самое странное – это чувство, какое они вызывали, вот так, друг за дружкой, чередой поднимаясь по лестнице, миссис Маунт и Селия, Герберт Эйнсти, миссис Дейкерс – о! и леди Брутн!</w:t>
      </w:r>
    </w:p>
    <w:p>
      <w:pPr>
        <w:pStyle w:val="Normal"/>
        <w:rPr/>
      </w:pPr>
      <w:r>
        <w:rPr/>
        <w:t>– </w:t>
      </w:r>
      <w:r>
        <w:rPr/>
        <w:t>Страшно мило с вашей стороны, что вы пришли! – сказала она, и сказала искренне – странно было, стоя здесь, чувствовать, как они идут, идут, некоторые совсем старые, некоторые…</w:t>
      </w:r>
    </w:p>
    <w:p>
      <w:pPr>
        <w:pStyle w:val="Normal"/>
        <w:rPr/>
      </w:pPr>
      <w:r>
        <w:rPr/>
        <w:t>Кто? Леди Россетер? Господи – да кто это еще, леди Россетер?</w:t>
      </w:r>
    </w:p>
    <w:p>
      <w:pPr>
        <w:pStyle w:val="Normal"/>
        <w:rPr/>
      </w:pPr>
      <w:r>
        <w:rPr/>
        <w:t>– </w:t>
      </w:r>
      <w:r>
        <w:rPr/>
        <w:t>Кларисса! – Этот голос! Салли Сетон! Салли Сетон! После стольких лет! В каком-то тумане, в тумане. Да, не то она была, Салли Сетон, когда Кларисса прижимала грелку к груди. Подумать только – она под этой крышей, под этой крышей. Да, тогда она была не то!</w:t>
      </w:r>
    </w:p>
    <w:p>
      <w:pPr>
        <w:pStyle w:val="Normal"/>
        <w:rPr/>
      </w:pPr>
      <w:r>
        <w:rPr/>
        <w:t>Торопясь, захлебываясь в хохоте, теснясь, побежали слова – оказалась в Лондоне, узнала от Клары Хейдн; дай-ка, думаю, на нее взгляну! Вот и ввалилась – незваным гостем…</w:t>
      </w:r>
    </w:p>
    <w:p>
      <w:pPr>
        <w:pStyle w:val="Normal"/>
        <w:rPr/>
      </w:pPr>
      <w:r>
        <w:rPr/>
        <w:t>Можно спокойно положить грелку. Сверкание Салли погасло. Но как изумительно снова видеть ее, постаревшую, подурневшую, счастливую. Они расцеловались – в щечку, в другую – прямо в дверях гостиной, и Кларисса обернулась, держа Салли за руку, она увидела свой дом, полный гостей, услышала гул голосов, увидела свечи, бьющийся занавес и розы, которые днем ей принес Ричард.</w:t>
      </w:r>
    </w:p>
    <w:p>
      <w:pPr>
        <w:pStyle w:val="Normal"/>
        <w:rPr/>
      </w:pPr>
      <w:r>
        <w:rPr/>
        <w:t>– </w:t>
      </w:r>
      <w:r>
        <w:rPr/>
        <w:t>У меня сыновья громадные – пятеро дылд, – сказала Салли.</w:t>
      </w:r>
    </w:p>
    <w:p>
      <w:pPr>
        <w:pStyle w:val="Normal"/>
        <w:rPr/>
      </w:pPr>
      <w:r>
        <w:rPr/>
        <w:t>Эгоизм у нее был всегда простодушнейший, откровенное желание, чтобы все с ней носились, и Кларисса узнала с нежностью прежнюю Салли.</w:t>
      </w:r>
    </w:p>
    <w:p>
      <w:pPr>
        <w:pStyle w:val="Normal"/>
        <w:rPr/>
      </w:pPr>
      <w:r>
        <w:rPr/>
        <w:t>– </w:t>
      </w:r>
      <w:r>
        <w:rPr/>
        <w:t>Не может быть! – вскрикнула она и вся вспыхнула от удовольствия при мысли о прошлом.</w:t>
      </w:r>
    </w:p>
    <w:p>
      <w:pPr>
        <w:pStyle w:val="Normal"/>
        <w:rPr/>
      </w:pPr>
      <w:r>
        <w:rPr/>
        <w:t>Но увы – Уилкинс; Уилкинс требовал ее внимания; Уилкинс – повелительно, начальственно, будто наставляя всех гостей и за легкомыслие выговаривая хозяйке – уронил одно-единственное имя.</w:t>
      </w:r>
    </w:p>
    <w:p>
      <w:pPr>
        <w:pStyle w:val="Normal"/>
        <w:rPr/>
      </w:pPr>
      <w:r>
        <w:rPr/>
        <w:t>– </w:t>
      </w:r>
      <w:r>
        <w:rPr/>
        <w:t>Премьер-министр, – сказал Питер Уолш.</w:t>
      </w:r>
    </w:p>
    <w:p>
      <w:pPr>
        <w:pStyle w:val="Normal"/>
        <w:rPr/>
      </w:pPr>
      <w:r>
        <w:rPr/>
        <w:t>Премьер-министр? Неужели? – восхищалась Элли Хендерсон. Эдит просто ахнет!</w:t>
      </w:r>
    </w:p>
    <w:p>
      <w:pPr>
        <w:pStyle w:val="Normal"/>
        <w:rPr/>
      </w:pPr>
      <w:r>
        <w:rPr/>
        <w:t>Ничего смешного в нем не было. Зауряднейшая внешность. Мог бы стоять за прилавком, печеньем торговать – бедняга, весь в золотом шитье. Но надо отдать ему должное, этот круг почета, сперва с Клариссой, потом в сопровождении Ричарда, превосходно ему удался. Он старался казаться личностью. Забавное зрелище. Никто на него не смотрел. Все продолжали беседовать, но совершенно же ясно, прочувствовали до мозга костей, что мимо них шествует величие; символ того, что все они воплощают, английского общества. Старая леди Брутн, тоже великолепная, несгибаемая в своих кружевах, поплыла к нему, и они удалились в некую комнатку, на которую тотчас обратились все взоры, и шорох, шелест прошел, наконец, по рядам: премьер-министр!</w:t>
      </w:r>
    </w:p>
    <w:p>
      <w:pPr>
        <w:pStyle w:val="Normal"/>
        <w:rPr/>
      </w:pPr>
      <w:r>
        <w:rPr/>
        <w:t>Господи, вот снобизм англичан, думал Питер Уолш, стоя в углу. До чего они любят украшаться золотым шитьем, воздавать почести! Ба! Да это же… Господи, ну да, это он – Хью Уитбред, принюхивающийся к следам божества, разжиревший, седой – дивный Хью!</w:t>
      </w:r>
    </w:p>
    <w:p>
      <w:pPr>
        <w:pStyle w:val="Normal"/>
        <w:rPr/>
      </w:pPr>
      <w:r>
        <w:rPr/>
        <w:t>Он всегда будто при исполнении служебных обязанностей, думал Питер Уолш; высокопоставленный и таинственный, он грудью готов защищать вверенные ему тайны, даром что это сплетни, оброненные дворцовым лакеем, и завтра они появятся в газетных столбцах. И с этим шутейством, с этими игрушечками-погремушечками дожить до седых волос, стоять на пороге старости, снискать расположение и признательность всех, кто сподобится увидеть вблизи этот тип англичанина – выпускника привилегированной школы! В этом он весь; это стиль его; стиль дивных писем в «Таймс», которые Питер читал за морем, за тысячи миль, благословляя провиденье, что унесло подальше от невозможного бреда, даром что кругом щелкают обезьяны и кули лупят своих жен. Вот смуглый юноша из какого-то университета смиренно стал рядом. Он будет его посвящать, вводить в круги, учить жить. Ему ведь только б оказывать любезности и чтоб сердца старых дам трепетали от радости, что их не забыли в их возрасте, в их тяжком положении, они-то считали, что все их забросили, но является Хью, милый Хью; и целый час тратит, болтая о прошлом, вспоминая разные разности, расхваливая домашний торт, а ведь может ежедневно питаться тортом у какой-нибудь герцогини и, судя по комплекции, даже весьма налегает на сие приятнейшее занятие. Всемогущий и Многомилостивый пусть и прощает. У Питера Уолша милости нет. Есть, наверное, мерзавцы, но – Господи! – даже негодяи, которых вздергивают за то, что размозжили голову девушке в поезде, – и те приносят в общем и целом меньше вреда, чем Хью со своей добротой. Полюбуйтесь-ка на него! На цыпочках, выделывая сложные па, кланяясь, пробирается к леди Брутн, снова выплывшей рядом с премьером, и всячески дает присутствующим понять, что у него с ней какие-то свои разговоры. Вот она остановилась. Склонила благородную белую голову. Наверное, благодарит за очередное подхалимство. У нее ведь всюду свои люди, мелкие чиновники в правительственных учреждениях, блюдут ее интересы, а она за это кормит их ленчами. Ну, она из восемнадцатого века, с нее и взятки гладки. Она прекрасна.</w:t>
      </w:r>
    </w:p>
    <w:p>
      <w:pPr>
        <w:pStyle w:val="Normal"/>
        <w:rPr/>
      </w:pPr>
      <w:r>
        <w:rPr/>
        <w:t>И вот Кларисса повела своего премьер-министра по гостиной, гарцуя, блистая, сверкая торжественной сединой. В серьгах и серебристо-зеленом русалочьем платье. Будто, косы разметав, качается на волнах; еще сохранила этот свой дар; быть; существовать. Все сосредоточить в той самой минуте, когда она идет по гостиной; вот оглянулась, поймала свой шарф, зацепившийся за платье гостьи; отцепила, засмеялась – и все это с совершенной непринужденностью плавающего в родной стихии создания. Но возраст коснулся ее: так, вероятно, однажды ясным вечерком провожает глазами русалка в своем зеркале укатывающее за волны солнце. Какая-то в ней проступила нежность; неподступность и скованность прохватило теплом, и было в ней, когда она прощалась с толстяком в золотом шитье, из кожи вон лезущим (и дай ему Бог!), чтобы казаться значительным, когда она желала ему всего доброго, – было в ней невыразимое достоинство, восхитительная сердечность; будто она всему на свете желает всего доброго, и, стоя на пороге, стоя на краю – прощается со всем. Так ему показалось. (Но не от влюбленности ни от какой.)</w:t>
      </w:r>
    </w:p>
    <w:p>
      <w:pPr>
        <w:pStyle w:val="Normal"/>
        <w:rPr/>
      </w:pPr>
      <w:r>
        <w:rPr/>
        <w:t xml:space="preserve">Да, Кларисса чувствовала – премьер-министр очень мило поступил, что пришел. И когда она его вела по комнате, и тут же стояла Салли, и был Питер, и такой довольный Ричард, а все эти люди, возможно, чуть-чуть ей завидовали, в голову ей будто ударил хмель; и все нервы напряглись, и сердце дрожало, ширилось – да, но такое и другие, конечно, испытывают; и хоть такие минуты жалят и звенят – все же в ее торжестве (добрый друг Питер, например, нашел ее восхитительной) какая-то червоточина; все это рядом – не в сердце; наверное, она уже не та, она стареет; прежней радости нет; и, когда она провожала глазами премьер-министра, спускавшегося по ступеням, золоченая рама «Девочки с муфтой» сэра Джошуа </w:t>
      </w:r>
      <w:r>
        <w:rPr>
          <w:rStyle w:val="FootnoteCharacters"/>
          <w:rStyle w:val="FootnoteAnchor"/>
        </w:rPr>
        <w:footnoteReference w:id="23"/>
      </w:r>
      <w:r>
        <w:rPr/>
        <w:t xml:space="preserve"> вдруг напомнила Килманшу; Килманшу – врага. Вот и хорошо; хоть настоящее что-то. Ах, как она ненавидит ее – ханжу, злыдню, лицемерку; и какая власть у нее; она совращает Элизабет; втерлась в дом – осквернять и поганить (Ричард скажет – что за бред!). Она ее ненавидит. Она ее любит. Человеку нужны враги, не друзья, не миссис Дарэнт и Клара, сэр Уильям и леди Брэдшоу, мисс Трулэк и Элинор Гибсон (они поднимались по лестнице). Они найдут ее когда захотят. Она к их услугам!</w:t>
      </w:r>
    </w:p>
    <w:p>
      <w:pPr>
        <w:pStyle w:val="Normal"/>
        <w:rPr/>
      </w:pPr>
      <w:r>
        <w:rPr/>
        <w:t>Вот сэр Гарри – старый добрый друг.</w:t>
      </w:r>
    </w:p>
    <w:p>
      <w:pPr>
        <w:pStyle w:val="Normal"/>
        <w:rPr/>
      </w:pPr>
      <w:r>
        <w:rPr/>
        <w:t>– </w:t>
      </w:r>
      <w:r>
        <w:rPr/>
        <w:t>Милый сэр Гарри! – сказал она, подходя к великолепному старцу, произведшему на свет больше скверных полотен, чем удавалось любым двум членам Академии художеств вместе взятым (на всех до единого были коровы, они стояли в закатных прудах, утоляя жажду, либо с помощью поднятого копыта или взмаха рогов очень ловко изображали «Приближение чужака», и жизнедеятельность его – обеды в гостях, ипподром и прочее – зиждилась на коровах, утолявших жажду в закатных прудах).</w:t>
      </w:r>
    </w:p>
    <w:p>
      <w:pPr>
        <w:pStyle w:val="Normal"/>
        <w:rPr/>
      </w:pPr>
      <w:r>
        <w:rPr/>
        <w:t>– </w:t>
      </w:r>
      <w:r>
        <w:rPr/>
        <w:t>Над чем это вы смеетесь? – спросила она. Потому что Уилли Титком, и сэр Гарри, и Герберт Эйнсти – все хохотали. Но нет. Не мог сэр Гарри рассказать Клариссе Дэллоуэй (хоть она ему очень нравилась; он считал ее в своем роде совершенной и грозился увековечить) – не мог он ей рассказать свой анекдот из быта актеров; взамен он принялся над нею подтрунивать; на ее приеме ему недостает коньяка. Этот круг, он сказал, чересчур для него возвышен. Но ему нравилась Кларисса; он ее почитал, несмотря на треклятую, несносную, жуткую эту изысканность, из-за которой немыслимо было попросить Клариссу Дэллоуэй посидеть у него на коленях. Однако вот и хлипкий, блуждающий огонек (в чем душа держится?), старушонка миссис Хилбери простирает руки к согревающей вспышке хохота (по поводу герцога с дамой), донесшегося к ней в дальний угол и, кажется, успокоившего ее касательно одной материи, которая тревожит иной раз, когда проснешься ни свет ни заря и не хочется будить горничную из-за чашечки чая: что мы все непременно умрем.</w:t>
      </w:r>
    </w:p>
    <w:p>
      <w:pPr>
        <w:pStyle w:val="Normal"/>
        <w:rPr/>
      </w:pPr>
      <w:r>
        <w:rPr/>
        <w:t>– </w:t>
      </w:r>
      <w:r>
        <w:rPr/>
        <w:t>Нам они ничего не хотят рассказывать, – сказала Кларисса.</w:t>
      </w:r>
    </w:p>
    <w:p>
      <w:pPr>
        <w:pStyle w:val="Normal"/>
        <w:rPr/>
      </w:pPr>
      <w:r>
        <w:rPr/>
        <w:t>– </w:t>
      </w:r>
      <w:r>
        <w:rPr/>
        <w:t>Кларисса, душенька! – воскликнула миссис Хилбери. Сегодня Кларисса, сказала она, безумно ей напомнила свою покойницу мать, какой она впервые ее увидела – в серой шляпке, на садовой дорожке.</w:t>
      </w:r>
    </w:p>
    <w:p>
      <w:pPr>
        <w:pStyle w:val="Normal"/>
        <w:rPr/>
      </w:pPr>
      <w:r>
        <w:rPr/>
        <w:t>И в глазах у Клариссы даже заблестели слезы. Мама – на садовой дорожке! Но увы, она вынуждена была их покинуть.</w:t>
      </w:r>
    </w:p>
    <w:p>
      <w:pPr>
        <w:pStyle w:val="Normal"/>
        <w:rPr/>
      </w:pPr>
      <w:r>
        <w:rPr/>
        <w:t>Потому что профессор Брайели, специалист по Мильтону, стоял с маленьким Джимом Хаттоном (который, даже ради такого приема, не сумел повязать галстук по-божески и совладать со своим хохолком), и даже на расстоянии она видела, что они ссорятся. Этот профессор Брайели был странная птица. При всех своих степенях, отличиях, курсах он привык мгновенно чуять в писаках то, что было враждебно удивительно сложному его составу; непомерной учености и робости; холодному, без доброты, обаянию; чистоте, замешанной на снобизме; он весь трясся, когда нечесаные волосы студентки, нечищенные башмаки юнца напоминали ему о мире – весьма завидном, бесспорно – деклассированных, мятежных, буйных, уверенных в собственной гениальности, – и легким подергиванием головы, хмыканием – хм! – он намекал на пользу умеренности; кое-каких познаний в области классики для понимания Мильтона. Профессор Брайели (Кларисса видела) не поладил с маленьким Джимом Хаттоном (тот был в красных носках, ибо черные отдал в стирку) относительно Мильтона. Она решила вмешаться.</w:t>
      </w:r>
    </w:p>
    <w:p>
      <w:pPr>
        <w:pStyle w:val="Normal"/>
        <w:rPr/>
      </w:pPr>
      <w:r>
        <w:rPr/>
        <w:t>Она сказала, что любит Баха. Хаттон его тоже любил. Это их связывало, и Хаттон (очень плохой поэт) всегда считал, что миссис Дэллоуэй куда лучше прочих великосветских дам, интересующихся искусством. Странно, какие строгие у нее суждения. Насчет музыки весьма неоригинальные. В общем, даже скучно. Но до чего она хороша собой! И дом у нее чудный, если б только не приглашала разных профессоров. Клариссу подмывало заткнуть его в заднюю комнату и усадить за рояль. Играл он божественно.</w:t>
      </w:r>
    </w:p>
    <w:p>
      <w:pPr>
        <w:pStyle w:val="Normal"/>
        <w:rPr/>
      </w:pPr>
      <w:r>
        <w:rPr/>
        <w:t>– </w:t>
      </w:r>
      <w:r>
        <w:rPr/>
        <w:t>Только вот шум! – сказала она. – Шум!</w:t>
      </w:r>
    </w:p>
    <w:p>
      <w:pPr>
        <w:pStyle w:val="Normal"/>
        <w:rPr/>
      </w:pPr>
      <w:r>
        <w:rPr/>
        <w:t>– </w:t>
      </w:r>
      <w:r>
        <w:rPr/>
        <w:t>Признак удачного приема. – Отвесив учтивый поклон, профессор изящно ретировался.</w:t>
      </w:r>
    </w:p>
    <w:p>
      <w:pPr>
        <w:pStyle w:val="Normal"/>
        <w:rPr/>
      </w:pPr>
      <w:r>
        <w:rPr/>
        <w:t>– </w:t>
      </w:r>
      <w:r>
        <w:rPr/>
        <w:t>Он все на свете знает про Мильтона, – сказала Кларисса.</w:t>
      </w:r>
    </w:p>
    <w:p>
      <w:pPr>
        <w:pStyle w:val="Normal"/>
        <w:rPr/>
      </w:pPr>
      <w:r>
        <w:rPr/>
        <w:t>– </w:t>
      </w:r>
      <w:r>
        <w:rPr/>
        <w:t>В самом деле? – сказал Хаттон, который уже готовился изображать профессора по всему Хэмпстеду: профессор рассуждает о Мильтоне; профессор проповедует пользу умеренности; профессор изящно ретируется.</w:t>
      </w:r>
    </w:p>
    <w:p>
      <w:pPr>
        <w:pStyle w:val="Normal"/>
        <w:rPr/>
      </w:pPr>
      <w:r>
        <w:rPr/>
        <w:t>Но ей надо поговорить с теми двоими, сказала Кларисса, с лордом Гейтоном и Нэнси Блоу.</w:t>
      </w:r>
    </w:p>
    <w:p>
      <w:pPr>
        <w:pStyle w:val="Normal"/>
        <w:rPr/>
      </w:pPr>
      <w:r>
        <w:rPr/>
        <w:t>Нельзя сказать, чтобы именно они заметным образом усугубляли шум приема. Они не разговаривали (заметным образом), стоя рядышком возле желтого занавеса. Они собирались скоро куда-то еще, вместе; они вообще были не из разговорчивых. Они дивно выглядели. Вот и все. И достаточно. Они выглядели такими здоровыми, чистыми, она – в персиковом цветении краски и пудры, он весь промытый, сверкающий, и взгляд соколиный – мяча не пропустит, любой удар отразит. Он бил по мячу, он прыгал – точно и четко. На дрожащих поводьях держала ретивых пони его рука. Он воспитывался среди фамильных портретов, почестей, висящих в домовой церкви знамен. Он воспитывался в сознании долга – у него были арендаторы; мать и сестры; весь день он провел в палате лордов, и они как раз говорили – о крикете, кузенах, кинематографе, когда подошла миссис Дэллоуэй. Мисс Блоу она страшно нравилась. И лорду Гейтону тоже. Прелестная женщина.</w:t>
      </w:r>
    </w:p>
    <w:p>
      <w:pPr>
        <w:pStyle w:val="Normal"/>
        <w:rPr/>
      </w:pPr>
      <w:r>
        <w:rPr/>
        <w:t>– </w:t>
      </w:r>
      <w:r>
        <w:rPr/>
        <w:t>Страшно мило, просто божественно, что вы пришли! – сказала она. Она любила лордов; любила юных; а Нэнси, одевавшаяся за громадные деньги у известнейших мастеров Парижа, выглядела сейчас так, будто ее тело само по себе опушилось зеленой оборкой.</w:t>
      </w:r>
    </w:p>
    <w:p>
      <w:pPr>
        <w:pStyle w:val="Normal"/>
        <w:rPr/>
      </w:pPr>
      <w:r>
        <w:rPr/>
        <w:t>– </w:t>
      </w:r>
      <w:r>
        <w:rPr/>
        <w:t>Я думала, можно будет потанцевать, – сказала Кларисса.</w:t>
      </w:r>
    </w:p>
    <w:p>
      <w:pPr>
        <w:pStyle w:val="Normal"/>
        <w:rPr/>
      </w:pPr>
      <w:r>
        <w:rPr/>
        <w:t>Такие молодые люди не умеют беседовать. Да и к чему? Им – бродить, обниматься, аукаться, вскакивать с постели чем свет; кормить сахаром пони; ласкать и чмокать любимые морды чау-чау и, горя, трепеща, плюхаться в воду, плавать… А немыслимые богатства родного языка, власть, которой он нас дарит, – передавать тончайшие оттенки чувства (уж они с Питером в их-то годы весь вечер бы спорили) – им ни к чему. Такие остепеняются рано. Безмерно добры, вероятно, со всеми в поместье, но сами по себе, пожалуй, немного скучны.</w:t>
      </w:r>
    </w:p>
    <w:p>
      <w:pPr>
        <w:pStyle w:val="Normal"/>
        <w:rPr/>
      </w:pPr>
      <w:r>
        <w:rPr/>
        <w:t>– </w:t>
      </w:r>
      <w:r>
        <w:rPr/>
        <w:t>Вот жалость! – сказала она. – Я-то надеялась, что можно будет потанцевать.</w:t>
      </w:r>
    </w:p>
    <w:p>
      <w:pPr>
        <w:pStyle w:val="Normal"/>
        <w:rPr/>
      </w:pPr>
      <w:r>
        <w:rPr/>
        <w:t>Страшно мило с их стороны, что они пришли. Но какие танцы! Когда яблоку негде упасть.</w:t>
      </w:r>
    </w:p>
    <w:p>
      <w:pPr>
        <w:pStyle w:val="Normal"/>
        <w:rPr/>
      </w:pPr>
      <w:r>
        <w:rPr/>
        <w:t>Но появилась тетя Елена в шали. Увы, она должна была их покинуть – лорда Гейтона с Нэнси Блоу. Пришла мисс Парри, ее тетушка.</w:t>
      </w:r>
    </w:p>
    <w:p>
      <w:pPr>
        <w:pStyle w:val="Normal"/>
        <w:rPr/>
      </w:pPr>
      <w:r>
        <w:rPr/>
        <w:t>Ибо мисс Елена Парри не умерла. Мисс Парри была жива. Ей давно стукнуло восемьдесят. Она взошла по лестнице, опираясь на палку. Ее усадили в кресло (об этом позаботился Ричард). Тех, кто знал Бирму в семидесятые годы, всегда подводили к ней. Но куда Питер подевался? Они же были с тетей такие друзья. А при одном упоминании об Индии или даже Цейлоне ее глаза (только один был стеклянный) темнели, синели, и видела она не людей – не имея нежных воспоминаний, ни гордых иллюзий по поводу вице-королей, мятежей, генералов – она видела орхидеи, и горные тропы, и себя самое, когда на спинах у кули поднималась в шестидесятые годы к пустынным вершинам или спускалась выкапывать орхидеи (поразительные экземпляры, прежде не виданные), она их писала потом акварелью; неукротимая британка, она раздражалась, когда, скажем, бомба, упавшая под самым ее окном, помешала ей вспоминать об орхидеях и о том, как сама она в шестидесятые годы путешествовала по Индии – но вот и Питер.</w:t>
      </w:r>
    </w:p>
    <w:p>
      <w:pPr>
        <w:pStyle w:val="Normal"/>
        <w:rPr/>
      </w:pPr>
      <w:r>
        <w:rPr/>
        <w:t>– </w:t>
      </w:r>
      <w:r>
        <w:rPr/>
        <w:t>Пойди поговори с тетей Еленой про Бирму, – сказала Кларисса.</w:t>
      </w:r>
    </w:p>
    <w:p>
      <w:pPr>
        <w:pStyle w:val="Normal"/>
        <w:rPr/>
      </w:pPr>
      <w:r>
        <w:rPr/>
        <w:t>Но они же за весь вечер друг другу двух слов не сказали!</w:t>
      </w:r>
    </w:p>
    <w:p>
      <w:pPr>
        <w:pStyle w:val="Normal"/>
        <w:rPr/>
      </w:pPr>
      <w:r>
        <w:rPr/>
        <w:t>– </w:t>
      </w:r>
      <w:r>
        <w:rPr/>
        <w:t>Мы еще поговорим, – сказала Кларисса, подводя его к тете Елене – в белой шали, с палкой.</w:t>
      </w:r>
    </w:p>
    <w:p>
      <w:pPr>
        <w:pStyle w:val="Normal"/>
        <w:rPr/>
      </w:pPr>
      <w:r>
        <w:rPr/>
        <w:t>– </w:t>
      </w:r>
      <w:r>
        <w:rPr/>
        <w:t>Вот Питер Уолш, – сказала Кларисса.</w:t>
      </w:r>
    </w:p>
    <w:p>
      <w:pPr>
        <w:pStyle w:val="Normal"/>
        <w:rPr/>
      </w:pPr>
      <w:r>
        <w:rPr/>
        <w:t>Имя не говорило ей ничего.</w:t>
      </w:r>
    </w:p>
    <w:p>
      <w:pPr>
        <w:pStyle w:val="Normal"/>
        <w:rPr/>
      </w:pPr>
      <w:r>
        <w:rPr/>
        <w:t>Кларисса ее пригласила. Здесь шумно; утомительно; но Кларисса ее пригласила. И она пришла. Жаль, что они живут в Лондоне – Ричард с Клариссой. По Клариссиному здоровью – ей бы в деревне жить. Но Кларисса всегда любила общество.</w:t>
      </w:r>
    </w:p>
    <w:p>
      <w:pPr>
        <w:pStyle w:val="Normal"/>
        <w:rPr/>
      </w:pPr>
      <w:r>
        <w:rPr/>
        <w:t>– </w:t>
      </w:r>
      <w:r>
        <w:rPr/>
        <w:t>Он бывал в Бирме, – сказала Кларисса.</w:t>
      </w:r>
    </w:p>
    <w:p>
      <w:pPr>
        <w:pStyle w:val="Normal"/>
        <w:rPr/>
      </w:pPr>
      <w:r>
        <w:rPr/>
        <w:t>А-а! Она не в силах удержаться, не похвастаться тем, как Чарльз Дарвин отозвался о ее книжице об орхидеях Бирмы.</w:t>
      </w:r>
    </w:p>
    <w:p>
      <w:pPr>
        <w:pStyle w:val="Normal"/>
        <w:rPr/>
      </w:pPr>
      <w:r>
        <w:rPr/>
        <w:t>(Клариссе пришлось отойти от леди Брутн.)</w:t>
      </w:r>
    </w:p>
    <w:p>
      <w:pPr>
        <w:pStyle w:val="Normal"/>
        <w:rPr/>
      </w:pPr>
      <w:r>
        <w:rPr/>
        <w:t>Теперь ее, конечно, забыли, книжицу эту об орхидеях Бирмы, но до 1870 года три издания вышло, сказала она Питеру. Теперь она его вспомнила. Он был у них в Бортоне (и бросил ее, вспомнил Питер Уолш, ни слова не сказав, в гостиной тем вечером, когда Кларисса позвала кататься на лодке).</w:t>
      </w:r>
    </w:p>
    <w:p>
      <w:pPr>
        <w:pStyle w:val="Normal"/>
        <w:rPr/>
      </w:pPr>
      <w:r>
        <w:rPr/>
        <w:t>– </w:t>
      </w:r>
      <w:r>
        <w:rPr/>
        <w:t>Ричарду было так приятно у вас сегодня, – говорила Кларисса леди Брутн.</w:t>
      </w:r>
    </w:p>
    <w:p>
      <w:pPr>
        <w:pStyle w:val="Normal"/>
        <w:rPr/>
      </w:pPr>
      <w:r>
        <w:rPr/>
        <w:t>– </w:t>
      </w:r>
      <w:r>
        <w:rPr/>
        <w:t>Ричард мне чрезвычайно помог, – отвечала леди Брутн. – Он мне помог составить письмо. А вы – как вы себя чувствуете?</w:t>
      </w:r>
    </w:p>
    <w:p>
      <w:pPr>
        <w:pStyle w:val="Normal"/>
        <w:rPr/>
      </w:pPr>
      <w:r>
        <w:rPr/>
        <w:t>– </w:t>
      </w:r>
      <w:r>
        <w:rPr/>
        <w:t>О, превосходно! – сказала Кларисса. (Леди Брутн не выносила, когда жены политических деятелей хворали.)</w:t>
      </w:r>
    </w:p>
    <w:p>
      <w:pPr>
        <w:pStyle w:val="Normal"/>
        <w:rPr/>
      </w:pPr>
      <w:r>
        <w:rPr/>
        <w:t>– </w:t>
      </w:r>
      <w:r>
        <w:rPr/>
        <w:t>А вот и Питер Уолш! – сказала леди Брутн (она никогда не знала, о чем говорить с Клариссой; хотя та нравилась ей множеством своих прекрасных качеств; но ничего общего не было у нее и Клариссы. Возможно, Ричарду следовало бы жениться на женщине менее обаятельной, которая бы ему больше помогала в его труде. Он так и не попал в Кабинет). – А вот и Питер Уолш! – сказала она, протягивая руку милому греховоднику, очень способному молодому человеку, который мог бы составить себе имя, но не составил (из-за вечных историй с женщинами). И старая мисс Парри! Поразительная старая дама!</w:t>
      </w:r>
    </w:p>
    <w:p>
      <w:pPr>
        <w:pStyle w:val="Normal"/>
        <w:rPr/>
      </w:pPr>
      <w:r>
        <w:rPr/>
        <w:t>Леди Брутн призрачным гренадером в черных одеждах стала у кресла мисс Парри и приглашала Питера Уолша завтракать; сердечная, но не способная к легкой беседе, она ничего не могла припомнить касательно флоры и фауны Индии. Разумеется, она там бывала; гостила у троих вице-королей; считала кое-кого из тамошних должностных лиц людьми чрезвычайно достойными; но какая трагедия – положение Индии! Премьер-министр ей сейчас как раз говорил (старой мисс Парри, кутавшейся в шаль, было решительно все равно, что как раз говорил ей премьер-министр), и леди Брутн хотелось услышать мнение Питера Уолша, ведь он только что из самой гущи событий, и ей хотелось его свести с сэром Сэмпсоном, потому что она просто лишилась сна из-за этих безумных и – как дочь солдата, она бы сказала – непозволительных действий. Сама она постарела, стала ни на что не годна. Но ее дом, слуги, добрый друг – Милли Браш – он ее не забыл? – все просто рвались помочь, когда… словом… когда понадобится. Потому что она всуе не говорила об Англии, но эта драгоценная земля, страна великих душ была у нее в крови (хоть Шекспира она не читала), и если когда-нибудь женщина была рождена носить шлем, целиться из лука, водить в атаку полки, с неукротимой справедливостью править темными ордами и после, безносой, возлечь под щитом во храме либо обратиться в зеленый, заросший курган среди древних холмов, – эта женщина была Милисент Брутн. Лишенная – из-за женского своего естества и отчасти известной ленцы – способности рассуждать логически (она не могла, например, составить письмо в «Таймс»), она постоянно думала об империи и в результате общения с этим воинственным духом обрела строевую осанку и мощь, так что даже представить себе было немыслимо, чтобы после смерти она рассталась с землей и перенеслась в те пределы, где уже не реет британский флаг. Не быть англичанкой – хотя бы в царстве мертвых – нет, нет! Никогда! Ни за что!</w:t>
      </w:r>
    </w:p>
    <w:p>
      <w:pPr>
        <w:pStyle w:val="Normal"/>
        <w:rPr/>
      </w:pPr>
      <w:r>
        <w:rPr/>
        <w:t>Ведь это же леди Брутн? (Она ее знала когда-то.) И Питер Уолш – седой Питер Уолш? – спрашивала себя леди Россетер, (прежняя Салли Сетон). А это, конечно, старая мисс Парри – старуха тетка, которая вечно злилась на нее, когда она жила в Бортоне. Ей в жизни не забыть, как она неслась, голая, по коридору, а потом должна была предстать перед мисс Парри! И Кларисса! Ох, Кларисса! Салли схватила ее за локоть.</w:t>
      </w:r>
    </w:p>
    <w:p>
      <w:pPr>
        <w:pStyle w:val="Normal"/>
        <w:rPr/>
      </w:pPr>
      <w:r>
        <w:rPr/>
        <w:t>Кларисса стала с ними рядом.</w:t>
      </w:r>
    </w:p>
    <w:p>
      <w:pPr>
        <w:pStyle w:val="Normal"/>
        <w:rPr/>
      </w:pPr>
      <w:r>
        <w:rPr/>
        <w:t>– </w:t>
      </w:r>
      <w:r>
        <w:rPr/>
        <w:t>Но сейчас я не могу, – сказала она. – Я еще вернусь. Подождите, – сказала она, оглядываясь на Питера и Салли. Пусть они подождут, она имела в виду, пока разойдутся все эти люди.</w:t>
      </w:r>
    </w:p>
    <w:p>
      <w:pPr>
        <w:pStyle w:val="Normal"/>
        <w:rPr/>
      </w:pPr>
      <w:r>
        <w:rPr/>
        <w:t>– </w:t>
      </w:r>
      <w:r>
        <w:rPr/>
        <w:t>Я вернусь, – сказала она, оглядываясь на старых друзей, на Салли и Питера, которые трясли друг другу руки, и Салли – конечно, вспомнив прошлое, – хохотала.</w:t>
      </w:r>
    </w:p>
    <w:p>
      <w:pPr>
        <w:pStyle w:val="Normal"/>
        <w:rPr/>
      </w:pPr>
      <w:r>
        <w:rPr/>
        <w:t>Но в голосе у нее уже не было прежних победительных обертонов; глаза не светились, как прежде, когда она курила сигары, когда неслась по коридору в чем мать родила и Эллен Аткинс спрашивала: «А если б кто из джентльменов увидел?» Но все ей прощали. Она стащила в кладовке цыпленка, проголодавшись как-то ночью; она курила сигары у себя в комнате; она забыла в лодке бесценную книгу. Но все обожали ее (кроме, кажется, папы). Из-за ее энергии; из-за ее живости – она рисовала, писала стихи. Старухи в деревне по сей день спрашивают: «А как ваша подруга в красном плаще, помните, веселая такая». Она уверяла, что Хью Уитбред, именно Хью (вон он там, старый друг, занят беседой с португальским послом) поцеловал ее в курительной в наказание, когда она потребовала избирательного права для женщин, вот тебе и «неужто», он же пошляк, сказала она. И Кларисса, помнится, уговаривала ее не выносить преступления Хью на семейный суд, а с нее бы сталось. Отчаянная, безответственная, склонная к сценам, при вечном стремлении быть в центре событий – Кларисса боялась, что она плохо кончит; что ее ждет ужасная трагедия; смерть; мученичество; а она взяла и вышла замуж за лысого господина с громадной бутоньеркой, у которого бумагопрядильни в Манчестере. И родила пятерых сыновей!</w:t>
      </w:r>
    </w:p>
    <w:p>
      <w:pPr>
        <w:pStyle w:val="Normal"/>
        <w:rPr/>
      </w:pPr>
      <w:r>
        <w:rPr/>
        <w:t>Они уселись с Питером рядышком – разговаривать. Такая знакомая картинка – эти двое за беседой. О прошлом, конечно. С ними двумя (больше даже, чем с Ричардом) связано прошлое; сад; деревья; старый Йозеф Брайткопф, который пел Брамса совершенно без голоса; обои в гостиной; запах циновок. Салли навсегда останется частью всего этого; и Питер останется. Но ей надо их бросить. Явились Брэдшоу, неприятные ей.</w:t>
      </w:r>
    </w:p>
    <w:p>
      <w:pPr>
        <w:pStyle w:val="Normal"/>
        <w:rPr/>
      </w:pPr>
      <w:r>
        <w:rPr/>
        <w:t>Надо подойти к леди Брэдшоу (в сером, в серебре, – как тюлениха, тыкающаяся в край бассейна, тявкающая про приглашения, про герцогинь, типичная жена процветающего мужа), надо подойти к леди Брэдшоу и сказать…</w:t>
      </w:r>
    </w:p>
    <w:p>
      <w:pPr>
        <w:pStyle w:val="Normal"/>
        <w:rPr/>
      </w:pPr>
      <w:r>
        <w:rPr/>
        <w:t>Леди Брэдшоу ее опередила.</w:t>
      </w:r>
    </w:p>
    <w:p>
      <w:pPr>
        <w:pStyle w:val="Normal"/>
        <w:rPr/>
      </w:pPr>
      <w:r>
        <w:rPr/>
        <w:t>– </w:t>
      </w:r>
      <w:r>
        <w:rPr/>
        <w:t>Мы кошмарно опоздали, милая моя миссис Дэллоуэй, мы даже идти не решались, – сказала она.</w:t>
      </w:r>
    </w:p>
    <w:p>
      <w:pPr>
        <w:pStyle w:val="Normal"/>
        <w:rPr/>
      </w:pPr>
      <w:r>
        <w:rPr/>
        <w:t>И сэр Уильям, столь благородный, седовласый и синеокий, сказал – да, верно; но они не удержались от соблазна. Он уже пустился в беседу с Ричардом, наверное, насчет этого законопроекта, который они собирались провести через палату общин. Почему же у нее все сжалось внутри при виде сэра Уильяма, беседующего с Ричардом? Он выглядел именно тем, кем был – великий доктор. Светило в своей области, очень влиятельный человек, очень усталый. Еще бы – кто только не прошел через его руки – люди в ужасных мучениях; люди на грани безумия; мужья и жены. Ему приходилось решать страшно трудные проблемы. И все же – она чувствовала – в несчастье не захочется попадаться на глаза сэру Уильяму Брэдшоу. Только не ему.</w:t>
      </w:r>
    </w:p>
    <w:p>
      <w:pPr>
        <w:pStyle w:val="Normal"/>
        <w:rPr/>
      </w:pPr>
      <w:r>
        <w:rPr/>
        <w:t>– </w:t>
      </w:r>
      <w:r>
        <w:rPr/>
        <w:t>Как дела у вашего сына в Итоне? – спросила она у леди Брэдшоу.</w:t>
      </w:r>
    </w:p>
    <w:p>
      <w:pPr>
        <w:pStyle w:val="Normal"/>
        <w:rPr/>
      </w:pPr>
      <w:r>
        <w:rPr/>
        <w:t>Он как раз не смог сдать экзамены, сказала леди Брэдшоу, из-за свинки. Отец даже сильней огорчен, чем он сам, «ведь он, – сказала она, – в сущности большой ребенок».</w:t>
      </w:r>
    </w:p>
    <w:p>
      <w:pPr>
        <w:pStyle w:val="Normal"/>
        <w:rPr/>
      </w:pPr>
      <w:r>
        <w:rPr/>
        <w:t>Кларисса взглянула на сэра Уильяма, беседовавшего с Ричардом. Нет, на ребенка он не похож – решительно не похож на ребенка.</w:t>
      </w:r>
    </w:p>
    <w:p>
      <w:pPr>
        <w:pStyle w:val="Normal"/>
        <w:rPr/>
      </w:pPr>
      <w:r>
        <w:rPr/>
        <w:t>Она как-то кого-то водила к нему за советом. Он прекрасно все понял; очень мудро распорядился. Но – Господи! – до чего же приятно было снова очутиться на улице! Какой-то бедняга, она запомнила, рыдал в приемной. Она сама не могла понять, в чем тут дело; почему же именно так не нравится ей сэр Уильям. Правда, Ричард с ней соглашался, ему он тоже не нравился «на вкус, по запаху». Но страшно способный человек. Речь шла о законопроекте. Сэр Уильям, понизив голос, упомянул о каком-то случае, который имел отношение к только что сказанному о поздних последствиях контузии. Следовало учесть это в законопроекте.</w:t>
      </w:r>
    </w:p>
    <w:p>
      <w:pPr>
        <w:pStyle w:val="Normal"/>
        <w:rPr/>
      </w:pPr>
      <w:r>
        <w:rPr/>
        <w:t>Понизив голос, увлекая миссис Дэллоуэй под сень общих женских забот и общей гордости необычайными мужьями – увы, одинаково не жалеющими себя, леди Брэдшоу (бедная курица – в ней-то самой ничего неприятного) поведала, как, «только мы собрались идти, мужу позвонили – очень печальный случай. Молодой человек (про него-то сэр Уильям и рассказывает мистеру Дэллоуэю) покончил с собой. Участник войны». Ох! – подумала Кларисса, посреди моего приема – смерть, подумала она.</w:t>
      </w:r>
    </w:p>
    <w:p>
      <w:pPr>
        <w:pStyle w:val="Normal"/>
        <w:rPr/>
      </w:pPr>
      <w:r>
        <w:rPr/>
        <w:t>Она прошла по гостиной и вошла в ту маленькую комнатку, где уединялись премьер-министр с леди Брутн. Вдруг там кто-то есть? Но не было никого. Кресла еще помнили позы: леди Брутн склонялась почтительно; прямо, незыблемо сидел премьер-министр. Они говорили об Индии. Сейчас там не было никого. Блеск приема погас – так оказалось странно войти туда одной, в вечернем туалете.</w:t>
      </w:r>
    </w:p>
    <w:p>
      <w:pPr>
        <w:pStyle w:val="Normal"/>
        <w:rPr/>
      </w:pPr>
      <w:r>
        <w:rPr/>
        <w:t>И зачем понадобилось этим Брэдшоу говорить о смерти у нее на приеме? Молодой человек покончил с собой. И об этом говорят у нее на приеме – Брэдшоу говорят о смерти. Он покончил с собой. Но как? Она всегда чувствовала все, будто на собственной шкуре, когда ей рассказывали о несчастье; платье пылало на ней, тело ей жгло. Он выбросился из окна. В глаза сверкнула земля; больно прошли сквозь него ржавые прутья. И – тук-тук-тук – застучало в мозгу, и тьма задушила его. Так ей это привиделось. Но зачем он это сделал? И Брэдшоу говорят об этом у нее на приеме!</w:t>
      </w:r>
    </w:p>
    <w:p>
      <w:pPr>
        <w:pStyle w:val="Normal"/>
        <w:rPr/>
      </w:pPr>
      <w:r>
        <w:rPr/>
        <w:t>Когда-то она выбросила шиллинг в Серпантин, и больше никогда ничего. А он взял и все выбросил. Они продолжают жить (ей придется вернуться к гостям; еще полно народу; еще приезжают). Все они (целый день она думала о Бортоне, о Питере, Салли) будут стареть. Есть одна важная вещь; оплетенная сплетнями, она тускнеет, темнеет в ее собственной жизни, оплывает день ото дня в порче, сплетнях и лжи. А он ее уберег. Смерть его была вызовом. Смерть – попытка приобщиться, потому что люди рвутся к заветной черте, а достигнуть ее нельзя, она ускользает и прячется в тайне; близость расползается в разлуку; потухает восторг; остается одиночество. В смерти – объятие.</w:t>
      </w:r>
    </w:p>
    <w:p>
      <w:pPr>
        <w:pStyle w:val="Normal"/>
        <w:rPr/>
      </w:pPr>
      <w:r>
        <w:rPr/>
        <w:t>Но тот молодой человек, который покончил с собой, – прижимал ли он, бросаясь вниз, к груди свое сокровище? «О, если б мог сейчас я умереть, счастливее я никогда не буду», – так она говорила когда-то, спускаясь к ужину, в белом платье.</w:t>
      </w:r>
    </w:p>
    <w:p>
      <w:pPr>
        <w:pStyle w:val="Normal"/>
        <w:rPr/>
      </w:pPr>
      <w:r>
        <w:rPr/>
        <w:t>И есть поэты, мечтатели. Вдруг у него была эта страсть, а он пошел к сэру Уильяму Брэдшоу, великому доктору, но неуловимо злобному, чрезвычайно – без пола и вожделения – обходительному с дамами, но способному на неописуемую гадость – он тебе насилует душу, вот, – вдруг тот молодой человек пошел к сэру Уильяму, и сэр Уильям давил на него своей властью, и он больше не мог, он подумал, наверное (да, теперь она поняла), – жизнь стала непереносимой; такие люди делают жизнь непереносимой…</w:t>
      </w:r>
    </w:p>
    <w:p>
      <w:pPr>
        <w:pStyle w:val="Normal"/>
        <w:rPr/>
      </w:pPr>
      <w:r>
        <w:rPr/>
        <w:t>А еще (она как раз сегодня утром почувствовала) этот ужас; надо сладить со всем, с жизнью, которую тебе вручили родители, вытерпеть, прожить ее до конца, спокойно пройти – а ты ни за что не сможешь; в глубине души у нее был этот страх; даже теперь, очень часто, не сиди рядом Ричард со своей газетой, и она не могла бы затихнуть, как птица на жердочке, чтоб потом с невыразимым облегчением вспорхнуть, встрепенуться, засуетиться, – она бы погибла. Она-то спаслась. А тот молодой человек покончил с собой.</w:t>
      </w:r>
    </w:p>
    <w:p>
      <w:pPr>
        <w:pStyle w:val="Normal"/>
        <w:rPr/>
      </w:pPr>
      <w:r>
        <w:rPr/>
        <w:t>Это беда ее – ее проклятие. Наказание – видеть, как либо мужчина какой-то, либо какая-то женщина тонут во тьме, а самой стоять тут в вечернем платье. Она строила козни: она жульничала. Она никогда не была безупречной. Она хотела успеха, быть как леди Бексборо и так далее. И когда-то она ходила по террасе в Бортоне.</w:t>
      </w:r>
    </w:p>
    <w:p>
      <w:pPr>
        <w:pStyle w:val="Normal"/>
        <w:rPr/>
      </w:pPr>
      <w:r>
        <w:rPr/>
        <w:t>Странно, не верится даже: никогда она не бывала так счастлива. Время хочется задержать; хочется остановить. Нет большей радости, думала она, поправляя кресла, подпихивая на место выбившуюся из ряда книгу, чем, оставя победы юности позади, просто жить; замирая от счастья, смотреть, как встает солнце, как погасает день. Много раз в Бортоне, когда все были заняты болтовней, она уходила взглянуть на небо или видела его у других за плечами во время обеда; смотрела на него в Лондоне, в часы бессонницы. Она подошла к окну.</w:t>
      </w:r>
    </w:p>
    <w:p>
      <w:pPr>
        <w:pStyle w:val="Normal"/>
        <w:rPr/>
      </w:pPr>
      <w:r>
        <w:rPr/>
        <w:t>В нем – хоть это глупая мысль – была и ее частица, в сельском, просторном небе, небе над Вестминстером. Она раздвинула шторы; выглянула. Ох, удивительно! – старушка из дома напротив смотрела прямо на нее! Она укладывалась спать. И небо. Она-то думала, оно глянет на нее, сумрачное, важное, в своей прощальной красе, а оно серыми, бедненькими штрихами длилось среди мчащихся, тающих туч. Таким она его еще не видела. Наверно, ветер поднялся. Та, в доме напротив, укладывалась спать. До чего увлекательно следить за старушкой, вот она пересекла комнату, вот подошла к окну. Видит или не видит? А рядом в гостиной еще шумят и хохочут, и до чего увлекательно следить, как старушка, одна-одинешенька, укладывается спать. Вот шторы задернула. Ударили часы. Тот молодой человек покончил с собой; но она не жалеет его; часы бьют – раз, два, три, – а она не жалеет его, хотя все продолжается. Вот! Старушка свет погасила! И дом погрузился во тьму, хотя все продолжается, повторила она снова, и всплыли слова: «Злого зноя не страшись». Надо вернуться. Но какой небывалый вечер! Чем-то она сродни ему – молодому человеку, который покончил с собой. Она рада, что он это сделал; взял и все выбросил, а они продолжают жить. Часы пробили. Свинцовые круги побежали по воздуху. Надо вернуться. Заняться гостями. Надо найти Салли и Питера. И она вышла из маленькой комнаты обратно в гостиную.</w:t>
      </w:r>
    </w:p>
    <w:p>
      <w:pPr>
        <w:pStyle w:val="Normal"/>
        <w:rPr/>
      </w:pPr>
      <w:r>
        <w:rPr/>
      </w:r>
    </w:p>
    <w:p>
      <w:pPr>
        <w:pStyle w:val="Normal"/>
        <w:rPr/>
      </w:pPr>
      <w:r>
        <w:rPr/>
      </w:r>
    </w:p>
    <w:p>
      <w:pPr>
        <w:pStyle w:val="Normal"/>
        <w:rPr/>
      </w:pPr>
      <w:r>
        <w:rPr/>
        <w:t>– </w:t>
      </w:r>
      <w:r>
        <w:rPr/>
        <w:t>Но где же Кларисса? – сказал Питер. Он сидел на кушетке рядом с Салли. (Не мог он после всего называть ее «леди Россетер».) – Куда подевалась эта женщина? – спросил он. – Где Кларисса?</w:t>
      </w:r>
    </w:p>
    <w:p>
      <w:pPr>
        <w:pStyle w:val="Normal"/>
        <w:rPr/>
      </w:pPr>
      <w:r>
        <w:rPr/>
        <w:t>Салли предположила, и Питер, в общем, тоже подумал, что среди гостей – люди влиятельные, политики, которых они оба знают только по газетным фотографиям, и Клариссе надо оказывать им внимание, их ублажать. Она с ними. И тем не менее Ричард не попал в Кабинет. Не очень-то он преуспел, а? – предположила Салли. Лично она газет почти не читает. Его имя мелькает иногда. Но ведь она – ну да, она ведет очень уединенную жизнь; в пустыне, сказала б Кларисса; среди крупных торговцев, фабрикантов, среди тех, кто кое-что производит. Сама она тоже кое-что сумела произвести!</w:t>
      </w:r>
    </w:p>
    <w:p>
      <w:pPr>
        <w:pStyle w:val="Normal"/>
        <w:rPr/>
      </w:pPr>
      <w:r>
        <w:rPr/>
        <w:t>– </w:t>
      </w:r>
      <w:r>
        <w:rPr/>
        <w:t>У меня пятеро сыновей! – сказала она.</w:t>
      </w:r>
    </w:p>
    <w:p>
      <w:pPr>
        <w:pStyle w:val="Normal"/>
        <w:rPr/>
      </w:pPr>
      <w:r>
        <w:rPr/>
        <w:t>Господи, господи, до чего изменилась! Нега материнства; соответственный эгоизм. В последний раз, Питер помнил, они виделись среди капустных грядок, при луне, и листья были «как нечищеная бронза», сказала она со своей этой поэтичностью; и она сорвала розу. Она таскала его в зад-вперед в ту страшную ночь, после той сцены возле фонтана; ему еще надо было успеть на последний поезд. Господи, он ведь рыдал!</w:t>
      </w:r>
    </w:p>
    <w:p>
      <w:pPr>
        <w:pStyle w:val="Normal"/>
        <w:rPr/>
      </w:pPr>
      <w:r>
        <w:rPr/>
        <w:t>Старая его манера – открывать и закрывать нож, думала Салли, вечно он, когда волнуется, открывает и закрывает нож. Они страшно сдружились – она и Питер Уолш, когда он был влюблен в Клариссу и когда еще разразилась та безобразная, смехотворная сцена из-за того, что она назвала Ричарда Дэллоуэя «Уикэм». Ну подумаешь, ну назвала! Как Кларисса взвилась! И, собственно, они с тех пор толком не виделись, раз пять, может быть, за последние десять лет. А Питер Уолш уехал в Индию и – что-то такое она краем уха слыхала – неудачно женился, и неизвестно даже, есть у него дети или нет, а спросить неудобно, он изменился. Как-то усох. Но он стал мягче, она почувствовала, и он же очень, очень близкий ей человек, с ним связаны ее юные годы, у нее до сих пор сохранилась книжечка Эмили Бронте, которую он ей подарил, и ведь он собирался писать? В те времена он собирался писать.</w:t>
      </w:r>
    </w:p>
    <w:p>
      <w:pPr>
        <w:pStyle w:val="Normal"/>
        <w:rPr/>
      </w:pPr>
      <w:r>
        <w:rPr/>
        <w:t>– </w:t>
      </w:r>
      <w:r>
        <w:rPr/>
        <w:t>Написали что-нибудь? – спросила она, расправляя на колене крепкую красивую руку жестом, который он помнил.</w:t>
      </w:r>
    </w:p>
    <w:p>
      <w:pPr>
        <w:pStyle w:val="Normal"/>
        <w:rPr/>
      </w:pPr>
      <w:r>
        <w:rPr/>
        <w:t>– </w:t>
      </w:r>
      <w:r>
        <w:rPr/>
        <w:t>Ни словечка! – сказал Питер Уолш, и она расхохоталась.</w:t>
      </w:r>
    </w:p>
    <w:p>
      <w:pPr>
        <w:pStyle w:val="Normal"/>
        <w:rPr/>
      </w:pPr>
      <w:r>
        <w:rPr/>
        <w:t>Она сохранила привлекательность, яркость – Салли Сетон. Но кто такой этот ее Россетер? У него было две камелии в петлице в день свадьбы – вот и все, что удалось про него выведать Питеру. «У них сонмы слуг, многомильные оранжереи», – Кларисса писала; да, что-то в таком духе. Салли сказала с хохотом, что отпираться не станет.</w:t>
      </w:r>
    </w:p>
    <w:p>
      <w:pPr>
        <w:pStyle w:val="Normal"/>
        <w:rPr/>
      </w:pPr>
      <w:r>
        <w:rPr/>
        <w:t>– </w:t>
      </w:r>
      <w:r>
        <w:rPr/>
        <w:t>Да, у меня десять тысяч в год, – не то до налога, не то после, этого она не могла припомнить, потому что муж, – «с которым вам непременно надо познакомиться», сказала она, «который вам непременно понравится», сказала она, снял с нее все заботы по части финансов.</w:t>
      </w:r>
    </w:p>
    <w:p>
      <w:pPr>
        <w:pStyle w:val="Normal"/>
        <w:rPr/>
      </w:pPr>
      <w:r>
        <w:rPr/>
        <w:t>А ведь Салли была бедна как церковная крыса. Она заложила перстень своего прадедушки, подарок Марии-Антуанетты, – так ведь? – чтоб добраться до Бортона.</w:t>
      </w:r>
    </w:p>
    <w:p>
      <w:pPr>
        <w:pStyle w:val="Normal"/>
        <w:rPr/>
      </w:pPr>
      <w:r>
        <w:rPr/>
        <w:t>О, как же, у Салли и сейчас хранится тот перстень с рубином, Мария-Антуанетта его подарила прадедушке. У нее в те времена вечно ветер свистел в кармане, и приходилось страшно изворачиваться, чтоб поехать в Бортон. Но ей было так важно ездить в Бортон – иначе она бы просто, наверное, свихнулась из-за домашнего ужаса. Но теперь все позади – все миновало, сказала она. И мистер Парри умер; а вот мисс Парри жива. Да, он просто ошеломлен, сказал Питер. Он совершенно был уверен, что она давно умерла. Ну а брак этот, предположила Салли, оказался удачным? И та красивая, уверенная девица, вон та, в розовом платье – ведь это Элизабет?</w:t>
      </w:r>
    </w:p>
    <w:p>
      <w:pPr>
        <w:pStyle w:val="Normal"/>
        <w:rPr/>
      </w:pPr>
      <w:r>
        <w:rPr/>
        <w:t>(Как тополь, как гиацинт, как река, думал Уилли Титком. О, до чего ей хотелось в деревню, на вольный простор! И Элизабет определенно расслышала, как воет бедняжечка песик.)</w:t>
      </w:r>
    </w:p>
    <w:p>
      <w:pPr>
        <w:pStyle w:val="Normal"/>
        <w:rPr/>
      </w:pPr>
      <w:r>
        <w:rPr/>
        <w:t>– </w:t>
      </w:r>
      <w:r>
        <w:rPr/>
        <w:t>Ничуть не похожа на Клариссу, – сказал Питер Уолш.</w:t>
      </w:r>
    </w:p>
    <w:p>
      <w:pPr>
        <w:pStyle w:val="Normal"/>
        <w:rPr/>
      </w:pPr>
      <w:r>
        <w:rPr/>
        <w:t>– </w:t>
      </w:r>
      <w:r>
        <w:rPr/>
        <w:t>Ну, Кларисса… – сказала Салли.</w:t>
      </w:r>
    </w:p>
    <w:p>
      <w:pPr>
        <w:pStyle w:val="Normal"/>
        <w:rPr/>
      </w:pPr>
      <w:r>
        <w:rPr/>
        <w:t>Салли вот что хотела сказать. Она Клариссе страшно обязана. Они были настоящие подруги, не знакомые, а именно подруги, и она до сих пор помнит, как Кларисса, вся в белом, ходила по дому с охапкой цветов – по сей день табаки напоминают ей Бортон. Но – Питер ведь поймет? – ей чего-то не хватает. Спрашивается – чего? Она обаятельна; безумно обаятельна. Но, положа руку на сердце (Питер ведь ей старый друг, истинный друг, что значит разлука, что значит расстояние? Она сто раз собиралась ему написать, даже писала, но потом как-то рвала, но он ее, конечно, поймет, все и без слов понятно, вот мы чувствуем, например, что стареем, да, стареем, сегодня она была в Итоне, навещала детей, там у них свинка), но, положа руку на сердце – как Кларисса могла? – как могла она выйти за Ричарда Дэллоуэя? За спортсмена, у которого одни собаки на уме. Буквально же, когда он входит в комнату, от него несет конюшней. Ну а это все? – и она помахала рукой.</w:t>
      </w:r>
    </w:p>
    <w:p>
      <w:pPr>
        <w:pStyle w:val="Normal"/>
        <w:rPr/>
      </w:pPr>
      <w:r>
        <w:rPr/>
        <w:t>Мимо шествовал Хью Уитбред, в белом жилете, толстый, непроницаемый, незрячий, не видящий ничего, кроме себя и собственных выгод.</w:t>
      </w:r>
    </w:p>
    <w:p>
      <w:pPr>
        <w:pStyle w:val="Normal"/>
        <w:rPr/>
      </w:pPr>
      <w:r>
        <w:rPr/>
        <w:t>– </w:t>
      </w:r>
      <w:r>
        <w:rPr/>
        <w:t>Он и не собирается нас узнавать, – сказала Салли, и она, честное слово, даже растерялась – Хью собственной персоной! Дивный Хью!</w:t>
      </w:r>
    </w:p>
    <w:p>
      <w:pPr>
        <w:pStyle w:val="Normal"/>
        <w:rPr/>
      </w:pPr>
      <w:r>
        <w:rPr/>
        <w:t>– </w:t>
      </w:r>
      <w:r>
        <w:rPr/>
        <w:t>А чем он занимается? – спросила она у Питера.</w:t>
      </w:r>
    </w:p>
    <w:p>
      <w:pPr>
        <w:pStyle w:val="Normal"/>
        <w:rPr/>
      </w:pPr>
      <w:r>
        <w:rPr/>
        <w:t>Питер ей объяснил, что он ваксит королевские штиблеты и считает бутылки в Виндзорском погребе. О, Питер не утратил своего остроумия! Но теперь-то Салли должна быть наконец откровенна, сказал Питер. Насчет этого знаменитого поцелуя.</w:t>
      </w:r>
    </w:p>
    <w:p>
      <w:pPr>
        <w:pStyle w:val="Normal"/>
        <w:rPr/>
      </w:pPr>
      <w:r>
        <w:rPr/>
        <w:t>А как же, в губы, заверила она. Вечером, в курительной. Она тут же в ярости бросилась к Клариссе. Кларисса говорила – Хью! Нет! Неужто! Дивный Хью! У него всегда были изумительной красоты носки, она таких больше ни на ком не видывала. И сейчас – каков туалет! А дети у него есть?</w:t>
      </w:r>
    </w:p>
    <w:p>
      <w:pPr>
        <w:pStyle w:val="Normal"/>
        <w:rPr/>
      </w:pPr>
      <w:r>
        <w:rPr/>
        <w:t>– </w:t>
      </w:r>
      <w:r>
        <w:rPr/>
        <w:t>У всех присутствующих по шестеро сыновей в Итоне, – сказал Питер, кроме него самого. У него, слава Богу, вообще никого. Ни сыновей, ни дочерей, ни жены. Но он как будто не сетует, сказала Салли. Выглядит он моложе нас всех, подумала она.</w:t>
      </w:r>
    </w:p>
    <w:p>
      <w:pPr>
        <w:pStyle w:val="Normal"/>
        <w:rPr/>
      </w:pPr>
      <w:r>
        <w:rPr/>
        <w:t>Во многих отношениях он сделал глупость, признался Питер, что так женился; «она совершеннейшая курица», он сказал, но, он сказал: «Мы очень славно пожили». Но как же это возможно, недоумевала Салли; что он имел в виду? И до чего же странно – знать его и не знать ничегошеньки о его жизни. И не из гордости ли он такое говорит? Весьма вероятно, ведь, наверно, обидно (правда, он, чудак, немножко не от мира сего), наверно, тяжко в таком возрасте не иметь пристанища, не иметь своего угла? Но он мог бы жить и жить у них – месяцами. Почему бы нет! Ему бы у них понравилось. За все эти годы Дэллоуэи к ним так и не выбрались. Они их сто раз приглашали. Кларисса (это, конечно, Кларисса) не захотела приехать. Потому что, сказала Салли, Кларисса в глубине души сноб – ничего не поделаешь, сноб. И Кларисса считает, что она сделала мезальянс, ведь ее муж – и она этим гордится – сын шахтера. Все, что есть у них, все абсолютно – он заработал своим горбом. Маленьким мальчиком (ее голос дрогнул) он таскал на себе тюки.</w:t>
      </w:r>
    </w:p>
    <w:p>
      <w:pPr>
        <w:pStyle w:val="Normal"/>
        <w:rPr/>
      </w:pPr>
      <w:r>
        <w:rPr/>
        <w:t>(И так могла она говорить часами, чувствовал Питер; сын шахтера; считают, что она сделала мезальянс; пятеро сыновей; и еще одна тема – цветы, гортензии, сирень, очень-очень редкие гибисковые лилии, они никогда не цветут северней Суэцкого канала, а у нее, при единственном садовнике, в пригороде Манчестера их целые клумбы, буквально целые клумбы! А Кларисса, не увлеченная материнством, всего этого избежала.)</w:t>
      </w:r>
    </w:p>
    <w:p>
      <w:pPr>
        <w:pStyle w:val="Normal"/>
        <w:rPr/>
      </w:pPr>
      <w:r>
        <w:rPr/>
        <w:t>Сноб? Да, кое в чем определенно. Но куда она запропастилась? Поздно уже.</w:t>
      </w:r>
    </w:p>
    <w:p>
      <w:pPr>
        <w:pStyle w:val="Normal"/>
        <w:rPr/>
      </w:pPr>
      <w:r>
        <w:rPr/>
        <w:t>– </w:t>
      </w:r>
      <w:r>
        <w:rPr/>
        <w:t>Да, – сказала Салли, – но когда я узнала, что у Клариссы прием, я поняла, что мне просто нельзя не пойти, просто необходимо взглянуть на нее (а я остановилась тут на Виктория-стрит, буквально рядом). Вот и нагрянула без приглашения. Но объясните, – шепнула она, – умоляю. Это кто?</w:t>
      </w:r>
    </w:p>
    <w:p>
      <w:pPr>
        <w:pStyle w:val="Normal"/>
        <w:rPr/>
      </w:pPr>
      <w:r>
        <w:rPr/>
        <w:t>Это миссис Хилбери искала дверь. Ведь было немыслимо поздно! Но когда поздно, лепетала она, когда все расходятся, тут-то и замечаешь друзей; и уютные уголки; и прелестные виды. Интересно, известно ли им, спрашивала она, что вокруг очарованный сад? Огни, деревья, сияющие озера и дивное небо. А всего-то, Кларисса Дэллоуэй объяснила, несколько китайских фонариков во дворе! просто волшебница! Настоящий парк… И ей неизвестны их имена, но они ей, конечно, друзья, а друзья без имен и песни без слов нам милее всего. Однако такая бездна дверей, столько комнат, она просто заблудилась.</w:t>
      </w:r>
    </w:p>
    <w:p>
      <w:pPr>
        <w:pStyle w:val="Normal"/>
        <w:rPr/>
      </w:pPr>
      <w:r>
        <w:rPr/>
        <w:t>– </w:t>
      </w:r>
      <w:r>
        <w:rPr/>
        <w:t>Старая миссис Хилбери, – сказал Питер; а это кто? Та дама, что весь вечер простояла возле занавеса, не сказавши ни слова? Лицо у нее знакомое; что-то связано с Бортоном. Не она ли это вечно кроила белье за столиком возле окна? Дэвидсон – так, кажется?</w:t>
      </w:r>
    </w:p>
    <w:p>
      <w:pPr>
        <w:pStyle w:val="Normal"/>
        <w:rPr/>
      </w:pPr>
      <w:r>
        <w:rPr/>
        <w:t>– </w:t>
      </w:r>
      <w:r>
        <w:rPr/>
        <w:t>А-а, это Элли Хендерсон, – сказала Салли. Кларисса с ней всегда круто обходилась. Она ей кузина и очень бедна. Кларисса умеет круто обойтись с человеком.</w:t>
      </w:r>
    </w:p>
    <w:p>
      <w:pPr>
        <w:pStyle w:val="Normal"/>
        <w:rPr/>
      </w:pPr>
      <w:r>
        <w:rPr/>
        <w:t>Да, сказал Питер, безусловно. И все же, сказала Салли с той порывистостью, которую Питер в ней когда-то любил, а теперь чуть побаивался из-за ее склонности к излияниям, – как Кларисса умеет быть великодушной к друзьям! И это редкое качество, и когда она просыпается ночью или на Рождество перечисляет все выпавшие ей дары, она всегда эту дружбу ставит на первое место. Они были молоды – вот. Кларисса искренна – вот. Питер сочтет ее сентиментальной. Она сентиментальна – действительно. Потому что она поняла: единственное, о чем надо говорить, – наши чувства. Все эти умничания – вздор. Просто что чувствуешь, то и надо говорить.</w:t>
      </w:r>
    </w:p>
    <w:p>
      <w:pPr>
        <w:pStyle w:val="Normal"/>
        <w:rPr/>
      </w:pPr>
      <w:r>
        <w:rPr/>
        <w:t>– </w:t>
      </w:r>
      <w:r>
        <w:rPr/>
        <w:t>Но я и сам не знаю, – сказал Питер Уолш, – что я чувствую.</w:t>
      </w:r>
    </w:p>
    <w:p>
      <w:pPr>
        <w:pStyle w:val="Normal"/>
        <w:rPr/>
      </w:pPr>
      <w:r>
        <w:rPr/>
        <w:t>Бедный Питер, думала Салли. Почему Кларисса не выбрала времени с ними посидеть? Он весь вечер об этом мечтал. Он только о Клариссе и думал. Она чувствовала. И он все время играл перочинным ножом.</w:t>
      </w:r>
    </w:p>
    <w:p>
      <w:pPr>
        <w:pStyle w:val="Normal"/>
        <w:rPr/>
      </w:pPr>
      <w:r>
        <w:rPr/>
        <w:t>Жизнь не простая штука, сказал Питер. Отношения его с Клариссой были непросты. Они ему испортили жизнь, сказал он. (Он был так откровенен тогда с Салли Сетон, теперь-то смешно уж таиться.) Дважды любить невозможно, сказал он.</w:t>
      </w:r>
    </w:p>
    <w:p>
      <w:pPr>
        <w:pStyle w:val="Normal"/>
        <w:rPr/>
      </w:pPr>
      <w:r>
        <w:rPr/>
        <w:t>Что тут ответишь? Все-таки лучше знать, что любовь была (но он сочтет ее сентиментальной, он всегда был суров). Лучше б он приехал и пожил у них в Манчестере. Совершенно верно, сказал он. Совершенно верно. Он с удовольствием у них погостит, вот только разделается с хлопотами в Лондоне.</w:t>
      </w:r>
    </w:p>
    <w:p>
      <w:pPr>
        <w:pStyle w:val="Normal"/>
        <w:rPr/>
      </w:pPr>
      <w:r>
        <w:rPr/>
        <w:t>А ведь Клариссе он нравился больше, чем Ричард. Салли просто не сомневалась.</w:t>
      </w:r>
    </w:p>
    <w:p>
      <w:pPr>
        <w:pStyle w:val="Normal"/>
        <w:rPr/>
      </w:pPr>
      <w:r>
        <w:rPr/>
        <w:t>– </w:t>
      </w:r>
      <w:r>
        <w:rPr/>
        <w:t>Нет, нет, нет! – сказал Питер (Салли не следовало так говорить, это уж слишком). Вон этот добрый малый – в дальнем углу гостиной, разглагольствует, все тот же – милый старина Ричард. С кем это он, допытывалась Салли, такой почтенный, благородный господин? От этой жизни в пустыне у нее разыгралось страшное любопытство к новым лицам. Но Питер не смог ей ответить. У него этот господин, он сказал, совершенно не вызывал восторга; министр, надо думать, какой-нибудь. Ричард из них из всех, он сказал, вероятно, лучший, самый бескорыстный, вероятно.</w:t>
      </w:r>
    </w:p>
    <w:p>
      <w:pPr>
        <w:pStyle w:val="Normal"/>
        <w:rPr/>
      </w:pPr>
      <w:r>
        <w:rPr/>
        <w:t>– </w:t>
      </w:r>
      <w:r>
        <w:rPr/>
        <w:t>А чем он занимается? – интересовалась Салли. Общественной деятельностью, предполагала она. И счастливы ли они? (Сама-то она счастлива безмерно.) Ведь ей про них, в сущности, ничего неизвестно, допускала она, и судит она поверхностно, ибо что мы знаем даже о тех, с кем живем бок о бок, спрашивала Салли. В сущности, все мы узники, не правда ли? Она недавно прочла дивную пьесу про человека, который царапал по стене в камере, и так это жизненно – все мы, в сущности, царапаем по стене. Отчаявшись в человеческих отношениях (с людьми до того трудно), она часто уходит в сад и среди цветов обретает покой, которого люди ей дать не могут. Ну уж нет; он-то капусту не любит; ему больше нравятся люди, сказал Питер. Правда, до чего хороши молодые, сказала Салли, глядя на Элизабет, проходящую по гостиной. Как непохожа на Клариссу в ее возрасте! Может он в ней хоть что-то понять? Она рта не раскрывает. Да, действительно, соглашался Питер, он пока мало что понял. Она похожа на лилию, сказала Салли. На лилию у края пруда. Только Питер не мог с ней согласиться, что мы ничего не знаем. Мы знаем все, говорил он; сам он, по крайней мере, знает все.</w:t>
      </w:r>
    </w:p>
    <w:p>
      <w:pPr>
        <w:pStyle w:val="Normal"/>
        <w:rPr/>
      </w:pPr>
      <w:r>
        <w:rPr/>
        <w:t>Ну а эти двое, шепнула Салли, которые уходят (сама она тоже скоро отправится, если еще долго не будет Клариссы), этот господин благородного вида и его простоватая жена, которые только что говорили с Ричардом, – что можно знать про таких людей?</w:t>
      </w:r>
    </w:p>
    <w:p>
      <w:pPr>
        <w:pStyle w:val="Normal"/>
        <w:rPr/>
      </w:pPr>
      <w:r>
        <w:rPr/>
        <w:t>– </w:t>
      </w:r>
      <w:r>
        <w:rPr/>
        <w:t>Что они отъявленные мошенники, – сказал Питер, глянув на них мельком. Он рассмешил Салли.</w:t>
      </w:r>
    </w:p>
    <w:p>
      <w:pPr>
        <w:pStyle w:val="Normal"/>
        <w:rPr/>
      </w:pPr>
      <w:r>
        <w:rPr/>
        <w:t>Сэр Уильям Брэдшоу, однако, задержался в дверях, разглядывая гравюру. Он поискал в уголке имя гравера. Жена поискала тоже. Сэр Уильям Брэдшоу весьма интересовался искусством.</w:t>
      </w:r>
    </w:p>
    <w:p>
      <w:pPr>
        <w:pStyle w:val="Normal"/>
        <w:rPr/>
      </w:pPr>
      <w:r>
        <w:rPr/>
        <w:t>Когда ты молод, сказал Питер, ты стремишься узнать людей. А теперь, когда ты стар, точней, когда тебе пятьдесят два года (Салли исполнилось пятьдесят пять, – на самом деле, сказала она, – но душа у нее как у двадцатилетней девчонки); словом, когда ты достиг зрелости, сказал Питер, ты уже умеешь видеть и понимать, но не теряешь способности чувствовать. А ведь правда, сказала Салли. Она с каждым годом чувствует все глубже, сильней. Чувства растут, сказал он, к сожалению, быть может; но этому трудно не радоваться. По его личному опыту – чувства только растут. У него кто-то остался в Индии. Ему бы хотелось рассказать о ней Салли. Ему бы хотелось их познакомить. Она замужем, сказал он. У нее двое маленьких детей. Им всем надо непременно приехать в Манчестер, сказала Салли. Она его не отпустит, покуда он ей этого не пообещает.</w:t>
      </w:r>
    </w:p>
    <w:p>
      <w:pPr>
        <w:pStyle w:val="Normal"/>
        <w:rPr/>
      </w:pPr>
      <w:r>
        <w:rPr/>
        <w:t>– </w:t>
      </w:r>
      <w:r>
        <w:rPr/>
        <w:t>Вот Элизабет, – сказал он. – Она и половины не чувствует того, что чувствуем мы.</w:t>
      </w:r>
    </w:p>
    <w:p>
      <w:pPr>
        <w:pStyle w:val="Normal"/>
        <w:rPr/>
      </w:pPr>
      <w:r>
        <w:rPr/>
        <w:t>– </w:t>
      </w:r>
      <w:r>
        <w:rPr/>
        <w:t>И все же, – сказала Салли, следя за тем, как Элизабет подходит к отцу, – видно, что они друг к другу очень привязаны. – Она это поняла по тому, как Элизабет подходила к отцу.</w:t>
      </w:r>
    </w:p>
    <w:p>
      <w:pPr>
        <w:pStyle w:val="Normal"/>
        <w:rPr/>
      </w:pPr>
      <w:r>
        <w:rPr/>
        <w:t>А отец смотрел на нее, когда разговаривал с сэром Уильямом и леди Брэдшоу, и он думал: кто эта прелестная девушка? И вдруг он понял, что это его Элизабет, а он ее не узнал, такую прелестную в розовом платье! Элизабет почувствовала на себе его взгляд, когда разговаривала с Уилли Титкомом. И она подошла к нему, и они стояли рядом, и прием почти кончился, и все расходились, и был сор на полу. Элли Хендерсон и та собралась уходить, чуть ли не самой последней, хотя с нею за весь вечер слова никто не сказал, но ей все-все надо было увидеть, чтоб потом рассказать Эдит. И Ричард с Элизабет, в общем-то, радовались, что кончился прием, но Ричард гордился дочерью. И он не собирался ей говорить, но не удержался. Он смотрел на нее, он сказал, и думал: «Кто эта прелестная девушка?» И это, оказывается, его дочь! И Элизабет была очень-очень рада. Если б только бедный песик не выл!</w:t>
      </w:r>
    </w:p>
    <w:p>
      <w:pPr>
        <w:pStyle w:val="Normal"/>
        <w:rPr/>
      </w:pPr>
      <w:r>
        <w:rPr/>
        <w:t>– </w:t>
      </w:r>
      <w:r>
        <w:rPr/>
        <w:t>Ричард лучше стал, вы правы, – сказала Салли. – Пойду поговорю с ним. Пожелаю ему спокойной ночи. Что такое мозги, – сказала леди Россетер, вставая, – в сравнении с сердцем?</w:t>
      </w:r>
    </w:p>
    <w:p>
      <w:pPr>
        <w:pStyle w:val="Normal"/>
        <w:rPr/>
      </w:pPr>
      <w:r>
        <w:rPr/>
        <w:t>– </w:t>
      </w:r>
      <w:r>
        <w:rPr/>
        <w:t>Я тоже пойду, – сказал Питер, и он еще на минуту остался сидеть. Но отчего этот страх? И блаженство? – думал он. Что меня повергает в такое смятение?</w:t>
      </w:r>
    </w:p>
    <w:p>
      <w:pPr>
        <w:pStyle w:val="Normal"/>
        <w:rPr/>
      </w:pPr>
      <w:r>
        <w:rPr/>
        <w:t>Это Кларисса, решил он про себя.</w:t>
      </w:r>
    </w:p>
    <w:p>
      <w:pPr>
        <w:pStyle w:val="Normal"/>
        <w:rPr/>
      </w:pPr>
      <w:r>
        <w:rPr/>
        <w:t>И он увидел ее.</w:t>
      </w:r>
    </w:p>
    <w:p>
      <w:pPr>
        <w:pStyle w:val="Normal"/>
        <w:rPr/>
      </w:pPr>
      <w:r>
        <w:rPr/>
      </w:r>
      <w:r>
        <w:br w:type="page"/>
      </w:r>
    </w:p>
    <w:p>
      <w:pPr>
        <w:pStyle w:val="Normal"/>
        <w:rPr/>
      </w:pPr>
      <w:r>
        <w:rPr/>
      </w:r>
    </w:p>
    <w:p>
      <w:pPr>
        <w:pStyle w:val="Normal"/>
        <w:rPr/>
      </w:pPr>
      <w:r>
        <w:rPr/>
      </w:r>
    </w:p>
    <w:p>
      <w:pPr>
        <w:pStyle w:val="Heading3"/>
        <w:ind w:left="1418" w:right="1303" w:hanging="0"/>
        <w:rPr>
          <w:caps/>
          <w:shadow/>
          <w:sz w:val="36"/>
        </w:rPr>
      </w:pPr>
      <w:r>
        <w:rPr>
          <w:caps/>
          <w:shadow/>
          <w:sz w:val="36"/>
        </w:rPr>
        <w:t xml:space="preserve">На маяк </w:t>
      </w:r>
    </w:p>
    <w:p>
      <w:pPr>
        <w:pStyle w:val="Normal"/>
        <w:rPr>
          <w:caps/>
          <w:shadow/>
          <w:sz w:val="36"/>
        </w:rPr>
      </w:pPr>
      <w:r>
        <w:rPr>
          <w:caps/>
          <w:shadow/>
          <w:sz w:val="36"/>
        </w:rPr>
      </w:r>
    </w:p>
    <w:p>
      <w:pPr>
        <w:pStyle w:val="Normal"/>
        <w:rPr/>
      </w:pPr>
      <w:r>
        <w:rPr/>
      </w:r>
    </w:p>
    <w:p>
      <w:pPr>
        <w:pStyle w:val="Normal"/>
        <w:rPr/>
      </w:pPr>
      <w:r>
        <w:rPr/>
      </w:r>
    </w:p>
    <w:p>
      <w:pPr>
        <w:pStyle w:val="Normal"/>
        <w:rPr/>
      </w:pPr>
      <w:r>
        <w:rPr/>
      </w:r>
    </w:p>
    <w:p>
      <w:pPr>
        <w:pStyle w:val="1"/>
        <w:rPr/>
      </w:pPr>
      <w:r>
        <w:rPr/>
      </w:r>
    </w:p>
    <w:p>
      <w:pPr>
        <w:pStyle w:val="1"/>
        <w:rPr/>
      </w:pPr>
      <w:r>
        <w:rPr/>
        <w:t xml:space="preserve">Перевод </w:t>
      </w:r>
    </w:p>
    <w:p>
      <w:pPr>
        <w:pStyle w:val="1"/>
        <w:rPr>
          <w:i/>
          <w:i/>
        </w:rPr>
      </w:pPr>
      <w:r>
        <w:rPr>
          <w:i/>
        </w:rPr>
        <w:t>Е. Суриц</w:t>
      </w:r>
    </w:p>
    <w:p>
      <w:pPr>
        <w:pStyle w:val="1"/>
        <w:rPr>
          <w:i/>
          <w:i/>
        </w:rPr>
      </w:pPr>
      <w:r>
        <w:rPr>
          <w:i/>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1398905" cy="371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6" t="-97" r="-26" b="-97"/>
                    <a:stretch>
                      <a:fillRect/>
                    </a:stretch>
                  </pic:blipFill>
                  <pic:spPr bwMode="auto">
                    <a:xfrm>
                      <a:off x="0" y="0"/>
                      <a:ext cx="1398905" cy="371475"/>
                    </a:xfrm>
                    <a:prstGeom prst="rect">
                      <a:avLst/>
                    </a:prstGeom>
                  </pic:spPr>
                </pic:pic>
              </a:graphicData>
            </a:graphic>
          </wp:inline>
        </w:drawing>
      </w:r>
      <w:r>
        <w:br w:type="page"/>
      </w:r>
    </w:p>
    <w:p>
      <w:pPr>
        <w:pStyle w:val="1"/>
        <w:rPr/>
      </w:pPr>
      <w:r>
        <w:rPr/>
      </w:r>
    </w:p>
    <w:p>
      <w:pPr>
        <w:pStyle w:val="1"/>
        <w:rPr/>
      </w:pPr>
      <w:r>
        <w:rPr/>
      </w:r>
    </w:p>
    <w:p>
      <w:pPr>
        <w:pStyle w:val="Normal"/>
        <w:rPr/>
      </w:pPr>
      <w:r>
        <w:rPr/>
      </w:r>
    </w:p>
    <w:p>
      <w:pPr>
        <w:pStyle w:val="1"/>
        <w:rPr>
          <w:b/>
          <w:b/>
          <w:bCs/>
          <w:caps/>
        </w:rPr>
      </w:pPr>
      <w:r>
        <w:rPr>
          <w:b/>
          <w:bCs/>
          <w:caps/>
          <w:lang w:val="en-US"/>
        </w:rPr>
        <w:t>To</w:t>
      </w:r>
      <w:r>
        <w:rPr>
          <w:b/>
          <w:bCs/>
          <w:caps/>
        </w:rPr>
        <w:t xml:space="preserve"> </w:t>
      </w:r>
      <w:r>
        <w:rPr>
          <w:b/>
          <w:bCs/>
          <w:caps/>
          <w:lang w:val="en-US"/>
        </w:rPr>
        <w:t>the</w:t>
      </w:r>
      <w:r>
        <w:rPr>
          <w:b/>
          <w:bCs/>
          <w:caps/>
        </w:rPr>
        <w:t xml:space="preserve"> </w:t>
      </w:r>
      <w:r>
        <w:rPr>
          <w:b/>
          <w:bCs/>
          <w:caps/>
          <w:lang w:val="en-US"/>
        </w:rPr>
        <w:t>Lighthouse</w:t>
      </w:r>
    </w:p>
    <w:p>
      <w:pPr>
        <w:pStyle w:val="1"/>
        <w:rPr>
          <w:b/>
          <w:b/>
          <w:bCs/>
          <w:caps/>
        </w:rPr>
      </w:pPr>
      <w:r>
        <w:rPr>
          <w:b/>
          <w:bCs/>
          <w:caps/>
        </w:rPr>
        <w:t>1927</w:t>
      </w:r>
      <w:r>
        <w:br w:type="page"/>
      </w:r>
    </w:p>
    <w:p>
      <w:pPr>
        <w:pStyle w:val="1"/>
        <w:rPr/>
      </w:pPr>
      <w:r>
        <w:rPr/>
        <w:drawing>
          <wp:inline distT="0" distB="0" distL="0" distR="0">
            <wp:extent cx="1398905" cy="37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1"/>
        <w:rPr/>
      </w:pPr>
      <w:r>
        <w:rPr/>
      </w:r>
    </w:p>
    <w:p>
      <w:pPr>
        <w:pStyle w:val="1"/>
        <w:rPr/>
      </w:pPr>
      <w:r>
        <w:rPr/>
      </w:r>
    </w:p>
    <w:p>
      <w:pPr>
        <w:pStyle w:val="Heading4"/>
        <w:ind w:hanging="0"/>
        <w:rPr>
          <w:lang w:val="en-US"/>
        </w:rPr>
      </w:pPr>
      <w:r>
        <w:rPr>
          <w:lang w:val="en-US"/>
        </w:rPr>
        <w:t>I</w:t>
      </w:r>
    </w:p>
    <w:p>
      <w:pPr>
        <w:pStyle w:val="Normal"/>
        <w:rPr/>
      </w:pPr>
      <w:r>
        <w:rPr/>
      </w:r>
    </w:p>
    <w:p>
      <w:pPr>
        <w:pStyle w:val="2"/>
        <w:rPr/>
      </w:pPr>
      <w:r>
        <w:rPr/>
        <w:t>У ОКНА</w:t>
      </w:r>
    </w:p>
    <w:p>
      <w:pPr>
        <w:pStyle w:val="Normal"/>
        <w:rPr/>
      </w:pPr>
      <w:r>
        <w:rPr/>
      </w:r>
    </w:p>
    <w:p>
      <w:pPr>
        <w:pStyle w:val="Normal"/>
        <w:rPr/>
      </w:pPr>
      <w:r>
        <w:rPr/>
      </w:r>
    </w:p>
    <w:p>
      <w:pPr>
        <w:pStyle w:val="Normal"/>
        <w:rPr/>
      </w:pPr>
      <w:r>
        <w:rPr/>
      </w:r>
    </w:p>
    <w:p>
      <w:pPr>
        <w:pStyle w:val="Normal"/>
        <w:rPr/>
      </w:pPr>
      <w:r>
        <w:rPr/>
      </w:r>
    </w:p>
    <w:p>
      <w:pPr>
        <w:pStyle w:val="Heading5"/>
        <w:rPr/>
      </w:pPr>
      <w:r>
        <w:rPr/>
        <w:t>1</w:t>
      </w:r>
    </w:p>
    <w:p>
      <w:pPr>
        <w:pStyle w:val="Normal"/>
        <w:rPr/>
      </w:pPr>
      <w:r>
        <w:rPr/>
      </w:r>
    </w:p>
    <w:p>
      <w:pPr>
        <w:pStyle w:val="Normal"/>
        <w:rPr/>
      </w:pPr>
      <w:r>
        <w:rPr/>
        <w:t>– </w:t>
      </w:r>
      <w:r>
        <w:rPr/>
        <w:t>Да, непременно, если завтра погода будет хорошая, – сказала миссис Рэмзи. – Только уж встать придется пораньше, – прибавила она.</w:t>
      </w:r>
    </w:p>
    <w:p>
      <w:pPr>
        <w:pStyle w:val="Normal"/>
        <w:rPr/>
      </w:pPr>
      <w:r>
        <w:rPr/>
        <w:t>Ее сына эти слова невероятно обрадовали, будто экспедиция твердо назначена, и чудо, которого он ждал, кажется, целую вечность, теперь вот-вот, после ночной темноты и дневного пути по воде, наконец совершится. Принадлежа уже в свои шесть лет к славному цеху тех, кто не раскладывает ощущений по полочкам, для кого настоящее сызмальства тронуто тенью нависшего будущего и с первых дней каждый миг задержан и выделен, озарен или отуманен внезапным поворотом чувства, Джеймс Рэмзи, сидя на полу и вырезая картинки из иллюстрированного каталога Офицерского магазина, при словах матери наделил изображение ледника небесным блаженством. Ледник оправился в счастье. Тачка, газонокосилка, плеск поседевших, ждущих дождя тополей, грай грачей, шелест швабр и платьев – все это различалось и преображалось у него в голове, уже с помощью кода и тайнописи, тогда как воплощенная суровость на вид, он так строго поглядывал из-под высокого лба свирепыми, безупречно честными голубыми глазами на слабости человечества, что мать, следившая за аккуратным продвижением ножниц, воображала его вершителем правосудия в горностаях и пурпуре либо вдохновителем важных и неумолимых государственных перемен.</w:t>
      </w:r>
    </w:p>
    <w:p>
      <w:pPr>
        <w:pStyle w:val="Normal"/>
        <w:rPr/>
      </w:pPr>
      <w:r>
        <w:rPr/>
        <w:t>– </w:t>
      </w:r>
      <w:r>
        <w:rPr/>
        <w:t>Да, но только, – сказал его отец, остановясь под окном гостиной, – погода будет плохая.</w:t>
      </w:r>
    </w:p>
    <w:p>
      <w:pPr>
        <w:pStyle w:val="Normal"/>
        <w:rPr/>
      </w:pPr>
      <w:r>
        <w:rPr/>
        <w:t>Окажись под рукой топор, кочерга или другое оружие, каким бы пробить отцовскую грудь, Джеймс бы его прикончил на месте. Так выводило детей из себя само присутствие мистера Рэмзи; когда он так вот стоял, узкий, как нож, острый, как лезвие, и саркастически усмехался, не только довольный тем, что огорчил сына и выставил в глупом свете жену, которая в сто тысяч раз его во всех отношениях лучше (думал Джеймс), но и тайно гордясь непогрешимостью своих умозаключений. То, что он сказал, была правда. Вечно была правда. На неправду он был неспособен; никогда не подтасовывал фактов; ни единого слова неприятного не мог опустить ради пользы или удовольствия любого из смертных, тем паче ради детей, которые, плоть от плоти его, с младых ногтей обязаны были помнить, что жизнь – вещь нешуточная; факты неумолимы; и путь к той обетованной стране, где гаснут лучезарнейшие мечты и утлые челны гибнут во мгле (мистер Рэмзи распрямился и маленькими сощуренными голубыми глазами обшаривал горизонт), путь этот прежде всего требует мужества, правдолюбия, выдержки.</w:t>
      </w:r>
    </w:p>
    <w:p>
      <w:pPr>
        <w:pStyle w:val="Normal"/>
        <w:rPr/>
      </w:pPr>
      <w:r>
        <w:rPr/>
        <w:t>– </w:t>
      </w:r>
      <w:r>
        <w:rPr/>
        <w:t>Но погода еще, может быть, будет хорошая – я надеюсь, она будет хорошая, – сказала миссис Рэмзи и несколько нервно дернула красно-бурый чулок, который вязала. Если она с ним управится к завтрему, если они в конце концов выберутся на маяк, она подарит чулки смотрителю для сынишки с туберкулезом бедра; прибавит еще газет, табаку, да и мало ли что еще тут валяется, в общем-то без толку, дом захламляет, и отправит беднягам, которым, наверное, до смерти надоело день-деньской только и делать, что начищать фонарь, поправлять фитиль и копошиться в крохотном садике – пусть хоть немного порадуются. Да, вот каково это – месяц, а то и дольше быть отрезанным на скале с теннисную площадку размером? Не получать ни писем, ни газет, не видеть живой души; женатому – не видеть жену, не знать про детей, может, они заболели, руки-ноги переломали; день за днем смотреть на пустые волны, а когда поднимается буря – все окна в пене, и птицы насмерть разбиваются о фонарь, и башню качает, и носа наружу не высунешь, не то тебя смоет. Вот каково это? Как бы вам такое понравилось? – спрашивала она, адресуясь, в основном, к дочерям. И совсем по-другому добавляла, что надо, чем, стараться им помочь.</w:t>
      </w:r>
    </w:p>
    <w:p>
      <w:pPr>
        <w:pStyle w:val="Normal"/>
        <w:rPr/>
      </w:pPr>
      <w:r>
        <w:rPr/>
        <w:t>– </w:t>
      </w:r>
      <w:r>
        <w:rPr/>
        <w:t>Резко западный ветер, – сказал атеист Тэнсли, сопровождавший мистера Рэмзи на вечерней прогулке туда-сюда, туда-сюда по садовой террасе, и, растопырив костлявую пятерню, пропустил ветер между пальцев. То есть, иными словами, самый что ни на есть неудачный ветер для высадки у маяка. Да, он любит говорить неприятные вещи, миссис Рэмзи не отрицала; и что за манера соваться, вконец огорчать Джеймса; но все равно она его не даст им в обиду. «Атеист». Тоже – прозвище. «Атеистишка». Роза его дразнит; Пру дразнит; Эндрю, Джеспер, Роджер – все его дразнят; даже Таксик, старикашка без единого зуба, и тот его тяпнул за то (по заключению Нэнси), что он сто десятый молодой человек из тех, кто погнался за ними вслед до самых Гебридов, а ведь как бы славно побыть тут одним.</w:t>
      </w:r>
    </w:p>
    <w:p>
      <w:pPr>
        <w:pStyle w:val="Normal"/>
        <w:rPr/>
      </w:pPr>
      <w:r>
        <w:rPr/>
        <w:t>– </w:t>
      </w:r>
      <w:r>
        <w:rPr/>
        <w:t>Вздор, – очень строго сказала миссис Рэмзи. И дело даже не в склонности к преувеличеньям, которая у детей от нее, и не в намеке (справедливом, конечно) на то, что она слишком много народу приглашает к себе, а надо бы размещать в городке, но она не позволит нелюбезного отношения к своим гостям, особенно к молодым людям, которые бедны, как церковная крыса, «способностей необыкновенных», муж говорил; от души ему преданы и приехали сюда отдохнуть. Впрочем, она вообще брала под крыло представителей противоположного пола; она не собиралась объяснять почему – за рыцарство, доблесть, за то, что составляют законы, правят Индией, управляют финансами, в конце концов, за отношение к ней самой, которое женщине просто не может не льстить – такое доверчивое, мальчишеское, почтительное; которое старая женщина вполне может позволить юнцу, не роняя себя; и беда той девушке – не дай Бог такого кому-нибудь из ее дочерей, – которая этого не оценит и не почует нутром, что за этим стоит.</w:t>
      </w:r>
    </w:p>
    <w:p>
      <w:pPr>
        <w:pStyle w:val="Normal"/>
        <w:rPr/>
      </w:pPr>
      <w:r>
        <w:rPr/>
        <w:t>Она строго одернула Нэнси. Он за ними не гнался. Его пригласили.</w:t>
      </w:r>
    </w:p>
    <w:p>
      <w:pPr>
        <w:pStyle w:val="Normal"/>
        <w:rPr/>
      </w:pPr>
      <w:r>
        <w:rPr/>
        <w:t>Из всего этого как-то надо было выпутываться. Есть, наверное, простой, менее изнурительный путь. Она вздохнула. Когда смотрелась в зеркало, видела впалые щеки, седые волосы в свои пятьдесят, она думала, что, наверное, бы и ловчее со всем этим управляться: муж; деньги; его книги. Но зато себя лично ей не в чем упрекнуть – нет, никогда ни на секунду она не пожалела о взятом решении; не избегала трудностей; не пренебрегала своим долгом. Вид у нее был грозный, и дочки – Пру, Нэнси, Роза, – подняв глаза от тарелок после того, как им досталось за Чарльза Тэнсли, только молчком могли предаваться своим предательским любимым идеям насчет другой жизни, совсем не такой, как у нее; возможно, в Париже; повольготней; не в вечных хлопотах о ком-то; потому что поклонение, рыцарство, Британский Банк, Индийская империя, перстни, жабо в кружевах – были, честно сказать, у них под сомненьем, хотя все это и сопрягалось в девичьих сердцах с представлением о красоте и о мужественности и заставляло, сидя за столом под взором матери, уважать ее странную строгость правил и эти ее преувеличенные понятия об учтивости (так королева поднимает из грязи ногу нищего и обмывает), когда она строго их одернула из-за несчастного атеистишки, который погнался за ними – или, если точнее сказать, – был приглашен погостить у них на острове Скай.</w:t>
      </w:r>
    </w:p>
    <w:p>
      <w:pPr>
        <w:pStyle w:val="Normal"/>
        <w:rPr/>
      </w:pPr>
      <w:r>
        <w:rPr/>
        <w:t>– </w:t>
      </w:r>
      <w:r>
        <w:rPr/>
        <w:t xml:space="preserve">Завтра у маяка нельзя будет высадиться, – сказал Чарльз Тэнсли и хлопнул в ладоши, стоя под окном рядом с ее мужем. В самом деле, кажется, он достаточно высказался. Пора бы уж, кажется, оставить их с Джеймсом в покое; пусть бы продолжали беседовать. Она на него посмотрела. Жалкий экземпляр, говорили дети, сплошное недоразумение. В крикет играть не умеет; горбится; шаркает. Злая ехидна, – говорил Эндрю. Они раскусили, что ему в жизни нужно одно – вечно взад-вперед прогуливаться с мистером Рэмзи и толковать, кто обосновал то, кто доказал это, кто тоньше всех понимает латинских поэтов, кто «блестящ, но, полагаю, недостаточно основателен», кто несомненно «одареннейший человек в Бейллиоле» </w:t>
      </w:r>
      <w:r>
        <w:rPr>
          <w:rStyle w:val="FootnoteCharacters"/>
          <w:rStyle w:val="FootnoteAnchor"/>
        </w:rPr>
        <w:footnoteReference w:id="24"/>
      </w:r>
      <w:r>
        <w:rPr/>
        <w:t xml:space="preserve">, кто покамест прозябает в Бедфорде </w:t>
      </w:r>
      <w:r>
        <w:rPr>
          <w:rStyle w:val="FootnoteCharacters"/>
          <w:rStyle w:val="FootnoteAnchor"/>
        </w:rPr>
        <w:footnoteReference w:id="25"/>
      </w:r>
      <w:r>
        <w:rPr/>
        <w:t xml:space="preserve"> или в Бристоле, но о нем еще заговорят, когда его Пролегомены </w:t>
      </w:r>
      <w:r>
        <w:rPr>
          <w:rStyle w:val="FootnoteCharacters"/>
          <w:rStyle w:val="FootnoteAnchor"/>
        </w:rPr>
        <w:footnoteReference w:id="26"/>
      </w:r>
      <w:r>
        <w:rPr/>
        <w:t xml:space="preserve"> (мистер Тэнсли захватил с собою первые страницы машинописи на случай, если мистер Рэмзи захочет взглянуть) к какой-то области математики или философии будут опубликованы.</w:t>
      </w:r>
    </w:p>
    <w:p>
      <w:pPr>
        <w:pStyle w:val="Normal"/>
        <w:rPr/>
      </w:pPr>
      <w:r>
        <w:rPr/>
        <w:t>Она сама иной раз еле удерживалась от смеха. На днях она что-то сказала насчет «несусветных волн». «Да, – сказал Чарльз Тэнсли, – море несколько неспокойно». – «Вы промокли насквозь, не правда ли?» – сказала она. «Промок, но не то чтоб насквозь», – отвечал мистер Тэнсли, ощупав носки и ущипнув себя за рукав.</w:t>
      </w:r>
    </w:p>
    <w:p>
      <w:pPr>
        <w:pStyle w:val="Normal"/>
        <w:rPr/>
      </w:pPr>
      <w:r>
        <w:rPr/>
        <w:t>Но, дети говорили, злит их другое. Дело не во внешности; не в повадке. В нем самом – в его понятиях. О чем ни заговоришь – об интересном, о людях, о музыке, об истории, да о чем угодно, мол, теплый вечер, и почему бы не погулять, Чарльз Тэнсли, – вот что несносно, – пока как-то так не передернет, не сведет на себя, не принизит тебя, не обозлит этой своей гадкой манерой дух из всего выколачивать – он ведь не уймется. И в картинной галерее он будет спрашивать, – они говорили, – как тебе нравится его галстук. А уж какое там нравится, – прибавляла Роза.</w:t>
      </w:r>
    </w:p>
    <w:p>
      <w:pPr>
        <w:pStyle w:val="Normal"/>
        <w:rPr/>
      </w:pPr>
      <w:r>
        <w:rPr/>
        <w:t>Крадучись, как холостяки после званого обеда, сразу после еды восемь сыновей и дочерей мистера и миссис Рэмзи разбрелись по комнатам, по своим крепостям в доме, где иначе ничего не обсудишь тишком: галстуки мистера Тэнсли; прохожденье реформы; морских птиц; бабочек; ближних; а солнце меж тем затопляло мансарды, разделенные дощатыми переборками, так что каждый шаг отчетливо слышался, и рыданье юной швейцарки, у которой отец умирал от рака в долине Граубюндена, подпаляло крикетные биты, спортивные брюки, канотье и чернильницы, этюдники, мошек, черепа мелких птиц, и выманивало запах соли и моря из длинных, бахромчатых, повешенных на стены водорослей, а заодно из набравшихся им после купанья вместе с песком полотенец.</w:t>
      </w:r>
    </w:p>
    <w:p>
      <w:pPr>
        <w:pStyle w:val="Normal"/>
        <w:rPr/>
      </w:pPr>
      <w:r>
        <w:rPr/>
        <w:t>Споры, распри, несоответствия взглядов, заскоки, – куда от них денешься, да только уж зачем с ранних лет, – огорчалась миссис Рэмзи. До чего они непримиримы – ее дети. Мелют вздор. Она шла из столовой, ведя за руку Джеймса, не пожелавшего присоединиться ко всем. Что за бред – сочинять несоответствия, когда, слава Богу, и без того никакой гармонии нет. В жизни хватает, очень даже хватает настоящих несоответствий, – думала миссис Рэмзи, остановясь в гостиной подле окна. Она имела в виду богатых и бедных; высокое и низкое происхождение; и волей-неволей ей приходилось отдавать должное знатности; ведь разве не текла в ее жилах кровь весьма высокого, хоть и несколько мифического итальянского рода, чьи дочери, рассеясь по английским гостиным в девятнадцатом веке, умели так сладостно ворковать, так неистово вскидываться, и разве свое остроумие, всю повадку и нрав она взяла не от них? Не от сонных же англичанок, не от льдышек-шотландок; но сейчас ее больше волновало другое – богатство и бедность, то, что она видела собственными своими глазами, еженедельно, ежедневно, здесь в Лондоне, когда посещала то вдову, то загнанную мать – сама, с корзинкой в руке, с пером и блокнотом, в который аккуратными столбиками заносила жалованья и расходы, периоды найма и безработицы, надеясь таким манером из обычной женщины, занимающейся филантропией (примочка к больной совести, средство для ублажения любопытства), сделаться тем, что в простоте души она ставила так высоко – исследователем социальных проблем.</w:t>
      </w:r>
    </w:p>
    <w:p>
      <w:pPr>
        <w:pStyle w:val="Normal"/>
        <w:rPr/>
      </w:pPr>
      <w:r>
        <w:rPr/>
        <w:t>Вопросы это неразрешимые, – так ей сдавалось, когда, держа за руку Джеймса, она стояла у окна. Он потащился за нею следом в гостиную, – молодой человек, над которым все потешались; стоял возле стола, что-то неловко перебирал, чувствовал себя изгоем – она знала, не оборачиваясь. Все они ушли – ее дети; Минта Дойл и Пол Рэйли; Август Кармайкл; ее муж, – все ушли. Вот она и повернулась со вздохом и сказала:</w:t>
      </w:r>
    </w:p>
    <w:p>
      <w:pPr>
        <w:pStyle w:val="Normal"/>
        <w:rPr/>
      </w:pPr>
      <w:r>
        <w:rPr/>
        <w:t>– </w:t>
      </w:r>
      <w:r>
        <w:rPr/>
        <w:t>Вам не скучно будет меня сопровождать, мистер Тэнсли?</w:t>
      </w:r>
    </w:p>
    <w:p>
      <w:pPr>
        <w:pStyle w:val="Normal"/>
        <w:rPr/>
      </w:pPr>
      <w:r>
        <w:rPr/>
        <w:t>У нее разные неинтересные дела в городе; еще надо написать несколько писем; она будет минут через десять; надо шляпу надеть. И через десять минут она явилась с корзинкой и зонтиком, давая понять, что готова, снаряжена для прогулки, которую, однако, ей пришлось прервать на минуточку, огибая теннисный корт, чтобы спросить у мистера Кармайкла, который грелся на солнышке, приоткрыв желтые кошачьи глаза (и, как в кошачьих глазах, в них отражалось качание веток и ток облаков, но ни единой мысли, ни чувства), не надо ли ему чего.</w:t>
      </w:r>
    </w:p>
    <w:p>
      <w:pPr>
        <w:pStyle w:val="Normal"/>
        <w:rPr/>
      </w:pPr>
      <w:r>
        <w:rPr/>
        <w:t>Они затеяли грандиозную вылазку, – сказала она смеясь. Отправляются в город. «Марок, бумаги, табаку?» – предлагала она, остановясь с ним рядом. Но нет, оказалось, ему ничего не нужно. Он пожимал собственное объемистое брюшко, моргал, словно и рад бы ответить любезно на ее угожденья (она говорила искусительно, хоть и чуть-чуть нервничала), но не мог пробиться сквозь серо-зеленую сонь, которая все обволакивала, отнимая слова, летаргией сплошного доброжелательства; весь дом; весь свет; всех на свете, – потому что за ланчем он накапал-таки в стакан несколько капель, которыми и объяснялись, думали дети, ярко канареечные разводы на бороде и усах, собственно, белых, как лунь. Ему ничего не нужно, – бормотнул он.</w:t>
      </w:r>
    </w:p>
    <w:p>
      <w:pPr>
        <w:pStyle w:val="Normal"/>
        <w:rPr/>
      </w:pPr>
      <w:r>
        <w:rPr/>
        <w:t>Из него бы вышел великий философ, – говорила миссис Рэмзи, когда они спускались по дороге в рыбачий поселок, – но он неудачно женился. – Очень прямо держа черный зонтик и странно устремляясь вперед, так, словно вот сейчас, за углом кого-то встретит, она рассказывала; история с одной девицей в Оксфорде; ранний брак; бедность; потом он поехал в Индию; немного переводил стихи, «кажется, дивно», брался обучать мальчишек персидскому, не то индустани, но кому это нужно? – и вот, пожалуйста, как они видели, – на травке лежит.</w:t>
      </w:r>
    </w:p>
    <w:p>
      <w:pPr>
        <w:pStyle w:val="Normal"/>
        <w:rPr/>
      </w:pPr>
      <w:r>
        <w:rPr/>
        <w:t>Он был польщен; его обидели, и теперь его утешало, что миссис Рэмзи ему такое рассказывает. Чарльз Тэнсли воспрял духом. И, намекнув на величие мужского ума даже в упадке, и на то, что жены должны – (против той девицы она как раз ничего не имела, и брак был довольно удачный, кажется) – все подчинять трудам и заботам мужей, она вселила в него еще неизведанное самоуважение, и он рвался, если они, скажем, наймут пролетку, заплатить за проезд. А нельзя ли ему понести ее сумку? Нет, нет, – сказала она, – уж это она всегда сама носит. Да, конечно. Он это в ней угадывал. Он многое угадывал, и особенно что-то такое, что его будоражило, выбивало из колеи, неизвестно, почему. Ему хотелось, чтоб она увидала его в процессии магистерских мантий и шапочек. Профессорство, докторство – все было ему нипочем, – но на что это она там засмотрелась? Человек клеил плакат. Огромное хлопающее полотнище распластывалось, и с каждым мановением кисти являлись: ноги, обручи, кони, сверкая красным и синим, глянцевито, зазывно, – покуда полстены не закрыла цирковая афиша; сто наездников; двадцать ученых моржей; львы, тигры... Вытягивая вперед шею по причине близорукости, она разобрала, что они будут «впервые показаны в нашем городе». Но это же опасно, вскрикнула она, нельзя однорукому так высоко забираться на лестницу – два года назад ему отхватило косилкой левую руку.</w:t>
      </w:r>
    </w:p>
    <w:p>
      <w:pPr>
        <w:pStyle w:val="Normal"/>
        <w:rPr/>
      </w:pPr>
      <w:r>
        <w:rPr/>
        <w:t>– </w:t>
      </w:r>
      <w:r>
        <w:rPr/>
        <w:t>Все давайте пойдем! – вскрикнула она, трогаясь с места, будто все эти кони и всадники наполнили ее ребяческой радостью и вытеснили жалость.</w:t>
      </w:r>
    </w:p>
    <w:p>
      <w:pPr>
        <w:pStyle w:val="Normal"/>
        <w:rPr/>
      </w:pPr>
      <w:r>
        <w:rPr/>
        <w:t>– </w:t>
      </w:r>
      <w:r>
        <w:rPr/>
        <w:t>Давайте пойдем, – повторил он слово в слово, но с такой неловкостью их выталкивал, что ее покоробило. «Пойдемте в цирк!» Нет, не мог он этого выговорить как надо. Он не мог этого почувствовать как надо. Отчего? – гадала она. Что с ним такое? Он в эту минуту ужасно ей нравился. Разве их в детстве не водили в цирк? – спросила она. – Ни разу, – выпалил он, будто только и дожидался ее вопроса; будто все эти дни только и мечтал рассказать, как их не водили в цирк. Семья у них была большая, восемь человек детей, отец – простой труженик. «Мой отец аптекарь, миссис Рэмзи. Он держит аптеку». Сам он с тринадцати лет себя содержит. Не одну зиму проходил без теплого пальто. Никогда не мог «соответствовать оказываемому гостеприимству» (так выморочно он выразился) у себя в колледже; вещи носит вдвое дольше, чем все; курит самый дешевый табак; махорку; вот как старые бродяги на пристани; работает, как вол – по семи часов в день; его тема – влияние кого-то на что-то – они зашагали быстро, и миссис Рэмзи уже не ухватывала смысла, только отдельные слова... диссертация... кафедра... лекция... оппоненты... Она слушала вполуха противный академический волапюк, поехавший, как по маслу, но говорила себе, что теперь-то ясно, почему приглашение в цирк его вывело из равновесья, бедняжечку, и почему его сразу так прорвало насчет родителей, братьев, сестер; и уж теперь-то она приглядит, чтобы его больше не дразнили; надо все рассказать Пру. Приятней всего ему, наверно, было бы потом рассказывать, как Рэмзи его водили на Ибсена. Он жуткий сноб, это да, и нудный донельзя. Вот они уже вошли в городок, вышагивали главной улицей, мимо грохали по булыжнику тачки, а он все говорил, говорил: про преподаванье, призванье, простых тружеников, и что наш долг «помогать своему классу», про лекции – и она поняла, что он совершенно оправился, о цирке забыл и собирается (и опять он ужасно ей нравился) сказать ей... – но дома по обеим сторонам расступились, и они вышли на набережную, перед ними раскинулась бухта, и миссис Рэмзи не удержалась и вскрикнула: «Ах, какая прелесть!» Перед нею лежало огромное блюдо синей воды; и маяк стоял посредине седой, неприступный и дальний; а направо, насколько хватал глаз, сплываясь и падая мягкими складками, зеленые песчаные дюны в колтунной траве бежали-бежали в необитаемые лунные страны.</w:t>
      </w:r>
    </w:p>
    <w:p>
      <w:pPr>
        <w:pStyle w:val="Normal"/>
        <w:rPr/>
      </w:pPr>
      <w:r>
        <w:rPr/>
        <w:t>Этот вид, сказала она, останавливаясь, и глаза у нее потемнели, страшно любит ее муж.</w:t>
      </w:r>
    </w:p>
    <w:p>
      <w:pPr>
        <w:pStyle w:val="Normal"/>
        <w:rPr/>
      </w:pPr>
      <w:r>
        <w:rPr/>
        <w:t>На минуту она замолкла. А-а, сказала она потом, тут уже художники... В самом деле всего в нескольких шагах стоял один, в панаме, желтых ботинках, серьезный, сосредоточенный, и – изучаемый стайкой мальчишек – с выраженьем глубокого удовлетворения на круглой красной физиономии всматривался в даль и, всмотревшись, склонялся; погружал кисть во что-то розовое, во что-то зеленое. С тех пор как тут три года назад побывал мистер Понсфурт, все картины – такие, сказала она, – зеленые, серые, с лимонными парусниками и розовыми женщинами на берегу.</w:t>
      </w:r>
    </w:p>
    <w:p>
      <w:pPr>
        <w:pStyle w:val="Normal"/>
        <w:rPr/>
      </w:pPr>
      <w:r>
        <w:rPr/>
        <w:t>А вот друзья ее бабушки, сказала она, скосив украдкой взгляд на ходу, – те из кожи вон лезли; сами краски растирали; потом грунтовали, и потом еще занавешивали мокрыми тряпками, чтобы не пересохли.</w:t>
      </w:r>
    </w:p>
    <w:p>
      <w:pPr>
        <w:pStyle w:val="Normal"/>
        <w:rPr/>
      </w:pPr>
      <w:r>
        <w:rPr/>
        <w:t>Значит, заключал мистер Тэнсли, она хочет сказать, что картина у этого типа никчемная? В таком духе? Краски негодные? В таком духе? Под влиянием удивительного чувства, которое наливалось во все время пути, назревало в саду, когда он хотел взять у нее сумку, едва не перелилось через край, когда он, на набережной, собирался ей рассказать о себе все, – он чуть не перестал понимать самого себя и не знал, на каком он свете. В высшей степени странно.</w:t>
      </w:r>
    </w:p>
    <w:p>
      <w:pPr>
        <w:pStyle w:val="Normal"/>
        <w:rPr/>
      </w:pPr>
      <w:r>
        <w:rPr/>
        <w:t>Он стоял в зальце захудалого домика, куда она его привела, ждал, пока она на минуточку заглянет наверх, проведать одну женщину. Слушал ее легкие шаги; звонкий, потом матовый голос; разглядывал салфеточки, чайницы, абажурчики; нервничал; старательно предвкушал обратный путь; решал непременно отобрать у нее сумку; слушал, как она вышла; закрыла дверь; сказала, что окна надо держать открытыми, двери – закрытыми, и если что – пусть сразу к ней (кажется, обращалась к ребенку) – и тут она вошла, мгновенье стояла молча (будто наверху притворялась и теперь должна отдохнуть), мгновенье стояла, застыв под Королевой Викторией в синей перевязи Ордена Подвязки; и вдруг он понял, что это – вот оно, вот: в жизни еще он не видел никого, так дивно прекрасного.</w:t>
      </w:r>
    </w:p>
    <w:p>
      <w:pPr>
        <w:pStyle w:val="Normal"/>
        <w:rPr/>
      </w:pPr>
      <w:r>
        <w:rPr/>
        <w:t>Звезды в ее глазах, тайна у нее в волосах; и фиалки, и цикламены – ну что, ей-богу, за чушь ему лезет в голову? Ей же минимум пятьдесят; у нее восемь человек детей; ломкие ветки прижимая к груди и заблудших ягнят, бродит она по цветочным лугам; звезды в ее глазах, в волосах ее – ветер... Он взял у нее сумку.</w:t>
      </w:r>
    </w:p>
    <w:p>
      <w:pPr>
        <w:pStyle w:val="Normal"/>
        <w:rPr/>
      </w:pPr>
      <w:r>
        <w:rPr/>
        <w:t>– </w:t>
      </w:r>
      <w:r>
        <w:rPr/>
        <w:t>До свиданья, Элси, – сказала она, и они пошли по улице, и она очень прямо держала зонтик и шла так, будто кого-то встретит сейчас за углом, а Чарльз Тэнсли тем временем чувствовал невероятную гордость; человек, рывший канаву, перестал рыть и смотрел на нее; уронил руки вдоль тела и смотрел на нее; Чарльз Тэнсли чувствовал невероятную гордость; чувствовал ветер, и фиалки, и цикламены, потому что в первый раз в жизни шел с дивно прекрасной женщиной. Он сумел завладеть ее сумкой.</w:t>
      </w:r>
    </w:p>
    <w:p>
      <w:pPr>
        <w:pStyle w:val="Normal"/>
        <w:rPr/>
      </w:pPr>
      <w:r>
        <w:rPr/>
      </w:r>
    </w:p>
    <w:p>
      <w:pPr>
        <w:pStyle w:val="Heading5"/>
        <w:rPr/>
      </w:pPr>
      <w:r>
        <w:rPr/>
        <w:t>2</w:t>
      </w:r>
    </w:p>
    <w:p>
      <w:pPr>
        <w:pStyle w:val="Normal"/>
        <w:rPr/>
      </w:pPr>
      <w:r>
        <w:rPr/>
      </w:r>
    </w:p>
    <w:p>
      <w:pPr>
        <w:pStyle w:val="Normal"/>
        <w:rPr/>
      </w:pPr>
      <w:r>
        <w:rPr/>
        <w:t>– </w:t>
      </w:r>
      <w:r>
        <w:rPr/>
        <w:t>Ехать на маяк не придется, Джеймс, – сказал он, стоя под окном, и сказал так противно, даром что из почтения к миссис Рэмзи старался выдавить из себя хоть подобие доброжелательства.</w:t>
      </w:r>
    </w:p>
    <w:p>
      <w:pPr>
        <w:pStyle w:val="Normal"/>
        <w:rPr/>
      </w:pPr>
      <w:r>
        <w:rPr/>
        <w:t>Противный молокосос, думала миссис Рэмзи, и как ему не надоест.</w:t>
      </w:r>
    </w:p>
    <w:p>
      <w:pPr>
        <w:pStyle w:val="Normal"/>
        <w:rPr/>
      </w:pPr>
      <w:r>
        <w:rPr/>
      </w:r>
    </w:p>
    <w:p>
      <w:pPr>
        <w:pStyle w:val="Heading5"/>
        <w:rPr/>
      </w:pPr>
      <w:r>
        <w:rPr/>
        <w:t>3</w:t>
      </w:r>
    </w:p>
    <w:p>
      <w:pPr>
        <w:pStyle w:val="Normal"/>
        <w:rPr/>
      </w:pPr>
      <w:r>
        <w:rPr/>
      </w:r>
    </w:p>
    <w:p>
      <w:pPr>
        <w:pStyle w:val="Normal"/>
        <w:rPr/>
      </w:pPr>
      <w:r>
        <w:rPr/>
        <w:t>– </w:t>
      </w:r>
      <w:r>
        <w:rPr/>
        <w:t>Вот ты завтра проснешься, и еще окажется – солнышко светит, птички поют, – сказала она ласково и погладила мальчика по голове, потому что муж, она видела, своим едким замечанием о том, что погода будет плохая, на него ужасно подействовал. Он спит и видит поездку на маяк, это ясно, и потом – уж достаточно, кажется, сказал муж своим едким замечанием о том, что погода будет плохая, так нет же, противному молокососу надо снова и снова совать ему это в нос.</w:t>
      </w:r>
    </w:p>
    <w:p>
      <w:pPr>
        <w:pStyle w:val="Normal"/>
        <w:rPr/>
      </w:pPr>
      <w:r>
        <w:rPr/>
        <w:t>– </w:t>
      </w:r>
      <w:r>
        <w:rPr/>
        <w:t>Погода завтра, может быть, еще будет хорошая, – сказала она и погладила его по головке.</w:t>
      </w:r>
    </w:p>
    <w:p>
      <w:pPr>
        <w:pStyle w:val="Normal"/>
        <w:rPr/>
      </w:pPr>
      <w:r>
        <w:rPr/>
        <w:t>Теперь только и оставалось восхищаться ледником и листать каталог, выискивая какие-нибудь грабли, косилку, такое что-нибудь с ручками, зубчиками, что не вырежешь без исключительной ловкости. Все эти юнцы буквально пародируют мужа; скажет он – будет дождь; и они уже сразу: разразится страшная буря.</w:t>
      </w:r>
    </w:p>
    <w:p>
      <w:pPr>
        <w:pStyle w:val="Normal"/>
        <w:rPr/>
      </w:pPr>
      <w:r>
        <w:rPr/>
        <w:t>Но вот она перевернула страницу и вдруг прервала поиски косилки и грабель. Низкое воркотанье, прерываемое только писком засасываемой и вынимаемой изо рта трубки и убеждавшее в том (хоть слов она не разбирала, сидя в гостиной у окна), что мужчины благополучно беседуют, – этот звук, который длился уже полчаса и мирно оттенял другие падавшие на нее звуки – шлепки бит по мячам, выкрики: «Сколько? Сколько?» с крикетной площадки, – звук этот вдруг оборвался; и рокот волн, который обычно стройно струился в лад мыслям или, когда она сидела с детьми, утешно твердил старые-старые слова колыбельной в исполнении природы: «Я опора твоя, я защита твоя», но стоило отвлечься от повседневных дел, сразу совсем не так нежно звучал, но роковым барабаном отбивал такт жизни, напоминая, что остров ведь оседает, того гляди его проглотит море, предупреждал посреди мирной домашности и круговерти, что все зыбко, как радуга – вот этот-то звук, затененный было и скрытый другими, вдруг поло ударил ей в уши, и она вздрогнула и вскинула взгляд.</w:t>
      </w:r>
    </w:p>
    <w:p>
      <w:pPr>
        <w:pStyle w:val="Normal"/>
        <w:rPr/>
      </w:pPr>
      <w:r>
        <w:rPr/>
        <w:t>Они уже не разговаривали; вот в чем отгадка. Вмиг перестав тревожиться и перейдя к другой крайности, словно вознаграждая себя за зряшное расточительство чувств, с любопытством, холодком, не без некоторого даже ехидства она заключила, что бедняжку Чарльза Тэнсли отставили. А это уж не ее забота. Если мужу нужны жертвы (о, еще как нужны!), она ему с удовольствием жертвует Чарльза Тэнсли, который обидел ее бедного мальчика.</w:t>
      </w:r>
    </w:p>
    <w:p>
      <w:pPr>
        <w:pStyle w:val="Normal"/>
        <w:rPr/>
      </w:pPr>
      <w:r>
        <w:rPr/>
        <w:t>Она еще мгновенье вслушивалась, подняв голову, ловя привычный, ровный, механический звук; и вот услышала нечто ритмическое, распев, то ли речитатив, со стороны сада, где муж метался взад-вперед по террасе, нечто сродни сразу песне и карканью, и тотчас она успокоилась, убедясь, что все идет хорошо, и глянув в распластанную на коленях, напала на изображение перочинного ножичка о шести лезвиях, который Джеймс мог вырезать, только если будет очень стараться.</w:t>
      </w:r>
    </w:p>
    <w:p>
      <w:pPr>
        <w:pStyle w:val="Normal"/>
        <w:rPr/>
      </w:pPr>
      <w:r>
        <w:rPr/>
        <w:t>Вдруг дикий вопль, как полуразбуженного сомнамбулы:</w:t>
      </w:r>
    </w:p>
    <w:p>
      <w:pPr>
        <w:pStyle w:val="Normal"/>
        <w:rPr/>
      </w:pPr>
      <w:r>
        <w:rPr/>
      </w:r>
    </w:p>
    <w:p>
      <w:pPr>
        <w:pStyle w:val="Style10"/>
        <w:rPr>
          <w:lang w:val="en-US"/>
        </w:rPr>
      </w:pPr>
      <w:r>
        <w:rPr/>
        <w:t>Под ярый снарядов вой!</w:t>
      </w:r>
      <w:r>
        <w:rPr>
          <w:lang w:val="en-US"/>
        </w:rPr>
        <w:t xml:space="preserve"> </w:t>
      </w:r>
      <w:r>
        <w:rPr>
          <w:rStyle w:val="FootnoteCharacters"/>
          <w:rStyle w:val="FootnoteAnchor"/>
          <w:lang w:val="en-US"/>
        </w:rPr>
        <w:footnoteReference w:id="27"/>
      </w:r>
    </w:p>
    <w:p>
      <w:pPr>
        <w:pStyle w:val="Normal"/>
        <w:rPr>
          <w:lang w:val="en-US"/>
        </w:rPr>
      </w:pPr>
      <w:r>
        <w:rPr>
          <w:lang w:val="en-US"/>
        </w:rPr>
      </w:r>
    </w:p>
    <w:p>
      <w:pPr>
        <w:pStyle w:val="Normal"/>
        <w:rPr/>
      </w:pPr>
      <w:r>
        <w:rPr/>
        <w:t>ворвался в ее слух и заставил в тревоге оглядеться, чтоб проверить, не слышал ли кто. Только одна Лили Бриско, убедилась она с удовольствием; ну, это ничего. Но, глянув на девушку, стоявшую у края лужка с мольбертом, она вспомнила: ей же надо по возможности не вертеть головой – ради картины Лили. Картина Лили! Миссис Рэмзи усмехнулась. С этими своими китайскими глазками и личиком с кулачок замуж ей не выйти; картины ее нельзя принимать всерьез; но она такая независимая, бедняжечка, миссис Рэмзи это в ней страшно ценила, и, вспомнив о своем обещании, она снова склонила голову.</w:t>
      </w:r>
    </w:p>
    <w:p>
      <w:pPr>
        <w:pStyle w:val="Normal"/>
        <w:rPr/>
      </w:pPr>
      <w:r>
        <w:rPr/>
      </w:r>
    </w:p>
    <w:p>
      <w:pPr>
        <w:pStyle w:val="Heading5"/>
        <w:rPr/>
      </w:pPr>
      <w:r>
        <w:rPr/>
        <w:t>4</w:t>
      </w:r>
    </w:p>
    <w:p>
      <w:pPr>
        <w:pStyle w:val="Normal"/>
        <w:rPr/>
      </w:pPr>
      <w:r>
        <w:rPr/>
      </w:r>
    </w:p>
    <w:p>
      <w:pPr>
        <w:pStyle w:val="Normal"/>
        <w:rPr/>
      </w:pPr>
      <w:r>
        <w:rPr/>
        <w:t xml:space="preserve">Он просто чуть мольберт ей не сшиб, чуть не налетел на нее, размахивая руками, вопя: «Смело кидаясь в бой!» </w:t>
      </w:r>
      <w:r>
        <w:rPr>
          <w:rStyle w:val="FootnoteCharacters"/>
          <w:rStyle w:val="FootnoteAnchor"/>
        </w:rPr>
        <w:footnoteReference w:id="28"/>
      </w:r>
      <w:r>
        <w:rPr/>
        <w:t>, но, слава Богу, рывком повернул и галопом помчался прочь, славно пасть, надо полагать, на высотах Балаклавы. Ну как быть таким смехотворным и пугающим одновременно? Но покуда он этак вопит и размахивает, не опасаться; он не остановится, не уставится на ее картину. А уж этого бы Лили Бриско просто не вынесла. Даже вглядываясь в массу, линию, цвет, в миссис Рэмзи, сидевшую у окна с Джеймсом, она невольно следила за тем, чтоб кто-нибудь не подкрался, не застиг ее картину врасплох. Но вот в напряжении всех чувств вглядываясь, впитывая, покуда цвет стены и лепящегося к ней ломоноса не обжег ей глаза, она заметила, что кто-то вышел из дому, приблизился; но почему-то по шагам угадала, что это Уильям Бэнкс, и хоть кисть дрогнула у нее в руке, она все же (как было бы непременно, окажись на его месте мистер Тэнсли, Пол Рэйли, Минта Доил, да кто угодно, в сущности) не швырнула холст плашмя на траву, но оставила на мольберте. Уильям Бэнкс стоял с нею рядом.</w:t>
      </w:r>
    </w:p>
    <w:p>
      <w:pPr>
        <w:pStyle w:val="Normal"/>
        <w:rPr/>
      </w:pPr>
      <w:r>
        <w:rPr/>
        <w:t>Они квартировали в деревне и, входя, выходя, поздно прощаясь у дверей, вскользь обменивались замечаниями насчет ужина, детей, того-сего, и это сближало; так что, когда он теперь стоял с нею рядом со своим рассудительным видом (он ей в отцы годился, ботаник, вдовец, пахнул мылом, такой щепетильный и чистый), она тоже осталась спокойно стоять. На ней, он отметил, кстати, превосходные туфли. Ничуть не стесняют ногу. Живя с ней под одной крышей, он замечал, как она дисциплинированна, до завтрака уже уходит с мольбертом, одна, надо думать: вероятно, бедна, и хоть, что и говорить, внешне ей далеко до обольстительной, розовой мисс Доил, зато у нее голова на плечах, а это, на его взгляд, куда ценней. Вот сейчас, например, когда Рэмзи несся на них, жестикулируя, с воплем, мисс Бриско ведь безусловно все поняла.</w:t>
      </w:r>
    </w:p>
    <w:p>
      <w:pPr>
        <w:pStyle w:val="Normal"/>
        <w:rPr/>
      </w:pPr>
      <w:r>
        <w:rPr/>
      </w:r>
    </w:p>
    <w:p>
      <w:pPr>
        <w:pStyle w:val="Style10"/>
        <w:rPr>
          <w:lang w:val="en-US"/>
        </w:rPr>
      </w:pPr>
      <w:r>
        <w:rPr/>
        <w:t>Кто-то ошибся!</w:t>
      </w:r>
      <w:r>
        <w:rPr>
          <w:lang w:val="en-US"/>
        </w:rPr>
        <w:t xml:space="preserve"> </w:t>
      </w:r>
      <w:r>
        <w:rPr>
          <w:rStyle w:val="FootnoteCharacters"/>
          <w:rStyle w:val="FootnoteAnchor"/>
          <w:lang w:val="en-US"/>
        </w:rPr>
        <w:footnoteReference w:id="29"/>
      </w:r>
    </w:p>
    <w:p>
      <w:pPr>
        <w:pStyle w:val="Normal"/>
        <w:rPr>
          <w:lang w:val="en-US"/>
        </w:rPr>
      </w:pPr>
      <w:r>
        <w:rPr>
          <w:lang w:val="en-US"/>
        </w:rPr>
      </w:r>
    </w:p>
    <w:p>
      <w:pPr>
        <w:pStyle w:val="Normal"/>
        <w:rPr/>
      </w:pPr>
      <w:r>
        <w:rPr/>
        <w:t>Мистер Рэмзи на них глянул. Глянул дико, не видя. Обоим стало несколько не по себе. Оба подсмотрели то, что не предназначалось их взорам. Будто вынудили чужую тайну. Потому-то, решила Лили, только чтоб поскорее уйти, чтоб не слушать, мистер Бэнкс, верно, и сказал почти сразу, что, мол, немного свежо и не стоит ли им пройтись. Да-да, отчего не пройтись. Но не без труда она оторвала глаза от картины.</w:t>
      </w:r>
    </w:p>
    <w:p>
      <w:pPr>
        <w:pStyle w:val="Normal"/>
        <w:rPr/>
      </w:pPr>
      <w:r>
        <w:rPr/>
        <w:t>Ломонос был неистово фиолетовым; стена – слепяще белой. Она сочла бы нечестным смазывать неистовую фиолетовость и слепящую белизну, раз уж так она это видела, как бы ни было модно после приезда мистера Понсфурта все видеть бледным, изящно-призрачным, полупрозрачным. И ведь кроме цвета есть еще форма. Все ей так отчетливо, так повелительно виделось, пока она смотрела. Но стоило взять в руки кисть – и куда что девалось. В этот-то зазор между картиной и холстом и втискивались те бесы, которые то и дело чуть до слез не доводили ее, делая переход от замысла к исполнению не менее жутким, чем для ребенка переход в темноте. Вот что ей приходилось претерпевать и, борясь с незадачей, она себя подбадривала; повторяла: «Да, так я вижу; так вижу» и прижимала к груди жалкие остатки увиденного, которое злые силы вовсю у нее вырывали. И еще, когда она принималась писать, на нее, холодя, отрезвляя, накатывало другое: бездарь, ни на что не годна, отца держит на Бромптон-роуд, на задворках, – и неимоверных усилий стоило удержаться, не броситься к ногам миссис Рэмзи (слава Богу, не бросилась пока) и сказать – но что же ей скажешь? «Я вас люблю»? Но это неправда. «Я люблю это все», жестом очерчивая изгородь, дом, детей? Глупость, чушь несусветная. То что чувствуешь – невозможно словами сказать.</w:t>
      </w:r>
    </w:p>
    <w:p>
      <w:pPr>
        <w:pStyle w:val="Normal"/>
        <w:rPr/>
      </w:pPr>
      <w:r>
        <w:rPr/>
        <w:t>И она сложила кисти в этюдник, аккуратно, одну к одной, и сказала Уильяму Бэнксу:</w:t>
      </w:r>
    </w:p>
    <w:p>
      <w:pPr>
        <w:pStyle w:val="Normal"/>
        <w:rPr/>
      </w:pPr>
      <w:r>
        <w:rPr/>
        <w:t>– </w:t>
      </w:r>
      <w:r>
        <w:rPr/>
        <w:t>Вдруг холодно стало. Солнце, что ли, больше не греет? – сказала она, озираясь, и солнце светило достаточно ярко, сочно зеленела трава, дом сиял, охваченный пылким страстоцветом, и грачи роняли прохладные крики с высокой сини. Но что-то уже шелохнулось, повеяло, скользнуло по воздуху серебристым крылом. Как-никак был сентябрь, середина сентября, половина седьмого вечера. И они побрели по саду привычным маршрутом, мимо теннисного корта, куртины, к тому проему в густой изгороди, охраняемому двумя пучками тритом – пламенеющих лилий, в который синие воды бухты глянули синей, чем всегда.</w:t>
      </w:r>
    </w:p>
    <w:p>
      <w:pPr>
        <w:pStyle w:val="Normal"/>
        <w:rPr/>
      </w:pPr>
      <w:r>
        <w:rPr/>
        <w:t>Их что-то тянуло сюда каждый вечер. Будто вода пускала вплавь мысли, застоявшиеся на суше, вплавь под парусами, и давала просто физическое облегчение. Сперва всю бухту разом схлестывала синь, и сердце ширилось, тело плавилось, чтобы уже через миг оторопеть и застыть от колющей черноты взъерошенных волн. А за черной большой скалою чуть не каждый вечер, через неравные промежутки, так что ждешь его – не дождешься, и всегда наконец ему радуешься, белый взлетал фонтан, и пока его ждешь, видишь, как волна за волной тихо затягивают бледную излучину побережья перламутровой паволокой.</w:t>
      </w:r>
    </w:p>
    <w:p>
      <w:pPr>
        <w:pStyle w:val="Normal"/>
        <w:rPr/>
      </w:pPr>
      <w:r>
        <w:rPr/>
        <w:t>Так стоя, оба они улыбались. Обоим было весело, обоих бодрили бегущие волны; и бег парусника, который устремление очерчивал по бухте дугу; вот застыл; дрогнул; убрал парус; и, естественно, стремясь к завершенью картины после этого быстрого жеста, оба стали смотреть на дальние дюны, и вместо веселья нашла на них грусть – то ли потому, что вот завершилось и это, то ли потому, что дали (думала Лили) словно на мильоны лет обогнали зрителя и уже беседуют с небом, сверху оглядывающим упокоенную землю.</w:t>
      </w:r>
    </w:p>
    <w:p>
      <w:pPr>
        <w:pStyle w:val="Normal"/>
        <w:rPr/>
      </w:pPr>
      <w:r>
        <w:rPr/>
        <w:t>Глядя на дальние дюны, Уильям Бэнкс думал про Рэмзи; думал про деревенскую улицу в Уэстморленде, и Рэмзи шагал один по этой улице, окутанный одиночеством, как своей естественной аурой. И вдруг все было прервано, Уильям Бэнкс вспомнил (подлинный случай), прервано курицей, простершей крылья над выводком цыплят, возле которой Рэмзи остановился, показал на нее тростью, сказал: «Чудно, чудно», и какое-то странное озарение было тогда в сердце, думал Уильям Бэнкс, и осветило его простоту и сочувствие к малым сим; но дружбе их, кажется, тогда и настал конец, на самой той деревенской улице. Потом Рэмзи женился. Потом, что ни говори, из дружбы ушло главное. Чья тут вина, он не знал, но только открытия сменились повторами. Ради того чтобы повторяться, они видались теперь. Но в молчаливом своем разговоре с дюнами он доказывал, что привязанность его к Рэмзи ничуть не уменьшилась; и, как тело юноши пролежало столетье в торфянике, не утратив алости губ, так и дружба его во всей остроте и силе погребена там, за бухтой, в песчаных дюнах.</w:t>
      </w:r>
    </w:p>
    <w:p>
      <w:pPr>
        <w:pStyle w:val="Normal"/>
        <w:rPr/>
      </w:pPr>
      <w:r>
        <w:rPr/>
        <w:t>Ему это было важно установить, ради дружбы, а еще, возможно, чтоб освободиться от смутного подозрения, что сам он засох, очерствел, Рэмзи ведь окружен детьми, он же вдов и бездетен – ему не хотелось бы, чтобы Лили Бриско недооценивала Рэмзи (по-своему великого человека), но она должна понять их отношения. Начавшись давным-давно, их дружба вся впиталась в пыль Уэстерморленда, когда курица распростерла крылья над своим выводком; после чего Рэмзи женился, их пути разошлись, и винить тут решительно некого, если при встречах появилась тенденция повторяться.</w:t>
      </w:r>
    </w:p>
    <w:p>
      <w:pPr>
        <w:pStyle w:val="Normal"/>
        <w:rPr/>
      </w:pPr>
      <w:r>
        <w:rPr/>
        <w:t>Да. Вот так-то. Он замолчал. Повернулся. И когда Уильям Бэнкс повернулся, чтоб возвращаться другим путем, по въездной аллее, перед ним вдруг явственно встало то, чего он не заметил бы, не найди он в песчаных дюнах тела дружбы, со всей алостью губ погребенной в торфянике, – например Кэм, девчушка, младшая дочка Рэмзи. Она собирала кашку по откосу. Совершенно невозможная девчушка. Не хотела «дать дяде цветочек», как ни уговаривала няня. Нет! Нет! Нет! Ни за что. Сжимала кулачок. Топала ножкой. И мистер Бэнкс себя почувствовал старым, ему стало грустно, вот он все и свалил на дружбу. Наверное, сам он засох, очерствел.</w:t>
      </w:r>
    </w:p>
    <w:p>
      <w:pPr>
        <w:pStyle w:val="Normal"/>
        <w:rPr/>
      </w:pPr>
      <w:r>
        <w:rPr/>
        <w:t>Рэмзи не богаты, и просто чудо, как они ухитряются со всем управляться. Восемь человек детей! Восьмерых детей прокормить на философии! Тут еще один, на сей раз Джеспер, прошествовал мимо, птичку, что ли, подстрелить, как небрежно он выразился, на ходу энергично тряхнув руку Лили и заставив мистера Бэнкса горько заметить, что ее-то, однако же, любят. Одни расходы на образование чего стоят (правда, у миссис Рэмзи, возможно, имеются кой-какие независимые средства), не говоря уж о бесконечных обновках, которые всем этим «бравым ребятам» – рослым, буйным сорванцам – требуются ежедневно. Кстати, он лично не в состоянии разобраться, кто из них кто и в каком они следуют порядке. Про себя он их окрестил на манер английских королей и королев: Кэм Непослушная, Джеймс Беспощадный, Эндрю Справедливый, Пру Красивая – ведь Пру должна быть красивой, куда она денется, а Эндрю – умным. Пока он шел по въездной аллее и Лили Бриско отвечала «да» или «нет» и все его оценки побивала единственным козырем (она влюблена в них во всех, влюблена в этот мир), он взвешивал положение Рэмзи, соболезновал ему и завидовал, словно тот на его глазах сбросил нимб отрешенности и аскетизма, его окружавший в юности, и распростерши крылья, кудахтая, погрузился в домашность. Конечно, они ему кое-что дали; кто спорит; Уильям Бэнкс бы не отказался, чтобы Кэм всадила цветочек ему в петлицу или вскарабкалась, например, к нему на плечо, как залезла на плечи отца, разглядывая изображение извергающегося Везувия; но чему-то, и старый друг не может этого не заметить, они помешали. А как, интересно, на свежий глаз? Что думает эта Лили Бриско? Ведь нельзя не заметить, наверное, развившихся в нем новых замашек? Крайностей, даже, пожалуй, слабостей? Удивительно, как человек его интеллекта может так унижаться – ну, положим, это чересчур сильно сказано, – так зависеть от чужих похвал?</w:t>
      </w:r>
    </w:p>
    <w:p>
      <w:pPr>
        <w:pStyle w:val="Normal"/>
        <w:rPr/>
      </w:pPr>
      <w:r>
        <w:rPr/>
        <w:t>– </w:t>
      </w:r>
      <w:r>
        <w:rPr/>
        <w:t>И все же, – сказала Лили. – Подумайте о его работе!</w:t>
      </w:r>
    </w:p>
    <w:p>
      <w:pPr>
        <w:pStyle w:val="Normal"/>
        <w:rPr/>
      </w:pPr>
      <w:r>
        <w:rPr/>
        <w:t>Когда сама она «думала о его работе», всегда она ясно видела перед собой большой кухонный стол. Это все Эндрю. Она его спросила, про что пишет книги отец. «Субъект и объект и природа реального», – сказал Эндрю. И на ее: «О, господи, да как же это понять?» – «Вообразите кухонный стол, – сказал он, – когда вас нет на кухне».</w:t>
      </w:r>
    </w:p>
    <w:p>
      <w:pPr>
        <w:pStyle w:val="Normal"/>
        <w:rPr/>
      </w:pPr>
      <w:r>
        <w:rPr/>
        <w:t>И вот всегда, когда думала о работе мистера Рэмзи, она воображала кухонный струганый стол. Сейчас он пристроился в развилке грушевого дерева, потому что они вошли уже в сад. И болезненным усилием воли она себя заставила сосредоточиться не на серебристо-шишковатой коре, не на рыбках-листочках, но на фантоме кухонного стола, дощатого, струганого, в глазках и прожилках стола, из тех, что словно кичатся своей прямотой и твердостью, который, дрыгнув всеми своими четырьмя, водворился в развилке грушевого дерева. Разумеется, если ты целыми днями созерцаешь угловатые сущности и промениваешь дивные вечера, оправленные фламинговым пушком облаков, серебром и синью, на белый сосновый стол о четырех ножках (чем и заняты изощреннейшие умы), тебя уже, разумеется, нельзя мерить обычной меркой.</w:t>
      </w:r>
    </w:p>
    <w:p>
      <w:pPr>
        <w:pStyle w:val="Normal"/>
        <w:rPr/>
      </w:pPr>
      <w:r>
        <w:rPr/>
        <w:t>Мистеру Бэнксу понравилось, что она его попросила «подумать о его работе». Он про это думает, очень думает. «Буквально без конца, – сказал он. – Рэмзи один из тех, кто лучшую свою работу пишет до сорока». Он внес существенный вклад в философию маленькой книжицей, когда ему было всего двадцать пять; последующее – лишь развитие, повторение. Но люди, которые вносят существенный вклад во что бы то ни было, – все наперечет, сказал он, останавливаясь подле груши, тщательно вычищенный, скрупулезно точный, утонченно беспристрастный. И, словно двинув рукой, он задел груз ее постепенно копившихся впечатлений, все они вдруг опрокинулись и хлынули на нее ливнем чувства. Это – первое. А потом, как сквозь дымку, проступила суть мистера Бэнкса. Это – второе. Ее пригвоздило остротою догадки; да это же строгость; и доброта. Я безмерно вас чту (говорила она без слов), вы не тщеславны; внутренне независимы; вы благородней мистера Рэмзи; вы благороднее всех, кого доводилось мне знать; у вас ни жены, ни детей (она порывалась скрасить его одиночество, и секс тут решительно ни при чем), вы посвятили жизнь науке (к сожалению, перед глазами у нее всплыли разрезанные картофелины); от похвал бы вас только коробило; великодушный, чистосердечный, возвышенный человек! Но одновременно ей вспомнилось, что он сюда приволок лакея; сгонял с кресел собак; нудно распространялся (покуда мистер Рэмзи не выскакивал из комнаты, хлопнув дверью) о растительных солях и прегрешениях английских кухарок.</w:t>
      </w:r>
    </w:p>
    <w:p>
      <w:pPr>
        <w:pStyle w:val="Normal"/>
        <w:rPr/>
      </w:pPr>
      <w:r>
        <w:rPr/>
        <w:t>Как же все это согласить? Как судить о людях, как их расценивать? Как все разложить по полочкам и решить – один мне нравится, другой не нравится? Да и что в конце-то концов означают эти слова? Она стояла, пригвожденная к груше, а на нее обрушивались впечатления об этих двоих, и она не успевала за ними, как не успевает за разогнавшимся голосом растерянный карандаш, и голос, ее собственный голос, без подсказки провозглашал непререкаемое, безусловное, спорное, даже трещины и складки коры припечатывая навеки. В вас есть величие, в мистере Рэмзи нет его ни на йоту. Он мелок, эгоистичен, тщеславен; он избалован; тиран; он страшно изводит миссис Рэмзи; но в нем есть кое-что, чего в вас (она адресовалась к мистеру Бэнксу) нет как нет; он отрешен до безумия; отметает мелочи; он любит детей и собак. У него восемь человек детей. У вас – никого. Но как он недавно предстал в двух плащах перед миссис Рэмзи, требуя, чтоб она соорудила ему прическу в виде формы для пудинга? Все это пружинило вверх-вниз, вверх-вниз в голове Лили Бриско: как рой мечущихся, каждая сама по себе, но охваченных невидимой сеткой мошек; натекало сквозь ветви груши, в развилке которой еще витал образ струганого стола, воплощая ее глубокое преклонение перед разумом мистера Рэмзи; мелькало, мелькало, пока не лопнуло от напряжения; ей полегчало; совсем рядом грянул выстрел; и прочь от его раскатов метнулась стайка всполошенных скворцов.</w:t>
      </w:r>
    </w:p>
    <w:p>
      <w:pPr>
        <w:pStyle w:val="Normal"/>
        <w:rPr/>
      </w:pPr>
      <w:r>
        <w:rPr/>
        <w:t>– </w:t>
      </w:r>
      <w:r>
        <w:rPr/>
        <w:t>Джеспер, – сказал мистер Бэнкс. И, потянувшись за сметенным летом улепетывающих птиц, они повернули к террасе и вышагнули из проема в высокой изгороди как раз на мистера Рэмзи, который на них и обрушил трагическое:</w:t>
      </w:r>
    </w:p>
    <w:p>
      <w:pPr>
        <w:pStyle w:val="Normal"/>
        <w:rPr/>
      </w:pPr>
      <w:r>
        <w:rPr/>
        <w:t>– </w:t>
      </w:r>
      <w:r>
        <w:rPr/>
        <w:t>Кто-то ошибся!</w:t>
      </w:r>
    </w:p>
    <w:p>
      <w:pPr>
        <w:pStyle w:val="Normal"/>
        <w:rPr/>
      </w:pPr>
      <w:r>
        <w:rPr/>
        <w:t>Глаза, заволоченные волненьем, трагически вызывающие, невозможные, на секунду встретились с их глазами, и в них затлелось узнаванье; но тотчас рука метнулась к лицу, чтобы в муках стыда стряхнуть, отвести их нормальный взгляд; словно он умолял их секунду повременить с тем, что, он знал, неизбежно; словно он ясно показывал свою детскую обиду на непрошеное вторженье, но не желал сразу пускаться в бегство, решившись до конца удержать остатки драгоценного чувства, нечистый взрыв которого был источником его стыда и блаженства. Он резко повернул, как хлопнул у них перед носом дверью; и Лили Бриско и мистер Банке, сконфуженно глянув в небо, убедились, что стайка скворцов, пустившихся в бегство от выстрела Джеспера, основалась на кронах вязов.</w:t>
      </w:r>
    </w:p>
    <w:p>
      <w:pPr>
        <w:pStyle w:val="Normal"/>
        <w:rPr/>
      </w:pPr>
      <w:r>
        <w:rPr/>
      </w:r>
    </w:p>
    <w:p>
      <w:pPr>
        <w:pStyle w:val="Heading5"/>
        <w:rPr/>
      </w:pPr>
      <w:r>
        <w:rPr/>
        <w:t>5</w:t>
      </w:r>
    </w:p>
    <w:p>
      <w:pPr>
        <w:pStyle w:val="Normal"/>
        <w:rPr/>
      </w:pPr>
      <w:r>
        <w:rPr/>
      </w:r>
    </w:p>
    <w:p>
      <w:pPr>
        <w:pStyle w:val="Normal"/>
        <w:rPr/>
      </w:pPr>
      <w:r>
        <w:rPr/>
        <w:t>– </w:t>
      </w:r>
      <w:r>
        <w:rPr/>
        <w:t>Даже если завтра погода и будет плохая, – сказала миссис Рэмзи, поднимая взгляд на приближающихся Уильяма Бэнкса и Лили Бриско, – так в другой раз будет хорошая. А теперь, – сказала она, решив, что прелесть Лили составляют ее раскосые китайские глаза на бледном личике с кулачок, но разглядит это только умный мужчина, – а теперь встань-ка, я твою ножку измерю. (Потому что, может, они еще выберутся на маяк и ей надо взглянуть, не следует ли чуть надвязать чулок.)</w:t>
      </w:r>
    </w:p>
    <w:p>
      <w:pPr>
        <w:pStyle w:val="Normal"/>
        <w:rPr/>
      </w:pPr>
      <w:r>
        <w:rPr/>
        <w:t>Нежно улыбаясь своей восхитительной мысли – Уильям и Лили непременно должны пожениться, – она взяла чулок из пестрой шерсти, крест-накрест по устью запертый спицами, и приложила Джеймсу к ноге.</w:t>
      </w:r>
    </w:p>
    <w:p>
      <w:pPr>
        <w:pStyle w:val="Normal"/>
        <w:rPr/>
      </w:pPr>
      <w:r>
        <w:rPr/>
        <w:t>– </w:t>
      </w:r>
      <w:r>
        <w:rPr/>
        <w:t>Стой тихонько, детка, – сказала она, потому что ревнивый Джеймс не желал служить манекеном для сынишки смотрителя и нарочно вертелся; ну и как же ей в таком случае разобраться – длинно ли, коротко ли, – спрашивала она.</w:t>
      </w:r>
    </w:p>
    <w:p>
      <w:pPr>
        <w:pStyle w:val="Normal"/>
        <w:rPr/>
      </w:pPr>
      <w:r>
        <w:rPr/>
        <w:t>Она подняла глаза, – и что за бес вселился в него, в ее младшенького, ее детеныша? – увидела гостиную, увидела кресла, – жуткое зрелище. Их потроха валяются по всему полу; верно Эндрю на днях выразился; ну, а какой смысл, спрашивала она себя, покупать хорошие кресла, чтоб они тут гнили зимой, когда дом бросают на попечение местной старухе и он буквально насквозь промокает? Ничего: зато он снимается за бесценок; дети его обожают; и мужу полезно очутиться за тридевять земель, а точнее, за триста миль от библиотек, от учеников и от лекций; и для гостей есть место. Коврики, складные кровати, страшные призраки столов и кресел, получивших отставку в Лондоне – здесь получали права; ну, кой-какие фотографии и, разумеется, книги. Книги, она подумала, размножаются почкованьем. И никогда у нее не хватает на них времени. Ох. Даже уж книги, поднесенные ей, надписанные собственноручно поэтом: «Той, чья участь повелевать...» «Более удачливой Елене наших дней»... стыдно сказать, она ведь их не открыла. И Крума «О разуме», и Бэйтса «Обычаи дикарей Полинезии» (Стой тихо, детка! – сказала она) тоже ведь не пошлешь на маяк. Рано или поздно, подумала она, дом захиреет до такой степени, что придется на что-то решиться. Хоть бы они ноги научились вытирать и не затаскивали в комнаты весь пляж – и то бы уж дело. Ну, крабов не запретишь, раз Эндрю действительно нужно их препарировать, и если Джеспер считает, что из водорослей получается суп, – тут тоже никуда не денешься; у Розы – свое: тростники, камни, ракушки; они все у нее одаренные, каждый по-своему. А в результате, вздохнула она, окидывая гостиную с пола до потолка и прикладывая чулок к ноге Джеймса, – дом с каждым летом ужасней. Ковер выгорает; отстают обои. Уж и не разберешь, что это розы на них. Но, конечно, если все двери вечно настежь и ни один слесарь в Шотландии не в состоянии наладить засов, – что же хорошего? И набрасывать зеленую шаль на раму картины – что толку? Через две недели будет как гороховый суп. Но больше всего ее раздражали двери; буквально все настежь. Она вслушалась. В гостиной открыто; в прихожей открыто; так и есть – небось и в спальнях открыто; и уж, конечно, открыто окно на лестнице, его-то она открыла сама. Окна надо открывать, двери закрывать, кажется, просто, неужто так трудно усвоить? Вечерами она обходила комнаты горничных, там у них душно, как в печке, у всех, кроме Мари, молоденькой швейцарки, ей лучше ванны не надо, только бы свежий воздух, а дома у них, она сказала, «горы-то какие красивые». Так она сказала вчера вечером, заплаканная, возле окна. «Горы-то у нас какие красивые». У нее, миссис Рэмзи знала, там отец умирал. Оставлял семью без отца. Она сердилась, показывала (как стелится постель, как открывается окно, на французский манер расправляя пальцы), а после слов девушки вокруг нее тихо сомкнулось что-то, как после пролета сквозь солнечный луч тихо смыкаются крылья, и стальное сверканье их синевы перетекает в сдержанную лиловость. Она стояла и молчала, ведь что тут скажешь? Рак горла. Вспомнив все это – как она стояла, и девушка сказала: «Горы-то у нас какие красивые», и не было никакой, решительно никакой надежды, – она вдруг почувствовала раздражение и резко сказала Джеймсу:</w:t>
      </w:r>
    </w:p>
    <w:p>
      <w:pPr>
        <w:pStyle w:val="Normal"/>
        <w:rPr/>
      </w:pPr>
      <w:r>
        <w:rPr/>
        <w:t>– </w:t>
      </w:r>
      <w:r>
        <w:rPr/>
        <w:t>Стой тихо. Не балуйся, – и он тотчас понял, что она сердится не на шутку, вытянул ногу, и она ее смерила.</w:t>
      </w:r>
    </w:p>
    <w:p>
      <w:pPr>
        <w:pStyle w:val="Normal"/>
        <w:rPr/>
      </w:pPr>
      <w:r>
        <w:rPr/>
        <w:t>Чулок был короток по крайней мере на полтора сантиметра, даже делая скидку на то, что сынишка Сорли и менее рослый, чем Джеймс.</w:t>
      </w:r>
    </w:p>
    <w:p>
      <w:pPr>
        <w:pStyle w:val="Normal"/>
        <w:rPr/>
      </w:pPr>
      <w:r>
        <w:rPr/>
        <w:t>– </w:t>
      </w:r>
      <w:r>
        <w:rPr/>
        <w:t>Коротко, – сказала она. – И намного.</w:t>
      </w:r>
    </w:p>
    <w:p>
      <w:pPr>
        <w:pStyle w:val="Normal"/>
        <w:rPr/>
      </w:pPr>
      <w:r>
        <w:rPr/>
        <w:t>Никто никогда не глядел так печально. Черно и горько, на полпути вниз, в черноте, в глубине, в шахте, бегущей от света, быть может, скопилась слеза; скатилась слеза; воды качнулись, – сглотнули ее, затихли. Никто никогда не глядел так печально.</w:t>
      </w:r>
    </w:p>
    <w:p>
      <w:pPr>
        <w:pStyle w:val="Normal"/>
        <w:rPr/>
      </w:pPr>
      <w:r>
        <w:rPr/>
        <w:t>Но быть может, – люди говорили, – все дело в ее внешности? Что за этим – за красотою, за блеском? Правда, спрашивали, он пустил себе пулю в лоб, умер за неделю до их свадьбы – тот, другой, прежний, о котором ходили слухи? Или – и нет ничего? Ничего, кроме несравненной красоты, за которой она скрывается, которой ничем не испортить? Ведь что стоило ей в иную минутку, когда речь заходила о великой страсти, несбывшихся мечтах, растоптанной любви, вставить, что и она, мол, через такое прошла, к такому причастна, испытала такое? А она никогда ничего подобного не говорила. Она молчала. Но все равно она всегда знала. Все знала, ничему не учась. Ее простота всегда проникала в то, в чем путались, в чем обманывались умники, прямодушие научило камнем, как птица, устремляться на цель, взмывать и парить и пикировать прямо на истину, – а это захватывает; это поддерживает и дарит надежду – обманную, быть может.</w:t>
      </w:r>
    </w:p>
    <w:p>
      <w:pPr>
        <w:pStyle w:val="Normal"/>
        <w:rPr/>
      </w:pPr>
      <w:r>
        <w:rPr/>
        <w:t xml:space="preserve">«У природы немного той глины, – как-то сказал мистер Бэнкс, слушая ее голос по телефону и удивительно умиляясь, хотя она всего-навсего ему объясняла расписание поездов, – из какой она лепила вас» </w:t>
      </w:r>
      <w:r>
        <w:rPr>
          <w:rStyle w:val="FootnoteCharacters"/>
          <w:rStyle w:val="FootnoteAnchor"/>
        </w:rPr>
        <w:footnoteReference w:id="30"/>
      </w:r>
      <w:r>
        <w:rPr/>
        <w:t>. Он ее представлял себе на том конце провода, – гречанка, синеокая, с гордым носом. Нелепость – с такой женщиной разговаривать по телефону. Будто сразу все грации сошлись на лугах асфоделей, сочиняя это лицо. Да-да, он поедет Юстонским, в десять тридцать.</w:t>
      </w:r>
    </w:p>
    <w:p>
      <w:pPr>
        <w:pStyle w:val="Normal"/>
        <w:rPr/>
      </w:pPr>
      <w:r>
        <w:rPr/>
        <w:t>– </w:t>
      </w:r>
      <w:r>
        <w:rPr/>
        <w:t>Но она не больше ребенка печется о своей красоте, – сказал мистер Бэнкс, положив трубку и переходя кабинет, чтоб взглянуть, как идут дела у рабочих, строящих гостиницу на задах его дома. И, наблюдая суету среди недостроенных стен, он думал о миссис Рэмзи. Ведь вечно, он думал, в гармонию ее черт вклинивается что-нибудь невозможное; она нахлобучивает войлочную шляпу; несется в калошах через лужайку вызволять из беды ребенка. Так что, когда думаешь исключительно о ее красоте, приходится учитывать то живое и зыбкое (они покамест грузили кирпич на носилки) и его приплюсовывать к общей картине; а если судить о ее женском характере, остается в ней допустить некую особенность, странность; предположить подспудное побуждение отринуть свою царственность, словно ей надоела ее красота и все, что ей вечно поют, а ей хочется быть как все – незаметной. Непонятно. Непонятно. Впрочем, пора было вернуться за стол.</w:t>
      </w:r>
    </w:p>
    <w:p>
      <w:pPr>
        <w:pStyle w:val="Normal"/>
        <w:rPr/>
      </w:pPr>
      <w:r>
        <w:rPr/>
        <w:t>Снова принимаясь за толстый красно-бурый чулок, странно выделяясь на фоне зеленой шали, наброшенной на золоченую раму, и подлинного шедевра Микеланджело, миссис Рэмзи смягчила свою минутную резкость, взяла сыночка за подбородок и поцеловала в лоб.</w:t>
      </w:r>
    </w:p>
    <w:p>
      <w:pPr>
        <w:pStyle w:val="Normal"/>
        <w:rPr/>
      </w:pPr>
      <w:r>
        <w:rPr/>
        <w:t>– </w:t>
      </w:r>
      <w:r>
        <w:rPr/>
        <w:t>Давай поищем, какую бы нам еще картиночку вырезать, – сказала она.</w:t>
      </w:r>
    </w:p>
    <w:p>
      <w:pPr>
        <w:pStyle w:val="Normal"/>
        <w:rPr/>
      </w:pPr>
      <w:r>
        <w:rPr/>
      </w:r>
    </w:p>
    <w:p>
      <w:pPr>
        <w:pStyle w:val="Heading5"/>
        <w:rPr/>
      </w:pPr>
      <w:r>
        <w:rPr/>
        <w:t>6</w:t>
      </w:r>
    </w:p>
    <w:p>
      <w:pPr>
        <w:pStyle w:val="Normal"/>
        <w:rPr/>
      </w:pPr>
      <w:r>
        <w:rPr/>
      </w:r>
    </w:p>
    <w:p>
      <w:pPr>
        <w:pStyle w:val="Normal"/>
        <w:rPr/>
      </w:pPr>
      <w:r>
        <w:rPr/>
        <w:t>Но что случилось?</w:t>
      </w:r>
    </w:p>
    <w:p>
      <w:pPr>
        <w:pStyle w:val="Normal"/>
        <w:rPr/>
      </w:pPr>
      <w:r>
        <w:rPr/>
        <w:t>Кто-то ошибся.</w:t>
      </w:r>
    </w:p>
    <w:p>
      <w:pPr>
        <w:pStyle w:val="Normal"/>
        <w:rPr/>
      </w:pPr>
      <w:r>
        <w:rPr/>
        <w:t>Оторвавшись от дум, она вдруг осмыслила слова, уже давно отдававшиеся у нее в голове без всякого смысла. Кто-то ошибся. Найдя близорукими глазами мужа, который устремлялся теперь на нее, она продолжала смотреть, пока он не подошел совсем близко (созвучья сложились у нее в голове), и она поняла, что что-то случилось, кто-то ошибся. Господи боже, да что ж там такое?</w:t>
      </w:r>
    </w:p>
    <w:p>
      <w:pPr>
        <w:pStyle w:val="Normal"/>
        <w:rPr/>
      </w:pPr>
      <w:r>
        <w:rPr/>
        <w:t>Он сдался; он дрогнул. Вся его суетность, вся уверенность в собственном великолепии, когда, как стрела, как сокол стремясь во главе своей рати, он несся долиной смерти – погибла, рассеялась. Под ярый снарядов вой, смело кидаясь в бой, он несся долиной смерти, над краем беды и вот расстроил ряды – Лили Бриско и Уильяма Бэнкса. Он дрогнул; он сдался.</w:t>
      </w:r>
    </w:p>
    <w:p>
      <w:pPr>
        <w:pStyle w:val="Normal"/>
        <w:rPr/>
      </w:pPr>
      <w:r>
        <w:rPr/>
        <w:t>Ни за что, ни за что сейчас нельзя было с ним заговаривать, потому что по некоторым неопровержимым признакам, по тому, как он отводил глаза, как весь съежился, сжался, будто прятался, чтоб ему не мешали вновь обрести равновесие, она поняла, что он разобижен и оскорблен. Она гладила Джеймса по голове; перенеся на него свое отношение к мужу, следя за маневрами желтого карандаша по белой манишке господина из каталога, она думала, как было бы дивно, если б он стал великим художником; почему бы нет? У него такой прекрасный лоб. Затем, подняв глаза на опять проходящего мимо мужа, она с облегчением убедилась, что беда миновала; победила прирученность; вновь завела свой баюкающий напев привычка; а потому, когда на повороте он намеренно остановился возле окна и шутливо нагнулся – пощекотать голую ногу Джеймса каким-то там прутиком, она ему попеняла, что спугнул «бедного юношу Чарльза Тэнсли». Тэнсли надо писать диссертацию, – сказал он.</w:t>
      </w:r>
    </w:p>
    <w:p>
      <w:pPr>
        <w:pStyle w:val="Normal"/>
        <w:rPr/>
      </w:pPr>
      <w:r>
        <w:rPr/>
        <w:t>– </w:t>
      </w:r>
      <w:r>
        <w:rPr/>
        <w:t>Джеймсу в свое время тоже придется писать диссертацию, – сказал он с ухмылкой, орудуя прутиком.</w:t>
      </w:r>
    </w:p>
    <w:p>
      <w:pPr>
        <w:pStyle w:val="Normal"/>
        <w:rPr/>
      </w:pPr>
      <w:r>
        <w:rPr/>
        <w:t>Джеймс ненавидел отца и оттолкнул этот прутик, которым в обычной своей манере – смесь серьезности и дурачества – он щекотал ногу младшему сыну.</w:t>
      </w:r>
    </w:p>
    <w:p>
      <w:pPr>
        <w:pStyle w:val="Normal"/>
        <w:rPr/>
      </w:pPr>
      <w:r>
        <w:rPr/>
        <w:t>Она вот хочет покончить с этим нудным чулком, чтоб уж послать его завтра сынишке Сорли, – сказала миссис Рэмзи.</w:t>
      </w:r>
    </w:p>
    <w:p>
      <w:pPr>
        <w:pStyle w:val="Normal"/>
        <w:rPr/>
      </w:pPr>
      <w:r>
        <w:rPr/>
        <w:t>Нет ни малейшей вероятности, что завтра они выберутся на маяк, – раздраженно отрезал мистер Рэмзи.</w:t>
      </w:r>
    </w:p>
    <w:p>
      <w:pPr>
        <w:pStyle w:val="Normal"/>
        <w:rPr/>
      </w:pPr>
      <w:r>
        <w:rPr/>
        <w:t>Откуда ему это известно? – спросила она. – Ветер ведь меняется часто.</w:t>
      </w:r>
    </w:p>
    <w:p>
      <w:pPr>
        <w:pStyle w:val="Normal"/>
        <w:rPr/>
      </w:pPr>
      <w:r>
        <w:rPr/>
        <w:t>Совершеннейшая неразумность ее замечания, удивительная женская нелогичность взбесили его. Он скакал долиной смерти, он дрогнул, он сдался; а тут еще она не считается с фактами, подает детям абсолютно несбыточные надежды, попросту, собственно, лжет. Он топнул ногой по каменной ступеньке. «Фу-ты, черт!» – сказал он ей. Но что она такого сказала? Только – что завтра, может быть, будет хорошая погода. Так ведь и правда, может быть, будет.</w:t>
      </w:r>
    </w:p>
    <w:p>
      <w:pPr>
        <w:pStyle w:val="Normal"/>
        <w:rPr/>
      </w:pPr>
      <w:r>
        <w:rPr/>
        <w:t>Нет, если барометр падает и резко западный ветер.</w:t>
      </w:r>
    </w:p>
    <w:p>
      <w:pPr>
        <w:pStyle w:val="Normal"/>
        <w:rPr/>
      </w:pPr>
      <w:r>
        <w:rPr/>
        <w:t>Удивительное пренебрежение к чувствам другого во имя истины, резкий, грубый выпад против простейших условностей показались ей таким чудовищным попранием всех человеческих правил, что, огорошенная, ошарашенная, она склонила голову без ответа, будто безропотно подставляясь колкому граду, мутному ливню. Ну, что на такое сказать?</w:t>
      </w:r>
    </w:p>
    <w:p>
      <w:pPr>
        <w:pStyle w:val="Normal"/>
        <w:rPr/>
      </w:pPr>
      <w:r>
        <w:rPr/>
        <w:t>Он молча стоял перед нею. Очень смиренно он сказал наконец, что готов пойти, расспросить береговую охрану, если угодно.</w:t>
      </w:r>
    </w:p>
    <w:p>
      <w:pPr>
        <w:pStyle w:val="Normal"/>
        <w:rPr/>
      </w:pPr>
      <w:r>
        <w:rPr/>
        <w:t>Никого она так не чтила, как чтила его.</w:t>
      </w:r>
    </w:p>
    <w:p>
      <w:pPr>
        <w:pStyle w:val="Normal"/>
        <w:rPr/>
      </w:pPr>
      <w:r>
        <w:rPr/>
        <w:t>Ей и его слова вполне довольно, – сказала она. Просто тогда надо сказать им, чтоб бутербродов не делали, вот и все! Они ведь все спрашивают, поминутно к ней прибегают, естественно, – за одним, за другим, на то она женщина; каждому что-нибудь нужно, дети растут; часто ей кажется – она просто-напросто губка, напитанная чужими чувствами. И вот он говорит: «Фу-ты, черт!» Он говорит – будет дождь; говорит – дождя не будет; и ей открывается безоблачное, беззаботное небо. Никого никогда она так не чтила. Она знала – она недостойна развязать ремень обуви его.</w:t>
      </w:r>
    </w:p>
    <w:p>
      <w:pPr>
        <w:pStyle w:val="Normal"/>
        <w:rPr/>
      </w:pPr>
      <w:r>
        <w:rPr/>
        <w:t>Уже стыдясь собственной вспышки и того, как размахивал он руками, несясь во главе рати, мистер Рэмзи, довольно глупо, ткнул напоследок голую ногу сына и, словно получив разрешенье жены (и до смешного ей напомнив тюленя в Зоологическом саду, когда, заглотнув свою рыбу, тот плюхнется прочь, расколыхав всю воду в бассейне), он нырнул в линяющий вечер, который лишал уже объемности листья, изгороди и, словно взамен, одевал гвоздики и розы сиянием, какого в них не было днем.</w:t>
      </w:r>
    </w:p>
    <w:p>
      <w:pPr>
        <w:pStyle w:val="Normal"/>
        <w:rPr/>
      </w:pPr>
      <w:r>
        <w:rPr/>
        <w:t>– </w:t>
      </w:r>
      <w:r>
        <w:rPr/>
        <w:t>Кто-то ошибся, – сказал он, опять принимаясь вышагивать взад-вперед по садовой террасе.</w:t>
      </w:r>
    </w:p>
    <w:p>
      <w:pPr>
        <w:pStyle w:val="Normal"/>
        <w:rPr/>
      </w:pPr>
      <w:r>
        <w:rPr/>
        <w:t xml:space="preserve">Но как удивительно у него изменился голос! Как у кукушки; которая «июньским деньком поет не о том» </w:t>
      </w:r>
      <w:r>
        <w:rPr>
          <w:rStyle w:val="FootnoteCharacters"/>
          <w:rStyle w:val="FootnoteAnchor"/>
        </w:rPr>
        <w:footnoteReference w:id="31"/>
      </w:r>
      <w:r>
        <w:rPr/>
        <w:t>, будто он пробовал, искал струну для нового настроения и взял ту, что, хоть уже и сорванная, легла под руку. Как же это звучало смешно, «Кто-то ошибся», произносимое таким тоном, почти вопросительно, без убеждения, враспев. Миссис Рэмзи невольно улыбнулась, и в самом деле скоро, бродя взад-вперед по террасе, он эту фразочку пробубнил, обронил, – умолк.</w:t>
      </w:r>
    </w:p>
    <w:p>
      <w:pPr>
        <w:pStyle w:val="Normal"/>
        <w:rPr/>
      </w:pPr>
      <w:r>
        <w:rPr/>
        <w:t>Он был спасен, он вновь обрел ненарушимое уединение. Он остановился раскурить трубку, глянул на жену и сына в окне и, как, несясь в скором поезде мимо дерева, и двора, и постройки, поднимаешь от книги взгляд и в них видишь иллюстрацию, подтверждение чему-то на печатной странице и потом возвращаешься к ней подкрепленный, подбодренный, так и он, не видя, собственно, ни жены, ни сына, глянув на них, подкрепился, подбодрился и мог спокойно сосредоточиться дальше на разрешенье проблемы, которая поглощала все силы его блистательного ума.</w:t>
      </w:r>
    </w:p>
    <w:p>
      <w:pPr>
        <w:pStyle w:val="Normal"/>
        <w:rPr/>
      </w:pPr>
      <w:r>
        <w:rPr/>
        <w:t>Да, блистательного ума. Ибо, если мышление уподобить клавиатуре рояля, разделенной на столько-то клавиш, либо алфавиту, в котором буквы от первой и до последней выстроены в строгом порядке, – его блистательный ум без труда пробегает по всем этим буквам, пока не доходит, скажем, до П. Он достиг П. Очень немногие во всей Англии достигали когда-нибудь П. Тут, остановясь на минутку подле урны с геранями, он увидел – уже далеко-далеко, как детишек, собирающих ракушки на пляже, дивно невинных, поглощенных смешной чепухой у себя под ногами и решительно беззащитных против происков рока, которые он-то уже раскусил, – жену и сына, рядышком, в окне. Они нуждаются в его защите; она им обеспечена. Ну-с, хорошо – а после П? Что дальше? После П целый ряд букв, из которых последняя едва различима смертному взору и лишь смутно мерцает вдали. Ее достигает единственный в поколении. Однако если добраться хотя бы до Р – это уже кое-что. П он достиг. Тут он окопался. В П он абсолютно уверен. П он готов доказать. Но если П есть П, значит, Р... Тут он выбил трубку, несколько раз звонко стукнув по бараньему рогу, служившему урне ручкой, и стал думать дальше. «Значит, Р...» Он подобрался, напрягся.</w:t>
      </w:r>
    </w:p>
    <w:p>
      <w:pPr>
        <w:pStyle w:val="Normal"/>
        <w:rPr/>
      </w:pPr>
      <w:r>
        <w:rPr/>
        <w:t>Качества, при которых корабельная команда продержалась бы в бушующем море на шести сухарях и на фляге воды – выдержка, осмотрительность, справедливость, преданность, ловкость, – пришли к нему на выручку. Значит, Р... да, так что же такое Р?</w:t>
      </w:r>
    </w:p>
    <w:p>
      <w:pPr>
        <w:pStyle w:val="Normal"/>
        <w:rPr/>
      </w:pPr>
      <w:r>
        <w:rPr/>
        <w:t>Пленкой, как трепетным кожаным веком ящерицы, подернуло его зоркий взор, заслонило букву Р. И в этом озарении тьмы он услышал, как люди говорят, – он не состоялся, куда ему Р, Р ему не по зубам. Так нет же, вперед, к Р. Р...</w:t>
      </w:r>
    </w:p>
    <w:p>
      <w:pPr>
        <w:pStyle w:val="Normal"/>
        <w:rPr/>
      </w:pPr>
      <w:r>
        <w:rPr/>
        <w:t>Качества, которые нужны проводнику, вожаку, вдохновителю отчаянной экспедиции в стылую одинокость полярной ночи, чтоб, не поддаваясь ни отчаянию, ни обманным мечтам, твердо глянуть в лицо судьбе – снова пришли к нему на выручку.</w:t>
      </w:r>
    </w:p>
    <w:p>
      <w:pPr>
        <w:pStyle w:val="Normal"/>
        <w:rPr/>
      </w:pPr>
      <w:r>
        <w:rPr/>
        <w:t>Снова дрогнуло веко ящерицы. На лбу у него взбухли жилы. Герани в урне стали странно прозрачны, и сквозь них проступало, хочешь – не хочешь – древнее, очевиднейшее различие между двумя классами людей; с одной стороны – неустанные, сверх упорные, вышагивающие по порядку по всему алфавиту и его затверживающие от начала и до конца; и с другой – одаренные, вдохновенные, разом сглатывающие все буквы – гении. Он не гений; он на это не посягает; но он в состоянии или был в состоянии четко вытвердить весь алфавит. А меж тем – завяз на П. Ну, так вперед – к Р.</w:t>
      </w:r>
    </w:p>
    <w:p>
      <w:pPr>
        <w:pStyle w:val="Normal"/>
        <w:rPr/>
      </w:pPr>
      <w:r>
        <w:rPr/>
        <w:t>Чувство, которое не обесчестит и альпиниста, если тот видит, что валит снег и горы канули в муть, и, значит, придется лечь и принять смерть до утра – такое вот чувство нашло на него, разом выцветило глаза и на очередном повороте вдруг превратило его на миг в дряхлого старца. Но нет, он не намерен умирать лежа; он найдет выступ в скале и там, вглядываясь в бурю, не сдаваясь, прорываясь сквозь тьму, он встретит смерть стоя. Никогда ему не добраться до Р.</w:t>
      </w:r>
    </w:p>
    <w:p>
      <w:pPr>
        <w:pStyle w:val="Normal"/>
        <w:rPr/>
      </w:pPr>
      <w:r>
        <w:rPr/>
        <w:t>Он застыл подле урны со стекающими геранями. Да сколько же человек из тысячи миллионов достигали последней буквы? Разумеется, предводитель обреченной надежды может задать себе этот вопрос и ответить, не подводя соратников-землепроходцев: «Наверно, единственный». Единственный в поколении. Так ль его упрекать, что он – не этот единственный? Если он честно трудился, отдавая все силы, покамест стало уже нечего отдавать? Ну, а славы его – надолго ли станет? Даже умирающему герою позволительно перед смертью подумать о том, что о нем скажет потомство. Слава может держаться две тысячи лет. Но что такое две тысячи лет? (Иронически адресовался мистер Рэмзи к цветущей изгороди.) В самом деле – что? Если взглянуть с горной вершины на пустыни веков? Эти камни, которые пинаешь ногой, долговечней Шекспира. Ну, а его огонек год-другой поблестит, а потом и потонет в более ярком, тот – в еще более ярком. (Он вглядывался в темный, сложный заговор изгороди.) И кто упрекнет предводителя обреченной кучки, которая все же вскарабкалась достаточно высоко и видит пустыни лет, угасание звезд, кто его упрекнет, если, покуда смерть не сковала совсем его члены, он не без умысла поднимает онемелые пальцы ко лбу, расправляет плечи, чтобы, когда подоспеют спасатели, его нашли мертвого на посту безупречным солдатом? Мистер Рэмзи широко развернул плечи и очень прямо стоял возле урны.</w:t>
      </w:r>
    </w:p>
    <w:p>
      <w:pPr>
        <w:pStyle w:val="Normal"/>
        <w:rPr/>
      </w:pPr>
      <w:r>
        <w:rPr/>
        <w:t xml:space="preserve">Кто упрекнет его, если, стоя вот так подле урны, он размечтался на миг о спасателях, славе, мавзолее, который возведут над его костями благодарные продолжатели? Кто, наконец, упрекнет вождя безнадежной экспедиции, если, исчерпав всю отвагу, все силы, он засыпает, не заботясь о том, проснется он или нет, и по легкому колотью в пальцах догадывается, что жив, и вовсе не прочь еще пожить, но мечтает о сочувствии, виски, о ком-то, кто немедленно выслушал бы рассказ про его злоключенья? Кто его упрекнет? Кто тайком не порадуется, когда герой снимет доспехи, остановится подле окна, глянет на жену и на сына, очень дальних сперва; подплывавших все ближе и ближе, покуда губы, книга, глаза ясно вырисуются перед ним, такие еще дивные, непривычные после пристальности отъединенья, и пустыни веков, угасания звезд, и он наконец сунет трубку в карман и склонит перед ней величавую голову – кто его упрекнет, если он склоняется перед красою вселенной? </w:t>
      </w:r>
      <w:r>
        <w:rPr>
          <w:rStyle w:val="FootnoteCharacters"/>
          <w:rStyle w:val="FootnoteAnchor"/>
        </w:rPr>
        <w:footnoteReference w:id="32"/>
      </w:r>
    </w:p>
    <w:p>
      <w:pPr>
        <w:pStyle w:val="Normal"/>
        <w:rPr/>
      </w:pPr>
      <w:r>
        <w:rPr/>
      </w:r>
    </w:p>
    <w:p>
      <w:pPr>
        <w:pStyle w:val="Heading5"/>
        <w:rPr/>
      </w:pPr>
      <w:r>
        <w:rPr/>
        <w:t>7</w:t>
      </w:r>
    </w:p>
    <w:p>
      <w:pPr>
        <w:pStyle w:val="Normal"/>
        <w:rPr/>
      </w:pPr>
      <w:r>
        <w:rPr/>
      </w:r>
    </w:p>
    <w:p>
      <w:pPr>
        <w:pStyle w:val="Normal"/>
        <w:rPr/>
      </w:pPr>
      <w:r>
        <w:rPr/>
        <w:t>А сын ненавидел его. Ненавидел за то, что к ним подошел, остановился, на них уставился; ненавидел за то, что им помешал; ненавидел за преувеличенную изысканность жестов; за эту его величавую голову, за требовательность и эгоизм (стоит и требует, чтобы им занимались); но всего больше ненавидел он этот трепет, эту натянутость, дрожь, которой рябило ясную гладь их отношений с матерью. Уставясь в страницу, он надеялся его отогнать; ткнув пальцем в слово, надеялся вернуть внимание матери, которое, он понял с тоскою, сразу отвлеклось на отца. Но нет. Мистера Рэмзи не так-то легко было отогнать. Он стоял, он требовал сочувствия.</w:t>
      </w:r>
    </w:p>
    <w:p>
      <w:pPr>
        <w:pStyle w:val="Normal"/>
        <w:rPr/>
      </w:pPr>
      <w:r>
        <w:rPr/>
        <w:t>Миссис Рэмзи, сидевшая привольно, обнимая сына, вдруг вся подобралась, подалась вперед, изогнулась и словно выпустила струю энергии, целый фонтан, и она трепетала, будто все ее силы разом слились в одну, а струя искрилась и билась (покуда сама миссис Рэмзи осталась спокойно сидеть и опять взялась за чулок), и в эту-то драгоценную плодоносность, в этот плещущий источник жизни погружалась роковая мужская скудость, как медный, бесплодный и голый клюв. Он требовал сочувствия. Он не состоялся, – сказал он. Миссис Рэмзи сверкнула спицами. Мистер Рэмзи повторил, не отрывая глаз от ее лица, что он не состоялся. Она и слушать не хотела. «Чарльз Тэнсли...» – сказала она. Но ему было этого мало. Он требовал сочувствия. Перво-наперво, чтобы его уверили в его гениальности, а затем ввели в жизненный круг, утешили, ублаготворили, обратили бесплодие в плодоносность и чтобы все комнаты в доме наполнились жизнью, – гостиная; за гостиной – кухня; над кухней – спальни; и рядом – детские; чтоб все они ожили, наполнились жизнью.</w:t>
      </w:r>
    </w:p>
    <w:p>
      <w:pPr>
        <w:pStyle w:val="Normal"/>
        <w:rPr/>
      </w:pPr>
      <w:r>
        <w:rPr/>
        <w:t>Чарльз Тэнсли его считает крупнейшим современным мыслителем, – сказала она. Но ему было этого мало. Он требовал сочувствия. Чтобы его убеждали, что он нужен; необходим; не только здесь, во всем мире. Сверкая спицами, уверенная, прямая, она создавала гостиную, кухню, пронизывала блеском; приглашала его уютно располагаться, входить, выходить, отдыхать. Она смеялась, она вязала. Стиснутый ее коленями, Джеймс чувствовал, как вся ее сила устремлялась вверх, навстречу ненасытному медному клюву, безжалостному ятагану, который бил, бил и бил, требуя сочувствия.</w:t>
      </w:r>
    </w:p>
    <w:p>
      <w:pPr>
        <w:pStyle w:val="Normal"/>
        <w:rPr/>
      </w:pPr>
      <w:r>
        <w:rPr/>
        <w:t>Он не состоялся, – повторил он. Да что ты, опомнись, ну, посмотри! Сверкая спицами, она обвела взглядом комнату, посмотрела в окно, посмотрела на Джеймса и совершенно его уверила своим смехом, спокойствием, своею уверенностью (так няня, неся свечу темной комнатой, утешает раскапризничавшееся дитя), что все это – на самом деле; полный дом; и кипящий сад. Пусть только он положится на нее, и ничего не бояться, в какие бы ни погружался он бездны, в какие бы ни забирался выси, она всегда будет рядом. Так похваляясь способностью опекать, защищать, она уже не узнавала себя; ничего своего не осталось, все было отдано, расточено; и Джеймс, стиснутый ее коленями, чувствовал, как она тянулась вверх вишневым деревом, розовым кипенем, в пляске ветвей и листьев принимая медный клюв, безжалостный ятаган его отца, эгоиста, который бил, бил, бил, требуя сочувствия.</w:t>
      </w:r>
    </w:p>
    <w:p>
      <w:pPr>
        <w:pStyle w:val="Normal"/>
        <w:rPr/>
      </w:pPr>
      <w:r>
        <w:rPr/>
        <w:t>Насытясь ее словами, затихнув, как кормленое дитя, он сказал наконец, взглянув на нее, растроганный, обновленный, взбодренный, что он немного пройдется; надо посмотреть, как дети играют в крикет. Он ушел.</w:t>
      </w:r>
    </w:p>
    <w:p>
      <w:pPr>
        <w:pStyle w:val="Normal"/>
        <w:rPr/>
      </w:pPr>
      <w:r>
        <w:rPr/>
        <w:t>Тотчас миссис Рэмзи словно сложилась, как складывается на ночь цветок, вся словно опала, и у нее едва хватало сил, предаваясь блаженной усталости, водить пальцем по строкам сказки Гриммов, и, как нежно бьется до предела растянутая и теперь стихающая пружина, в ней пульсом бился восторг удавшегося творенья.</w:t>
      </w:r>
    </w:p>
    <w:p>
      <w:pPr>
        <w:pStyle w:val="Normal"/>
        <w:rPr/>
      </w:pPr>
      <w:r>
        <w:rPr/>
        <w:t>Каждый удар этого пульса сближал ее с мужем, шагающим прочь, обоих связывал утешеньем, какое дарят друг другу, сливаясь, два разные – один высокий, один низкий – струнные голоса. И все же, когда замер последний отзвук и она вернулась к волшебной сказке, миссис Рэмзи ощущала себя не просто физически опустошенной (так всегда бывало, не сразу, но после), к ощущению усталости примешивалось что-то смутно тоскливое, совсем из другой оперы. Не то чтобы, читая вслух о рыбаке и рыбке, она знала точно, откуда это взялось; и она бы себе не позволила выразить словами свою неудовлетворенность, когда, перевернув последнюю страницу и услышав, как плоско, зловеще упала волна, поняла, отчего это все: ей не хотелось ни на секунду чувствовать себя выше мужа; и потом, ужасно было неприятно, разговаривая с ним, самой не вполне верить в свои слова. Ну, конечно, она нисколечко не сомневалась, что все эти университеты и люди без него пропадут; что все эти его лекции, книги необходимы, как воздух; но их отношения, то, что он к ней подходит так, у всех на глазах – вот что негоже; ведь скажут – он от нее зависит, а им бы знать, что из них двоих он в тысячу раз важней, и то, что дает миру она, с тем, что дает он, не идет ни в какое сравнение. Ну, и еще другое, – что она не смогла, не решалась сказать ему правду, например, насчет крыши в теплице, что починка встанет, может быть, в пятьдесят фунтов; и потом – насчет его книг – ведь она побаивалась, как бы он сам не догадывался о том, что смутно подозревала она: что последняя книга – не лучшая из его книг (это она заключила со слов Уильяма Бэнкса); и приходилось утаивать повседневные мелочи, и дети замечали, а им это вредно – и все вместе взятое отравляло общую радость, чистую радость двух сливающихся голосов, и уже их звук отдавался у нее в ушах, вялый и полый.</w:t>
      </w:r>
    </w:p>
    <w:p>
      <w:pPr>
        <w:pStyle w:val="Normal"/>
        <w:rPr/>
      </w:pPr>
      <w:r>
        <w:rPr/>
        <w:t>Тень легла на страницу. Это Август Кармайкл шаркал мимо, и сейчас, главное в тот момент, когда ей так неприятно было сознавать несовершенство человеческих отношений; даже лучшие из них – с червоточиной, не выдерживают досмотра, который, любя мужа и с этим своим правдолюбием, она затеяла вдруг; когда она сама была себе неприятна, когда так гадко было на душе от собственных преувеличений и лжи, которые даже мешают честному исполнению долга, главное, в самый тот момент, когда ей стало вдруг так тяжело, так тяжело после дивного настроения, мистер Кармайкл прошаркал мимо в своих желтых шлепанцах, и черт дернул ее за язык спросить:</w:t>
      </w:r>
    </w:p>
    <w:p>
      <w:pPr>
        <w:pStyle w:val="Normal"/>
        <w:rPr/>
      </w:pPr>
      <w:r>
        <w:rPr/>
        <w:t>– </w:t>
      </w:r>
      <w:r>
        <w:rPr/>
        <w:t>Погуляли, мистер Кармайкл?</w:t>
      </w:r>
    </w:p>
    <w:p>
      <w:pPr>
        <w:pStyle w:val="Normal"/>
        <w:rPr/>
      </w:pPr>
      <w:r>
        <w:rPr/>
      </w:r>
    </w:p>
    <w:p>
      <w:pPr>
        <w:pStyle w:val="Heading5"/>
        <w:rPr/>
      </w:pPr>
      <w:r>
        <w:rPr/>
        <w:t>8</w:t>
      </w:r>
    </w:p>
    <w:p>
      <w:pPr>
        <w:pStyle w:val="Normal"/>
        <w:rPr/>
      </w:pPr>
      <w:r>
        <w:rPr/>
      </w:r>
    </w:p>
    <w:p>
      <w:pPr>
        <w:pStyle w:val="Normal"/>
        <w:rPr/>
      </w:pPr>
      <w:r>
        <w:rPr/>
        <w:t>Он ничего не ответил. Он принимал опиум. Дети видели, – они говорили, – у него от опиума на бороде желтые пятна. Возможно Ей было ясно одно – бедняга несчастен, каждый год приезжает к ним, как в прибежище; и однако же, каждый год она чувствовала все то же – он ей не верит. Она говорила: «Я – в город. Купить вам марок, бумаги, табаку?» И чувствовала, как его передергивает. Он ей не верит. А все его жена. Она вспомнила, как непристойно жена с ним обращается. Сама она просто обомлела тогда, в этой их жуткой комнатенке на Сент-Джонс-Вуд, когда эта особа выпроваживала его из дома. Он неприбранный; роняет все на пиджак; нудный, как все старики, которым решительно нечего делать; и она его выпроваживала за дверь. Сказала в своем непристойном тоне: «Ну вот, миссис Рэмзи, нам с вами надо покалякать наедине», – и миссис Рэмзи будто собственными глазами увидела бесконечную цепь его унижений. На табак-то ему хоть хватает? Или каждый раз надо у ней клянчить? Полкроны? Восемнадцать пенсов? Страшно, как подумаешь о всех этих мелких уколах, которые он от нее терпит. И вот (ну, разумеется, из-за жены, а то отчего бы?) теперь он к ней плохо относится. Он ничего не говорит. Но что она может еще для него сделать? Ему отведена солнечная комната. Дети с ним милы. Ничем ни разу она не показала, что он ей не нужен. Из кожи, наоборот, лезет, чтоб ему угодить. Не хотите ли марок, не хотите ли табаку? Вот эта книга вам непременно понравится, и прочее. И в конце-то концов, в конце концов (тут она невольно вся в буквальном смысле подобралась, вспомнив, что с ней редко бывало, о своей красоте) – в конце концов ей обычно ничего не стоит понравиться человеку; Джордж Мэннинг, например; мистер Уоллис; знаменитые, кажется, люди, а захаживают же к ней на огонек поболтать наедине. При ней всегда, от этого никуда не денешься – знамя красоты. Это знамя она высоко поднимает, переступая любой порог; и в конце концов, как ею ни пренебрегай, как ни тяготись ею – красота есть красота. И все всегда восхищаются ею. Ее любят. Она входит в комнаты, где сидят скорбящие. При ней проливаются слезы. Мужчины, да и женщины сбрасывают тяжкий груз сложностей и при ней дают себе волю вести себя просто. Ее задевало, что он от нее шарахается. Было обидно. И все же – не совсем это так, не совсем то. Главное, неприятно, что именно в тот момент, когда мистер Кармайкл прошаркал мимо в своих желтых шлепанцах, с книгой под мышкой, едва кивнул на ее вопрос, к ее досаде на мужа примешалось чувство, что ей не доверяют; что вся ее эта жажда давать, помогать – сплошное тщеславие. Не для собственного ли удовольствия ей так не терпится помогать, давать, чтоб потом говорили: «Ах, миссис Рэмзи! Милая миссис Рэмзи... миссис Рэмзи вообще...» и нуждались бы в ней, посылали за ней, ее восхваляли? Не того ли она втайне желает? И потому, когда мистер Кармайкл шарахнулся от нее, пробираясь в укромный уголок, чтоб засесть там за дежурным акростихом, ее не просто оскорбили в лучших чувствах, ей указали на известную мелкость в ней самой и в человеческих отношениях – что они с червоточиной, недостойны, эгоистичны – даже самые лучшие из отношений. Усталая, измученная и, вероятно (щеки впали, волосы поседели), не такая уже отрада для взоров – не обязана ли она сосредоточиться на сказке о рыбаке и рыбке и умиротворить этот комок нервов (остальные все – дети как дети) – своего сына Джеймса?</w:t>
      </w:r>
    </w:p>
    <w:p>
      <w:pPr>
        <w:pStyle w:val="Normal"/>
        <w:rPr/>
      </w:pPr>
      <w:r>
        <w:rPr/>
        <w:t>– </w:t>
      </w:r>
      <w:r>
        <w:rPr/>
        <w:t xml:space="preserve">«Опечалился рыбак, – прочла она вслух. – Не хотелось ему идти. Неправильно это было. Но делать нечего, пошел он к морю. Смотрит – а вода в море синяя, серая, темная, уже не зеленая, не ясная, как прежде, но покуда еще спокойная. И сказал рыбак...» </w:t>
      </w:r>
    </w:p>
    <w:p>
      <w:pPr>
        <w:pStyle w:val="Normal"/>
        <w:rPr/>
      </w:pPr>
      <w:r>
        <w:rPr/>
        <w:t>Миссис Рэмзи предпочла бы, чтобы тут муж ее не остановился. Сказал же, что пойдет посмотреть, как дети играют в крикет, ну и шел бы. Но он ни слова не произнес; он глянул; он кивнул; кивнул поощрительно; и двинулся дальше.</w:t>
      </w:r>
    </w:p>
    <w:p>
      <w:pPr>
        <w:pStyle w:val="Normal"/>
        <w:rPr/>
      </w:pPr>
      <w:r>
        <w:rPr/>
        <w:t>Он соскальзывал, глядя на эту изгородь, которая столько уже раз отчеркивала паузу, подводила итог, глядя на жену и на сына, снова глядя на урну с красными никнущими геранями, которые так часто оттеняли ход его мыслей и хранили их на листах, как попавшие под руку в угаре чтенья клочки бумаги хранят наши записи, – глядя на все это, он тихо соскальзывал в размышления по поводу статьи в «Таймсе» относительно числа американских туристов, ежегодно посещающих домик Шекспира. Не будь никогда на свете Шекспира, спрашивал он себя, много ли переменился бы теперешний мир? Зависит ли прогресс цивилизации от великих людей? Улучшилась ли участь среднего человека со времен фараонов? Является ли участь среднего человека критерием, по которому мерится уровень цивилизации? Нет, вероятно. Вероятно, для высшего блага общества требуется существованье рабов. Служитель при лифте есть непреложная необходимость. Мысль показалась ему неприятна. Он запрокинул голову. Не надо, не надо; лучше найти лазейку и несколько снизить роль искусств. Он готов доказывать, что мир существует для среднего человека; что искусства – лишь побрякушки на человеческой жизни; они ее не выражают. И Шекспир никакой ей не нужен. Сам не зная, зачем ему понадобилось низводить Шекспира и бросаться на выручку к служителю, вечно торчащему при дверях лифта, он дернул с изгороди листок. Всем этим попотчевать через месяц юнцов в Кардиффе, подумал он; здесь, на этой лужайке, он только пробавляется, только пасется (он отбросил содранный в таком раздраженье листок), как кто-то, свесясь с коня, набирает охапку роз или набивает карманы орехами, топча наобум поля и луга с детства знакомой округи. Все тут такое знакомое; тот поворот, тот плетень, тот перелаз. Вечерами, посасывая трубку, он может вдоль и поперек обшарить мыслью знакомые стежки и выгоны, кишащие биографиями, и баталиями, и преданьями, и стихами, и живыми фигурами – там воин, а там и поэт; и все отчетливо, четко. Но всегда перелаз, поле, выгон, орешник, и живая цветущая изгородь в конце концов выводят его к дальнему повороту дороги, где он спешивается, оставляет на оброти коня и дальше идет пеший, один. Он дошел до края лужайки и глянул вниз, на бухту.</w:t>
      </w:r>
    </w:p>
    <w:p>
      <w:pPr>
        <w:pStyle w:val="Normal"/>
        <w:rPr/>
      </w:pPr>
      <w:r>
        <w:rPr/>
        <w:t>Хочешь не хочешь, а такая судьба у него, такой уж заскок – вот так убегать на узкий край земли, постепенно смываемый морем, и стоять одинокой печальной птицей. Такая уж власть у него, такой дар – вдруг сбрасывать лишнее, скудеть и сжиматься, даже физически себя чувствовать вдруг похудевшим, но ничуть не теряя пронзительности ума, стоять на утесе один на один с темнотою людского неведения (мы ничего не знаем про то, как море слизывает почву у нас из-под ног) – уж такая судьба у него, такой дар. Но поскольку он, спешиваясь, сбрасывает все жесты, условности, всю добычу из орехов и роз и так сжимается, что не то что о славе не помнит, не помнит и своего имени, он сохраняет в своей одинокости зоркость, не терпящую мнимостей, не тешащуюся виденьями, и таким вот манером вызывает он у Уильяма Бэнкса (переменчивого) и Чарльза Тэнсли (раболепного), а сейчас у жены (она вскинула взгляд, смотрит, как он стоит на краю лужка) чувства восхищения, жалости и еще благодарности, как бакен на фарватере, приманивающий волны и чаек, вызывает у веселых матросов благодарность за то, что взял на себя тяжкий долг одиноко означить глубины.</w:t>
      </w:r>
    </w:p>
    <w:p>
      <w:pPr>
        <w:pStyle w:val="Normal"/>
        <w:rPr/>
      </w:pPr>
      <w:r>
        <w:rPr/>
        <w:t>«Но отец восьмерых детей не имеет выбора»... Пробормотал это себе под нос, оборвал свои мысли, повернулся, вздохнул, поднял глаза, нашел взглядом жену, читавшую сыну сказку, набил трубку. Он отвернулся от зрелища людского неведения, и судьбы людской, и моря, слизывающего почву у нас из-под ног, зрелища, которое, будь у него возможность его рассмотреть подетальней, навело бы на какие-то выводы; и вот нашел утешение в пустяках, столь несопоставимых с прежней высокой темой, что готов был перечеркнуть свою радость, от нее отпереться, как будто попасться с поличным на радости в нашем многострадальном мире для порядочного человека кошмарнейшее преступление. Да, положим; он, в сущности, счастлив; у него такая жена; такие дети; через месяц он подрядился молоть разную белиберду перед юнцами в Кардиффе про Локка, и Юма, и Беркли, про истоки французской революции. Но все это, и удовольствие, которое ему давало все это, собственные фразы, красота жены, восхищенье юнцов, знаки признания из Соунси, Кардиффа, Эксетера, Саутхэмптона, Киддерминстера, Оксфорда, Кембриджа – все приходилось презирать и прятать под фразой «молоть разную белиберду» – ведь на самом-то деле он не осуществил того, что мог бы осуществить. Это маска; скрытность человека, который боится себя проявить, не может прямо сказать: «Вот что я люблю, вот кто я»; что и раздражало Уильяма Бэнкса и Лили Бриско, и они недоумевали, зачем эта скрытность нужна; зачем ему вечно нужны похвалы; почему человек такой дерзостной мысли – в жизни так робок; и удивительно даже, как он одновременно достоин восхищения и смешон.</w:t>
      </w:r>
    </w:p>
    <w:p>
      <w:pPr>
        <w:pStyle w:val="Normal"/>
        <w:rPr/>
      </w:pPr>
      <w:r>
        <w:rPr/>
        <w:t>Выше сил человеческих – проповедовать и учить, – предположила Лили. (Она принялась складывать кисти.) Если чересчур высоко вознесешься, уж непременно брякнешься оземь. Миссис Рэмзи слишком ему потакает. И потом – эти резкие перепады. Он отрывается от своих книг и видит, как мы бьем баклуши и мелем вздор. Вообразите, какой перепад после его возвышенных мыслей, – сказала она.</w:t>
      </w:r>
    </w:p>
    <w:p>
      <w:pPr>
        <w:pStyle w:val="Normal"/>
        <w:rPr/>
      </w:pPr>
      <w:r>
        <w:rPr/>
        <w:t>Он направился к ним. Вот застыл, стал в молчанье смотреть на море. Вот снова двинулся прочь.</w:t>
      </w:r>
    </w:p>
    <w:p>
      <w:pPr>
        <w:pStyle w:val="Normal"/>
        <w:rPr/>
      </w:pPr>
      <w:r>
        <w:rPr/>
      </w:r>
    </w:p>
    <w:p>
      <w:pPr>
        <w:pStyle w:val="Heading5"/>
        <w:rPr/>
      </w:pPr>
      <w:r>
        <w:rPr/>
        <w:t>9</w:t>
      </w:r>
    </w:p>
    <w:p>
      <w:pPr>
        <w:pStyle w:val="Normal"/>
        <w:rPr/>
      </w:pPr>
      <w:r>
        <w:rPr/>
      </w:r>
    </w:p>
    <w:p>
      <w:pPr>
        <w:pStyle w:val="Normal"/>
        <w:rPr/>
      </w:pPr>
      <w:r>
        <w:rPr/>
        <w:t>– </w:t>
      </w:r>
      <w:r>
        <w:rPr/>
        <w:t>Да, – сказал мистер Бэнкс, глядя ему вслед. – Страшно досадно. (Лили что-то говорила про то, как он ее огорошивает этими своими резкими перепадами настроения.) Да, – сказал мистер Бэнкс, – страшно досадно, что Рэмзи совершенно не умеет вести себя по-людски. (Лили Бриско ему нравилась. Он мог говорить с ней о Рэмзи вполне откровенно.) Потому-то, – сказал он, – нынешняя молодежь и не читает Карлейля. Старый злобный брюзга вскидывался, когда ему подавали остывшую кашу, – и этот еще будет нас поучать? Так, думалось мистеру Бэнксу, говорит нынешняя молодежь. Страшно досадно, если считать, как считает, скажем, он сам, Карлейля величайшим учителем человечества. Лили призналась, что, к стыду своему, со школьных времен не читала Карлейля. Но ей лично мистер Рэмзи даже симпатичнее оттого, что царапину на своем мизинце он приравнивает к мировой катастрофе. Это бы еще полбеды. Но ведь кого он обманет? Он у вас открыто выклянчивает восхищения, лести, своими мелкими уловками он никого не обманет. И ей претит эта его узость, эта его слепота, – сказала она, глядя в удаляющуюся спину.</w:t>
      </w:r>
    </w:p>
    <w:p>
      <w:pPr>
        <w:pStyle w:val="Normal"/>
        <w:rPr/>
      </w:pPr>
      <w:r>
        <w:rPr/>
        <w:t>– </w:t>
      </w:r>
      <w:r>
        <w:rPr/>
        <w:t>Чуть-чуть лицемер? – предположил мистер Бэнкс, тоже глядя на удаляющегося мистера Рэмзи, и разве он не думал о его дружбе и о том, как Кэм не захотела ему подарить цветок и про всех этих девчонок, и мальчишек, и про свой собственный дом, такой уютный, но притихший после смерти жены? Да, конечно, у него остается работа... Тем не менее ему страшно хотелось, чтоб Лили Согласилась с ним, что Рэмзи, как он выразился, «чуть-чуть лицемер».</w:t>
      </w:r>
    </w:p>
    <w:p>
      <w:pPr>
        <w:pStyle w:val="Normal"/>
        <w:rPr/>
      </w:pPr>
      <w:r>
        <w:rPr/>
        <w:t>Лили Бриско продолжала складывать кисти, то поднимая глаза, то опуская. Подняла глаза – мистер Рэмзи шел прямо на них, вперевалку, небрежный, рассеянный, отвлеченный. Чуть-чуть лицемер? – повторила она. Ох, нет – искреннейший из людей, самый честный (вот он, идет), самый лучший; но она опустила глаза и подумала: он слишком занят собой, он тираничен, капризен; и она нарочно не поднимала глаз, потому что только так и сохранять беспристрастность, когда гостишь у этих Рэмзи. Едва поднимешь глаза и на них глянешь, их окатывает твоею, как это у нее называлось, «влюбленностью». Они превращаются в частицу того невозможного, дивного целого, каким мир делается в глазах любви. К ним ластится лето; ласточки летают для них. И еще даже восхитительней, поняла она, увидев, как мистер Рэмзи передумал и шагает прочь, и миссис Рэмзи сидит с Джеймсом в окне, и плывут облака, и клонится ветка, – что жизнь, складываясь из случайных частностей, которые мы по очереди проживаем, вдруг вздувается неделимой волной, и она подхватывает тебя, и несет, и с разгона выплескивает на берег.</w:t>
      </w:r>
    </w:p>
    <w:p>
      <w:pPr>
        <w:pStyle w:val="Normal"/>
        <w:rPr/>
      </w:pPr>
      <w:r>
        <w:rPr/>
        <w:t>Мистер Бэнкс ждал от нее ответа. И она собралась уже что-то сказать в осуждение миссис Рэмзи, что и она, мол, не идеал, слишком властная, или что-то в подобном роде, когда все это вдруг оказалось не к месту, потому что мистер Бэнкс был в восторге. Именно так, и не иначе, если учесть его шестой десяток, и его чистоту, беспристрастность и как бы облекший его белоснежный покров науки. Восторг на лице мистера Бэнкса, смотревшего на миссис Рэмзи, понимала Лили, стоил любви десятка юнцов (хотя не известно еще, удавалось ли миссис Рэмзи стяжать любовь десятка юнцов). Это любовь, – думала она, якобы занявшись холстом, – профильтрованная, очищенная; не цепляющаяся за свой предмет; но, как любовь математика к своей теореме или поэта к строфе, призванная распространиться по всему миру, стать достоянием человечества. Вот такая любовь. И миру неизбежно бы пришлось ее разделить, окажись мистер Бэнкс в состоянии растолковать, чем эта женщина так его пленяет; отчего, глядя, как она читает сыну волшебную сказку, он ликует в точности так же, как если б вот сейчас разрешил научную проблему, доказал нечто неоспоримое о пищеваренье растений и тем самым навеки одолел варварство и поборол хаос.</w:t>
      </w:r>
    </w:p>
    <w:p>
      <w:pPr>
        <w:pStyle w:val="Normal"/>
        <w:rPr/>
      </w:pPr>
      <w:r>
        <w:rPr/>
        <w:t>Из-за его восторга – а как же еще прикажете это назвать? – у Лили Бриско совершенно вылетело из головы все, что она намеревалась сказать. Чушь какую-то; что-то насчет миссис Рэмзи. Все бледнело рядом с этим «восторгом», этим немым созерцанием, за которое она была истинно ему признательна; ведь что еще может так утешить, так развязать жизненные узлы, так облегчить, как не эта высшая сила, небесная благодать, и ее не станешь тревожить, пока она длится, как не будешь ломать привольно разлегшийся поперек пола солнечный луч.</w:t>
      </w:r>
    </w:p>
    <w:p>
      <w:pPr>
        <w:pStyle w:val="Normal"/>
        <w:rPr/>
      </w:pPr>
      <w:r>
        <w:rPr/>
        <w:t>То, что люди способны так любить, что мистер Бэнкс способен чувствовать такое к миссис Рэмзи (она его оглядывала в раздумье), в сущности, ведь помогает жить, возвышает душу. Она вытирала старым лоскутом одну кисть за другой, нарочно с особенной тщательностью, таким образом прячась от восхищения, распространявшегося на всех женщин сразу. В сущности, ведь это и ей самой комплимент. Пусть его смотрит. Тем временем взглянуть на картину.</w:t>
      </w:r>
    </w:p>
    <w:p>
      <w:pPr>
        <w:pStyle w:val="Normal"/>
        <w:rPr/>
      </w:pPr>
      <w:r>
        <w:rPr/>
        <w:t>Она чуть не расплакалась. Картина была плохая, плохая, из рук вон плохая картина! Ну, конечно, все бы сделать иначе; цвет – тоньше, бледней; формы – воздушней; так это увидел бы Понсфурт. Но она-то так не увидела. Для нее цвет горел на стальном каркасе; сиял бабочкиным крылом на контрфорсе собора. От всего этого на холсте осталось несколько небрежных разводов. Да никто и смотреть-то не будет; не повесят даже; и опять мистер Тэнсли ей нашептывал в уши: «Женщины не владеют кистью, женщины не владеют пером»...</w:t>
      </w:r>
    </w:p>
    <w:p>
      <w:pPr>
        <w:pStyle w:val="Normal"/>
        <w:rPr/>
      </w:pPr>
      <w:r>
        <w:rPr/>
        <w:t>Наконец она вспомнила, что она собиралась сказать про миссис Рэмзи. Неизвестно, как бы она сформулировала; что-то критическое. На днях ей не очень понравилась некоторая самоуверенность. Разглядывая миссис Рэмзи под углом зрения мистера Бэнкса, она думала, что ни одной женщине не дано так восхищаться другою, как вот сейчас восхищается он; остается только вместе укрыться под шатром, который раскинул над ними обеими мистер Бэнкс. К снопу его лучей она присовокупила свой отдельный, особенный лучик, решив, что миссис Рэмзи неоспоримо прелестнейшая из людей (когда склоняется так вот над книжкой); быть может, самая лучшая; и все-таки она не похожа на тот безупречный образ, предлагаемый нашим взорам. А почему непохожа, чем непохожа? – спрашивала она себя, соскребая с палитры горы зеленого и голубого, оказавшиеся на поверку безжизненными комками, и клянясь себе завтра же их одухотворить, оживить, заставить струиться по ее произволу. Да, так чем же она непохожа? Что в ней – зернышко, что в ней – суть, и почему, найдя в углу дивана перчатку, вы по замятому пальцу сразу решите, что перчатка – ее? Скорая, как птица, неотвратимая, как стрела. Своевольная; властная. (Ну, конечно, спохватилась Лили, я имею в виду ее отношения с женщинами, и я же гораздо моложе, и кто я такая – живу на задворках на Бромптон-роуд.) Распахивает окна в спальнях. Запирает двери. (Она старалась настроиться на лейтмотив миссис Рэмзи.) Вернувшись заполночь, легонько постучавшись к тебе, окутанная старой меховой шубкой (она всегда так оправлена – наспех, и однако, к лицу), она могла изобразить что угодно: Чарльз Тэнсли посеял зонтик; мистер Кармайкл шаркает и сопит; мистер Бэнкс рассуждает: «Таким образом, теряются соли растений». И всех она очень ловко изображала; даже зло передразнивала. А потом, отойдя к окну, якобы собираясь идти – уже утро, вот-вот солнце встанет – и опять отворотясь от окна, уже задушевно, хотя и смеясь еще, она убеждала, что всем, всем – ей, Минте – всем надо замуж, потому что какими бы ни осыпали вас лаврами (миссис Рэмзи ни в грош не ставила ее живопись), какие бы вам ни достались победы (миссис Рэмзи, вероятно, свое получила), – тут, погрустнев, затуманясь, она возвратилась к ее креслу – ясно одно; незамужняя женщина (она легонько потрепала ее по руке), незамужняя женщина теряет в жизни самое ценное. И дом был полон, казалось, детским сном, бдением миссис Рэмзи; ночниками и тихим посапыванием.</w:t>
      </w:r>
    </w:p>
    <w:p>
      <w:pPr>
        <w:pStyle w:val="Normal"/>
        <w:rPr/>
      </w:pPr>
      <w:r>
        <w:rPr/>
        <w:t>Ах, но ведь могла возразить Лили, у нее есть отец; есть свой дом; и даже, простите, живопись. Но все это было так мелко, наивно в сравненье с другим. Да, и покуда редела ночь и белое утро натекало сквозь щель между шторами, и уже подавала голос в саду какая-то птица, она набиралась отчаянной храбрости объявить, что она – исключенье из общего правила; и доказывать: она любит быть одна, сама по себе; она не создана для другого, – с тем, чтоб наткнуться в ответ на серьезный, несравненно бездонный взор и непререкаемую уверенность миссис Рэмзи, что ее миленькая Лили, ее Бриска-киска (она вдруг превратилась в ребенка) – простонапросто дура. И тут, помнится, она положила голову на колени миссис Рэмзи и смеялась, смеялась, смеялась, смеялась почти истерическим смехом, мысли о том, как миссис Рэмзи царственно вершит судьбы тех, кого решительно не дано ей понять. Вот, сидит – серьезная, простая. Вернулось прежнее ощущение – насчет замятого пальца. Ну, и в какое-такое мы тут проникли святилище? Лили Бриско наконец подняла глаза. Миссис Рэмзи недоумевала, что тут смешного, – все такая же царственная, но уже ни следа своеволия, и вместо него – что-то светлое, как прогал, наконец-то открывшийся за облаками, кусочек ясного неба, дремлющего подле луны.</w:t>
      </w:r>
    </w:p>
    <w:p>
      <w:pPr>
        <w:pStyle w:val="Normal"/>
        <w:rPr/>
      </w:pPr>
      <w:r>
        <w:rPr/>
        <w:t>Что это? Мудрость? Знание? Или скорей золотая обманная сеть красоты, улавливающая все наши предположения на полпути к правде? Или в ней упрятан секрет, на котором, Лили нисколько не сомневалась, и зиждется судьба человечества? Не всем же мыкаться, вечно перебиваться, как она сама? Но если что-то знаешь – почему не открыть? Сидя на полу, изо всех сил сжимая колени миссис Рэмзи, улыбаясь мысли, что миссис Рэмзи вовек не догадается, отчего она так обнимает ее, она думала, что в покоях сердца и ума этой женщины, сидящей сейчас – ближе некуда, как сокровища в царских гробницах, упрятаны тайные начертания, которые, если их разгадать, нас бы всему научили, но их никогда не откроют, никогда не прочтут. Какой же ключ, известный любви или хитрости, отпирает эти покои? Какое есть средство стать, как смешавшаяся в одном сосуде вода, неотторжимым от предмета твоего обожания? Достигает ли этого тело или дух, незаметно свиваясь с другим в тончайших мозговых переходах? Или сердце? Могла бы любовь, как это называется у людей, объединить ее с миссис Рэмзи в одно? Ведь ей не знание нужно, но единение, никакие не начертания, ничего, что пишется на каком бы то ни было языке, но сама близость, которая ведь и есть знание, думала она, уткнувшись в колени миссис Рэмзи.</w:t>
      </w:r>
    </w:p>
    <w:p>
      <w:pPr>
        <w:pStyle w:val="Normal"/>
        <w:rPr/>
      </w:pPr>
      <w:r>
        <w:rPr/>
        <w:t>Ничего не произошло. Ничего! Ничего! – пока она лежала головою на коленях миссис Рэмзи. И тем не менее она поняла, что мудрость и знание хранятся у миссис Рэмзи в сердце. Как же, спрашивала она себя, что-то узнаешь про людей, если они опечатаны? Только кружишь над куполом улья, как пчела, приманясь недоступной осязанью и вкусу вязнущей в воздухе сладостью, порыщешь в одиночку над дальними странами и кружишь над ульями с их жужжаньем и давкой, над ульями, которые люди и есть. Миссис Рэмзи поднялась. Лили поднялась. Миссис Рэмзи ушла. И потом не один еще день, как после нашего сна проступает легкая перемена в том, кто нам снился, сквозь все, что говорила она, пробивался призвук жужжанья, и, сидя в плетеном кресле в гостиной подле окна, она для Лили облекалась торжественно очертанием купола.</w:t>
      </w:r>
    </w:p>
    <w:p>
      <w:pPr>
        <w:pStyle w:val="Normal"/>
        <w:rPr/>
      </w:pPr>
      <w:r>
        <w:rPr/>
        <w:t>Этот луч, вровень с лучом мистера Бэнкса, упал прямо на миссис Рэмзи с Джеймсом на коленях. Но пока она так смотрела, мистер Бэнкс уже отвел взгляд. Он надел очки. Отступил. Поднял руку. Он чуть сузил ясные голубые глаза, и тут Лили, приподнявшись, поняла, в чем дело, и сжалась, как собака, увидевшая поднятую для удара руку. Ей хотелось содрать картину с мольберта, но она сказала себе: крепись. Она готовилась выдержать жуткую пытку, когда будут смотреть на ее картину. Крепись, она говорила себе, крепись. И если кто-то будет смотреть – лучше уж мистер Бэнкс. Но открыть любому постороннему взгляду отстой своих тридцати трех лет, осадок всех прожитых дней, замешанный на том более тайном, чего она все эти дни не показывала, не открывала, – была настоящая пытка. И удивительно, с другой стороны, волнующее переживание.</w:t>
      </w:r>
    </w:p>
    <w:p>
      <w:pPr>
        <w:pStyle w:val="Normal"/>
        <w:rPr/>
      </w:pPr>
      <w:r>
        <w:rPr/>
        <w:t>Что могло быть, однако, спокойней и будничней? Мистер Бэнкс вытащил перочинный ножик и костяной ручкой ткнул в холст. Что она хотела изобразить фиолетовым треугольником «вот тут»? – спросил он.</w:t>
      </w:r>
    </w:p>
    <w:p>
      <w:pPr>
        <w:pStyle w:val="Normal"/>
        <w:rPr/>
      </w:pPr>
      <w:r>
        <w:rPr/>
        <w:t>Миссис Рэмзи читает Джеймсу, – сказала она. Она заранее знала его возраженья – никто не примет этого за человеческую фигуру. Но она и не стремится к сходству, – сказала она. Тогда для какой же надобности она их представила? – спросил он. Да, в самом деле – зачем? Разве что затем, что, если вот тут, в этом углу светло, – тут, вот в этом, ей необходим темный тон. Просто и очевидно, общее место, но мистер Бэнкс, однако же, заинтересовался. Значит, мать и дитя – предмет всеобщего поклонения, и мать, в данном случае известную своей красотой,, он рассуждал, свести к фиолетовой тени, нисколько не унижая?</w:t>
      </w:r>
    </w:p>
    <w:p>
      <w:pPr>
        <w:pStyle w:val="Normal"/>
        <w:rPr/>
      </w:pPr>
      <w:r>
        <w:rPr/>
        <w:t>Но картина не о них, сказала она. То есть не в том смысле. Есть разные способы выражать свое преклонение. Например, тут вот тенью, тут светом. Ее дань уважения приняла эту форму, если, неуверенно предположила она, картина может быть данью уважения., не унижая, свести к фиолетовой тени мать и дитя. Свет тут – требует тени там. Он подумал. Он заинтересовался. Он отнесся к ее словам с наинаучнейшей добросовестностью. По правде сказать, по предубеждениям своим – он сторонник противоположной тенденции, – объяснил он. Самая большая картина у него в гостиной, которую художники хвалят и ценят дороже, чем он за нее заплатил, – цветущие вишни на берегах Кеннета, сказал он. Он провел медовый месяц на берегах Кеннета, сказал он. Однако – и, вздев очки на лоб, он приступил к научному обследованию картины. Поскольку речь идет о соотношении масс, о соотношении света и тени, над которым он, честно говоря, никогда не задумывался, он хотел бы, чтобы ему объяснили, – как полагает она поступить вот с этим, – и он жестом очертил поле зрения. Она глянула. Она ничего не могла ему объяснить, ничего, она просто сама ничего не видела без кисти в руке. Она возвращала себя к состоянию, в каком писала: отвлеченность, отуманенный взгляд – все свои женские впечатления подчиняя чему-то более важному; вновь отдаваясь во власть тому, что уже так ясно увидела, а теперь вот нашаривала посреди изгородей, и домов, и матерей, и детей – во власть своей картине. Задача была в том, она вспомнила, как объединить эту массу направо с той, что налево. было вот так все рассечь линией ветки; либо разбить пустоту каким-то предметом (например, Джеймсом) – вот так. Но она рисковала тогда разрушить единство целого. Она осеклась; она боялась ему надоесть; она тихонько сняла картину с мольберта.</w:t>
      </w:r>
    </w:p>
    <w:p>
      <w:pPr>
        <w:pStyle w:val="Normal"/>
        <w:rPr/>
      </w:pPr>
      <w:r>
        <w:rPr/>
        <w:t>Но на картину смотрели; ее увидели; забрали себе. Этот человек разделял с ней тайное тайных. И, благословляя за все миссис Рэмзи, и мистера Рэмзи, и время и место, признав за жизнью возможность, о которой не гадала – не думала: что идти длинной ее галереей не в одиночку, но рука об руку с кем-то, – странно-прекрасное, едва выносимое чувство, – она чересчур решительно щелкнула замочком этюдника, и этим щелчком разом, навеки замкнула в круг этюдник, лужайку, и мистера Бэнкса, и мчащую мимо неугомонную Кэм.</w:t>
      </w:r>
    </w:p>
    <w:p>
      <w:pPr>
        <w:pStyle w:val="Normal"/>
        <w:rPr/>
      </w:pPr>
      <w:r>
        <w:rPr/>
      </w:r>
    </w:p>
    <w:p>
      <w:pPr>
        <w:pStyle w:val="Heading5"/>
        <w:rPr/>
      </w:pPr>
      <w:r>
        <w:rPr/>
        <w:t>10</w:t>
      </w:r>
    </w:p>
    <w:p>
      <w:pPr>
        <w:pStyle w:val="Normal"/>
        <w:rPr/>
      </w:pPr>
      <w:r>
        <w:rPr/>
      </w:r>
    </w:p>
    <w:p>
      <w:pPr>
        <w:pStyle w:val="Normal"/>
        <w:rPr/>
      </w:pPr>
      <w:r>
        <w:rPr/>
        <w:t>Кэм чуть не сшибла мольберт; ее не мог остановить мистер Бэнкс, Лили Бриско; хоть мистер Бэнкс, который и сам бы не отказался от дочки, к ней протянул руку; не мог остановить и отец, которого она тоже чуть не сшибла; ни мать, кричавшая «Кэм, ты мне нужна на минутку!», когда она мчалась мимо. Она летела как птица, как пуля, стрела, кем пущенная и зачем, кто скажет? Что ее гонит? – глядя на нее, гадала миссис Рэмзи. Может, привиделось что – тачка, ракушка, волшебное царство по ту сторону изгороди; или это счастье бега ее гонит – кто знает? Но когда миссис Рэмзи во второй раз крикнула «Кэм!» скорость снаряда спала до легкой рысцы, Кэм сорвала на скаку листок и повернула к матери.</w:t>
      </w:r>
    </w:p>
    <w:p>
      <w:pPr>
        <w:pStyle w:val="Normal"/>
        <w:rPr/>
      </w:pPr>
      <w:r>
        <w:rPr/>
        <w:t>И о чем она только мечтает, думала миссис Рэмзи, видя, что она до того поглощена своей мыслью, что надо повторить поручение, – спросить у Милдред, вернулись ли Эндрю, мисс Доил и мистер Рэйли? Слова как в колодец упали, где вода, пусть и чистая, так все преломляет, что уже в миг погруженья они искажаются и бог его знает в каком виде доходят в ребячьем сознанье до дна. Что, интересно, передаст Кэм кухарке? На самом деле, лишь терпеливо выждав и выслушав сперва, что на кухне старая-старая, очень румяная тетя ест из миски суп, миссис Рэмзи наконец удалось подхлестнуть попугайский инстинкт, который в точности подцепил слова Милдред, и, если набраться терпенья, мог их выдать механической скороговоркой. Переминаясь с ноги на ногу, Кэм сообщила: «Нету их еще, и я Эллен велела с чаем чтобы обождать».</w:t>
      </w:r>
    </w:p>
    <w:p>
      <w:pPr>
        <w:pStyle w:val="Normal"/>
        <w:rPr/>
      </w:pPr>
      <w:r>
        <w:rPr/>
        <w:t>Значит, Минта Доил и Пол Рэйли еще не вернулись. Это только одно может значить, думала миссис Рэмзи: она согласилась; или она отказала. Ни с того ни с сего – прогулка после обеда, пусть даже вместе с Эндрю – что может значить? Только – что она решила, и совершенно правильно, думала миссис Рэмзи (ей ужасно нравилась Минта), принять предложение славного малого, который, может быть, звезд с неба и не хватает, но в конце-то концов, думала миссис Рэмзи, осознав, что Джеймс дергает ее за полу, чтоб читала дальше про рыбака и рыбку, по ней, если честно признаться, лучше уж оболтусы, чем эти пишущие диссертации умники; такой, например, Чарльз Тэнсли. Во всяком случае, сейчас уж, вероятно, решилось.</w:t>
      </w:r>
    </w:p>
    <w:p>
      <w:pPr>
        <w:pStyle w:val="Normal"/>
        <w:rPr/>
      </w:pPr>
      <w:r>
        <w:rPr/>
        <w:t xml:space="preserve">Она читала: «Проснулась жена наутро рано, едва рассвело, и видит с кровати: прекрасный, прекрасный простор. Муж еще потягивался со сна...» </w:t>
      </w:r>
    </w:p>
    <w:p>
      <w:pPr>
        <w:pStyle w:val="Normal"/>
        <w:rPr/>
      </w:pPr>
      <w:r>
        <w:rPr/>
        <w:t>И как, интересно, Минта ему теперь откажет? Если согласна целыми днями с ним вдвоем по просторам шататься? (Эндрю, тот пошел за своими крабами.) Но, может, с ними и Нэнси пошла? Она старалась припомнить, как они выглядели за дверью прихожей после обеда. Стояли, смотрели на небо, сомневались насчет погоды, и она еще сказала, отчасти чтоб прикрыть их смущенье, отчасти, чтоб их подбить на прогулку (она была всецело за Пола):</w:t>
      </w:r>
    </w:p>
    <w:p>
      <w:pPr>
        <w:pStyle w:val="Normal"/>
        <w:rPr/>
      </w:pPr>
      <w:r>
        <w:rPr/>
        <w:t>– </w:t>
      </w:r>
      <w:r>
        <w:rPr/>
        <w:t>Нигде ни облачка, куда ни глянь, – причем этот молокосос Чарльз Тэнсли, который вышел с ними вместе, она уверена, ухмыльнулся. Но она же так нарочно сказала. А вот была ли там Нэнси, она, как ни напрягала зрительную память, не могла вспомнить.</w:t>
      </w:r>
    </w:p>
    <w:p>
      <w:pPr>
        <w:pStyle w:val="Normal"/>
        <w:rPr/>
      </w:pPr>
      <w:r>
        <w:rPr/>
        <w:t>Она читала дальше: «Эх, жена, – сказал рыбак. – И зачем нам королевство? Не хочу я быть королем». – «Ах так, – сказала жена, – не хочешь – не надо. Я сама королем буду. Ступай, скажи рыбке – мол, хочет жена королем быть».</w:t>
      </w:r>
    </w:p>
    <w:p>
      <w:pPr>
        <w:pStyle w:val="Normal"/>
        <w:rPr/>
      </w:pPr>
      <w:r>
        <w:rPr/>
        <w:t>– </w:t>
      </w:r>
      <w:r>
        <w:rPr/>
        <w:t>Ну, туда или сюда, Кэм, – сказала она, зная, что Кэм приворожило слово «король» и через секунду она начнет дергать и тузить Джеймса. Кэм унеслась прочь. И миссис Рэмзи стала читать дальше, довольная, потому что у них с Джеймсом совпадали вкусы и всегда им хорошо бывало вдвоем.</w:t>
      </w:r>
    </w:p>
    <w:p>
      <w:pPr>
        <w:pStyle w:val="Normal"/>
        <w:rPr/>
      </w:pPr>
      <w:r>
        <w:rPr/>
        <w:t>«Пришел он к морю, а оно темное, серое, и волны ходуном ходят и гнилью пахнут. Встал он на берегу и говорит:</w:t>
      </w:r>
    </w:p>
    <w:p>
      <w:pPr>
        <w:pStyle w:val="Normal"/>
        <w:rPr/>
      </w:pPr>
      <w:r>
        <w:rPr/>
      </w:r>
    </w:p>
    <w:p>
      <w:pPr>
        <w:pStyle w:val="Style10"/>
        <w:rPr/>
      </w:pPr>
      <w:r>
        <w:rPr/>
        <w:t>Рыбка, рыбка, рыбка,</w:t>
      </w:r>
    </w:p>
    <w:p>
      <w:pPr>
        <w:pStyle w:val="Style10"/>
        <w:rPr/>
      </w:pPr>
      <w:r>
        <w:rPr/>
        <w:t>Пожалей ты старика:</w:t>
      </w:r>
    </w:p>
    <w:p>
      <w:pPr>
        <w:pStyle w:val="Style10"/>
        <w:rPr/>
      </w:pPr>
      <w:r>
        <w:rPr/>
        <w:t>Вот жена опять послала,</w:t>
      </w:r>
    </w:p>
    <w:p>
      <w:pPr>
        <w:pStyle w:val="Style10"/>
        <w:rPr/>
      </w:pPr>
      <w:r>
        <w:rPr/>
        <w:t>Все ей, жадной дуре, мало.</w:t>
      </w:r>
    </w:p>
    <w:p>
      <w:pPr>
        <w:pStyle w:val="Normal"/>
        <w:rPr/>
      </w:pPr>
      <w:r>
        <w:rPr/>
      </w:r>
    </w:p>
    <w:p>
      <w:pPr>
        <w:pStyle w:val="Normal"/>
        <w:rPr/>
      </w:pPr>
      <w:r>
        <w:rPr/>
        <w:t>– </w:t>
      </w:r>
      <w:r>
        <w:rPr/>
        <w:t>Так чего же она еще желает? – спрашивает золотая рыбка?» И что там у них? – думала миссис Рэмзи, решительно без всякого труда читая и размышляя одновременно; сказка о рыбаке и рыбке, как басовая партия, сопровождала напев и время от времени руководила мелодией. И когда ей сообщат? Если сегодня кончилось ничем, надо будет серьезно поговорить с Минтой. Нечего по просторам шататься, даже если за ними увязалась Нэнси. (Снова она попыталась вообразить удаляющиеся по тропе спины, сосчитать их – напрасно.) Она отвечает перед Минтиными родителями – перед Совой и Щипцами. Прозвище собственного изобретения всплыло у нее в голове. Сова и Щипцы – ну, да – не очень-то обрадуются, если услышат, – а они непременно услышат, – что Минту, когда она гостила у Рэмзи, видели... и т.д. и т.п. «В палате общин он надевает парик, а дома жена выручает его на приемах», – повторила она, освещая их в памяти фразой, которую, воротясь как-то от них, придумала, чтоб позабавить мужа. Господи Боже, спрашивала себя миссис Рэмзи, и как только им удалось произвести такую нелепую дочь? Лихую Минту с дыркой в чулке? А она-то как ухитряется жить в этом их важном доме, где горничная вечно совками выносит разбросанный попугаем песок и вся беседа, в сущности, вертится вокруг подвигов, пусть и забавной, но не такой уж изобретательной птички. Естественно, как было не пригласить девочку на обед, на чай, на ужин, потом у них погостить в Финлее, и вот тут-то и пошли трения с Совой, с мамашей, и – опять визиты, опять разговоры, опять песок, и, ей-богу, сама она в конце концов так изолгалась по поводу попугаев, что сыта по горло (так она говорила мужу тогда, воротясь от них). А Минта все же приехала... Да, приехала, думала миссис Рэмзи, и тут в ее мыслях застряла колючка; и, распутав душевный колтун, она обнаружила – вот: одна женщина когда-то ее обвиняла, что «отняла у нее привязанность родной дочери»; и что-то в словах миссис Доил напомнило ей то старое обвинение. Желание властвовать, вмешиваться, заставлять других плясать под ее дудку – вот возводимое на нее обвинение – совершенный поклеп. Разве виновата она, что «уж такая» на вид? Никто ей не может поставить в упрек, будто она старается впечатлять. Часто ей даже стыдно своей неприбранности. И ничего она не властолюбивая, ничего не тиранка. Ну, насчет больниц, молочных, канализации – еще справедливо, пожалуй. Тут она в самом деле лезет из кожи вон и, будь ее воля, каждого взяла бы за шкирку и ткнула в безобразия носом. На всем острове ни единой больницы. Ужасно. В Лондоне оставляют у ваших дверей молоко, просто бурое от грязи. Запретить бы такое законом. Образцовые молочные и больницы на острове – этих двух вещей она бы с удовольствием добивалась. Но как? А дети? Вот подрастут, тогда и будет у нее время; когда в школу пойдут.</w:t>
      </w:r>
    </w:p>
    <w:p>
      <w:pPr>
        <w:pStyle w:val="Normal"/>
        <w:rPr/>
      </w:pPr>
      <w:r>
        <w:rPr/>
        <w:t>Ах, да вовсе ей не хотелось бы, чтобы Джеймс хоть на йоту становился взрослей. И Кэм. Эти двое пусть бы вечно оставались при ней, в точности как сейчас – несносные бесенята, сущие ангельчики, пусть бы и вовсе не вырастали в голенастых чудовищ. Ничем не восполнимая потеря. Вот она прочитала Джеймсу: «а вокруг воины стоят, с трубами, с барабанами», и глаза у него потемнели, и она подумала – зачем им вообще вырастать, терять это все? Он самый одаренный, самый сложный из ее детей. Но и остальные, она подумала, много обещают. Пру – с другими-то она сущий ангел, и уже сейчас, вечерами особенно, иногда дух захватывает – до чего хороша. Эндрю – даже муж признает, что у него незаурядные способности к математике. Ну, Нэнси и Роджер – эти пока неуемные, носятся с утра до вечера бог знает где. Или Роза – рот у нее до ушей, зато золотые руки. Когда ставят шарады, костюмы кто делает? Роза. Все умеет; на стол накрыть; расставить цветы; все такое. Неприятно, что Джеспер стреляет птиц; но это у него возрастное; пройдет. Зачем, думала она, уткнув подбородок в голову Джеймса, зачем они так быстро вырастают? Зачем уезжают в школу? Ей бы всегда при себе маленького иметь. Самое-самое – когда носишь их на руках. А там – пусть говорят, будто она властолюбива, деспотична, тиранка; ей все равно. И, касаясь губами его волос, она подумала – никогда больше он не будет так счастлив, подумала и спохватилась, вспомнив, как рассердился муж, когда она это сказала. Но это же правда. Сейчас у них лучшее времечко. Грошовый чайный сервиз на много дней осчастливил Кэм. Она слышит, как они топочут, галдят наверху, едва проснутся. Кубарем скатываются по лестнице. Распахивается дверь – и они влетают, розовые, глазастенькие, веселые, будто этот выход к завтраку, совершающийся каждый божий день, – несусветное чудо, и так, одно за другим – целый день напролет, пока она не поднимется поцеловать их на ночь, и они за сеткой кроваток, как птички в малиннике, все плетут разные глупости – что-то услышали, что-то подобрали в саду. У каждого – свой маленький клад. И она спустилась тогда и сказала мужу – зачем им расти и все это терять? Никогда больше они не будут так счастливы. А он рассердился. Зачем так мрачно смотреть на жизнь? – он сказал. Это неразумно. Потому что – вот странно... Но это правда. При всех своих срывах и муках он ведь счастливее, в общем, жизнерадостнее, чем она. Меньше поддается житейским неприятностям, что ли. Всегда может спастись работой. Нет, и сама она вовсе не «пессимистка», как он припечатал. Просто она считает, что жизнь... – и отрезок времени представился ее взору – пятьдесят ее лет. Вот она вся перед нею – жизнь. Жизнь, она подумала, но она не додумала мысль до конца. Она разглядывала свою жизнь, потому что та была тут как тут, рядом – подлинное, свое, чего не разделишь с детьми или с мужем. Между ними словно сделка заключена, между нею и жизнью, и каждая норовит изловчиться, надуть; а иногда они ведут преспокойно переговоры (это когда она остается одна), и бывают, ей вспомнилось, очень даже милые мирные сценки. Но по большей части она, как ни странно, вынуждена признать, находит эту штуку, именуемую жизнью, – страшной, коварной, то и дело готовой накинуться из-за угла. Есть вечные проблемы: страдания; смерть; бедняки. Вечно, даже здесь, умирает от рака какая-то женщина. А она вот сказала всем своим детям – идите по ней.</w:t>
      </w:r>
    </w:p>
    <w:p>
      <w:pPr>
        <w:pStyle w:val="Normal"/>
        <w:rPr/>
      </w:pPr>
      <w:r>
        <w:rPr/>
        <w:t>Восьмерым она безжалостно это сказала. (А починка теплицы встанет в пятьдесят фунтов.) Потому-то, зная, что их ждет впереди: любовь, надежды, брошенность по разным ужасным местам – она и думает часто: зачем им расти, все терять? А потом, размахивая мечом перед носом у жизни, она говорит: вздор. Будут они счастливы, будут. И вот, подумала она, вновь ощутив злую безысходность жизни, она подбивает Минту выйти за Пола Рэйли; ведь как ни относись к собственному опыту, и хоть лично ей выпало на долю такое, что не каждой и пожелаешь (про это лучше не надо), вечно ее подмывает всем твердить – уж слишком настойчиво, будто сама она этим спасается – нужно выходить замуж; нужно иметь детей.</w:t>
      </w:r>
    </w:p>
    <w:p>
      <w:pPr>
        <w:pStyle w:val="Normal"/>
        <w:rPr/>
      </w:pPr>
      <w:r>
        <w:rPr/>
        <w:t>Может быть, не надо так? – думала она, пересматривая свое поведение за последние две-три недели. Может быть, она чересчур наседала на Минту, которой всего двадцать четыре, чтоб та наконец решилась? Ей стало не по себе. Ведь уже смеялась, кажется, над собой. Опять она, значит, забыла, как сильно умеет влиять на других? Для брака необходимо – о! мильоны разных вещей! (починка теплицы встанет в пятьдесят фунтов), – но во-первых – зачем называть? – и это главное; то, что есть у них с мужем. А вот есть ли оно у тех?</w:t>
      </w:r>
    </w:p>
    <w:p>
      <w:pPr>
        <w:pStyle w:val="Normal"/>
        <w:rPr/>
      </w:pPr>
      <w:r>
        <w:rPr/>
        <w:t>«Натянул он штаны и пустился бежать, как безумный, – читала она. – Но бушевала буря, ветер выл и сбивал его с ног. Валились деревья, дома, трясом тряслись горы, срывались в море утесы. Небо было черным-черно, гром гремел, сверкали молнии, и ходили по морю ходуном черные волны, каждая – как башня церковная, как гора, а сверху – белая пена».</w:t>
      </w:r>
    </w:p>
    <w:p>
      <w:pPr>
        <w:pStyle w:val="Normal"/>
        <w:rPr/>
      </w:pPr>
      <w:r>
        <w:rPr/>
        <w:t>Она перевернула страницу; оставалось несколько строк, кончить, хоть ему пора спать. Поздно уже. Ей об этом сказало освещение сада; матовые цветы, серо поскучневшие листья, сговорясь, на нее навели тревогу. Сперва она даже не разобралась, что такое. Потом вспомнила. Пол и Минта и Эндрю еще не вернулись. Снова она вызвала в памяти тесную группку перед дверью прихожей: стоят, смотрят в небо; у Эндрю ведро и сачок. Значит, своих крабов собрался ловить. Значит, будет по скалам карабкаться; как бы его не отрезал прилив. А когда будут гуськом возвращаться узенькой тропкой вдоль скал, кто-то может и поскользнуться. Свалиться; разбиться. Почти совсем стемнело.</w:t>
      </w:r>
    </w:p>
    <w:p>
      <w:pPr>
        <w:pStyle w:val="Normal"/>
        <w:rPr/>
      </w:pPr>
      <w:r>
        <w:rPr/>
        <w:t>Но голос у нее не дрогнул, когда она дочитывала сказку и, захлопнув книжку, проговорила последние слова так, будто сама их вот сейчас сочинила, глядя Джеймсу в глаза: «Там они до сих пор и живут».</w:t>
      </w:r>
    </w:p>
    <w:p>
      <w:pPr>
        <w:pStyle w:val="Normal"/>
        <w:rPr/>
      </w:pPr>
      <w:r>
        <w:rPr/>
        <w:t>– </w:t>
      </w:r>
      <w:r>
        <w:rPr/>
        <w:t>Вот и все, – сказала она и по глазам его увидела, что в них погас интерес к сказке и что-то новое заступило; что-то удивленное, смутное, как отблеск света, вдруг заставило его встрепенуться. Она обернулась, глянула на бухту и – так и есть – сперва зыбко прошлись по волнам два коротеньких, робких мазочка, потом длинный и прочный улегся луч маяка. Зажгли.</w:t>
      </w:r>
    </w:p>
    <w:p>
      <w:pPr>
        <w:pStyle w:val="Normal"/>
        <w:rPr/>
      </w:pPr>
      <w:r>
        <w:rPr/>
        <w:t>Сейчас он спросит: «Мы поедем на маяк?» И придется ему отвечать: «Нет, завтра – нет. Папа сказал, завтра – нет». Слава Богу, шумно явилась Милдред, и это его отвлекло. Но он оглядывался через плечо, когда Милдред его уносила, и думал, конечно: «Завтра мы не поедем на маяк». И он ведь на всю жизнь это запомнит.</w:t>
      </w:r>
    </w:p>
    <w:p>
      <w:pPr>
        <w:pStyle w:val="Normal"/>
        <w:rPr/>
      </w:pPr>
      <w:r>
        <w:rPr/>
      </w:r>
    </w:p>
    <w:p>
      <w:pPr>
        <w:pStyle w:val="Heading5"/>
        <w:rPr/>
      </w:pPr>
      <w:r>
        <w:rPr/>
        <w:t>11</w:t>
      </w:r>
    </w:p>
    <w:p>
      <w:pPr>
        <w:pStyle w:val="Normal"/>
        <w:rPr/>
      </w:pPr>
      <w:r>
        <w:rPr/>
      </w:r>
    </w:p>
    <w:p>
      <w:pPr>
        <w:pStyle w:val="Normal"/>
        <w:rPr/>
      </w:pPr>
      <w:r>
        <w:rPr/>
        <w:t>Нет, она думала, отбирая кое-что из вырезанных картинок – ледник, косилку, господина во фраке, – ничего дети не забывают. Оттого так и важно, что говорить, что делать, и чувствуешь облегчение, когда они идут спать. Ни о ком не думать. Быть с собой; быть собой. Теперь у нее часто эта потребность – подумать; нет, даже не то, что подумать. Молчать; быть одной. Всегдашнее – хлопотливое, широкое, звонкое – улетучивается; и с ощущением праздника ты убываешь, сокращаешься до самой себя – клиновидная сердцевина тьмы, недоступная постороннему взгляду. Хоть она продолжала вязать и сидела прямо – так она себя ощущала; и это «я», отряхнувши все связи, освобождалось для удивительных впечатлений. Когда жизнь опадает, открывается безграничная ширь возможностей. И у всех, она подозревала, в этом чувстве – неистощимая помощь; у всех; у нее, у Лили, у Августа Кармайкла; у всех есть, наверное, это чувство – что наша видимость, признаки, по которым нас различают, – пустяки. А под этим – тьма; расползающаяся; бездонная: лишь время от времени мы всплываем на поверхность, и тут-то нас видят. Собственный кругозор казался ей сейчас безграничным. Охватывал все места, которых она не видывала: индийские плоскогорья; она отстраняла тяжелый кожаный занавес при входе в римский храм. Сердцевина тьмы может куда угодно проникнуть – никто не увидит. Ее не остановить, думала она, торжествуя. Вот она – свобода, вот он – мир, вот – и это главное – на чем расправиться, успокоиться, передохнуть. Нет уж, сам по себе человек, по ее опыту судя, никогда не находит покоя (тут она что-то особенно виртуозное исполнила спицами) – только когда станет сердцевиною тьмы. Отделываясь от личного, отделываешься от мук, суматохи, забот; и всегда она еле удерживала крик торжества над жизнью, когда все так вот вплывало в мир, покой, вечность; тут она замерла и подняла глаза, чтоб поймать луч маяка, длинный, прочный луч, последний из трех – ее луч, потому что, всегда в этот час и в таком настроении на все это глядя, волей-неволей себя с чем-то свяжешь особенно; я длинный, прочный луч, он – ее луч. Часто, сидя и глядя, сидя и глядя, работая спицами, сама наконец становишься тем, на что смотришь, – например, этим светом. И он вызывает со дна сознания фразу, такую вот, например: «Дети не забывают, дети не забывают», и повторяешь ее, повторяешь, а потом прибавляешь что-то еще. Это кончится; это кончится, – она говорила себе, – это будет, это будет. И вдруг она сказала: «Все мы в руках Божьих».</w:t>
      </w:r>
    </w:p>
    <w:p>
      <w:pPr>
        <w:pStyle w:val="Normal"/>
        <w:rPr/>
      </w:pPr>
      <w:r>
        <w:rPr/>
        <w:t>Но тотчас сама на себя рассердилась – и зачем она это сказала? Кто сказал? Неужели она? Она попалась в силок, ошибкой сказала, чего вовсе не думала. Она подняла взгляд от вязанья и встретила третий луч, и было так, будто ее же глаза встретились с ее глазами, заглянули, как только сама она могла заглянуть в ум, в сердце, вычищая, стирая эту ложь, всякую ложь. Луч – молодцом, и сама она – молодцом; оказалась сильна, проницательна и прекрасна, как луч. Странно: наедине с собою льнешь к вещам, неодушевленным вещам; ручьям, цветам, деревьям; они тебе помогают выразиться; они тебя знают; они – это ты; их даришь нежностью, сдуру жалеешь (она смотрела на длинный прочный луч) – как жалеешь себя. Она смотрела, смотрела, и спицы застыли в руках, и со дна души, над прудом души поднималась туманная дымка, как жениху навстречу невеста.</w:t>
      </w:r>
    </w:p>
    <w:p>
      <w:pPr>
        <w:pStyle w:val="Normal"/>
        <w:rPr/>
      </w:pPr>
      <w:r>
        <w:rPr/>
        <w:t>И что ее дернуло сказать: «Все мы в руках Божьих?» – удивлялась она. Проскользнувшая в правду неискренность ее раздражала. Она снова принялась за чулок. Да какой же Бог мог сотворить этот мир? – спросила она себя. Умом она всегда понимала, что ни разума нет, ни порядка, ни справедливости; но страдания, смерть, бедняки. Нет такого предательства, такой низости, на какие этот мир неспособен, она убедилась. Счастье не вечно, она убедилась. Она продолжала вязать с решимостью и хладнокровием, чуть поджав губы и бессознательно придавая лицу такое выраженье строгости, что муж, проходя мимо, – хоть он про себя и посмеивался при мысли о том, как Юм, философ, чудовищно раздобревший, однажды увяз в болоте, – не мог не заметить этой горькой строгости на глубине ее красоты. Его она опечалила, ее отрешенность ему причиняла боль, он чувствовал, проходя мимо, что не может ее защитить, и, подойдя к живой изгороди, он был опечален. Он ничем не мог ей помочь. Только стоять и смотреть. И даже – нестерпимая правда – он портит ей жизнь. Он раздражителен. Вспыльчив. Вышел из себя из-за этого маяка. Он вглядывался в заговор изгороди, вглядывался в темноту.</w:t>
      </w:r>
    </w:p>
    <w:p>
      <w:pPr>
        <w:pStyle w:val="Normal"/>
        <w:rPr/>
      </w:pPr>
      <w:r>
        <w:rPr/>
        <w:t>Всегда, миссис Рэмзи знала, даже нехотя выбираешься из одиночества, ухватясь за какой-то пустяк, что-то увидев, услышав. Она вслушалась; все было тихо; кончился крикет; дети разбрелись мыться; только говор моря остался. Она перестала вязать; длинный красно-бурый чулок на мгновенье повис, качаясь, на пальцах. Она снова увидела вспышку. Уже не без иронии – ведь когда просыпаешься, иначе относишься ко всему, она взглянула с вопросом на прочный луч, безжалостный, неумолимый – он так похож на нее, и так непохож, и никуда от него не деться (она по ночам просыпается и видит, как, развалясь поперек их постели, он свешивается до полу), и все равно, – думала она, следя за ним, зачарованно, оторопев, будто он оглаживал серебристыми пальцами закупоренный сосуд у нее в мозгу, и сейчас вот он лопнет и радость ее захлестнет, – все равно она знала счастье, полное счастье, острое счастье – а луч серебрил лохматые волны все ярче, покуда гасло небо, и убирал последнюю синь, затаившуюся в волнах, и они наливались лимонною желтизной, взбухали, вздувались и лопались на берегу, и радость вспыхнула у нее в глазах и окатила, накрыла, и она поняла – вот оно! Вот!</w:t>
      </w:r>
    </w:p>
    <w:p>
      <w:pPr>
        <w:pStyle w:val="Normal"/>
        <w:rPr/>
      </w:pPr>
      <w:r>
        <w:rPr/>
        <w:t>Мистер Рэмзи повернул и увидел ее. Ах! Как она была хороша, он и не знал, как она хороша. Но он не решался с нею заговорить. Не смел ей мешать. Ему позарез надо было с нею заговорить, теперь, когда уже не было Джеймса и она осталась одна. Но он решил – нет; нельзя ей мешать. Она была отъединена от него своей красотой и печалью. Не надо ее тревожить. И он без единого слова прошел мимо, хоть ему было грустно, что она сейчас так далеко, не добраться, и нельзя ей помочь. И он бы снова прошел мимо без единого слова, если бы именно в этот момент она сама ему не подарила того, о чем, она знала, он никогда не попросит, и окликнула его, и сняла с рамы зеленую шаль, и вышла к нему. Ведь он хотел, она знала, ее защитить.</w:t>
      </w:r>
    </w:p>
    <w:p>
      <w:pPr>
        <w:pStyle w:val="Normal"/>
        <w:rPr/>
      </w:pPr>
      <w:r>
        <w:rPr/>
      </w:r>
    </w:p>
    <w:p>
      <w:pPr>
        <w:pStyle w:val="Heading5"/>
        <w:rPr/>
      </w:pPr>
      <w:r>
        <w:rPr/>
        <w:t>12</w:t>
      </w:r>
    </w:p>
    <w:p>
      <w:pPr>
        <w:pStyle w:val="Normal"/>
        <w:rPr/>
      </w:pPr>
      <w:r>
        <w:rPr/>
      </w:r>
    </w:p>
    <w:p>
      <w:pPr>
        <w:pStyle w:val="Normal"/>
        <w:rPr/>
      </w:pPr>
      <w:r>
        <w:rPr/>
        <w:t>Она накинула на плечи зеленую шаль. Она взяла его под руку. Он до того красив, с места в карьер заговорила она про Кеннеди, про садовника, он так безумно прекрасен, что решительно нет возможности его рассчитать. К теплице была прислонена лестница, и повсюду валялись груды замазки, ибо осуществлялась починка тепличной крыши. Да, но когда так вот прогуливаешься об руку с мужем, хотя бы эта забота уже не страшна. У нее вертелось на языке: «Это встанет в пятьдесят фунтов», но, как всегда, когда речь шла о деньгах, она спасовала и сказала вовсе, что Джеспер стреляет птиц, а он сказал, моментально ее успокоив, что для мальчишки это естественно и, разумеется, он скоро найдет более достойный способ себя занять. Он умный, он справедливый – ее муж. И она сказала: «Да, как у всех, – переходный возраст», и стала разглядывать далии на большой клумбе и прикидывать, что сделать для цветов на будущий год, и – он слышал, как дети прозвали Чарльза Тэнсли? – спросила она. Атеист, они его прозвали – крошка-атеистик. «Не слишком блистательный экземпляр», – сказал мистер Рэмзи. «Уж какое!» – сказала миссис Рэмзи.</w:t>
      </w:r>
    </w:p>
    <w:p>
      <w:pPr>
        <w:pStyle w:val="Normal"/>
        <w:rPr/>
      </w:pPr>
      <w:r>
        <w:rPr/>
        <w:t>Она полагает, лучше его оставить в покое, – говорила миссис Рэмзи, прикидывая, стоит ли присылать сюда луковичные; вообще-то их здесь сажают? «Ему надо писать диссертацию», – сказал мистер Рэмзи. Уж об этом она понаслышалась, – сказала миссис Рэмзи. Он ни о чем другом и не говорит. Влияние кого-то на что-то. «Ну, ни на что другое он не может рассчитывать», – сказал мистер Рэмзи. «Боже упаси, только бы он не вздумал в Пру влюбиться», – сказала миссис Рэмзи. Он ее лишит наследства, если она за него пойдет, – сказал мистер Рэмзи. Он смотрел не на цветы, которые разглядывала жена, а куда-то на полметра повыше. В общем, он недурной малый, – прибавил он и хотел было сказать, что он единственный молодой человек во всей Англии, который ценит... – но осекся. Незачем снова к ней приставать со своими книгами. «А цветы, между прочим, вполне», – сказал мистер Рэмзи, опуская взгляд и различая что-то бурое, что-то красное. Да, но эти она собственными руками сажала, – сказала миссис Рэмзи. Вот вопрос – стоит ли посылать сюда луковичные; посадит ли Кеннеди? Неисправимая лень, – прибавила она, двинувшись дальше. Если стоять у него над душой весь день напролет с лопатой в руке, тогда еще от него чего-то добиться. И они побрели дальше, к проему между факельных лилий. «Вот ты и дочек учишь преувеличивать», – с упреком сказал мистер Рэмзи. Тетя Камилла была еще в тысячу раз хуже, – возразила миссис Рэмзи. «Насколько я знаю, никто никогда не считал твою тетю Камиллу образцом человека», – сказал мистер Рэмзи. «Зато она самая красивая женщина, какую я видела», – сказала миссис Рэмзи. «Есть кое-кто и получше», – сказал мистер Рэмзи. Пру вот будет еще гораздо красивей, – сказала миссис Рэмзи. Он ничего подобного не усмотрел, – сказал мистер Рэмзи. «Ну, так присмотрись хоть сегодня», – сказала миссис Рэмзи. Постояли. Ему бы хотелось заставить Эндрю приналечь на занятия. Если нет – прости-прощай поощрительная стипендия. «А-а, эти стипендии!» – сказала она. Мистер Рэмзи считал, что глупо так говорить о серьезных вещах, о стипендии. Он бы очень гордился Эндрю, если бы тот добился стипендии, – сказал он. А она в точности так же будет гордиться, если он ее не добьется, – отвечала она. Тут они вечно не соглашались, но это не имело значения. Ей нравилось его отношение ко всяким стипендиям, ему нравилось, что она так гордится Эндрю, что бы Эндрю ни вытворял. Вдруг она вспомнила про эти узкие тропки над пропастями.</w:t>
      </w:r>
    </w:p>
    <w:p>
      <w:pPr>
        <w:pStyle w:val="Normal"/>
        <w:rPr/>
      </w:pPr>
      <w:r>
        <w:rPr/>
        <w:t>Уже, кажется, поздно? – спросила она. Они еще не вернулись. Он беззаботно щелкнул крышкой часов. Всего полвосьмого. Минуту он постоял, не закрывая часов, решаясь сказать ей о том, что он перечувствовал, бродя по террасе. Но, во-первых, нет решительно никаких оснований тревожиться. Эндрю, слава Богу, не маленький. А потом – он хотел ей сказать, что когда он вот сейчас бродил по террасе – но тут ему стало неловко, будто он непрошено вламывается в ее уединение, отрешенность, в эту ее отключенность. Но она настаивала. Так что же такое он хотел ей сказать? – спрашивала она, думая, что это насчет маяка; ему стыдно, что он сказал тогда: «Фу-ты, черт!» Но нет. Ему неприятно было ее видеть такой печальной, сказал он. Просто задумалась, – ответила она, чуть покраснев. Обоим стало неловко, будто неясно, идти ли дальше, сворачивать ли. Она читала Джеймсу волшебные сказки... – сказала она. Нет, этим не делятся; такого не выговоришь.</w:t>
      </w:r>
    </w:p>
    <w:p>
      <w:pPr>
        <w:pStyle w:val="Normal"/>
        <w:rPr/>
      </w:pPr>
      <w:r>
        <w:rPr/>
        <w:t>Они дошли до проема между факельных лилий, и там опять был маяк, но ей на него не хотелось смотреть. Если б она знала тогда, что муж ее видит, думала она, она бы себе не позволила так забыться. Ей было неприятно все, что напоминало о том, как она сидела тогда, забывшись, на глазах у мужа. И она отвернулась и через плечо посмотрела на городок. Текли и струились огни, словно повисшая на ветру серебряная капель. Вот в чем умещается вся нищета, все страданья, – думала миссис Рэмзи. Огни городка, и пристани, и судов казались призрачной сетью, огораживающей место кораблекрушения. Что ж, если ему нет доступа к ее мыслям, решил мистер Рэмзи, предаться своим. Посмаковать забавную историю о том, как Юм увяз в болоте; посмеяться. Но, во-первых, – какая нелепость тревожиться из-за Эндрю. В возрасте Эндрю он целыми днями бродил по округе с одним сухарем в кармане, и никто не пекся о нем и не думал, что он может свалиться с утеса. Вслух он сказал, что, может быть, на целый день отправится побродить, если позволит погода. Бэнкс и Кармайкл – хорошенького понемножку. Пора побыть одному. Да, – сказала она. Его задело, что она не стала спорить. Знает прекрасно, что никуда он не денется. Стар стал с одним сухарем в кармане целыми днями бродить. Из-за мальчишек тревожится, но не из-за него. Давным-давно, когда еще не был женат, думал он, глядя на бухту, пока они стояли между факельных лилий, он вышагивал целыми днями. Перехватит, бывало, в трактире хлеба и сыра. Работал по десять часов, не разгибая спины; старуха только просовывала голову в дверь – проверить огонь. Вон там его самый любимый вид; эти дюны, убегающие в сонную даль. целый день пробродить, не встретив живой души. И почти ни единого дома на мили кругом, ни единой деревни. В одиночестве все беды распутать. Там песчаные отмели, где ничья нога не ступала от начала времен. Там присаживаются и в глаза тебе смотрят тюлени. Иной раз ему кажется, что в таком вот домишке, совершенно один... он со вздохом осекся. Он не имеет права. Отец восьмерых детей – напомнил он себе. Он был бы последней сволочью, неблагодарной скотиной, если б желал хоть на йоту что-нибудь изменить. Из Эндрю выйдет человек получше него самого. Пру, говорит ее мать, будет красавицей. Ничего, если слегка обуздают. Восемь таких детей – собственно, недурная работа. Которая и доказывает, что не так уж постыло ему наше Богом забытое мирозданье, ведь вот в эдакий вечер, думал он, глядя на землю, растворенную далью, остров кажется умилительно крошечным, наполовину проглоченный морем.</w:t>
      </w:r>
    </w:p>
    <w:p>
      <w:pPr>
        <w:pStyle w:val="Normal"/>
        <w:rPr/>
      </w:pPr>
      <w:r>
        <w:rPr/>
        <w:t>– </w:t>
      </w:r>
      <w:r>
        <w:rPr/>
        <w:t>Несчастное, Богом забытое место, – пробормотал он со вздохом.</w:t>
      </w:r>
    </w:p>
    <w:p>
      <w:pPr>
        <w:pStyle w:val="Normal"/>
        <w:rPr/>
      </w:pPr>
      <w:r>
        <w:rPr/>
        <w:t>Она расслышала. Он говорит страшно грустные вещи, но странно: стоит ему такое сказать, и сразу он веселеет. Все эти фразочки – сплошная игра, думала она, ведь наговори она сама такого хоть вполовину, она бы давно уж пустила себе пулю в лоб.</w:t>
      </w:r>
    </w:p>
    <w:p>
      <w:pPr>
        <w:pStyle w:val="Normal"/>
        <w:rPr/>
      </w:pPr>
      <w:r>
        <w:rPr/>
        <w:t>И зачем эти фразочки, – подумала она и как ни в чем не бывало заметила, что вечер совершенно чудесный. И чего он разохался, – спросила она, смеясь и досадуя одновременно, ведь она догадалась, о чем он думал, – он написал бы книги получше, не будь он женат.</w:t>
      </w:r>
    </w:p>
    <w:p>
      <w:pPr>
        <w:pStyle w:val="Normal"/>
        <w:rPr/>
      </w:pPr>
      <w:r>
        <w:rPr/>
        <w:t>Он не жалуется, – сказал он. Она сама знает, что он не жалуется. Она же знает – жаловаться ему не на что. И он схватил ее руку, поднес к губам, поцеловал с таким жаром, что у нее на глаза навернулись слезы, и тотчас он ее отпустил.</w:t>
      </w:r>
    </w:p>
    <w:p>
      <w:pPr>
        <w:pStyle w:val="Normal"/>
        <w:rPr/>
      </w:pPr>
      <w:r>
        <w:rPr/>
        <w:t>Они отвернулись от вида и пошли рука об руку вверх, по тропке, обросшей серебристыми копьями трав. Рука у него почти как у юноши, думала миссис Рэмзи, тонкая, твердая, и она с восхищением думала, какой он у нее еще сильный, хоть ему и за шестьдесят, оптимистический, неукротимый, и как это странно, что, убежденный во всяческих ужасах, он не поддается им, они его только бодрят. Удивительно, правда? – размышляла она. Ей-богу, ей кажется иногда, что он – не как люди, слепоглухонемой от рожденья, что касается обычных вещей, зато на необычные вещи взгляд у него орлиный. Ее иногда поражает его проницательность. Но он цветы замечает? Нет. Вид замечает? Нет. Замечает он красоту собственной дочери, пудинг, бифштекс ли положен ему на тарелку? Он со всеми сидит за столом, как во сне. А эта его манера говорить с самим собой вслух или ни с того ни с сего громко разражаться стихами – ведь с годами все хуже; иногда ужасно неловко...</w:t>
      </w:r>
    </w:p>
    <w:p>
      <w:pPr>
        <w:pStyle w:val="Normal"/>
        <w:rPr/>
      </w:pPr>
      <w:r>
        <w:rPr/>
      </w:r>
    </w:p>
    <w:p>
      <w:pPr>
        <w:pStyle w:val="Style10"/>
        <w:rPr/>
      </w:pPr>
      <w:r>
        <w:rPr/>
        <w:t>– </w:t>
      </w:r>
      <w:r>
        <w:rPr/>
        <w:t xml:space="preserve">Ты, кто лучше всех, уйдем! </w:t>
      </w:r>
      <w:r>
        <w:rPr>
          <w:rStyle w:val="FootnoteCharacters"/>
          <w:rStyle w:val="FootnoteAnchor"/>
        </w:rPr>
        <w:footnoteReference w:id="33"/>
      </w:r>
    </w:p>
    <w:p>
      <w:pPr>
        <w:pStyle w:val="Normal"/>
        <w:rPr/>
      </w:pPr>
      <w:r>
        <w:rPr/>
      </w:r>
    </w:p>
    <w:p>
      <w:pPr>
        <w:pStyle w:val="Normal"/>
        <w:rPr/>
      </w:pPr>
      <w:r>
        <w:rPr/>
        <w:t>Бедняжка мисс Гиддингс, когда он так на нее гаркнул, чуть со стула не свалилась от страха. Но в конце-то концов, думала миссис Рэмзи, сразу беря его под защиту против всех этих дур вроде Гиддингс, в конце-то концов, думала она, легким пожатием руки давая ему понять, что в гору она за ним не поспевает и ей надо на минуточку остановиться – поглядеть, нет ли свежих кучек земли по откосу, в конце-то концов, думала она, наклонясь, чтоб получше их разглядеть, великий ум и всегда-то отличен от нашего. Все великие люди, каких она знала, думала она, придя к заключению, что кролик пробрался в сад, – все они таковы, и молодым людям полезно (хоть душная атмосфера аудиторий на нее лично наводит просто непереносимую скуку) хотя бы его послушать, хотя бы на него поглядеть. Но если их не стрелять, как от них отделаешься – от кроликов, – размышляла она. Наверное, это кролик; наверное, это крот. Во всяком случае, какая-то животинка подкапывается под ее примулы. И, подняв глаза, она увидела над тонкими ветками первый прищур ярко задрожавшей звезды и хотела обратить на нее внимание мужа; самой ей звезда доставила такую острую радость. Но она передумала. Он никогда ни на что не смотрит. А если посмотрит, только и скажет: «Богом забытый мир!» с этим своим воздыханием.</w:t>
      </w:r>
    </w:p>
    <w:p>
      <w:pPr>
        <w:pStyle w:val="Normal"/>
        <w:rPr/>
      </w:pPr>
      <w:r>
        <w:rPr/>
        <w:t>И тут он сказал: «Очень-очень красиво», – чтоб доставить ей удовольствие, и прикинулся, будто цветами любуется. Но она-то знала, что ничего он не любуется, ему все равно, хоть тут есть цветы, хоть их нет. Просто, чтоб доставить ей удовольствие... А-а, да не Бриско ли это там вышагивает с Уильямом Бэнксом? Она сосредоточила близорукий взгляд на спинах удаляющейся парочки. Они, так и есть. И не значит ли это, что им следует пожениться? Именно! Дивная мысль! Им же следует пожениться!</w:t>
      </w:r>
    </w:p>
    <w:p>
      <w:pPr>
        <w:pStyle w:val="Normal"/>
        <w:rPr/>
      </w:pPr>
      <w:r>
        <w:rPr/>
      </w:r>
    </w:p>
    <w:p>
      <w:pPr>
        <w:pStyle w:val="Heading5"/>
        <w:rPr/>
      </w:pPr>
      <w:r>
        <w:rPr/>
        <w:t>13</w:t>
      </w:r>
    </w:p>
    <w:p>
      <w:pPr>
        <w:pStyle w:val="Normal"/>
        <w:rPr/>
      </w:pPr>
      <w:r>
        <w:rPr/>
      </w:r>
    </w:p>
    <w:p>
      <w:pPr>
        <w:pStyle w:val="Normal"/>
        <w:rPr/>
      </w:pPr>
      <w:r>
        <w:rPr/>
        <w:t>Он бывал в Амстердаме, – говорил мистер Бэнкс, шагая через лужайку с Лили Бриско. Видел Рембрандта. Был в Мадриде. К сожалению, это пришлось на страстную пятницу, Прадо был закрыт. Был и в Риме. Мисс Бриско никогда не бывала в Риме? О, непременно следует побывать. Это будет для нее выдающееся переживание – Сикстинская Капелла; Микеланджело; и Падуя – полотна Джотто. Его жена долгие годы хворала, это ограничивало возможность путешествий.</w:t>
      </w:r>
    </w:p>
    <w:p>
      <w:pPr>
        <w:pStyle w:val="Normal"/>
        <w:rPr/>
      </w:pPr>
      <w:r>
        <w:rPr/>
        <w:t>Она была в Брюсселе; и в Париже была, правда, мимолетно, навещала заболевшую тетку. Была в Дрездене; есть бездна картин, которых она не видела; впрочем, рассуждала Лили Бриско, может, лучше не смотреть на картины; из-за них только еще безнадежней презираешь собственную работу. Мистер Бэнкс полагал, что такая точка зрения может чересчур далеко завести. Не всем быть Тицианами, не всем быть Дарвиными; с другой стороны, неизвестно еще, были б у вас Тицианы, были б у вас Дарвины, если б не было нас, обычных людей. Лили захотелось ему возразить комплиментом; вы-то не такой уж обычный, мистер Бэнкс, – вертелось у нее на языке. Но он не нуждается в комплиментах (большинство мужчин нуждается), – подумала она, чуточку устыдилась своего поползновения и молчала, покуда он рассуждал, что к живописи только что сказанное, может быть, и не относится. Все равно, сказала Лили, отметая легкую поблажку неискренности, она никогда не бросит живопись, потому что ей интересно. Да, сказал мистер Бэнкс, он в этом уверен, и, дойдя до края лужка, он уже интересовался, трудно ли ей находить сюжеты в Лондоне, когда они повернули и увидели миссис и мистера Рэмзи. Вот он – брак, думала Лили, мужчина и женщина смотрят, как девочка бросает мяч. Вот что мне тогда ночью старалась втолковать миссис Рэмзи, думала она. Она куталась в зеленую шаль, и они стояли рядышком и смотрели, как Джеспер и Пру перекидываются мячом. И как ни с того ни с сего выходя из подземки, звоня у чужих дверей, люди вдруг облекаются странной значительностью и становятся воплощением, символом – так стоящие в сумерках два человека стали вдруг символом брака; муж и жена. Потом, тотчас символические, очарованные очертания с них спали, и когда Лили Бриско и Уильям Бэнкс к ним подошли, они уже были опять мистер и миссис Рэмзи, смотрящие на детей, играющих в мяч. И все же, и все же на миг еще, хотя миссис Рэмзи их осияла своей обычной улыбкой (ах, она ведь решила, что мы поженимся, – подумала Лили) и сказала «Сегодня я одержала победу», – разумея, что ей наконец удалось залучить мистера Бэнкса на ужин и он на сей раз не сбежит от нее к своему слуге, который готовит подобающим образом овощи; и все же еще на миг удержалось ощущенье разлета, шири и безответственности, когда мяч взмыл и за ним потянулись взглядами, и его потеряли, и увидели одиночку-звезду в обрамленье ветвей. В убывающем свете все казались угловатыми, бестелесными и разбросанными по пространству. Но вот, метнувшись назад и провалившись куда-то (все плавало в сумерках, лишенное веса), Пру вылетела прямо на них, блистательно-высоко поймала левой рукой мяч, и мать у нее спросила: «Они еще не вернулись?», и чары развеялись. Мистер Рэмзи счел себя вправе громко расхохотаться над Юмом, который увяз в болоте, и одна старушка его согласилась вызволить на условии, что тот прочтет «Отче наш», и, все еще фыркая, он направился к себе в кабинет. Миссис Рэмзи, возвращая Пру в лигу семейственности, – из которой та вырвалась, прыгая за мячом, – спросила:</w:t>
      </w:r>
    </w:p>
    <w:p>
      <w:pPr>
        <w:pStyle w:val="Normal"/>
        <w:rPr/>
      </w:pPr>
      <w:r>
        <w:rPr/>
        <w:t>– </w:t>
      </w:r>
      <w:r>
        <w:rPr/>
        <w:t>А Нэнси с ними пошла?</w:t>
      </w:r>
    </w:p>
    <w:p>
      <w:pPr>
        <w:pStyle w:val="Normal"/>
        <w:rPr/>
      </w:pPr>
      <w:r>
        <w:rPr/>
      </w:r>
    </w:p>
    <w:p>
      <w:pPr>
        <w:pStyle w:val="Heading5"/>
        <w:rPr/>
      </w:pPr>
      <w:r>
        <w:rPr/>
        <w:t>14</w:t>
      </w:r>
    </w:p>
    <w:p>
      <w:pPr>
        <w:pStyle w:val="Normal"/>
        <w:rPr/>
      </w:pPr>
      <w:r>
        <w:rPr/>
      </w:r>
    </w:p>
    <w:p>
      <w:pPr>
        <w:pStyle w:val="Normal"/>
        <w:rPr/>
      </w:pPr>
      <w:r>
        <w:rPr/>
        <w:t>(Конечно, Нэнси с ними пошла, потому что Минта Доил ее умоляла немым взглядом и протянула к ней руку, когда Нэнси после обеда собралась улизнуть к себе наверх от кошмара семейственности. И пришлось ей идти. Ей не хотелось идти. Не хотелось во все это впутываться. Ведь пока они шли по дороге до самых скал, Минта хватала ее за руку. Потом отпускала. Потом снова хватала. И чего, вообще-то, ей нужно? – спрашивала себя Нэнси. Чего людям нужно? И когда Минта хватала ее за руку и не отпускала, Нэнси волей-неволей видела стлавшийся ей под ноги целый мир, словно Константинополь в тумане, и как бы у тебя ни слипались глаза, приходится спрашивать: «А это Айя София?» «А это Золотой Рог?» Так вот и Нэнси спрашивала, когда Минта хватала ее за руку: «Ей этого нужно? Не этого ли?» Но что такое – это? Там и сям из тумана проклевывались (когда Нэнси смотрела на стлавшуюся ей под ноги жизнь) купол; шпиль; выдающиеся, без названий. Но когда Минта отпускала ее руку, когда они сбегали по склонам, все – купола, и шпили, и что там еще пробивало туман, вновь канув в него, исчезало.</w:t>
      </w:r>
    </w:p>
    <w:p>
      <w:pPr>
        <w:pStyle w:val="Normal"/>
        <w:rPr/>
      </w:pPr>
      <w:r>
        <w:rPr/>
        <w:t>Минта, считал Эндрю, ходить в общем умела. Одевалась разумнее прочих женщин: короткие юбочки, черные бриджи. Прыгнет прямо в поток и барахтается. Приятная смелость, но в общем, не дело – так и расшибиться нелепейшим образом. Она, кажется, ничего не боялась, кроме быков. Едва увидит быка, с визгом кидается прочь, раскинув руки, а быков ведь именно это и бесит. Но она ничуть не стеснялась в этом признаться, тут надо отдать ей должное. Она дикая трусиха по части быков, она говорила. Наверное, так она думала, ее вывалили из колясочки, когда она была маленькая. В целом она была не из тех, кто задумывается над тем, что говорить и что делать. Вот и сейчас застряла у края скалы и что-то запела такое:</w:t>
      </w:r>
    </w:p>
    <w:p>
      <w:pPr>
        <w:pStyle w:val="Normal"/>
        <w:rPr/>
      </w:pPr>
      <w:r>
        <w:rPr/>
      </w:r>
    </w:p>
    <w:p>
      <w:pPr>
        <w:pStyle w:val="Style10"/>
        <w:rPr/>
      </w:pPr>
      <w:r>
        <w:rPr/>
        <w:t>А пошли вы все к чертям, все к чертям!</w:t>
      </w:r>
    </w:p>
    <w:p>
      <w:pPr>
        <w:pStyle w:val="Normal"/>
        <w:rPr/>
      </w:pPr>
      <w:r>
        <w:rPr/>
      </w:r>
    </w:p>
    <w:p>
      <w:pPr>
        <w:pStyle w:val="Normal"/>
        <w:rPr/>
      </w:pPr>
      <w:r>
        <w:rPr/>
        <w:t>И всем пришлось подхватить припев и хором надсаживаться:</w:t>
      </w:r>
    </w:p>
    <w:p>
      <w:pPr>
        <w:pStyle w:val="Normal"/>
        <w:rPr/>
      </w:pPr>
      <w:r>
        <w:rPr/>
      </w:r>
    </w:p>
    <w:p>
      <w:pPr>
        <w:pStyle w:val="Style10"/>
        <w:rPr/>
      </w:pPr>
      <w:r>
        <w:rPr/>
        <w:t>А пошли вы все к чертям, все к чертям!</w:t>
      </w:r>
    </w:p>
    <w:p>
      <w:pPr>
        <w:pStyle w:val="Normal"/>
        <w:rPr/>
      </w:pPr>
      <w:r>
        <w:rPr/>
      </w:r>
    </w:p>
    <w:p>
      <w:pPr>
        <w:pStyle w:val="Normal"/>
        <w:rPr/>
      </w:pPr>
      <w:r>
        <w:rPr/>
        <w:t>Однако было б безумно жаль пропустить момент, пока прилив еще не затопил все охотничьи зоны.</w:t>
      </w:r>
    </w:p>
    <w:p>
      <w:pPr>
        <w:pStyle w:val="Normal"/>
        <w:rPr/>
      </w:pPr>
      <w:r>
        <w:rPr/>
        <w:t>Безумно жаль, – согласился Пол и вскочил, и пока они скользили вниз, он цитировал путеводитель на тот предмет, что «острова эти славятся по праву своими видами, напоминающими парки, и большим числом и разнообразием морских достопримечательностей». Но нет, совершенно не дело – эти выкрики и посыланье к чертям, чувствовал Эндрю, пробираясь вниз по скале, и это похлопывание тебя по плечу, обращение «старина» и прочее в том же роде; совершенно, совершенно не дело. Вот потому-то он и зарекался брать в экспедиции женщин. Внизу они сразу же разделились, он отправился на Поповский Нос, разувшись, скатав носки, и оставил эту парочку на собственное попечение. Нэнси пробралась к своим излюбленным скалам обыскивать свои знакомые заводи и оставила эту парочку на собственное попечение. Она сидела на корточках и трогала резиново-гладких морских анемонов, ломтями желе облепивших выступ скалы. Замечтавшись, она преображала заводь в бескрайное море, пескарей превращала в акул и китов и, держа ладонь против солнца, окутывала тучами весь свой крошечный мир, как сам Господь Бог, погружая во тьму и отчаяние миллионы ни в чем не повинных, ничего не ведающих существ, а потом, отняв руку, вновь выпускала на них веселое солнце. По белому, исписанному волнами песку, в кольчуге и наручнях, державной поступью удалялся какой-то немыслимый левиафан (границы заводи все расширялись) и таял в горном ущелье. А потом она незаметно скользнула над заводью взглядом, и взгляд замер на мреющей грани между морем и небом, на деревьях, волею пароходных дымков расколыхавшихся над горизонтом, и от всего этого богатства, которое щедро катил на нее и тотчас яростно отбирал простор, от впечатлений величия и разной мелкой нечисти, преспокойно среди него процветавшей (заводь опять сокращалась), она вдруг как приклеилась к месту, и у нее захолонуло сердце, а ее собственное тело, собственная жизнь и жизни всех-всех на свете превратились навеки – в ничто. Так, сидя на корточках над заводью, слушая волны, она замечталась.</w:t>
      </w:r>
    </w:p>
    <w:p>
      <w:pPr>
        <w:pStyle w:val="Normal"/>
        <w:rPr/>
      </w:pPr>
      <w:r>
        <w:rPr/>
        <w:t>И тут Эндрю закричал, что прилив, и она зашлепала по приплеску, побежала по песку и от разгона и радости бега залетела за большую скалу, и там – Господи! – сидели в обнимку Минта и Пол! Наверное, целовались. Она возмутилась, она пришла в ужас. Они с Эндрю натягивали носки, обувались в мертвом молчании, не проронив ни слова. Потом нагрубили друг другу. Могла и позвать его, когда лангуста увидела, или кого там, ворчал Эндрю. Тем не менее оба чувствовали – мы не виноваты. Никто же не хотел, чтобы произошло это безобразие. И все равно Эндрю раздражало, что Нэнси принадлежит к числу женщин, а Нэнси злило, что Эндрю – из числа мужчин, и они очень тщательно и очень крепко завязывали шнурки.</w:t>
      </w:r>
    </w:p>
    <w:p>
      <w:pPr>
        <w:pStyle w:val="Normal"/>
        <w:rPr/>
      </w:pPr>
      <w:r>
        <w:rPr/>
        <w:t>Только уже когда опять забрались на самый верх, Минта заголосила, что потеряла бабушкину брошку, – бабушкину брошку, ее единственное украшение – плакучая ива (они помнят, конечно!), такая вся из жемчужинок. Они, конечно, ее видели, причитала она, и слезы текли по щекам – бабушкину брошку, бабушка ею чепчик закалывала до последнего дня своей жизни. А она ее потеряла. Лучше б она что угодно еще потеряла! Она захотела вернуться и поискать. Все вернулись. Шарили, смотрели. Ползали по самой земле, рявкали друг на друга. Пол Рэйли, как сумасшедший, обыскивал то место, где они с Минтой сидели. Вся эта возня вокруг брошки – совершенно не дело, думал Эндрю, когда Пол ему предложил «произвести тщательнейшие розыски между тем пунктом и этим». Прилив наступал. Через минуту море грозило накрыть то место, где они сидели. Всякая возможность найти эту брошку решительно сводилась к нулю. «Нас отрежет!» – взвизгнула Минта, вдруг спохватившись, в ужасе. Будто была хоть малейшая доля опасности! Поздравляю – те же быки; она не умеет совладать со своими эмоциями, – думал Эндрю. Женщины вообще не умеют. Пусть этот несчастный Пол утихомиривает ее. Мужчины (Эндрю и Пол разом сделались мужественными, не всегдашними) держали краткий совет и решено было воткнуть трость Пола на том месте, где они сидели, и вернуться, когда будет отлив. Сейчас пока ничего не поделаешь. Если брошка тут, она и будет тут до утра, уверяли они Минту, но та хлюпала все время, пока они поднимались. Это бабушкина брошка; лучше б она что угодно еще потеряла! И все же Нэнси чувствовала, что, хоть брошку ей, правда, наверное, жаль, плачет она не только из-за нее. Она плачет из-за чего-то еще. Впору всем сесть и расплакаться, – думала Нэнси, только неизвестно из-за чего.</w:t>
      </w:r>
    </w:p>
    <w:p>
      <w:pPr>
        <w:pStyle w:val="Normal"/>
        <w:rPr/>
      </w:pPr>
      <w:r>
        <w:rPr/>
        <w:t>Они обогнали их, Минта и Пол, и он ее утешал, рассказывал, как гениально он умеет отыскивать разные вещи. Один раз, когда маленький был, он нашел золотые часы. Он встанет ни свет ни заря, и он определенно найдет эту брошку. Ему казалось, что будет совсем темно, и он будет один на берегу, и почему-то все будет довольно опасно. Тем не менее он начал ей говорить, что непременно найдет брошку, а она сказала, что и слышать не хочет о том, чтоб он вставал ни свет ни заря; брошку не найти; она знает; у нее предчувствие было, когда сегодня она ее закалывала. И он решил про себя, что ничего ей не скажет, потихоньку ускользнет раным-рано, когда все еще спят, и если не найдет брошку, он поедет в Эдинбург и купит новую, точно такую же, только еще лучше. Он докажет, на что он способен. И когда они вошли наверх и перед ними всплыли огни городка, огни, вдруг высыпавшие один за другим, показались ему тем, что сбудется с ним, – женитьба; дети; свой дом; а когда вышли на большак, залегший между большими кустами, он думал о том, как они укроются с нею в укромность, и будут идти и идти, он всегда ее будет вести, а она к нему льнуть (вот как сейчас). Когда сворачивали у перекрестка, он думал о том, какого он ужаса натерпелся сегодня, и надо кому-то сказать, миссис Рэмзи, понятно, потому что у него дух перехватывало при мысли о том, что сегодня он сделал, что было. Самый-самый жуткий момент в его жизни – когда он сделал предложение Минте. Он хотел сразу пойти к миссис Рэмзи, потому что он как-то угадывал, что это она его подбила на все. Она вернула ему веру в себя. Больше никто его не принимает всерьез. А благодаря ей он поверил – все ему может удасться. Сегодня он целый день чувствовал на себе ее взгляд, который (хоть она ни слова ему не сказала) будто ему говорил: «Ты на это способен. Я верю в тебя. Я жду». Да, все-все благодаря ей, и как только они вернутся (он отыскивал огонек ее дома над бухтой), он сразу пойдет к ней и скажет: «Я это сделал, миссис Рэмзи; я это сделал, спасибо вам». И вот, свернув на ведущую к дому тропу, он увидел огни, перемещающиеся за верхними стеклами. Кажется, они опоздали кошмарно. Все собирались ужинать. Дом был весь озарен, и свет с темноты ему ударил в глаза, и он повторял, как дитя, когда шел по въездной аллее, – огни, огни, огни, – и повторял ошарашенно – огни, огни, огни, переступая порог и озираясь с совершенно одеревенелым лицом. Но Господи Боже, сказал он себе, ощупывая узел на галстуке, что это я, нельзя же себя выставлять идиотом.)</w:t>
      </w:r>
    </w:p>
    <w:p>
      <w:pPr>
        <w:pStyle w:val="Normal"/>
        <w:rPr/>
      </w:pPr>
      <w:r>
        <w:rPr/>
      </w:r>
    </w:p>
    <w:p>
      <w:pPr>
        <w:pStyle w:val="Heading5"/>
        <w:rPr/>
      </w:pPr>
      <w:r>
        <w:rPr/>
        <w:t>15</w:t>
      </w:r>
    </w:p>
    <w:p>
      <w:pPr>
        <w:pStyle w:val="Normal"/>
        <w:rPr/>
      </w:pPr>
      <w:r>
        <w:rPr/>
      </w:r>
    </w:p>
    <w:p>
      <w:pPr>
        <w:pStyle w:val="Normal"/>
        <w:rPr/>
      </w:pPr>
      <w:r>
        <w:rPr/>
        <w:t>– </w:t>
      </w:r>
      <w:r>
        <w:rPr/>
        <w:t>Да, – сказала Пру, в своей задумчивой манере отвечая на вопрос матери, – мне кажется, Нэнси с ними пошла.</w:t>
      </w:r>
    </w:p>
    <w:p>
      <w:pPr>
        <w:pStyle w:val="Normal"/>
        <w:rPr/>
      </w:pPr>
      <w:r>
        <w:rPr/>
      </w:r>
    </w:p>
    <w:p>
      <w:pPr>
        <w:pStyle w:val="Heading5"/>
        <w:rPr/>
      </w:pPr>
      <w:r>
        <w:rPr/>
        <w:t>16</w:t>
      </w:r>
    </w:p>
    <w:p>
      <w:pPr>
        <w:pStyle w:val="Normal"/>
        <w:rPr/>
      </w:pPr>
      <w:r>
        <w:rPr/>
      </w:r>
    </w:p>
    <w:p>
      <w:pPr>
        <w:pStyle w:val="Normal"/>
        <w:rPr/>
      </w:pPr>
      <w:r>
        <w:rPr/>
        <w:t>– </w:t>
      </w:r>
      <w:r>
        <w:rPr/>
        <w:t>Ну вот, Нэнси с ними пошла, – решила миссис Рэмзи и спрашивала себя, пока откладывала щетку, бралась за гребешок, отвечала «Войдите» на стук в дверь (вошли Роза и Джеспер), – делал ли факт участия Нэнси более вероятным или менее вероятным, что что-то стряслось; пожалуй, менее вероятным, полагала миссис Рэмзи, довольно бездоказательно, впрочем, разве что едва ли возможна такая общая вдруг погибель. Не могли же они, в самом деле, утонуть всем скопом. И опять она почувствовала себя беззащитной перед лицом старого неприятеля – жизни.</w:t>
      </w:r>
    </w:p>
    <w:p>
      <w:pPr>
        <w:pStyle w:val="Normal"/>
        <w:rPr/>
      </w:pPr>
      <w:r>
        <w:rPr/>
        <w:t>Джеспер и Роза сообщили, что Милдред желает знать, не обождать ли с ужином.</w:t>
      </w:r>
    </w:p>
    <w:p>
      <w:pPr>
        <w:pStyle w:val="Normal"/>
        <w:rPr/>
      </w:pPr>
      <w:r>
        <w:rPr/>
        <w:t>– </w:t>
      </w:r>
      <w:r>
        <w:rPr/>
        <w:t>Ни ради английской королевы, – вскинулась миссис Рэмзи.</w:t>
      </w:r>
    </w:p>
    <w:p>
      <w:pPr>
        <w:pStyle w:val="Normal"/>
        <w:rPr/>
      </w:pPr>
      <w:r>
        <w:rPr/>
        <w:t>– </w:t>
      </w:r>
      <w:r>
        <w:rPr/>
        <w:t>Ни ради мексиканской императрицы, – прибавила она, смеясь и глядя на Джеспера; он унаследовал материнский порок – тоже преувеличивал.</w:t>
      </w:r>
    </w:p>
    <w:p>
      <w:pPr>
        <w:pStyle w:val="Normal"/>
        <w:rPr/>
      </w:pPr>
      <w:r>
        <w:rPr/>
        <w:t>А Роза, если угодно, сказала она, когда Джеспер отправился исполнять поручение, может выбрать, какие бы ей сегодня надеть украшения. Когда пятнадцать человек собираются сесть за ужин, нельзя бесконечно ждать. Она начинала уже сердиться, что они так запаздывают; просто бесцеремонно с их стороны, и мало того что она за них волновалась, она еще и сердилась, что сегодня именно вздумали опоздать, когда ей так хотелось, чтоб ужин особенно удался, раз Уильям Бэнкс наконец согласился с ними отужинать; и сегодня у них шедевр Милдред – Boeuf en Daube. Тут все зависит от того, чтоб подать в самый миг, как готово. Мясо, лавровый лист, вино – все должно потомиться в меру. Малейшее промедленье губительно. И вот сегодня, видите ли, именно сегодня им понадобилось где-то носиться и опоздать, и все придется вынуть, держать горячим; Boeuf en Daube будет совершеннейшее не то.</w:t>
      </w:r>
    </w:p>
    <w:p>
      <w:pPr>
        <w:pStyle w:val="Normal"/>
        <w:rPr/>
      </w:pPr>
      <w:r>
        <w:rPr/>
        <w:t>Джеспер предлагал ей нитку опалов; Роза – золотое колье. Что пойдет больше к черному платью? В самом деле – что? – рассеянно спрашивала себя миссис Рэмзи, оглядывая плечи и шею в зеркале (но минуя лицо). А потом, пока дети рылись в украшениях, она загляделась в окно, на то, что ее всегда веселило: грачи решали, на каком бы им дереве обосноваться. То и дело они меняли решение и снова взлетали, потому что, она думала, старый грач, грач-отец, старик Иосиф она его прозвала, был птичка с привередливым и капризным характером. Весьма полупочтенный старикан, половина перьев повыдергана. Он как старый обшарпанный господин в цилиндре, которого она видела раз, возле пивной; играл на рожке.</w:t>
      </w:r>
    </w:p>
    <w:p>
      <w:pPr>
        <w:pStyle w:val="Normal"/>
        <w:rPr/>
      </w:pPr>
      <w:r>
        <w:rPr/>
        <w:t>– </w:t>
      </w:r>
      <w:r>
        <w:rPr/>
        <w:t>Посмотри! – засмеялась она. Они не на шутку подрались. Иосиф и Мария подрались. Во всяком случае, все они снова взвились, и воздух был сбит на сторону черным сплошным сполохом и весь иссечен такими дивными ятаганчиками. И взбит, взбит, взбит – никогда она не умела описать это точно, так, чтоб самой понравилось. Посмотри! – она сказала Розе, надеясь, что Роза-то отчетливей разглядит. Дети подстегивают иногда твое восприятие.</w:t>
      </w:r>
    </w:p>
    <w:p>
      <w:pPr>
        <w:pStyle w:val="Normal"/>
        <w:rPr/>
      </w:pPr>
      <w:r>
        <w:rPr/>
        <w:t>Но что же выбрать? Они повыдвигали в шкатулке все ящички. Золотое колье – оно итальянское, или опалы, которые привез из Индии дядя Джеймс? Или лучше ей аметисты надеть?</w:t>
      </w:r>
    </w:p>
    <w:p>
      <w:pPr>
        <w:pStyle w:val="Normal"/>
        <w:rPr/>
      </w:pPr>
      <w:r>
        <w:rPr/>
        <w:t>– </w:t>
      </w:r>
      <w:r>
        <w:rPr/>
        <w:t>Выбирайте, миленькие, выбирайте, – говорила она, надеясь, что они поторопятся.</w:t>
      </w:r>
    </w:p>
    <w:p>
      <w:pPr>
        <w:pStyle w:val="Normal"/>
        <w:rPr/>
      </w:pPr>
      <w:r>
        <w:rPr/>
        <w:t>Но пусть уж выберут сами; пусть особенно Роза возьмет то одно, то другое, приложит к черному платью, потому что маленькая церемония выбора украшений, исполняемая каждый вечер, она чувствовала, ужасно нравилась Розе. Почему-то такое она придавала важность этому выбору украшений для матери. Почему? – гадала миссис Рэмзи, стоя тихо, пока Роза застегивала избранное колье, и откапывая в собственном прошлом глубокое, тайное, бессловесное чувство, какое испытываешь к матери в Розином возрасте. Как все обращенные на тебя чувства, думала миссис Рэмзи, вызывает и это тоску. До чего же мало даешь взамен; до чего же мало соответствует отношение Розы всему тому, что она в действительности собою являет. И Роза вырастет; и Роза, она думала, со своими глубокими чувствами, будет страдать, и она сказала, что готова, надо идти, и Джеспер, раз он джентльмен, пусть благоволит предложить ей руку, а Роза, дама, пусть несет носовой платок (она дала ей платок) и – что еще? Ах да, вдруг будет холодно: шаль. «Выбери для меня шаль», – сказала она, чтобы доставить удовольствие обреченной страданиям Розе. «Ну вот, – сказала она, останавливаясь у окна на площадке, – они тут как тут». Иосиф устроился на другой кроне. «Думаешь, им приятно, – сказала она Джесперу, – когда у них поломаны крылья?» За что он хочет застрелить бедных Иосифа и Марию? Он мешкал на ступеньках, понимал, что ему выговаривают, но не серьезно; и она не знала, какое удовольствие – стрелять птиц; и они ничего не чувствуют; и она была – мама, и жила далеко-далеко, в другой части света, но ему нравились ее истории про Марию с Иосифом. Было смешно. Но откуда она знает, что это Мария с Иосифом? Она думает, те же птицы прилетают каждый вечер на те же деревья? – спрашивал он. Но тут, ни с того ни с сего, это со взрослыми вечно, она потеряла к нему всякий интерес. Она прислушивалась к звукам в прихожей.</w:t>
      </w:r>
    </w:p>
    <w:p>
      <w:pPr>
        <w:pStyle w:val="Normal"/>
        <w:rPr/>
      </w:pPr>
      <w:r>
        <w:rPr/>
        <w:t>– </w:t>
      </w:r>
      <w:r>
        <w:rPr/>
        <w:t>Явились! – вскрикнула она и сразу же не облегчение почувствовала, а досаду на них. Потом подумала – свершилось или нет? Сейчас она спустится, и они скажут... Да нет же. Не станут они при всех говорить. Придется спуститься, сесть за ужин и ждать. И, как королева, видя подданных в сборе, снисходит к ним и в молчании принимает их дань, принимает коленопреклоненную преданность (Пол и бровью не повел и смотрел прямо перед собой, когда она проходила) – она сошла вниз и пошла по прихожей, чуть склоня голову, словно принимая то, чего не могли они выразить; дань ее красоте.</w:t>
      </w:r>
    </w:p>
    <w:p>
      <w:pPr>
        <w:pStyle w:val="Normal"/>
        <w:rPr/>
      </w:pPr>
      <w:r>
        <w:rPr/>
        <w:t>Но она остановилась. Пахнуло горелым. Неужто сгубили Boeuf en Daube, – подумала она. Господи, только не это! – но тут прокатился гул гонга, непреложно, властительно вменяя всем, всем, всем, кто разбросан по мансардам, по спальням, по гнездышкам, кто дописывает, дочитывает, наводит последний лоск на прическу, застегивает последнюю пуговицу, – все это бросить, бросить разные разности на умывальниках, и на трюмо, и на ночных столиках книжки, и таинственные свои дневники, и явиться в столовую к ужину.</w:t>
      </w:r>
    </w:p>
    <w:p>
      <w:pPr>
        <w:pStyle w:val="Normal"/>
        <w:rPr/>
      </w:pPr>
      <w:r>
        <w:rPr/>
      </w:r>
    </w:p>
    <w:p>
      <w:pPr>
        <w:pStyle w:val="Heading5"/>
        <w:rPr/>
      </w:pPr>
      <w:r>
        <w:rPr/>
        <w:t>17</w:t>
      </w:r>
    </w:p>
    <w:p>
      <w:pPr>
        <w:pStyle w:val="Normal"/>
        <w:rPr/>
      </w:pPr>
      <w:r>
        <w:rPr/>
      </w:r>
    </w:p>
    <w:p>
      <w:pPr>
        <w:pStyle w:val="Normal"/>
        <w:rPr/>
      </w:pPr>
      <w:r>
        <w:rPr/>
        <w:t>Но что сделала я со своей жизнью, думала миссис Рэмзи, садясь во главе стола и оглядывая белые круги тарелок на скатерти. «Уильям, сядьте со мною рядом», – сказала она. «Лили, – сказала она устало, – сюда». Им свое – Полу Рэйли и Минте Доил – ей свое: бесконечно длинный стол, и ножи, и тарелки. На дальнем конце сидел ее муж, ссутулясь, сгорбясь, и дулся. Из-за чего? Неизвестно. Не важно. Она не постигала, как вообще когда-то могла к нему испытывать привязанность, нежность. Начав разливать суп, она себя ощутила вне всего, ото всего отделенной, отъединенной, как вот когда вихрь несется и кто-то подхвачен им, а кто-то остается вовне – так и она осталась вовне. Все кончено, думала она, пока они входили один за другим, Чарльз Тэнсли («сюда, пожалуйста», – сказала она), Август Кармайкл, и рассаживались. И в то же время она безучастно ждала, что кто-то ответит ей, что-то случится. Но такое не выскажешь, она думала, разливая суп.</w:t>
      </w:r>
    </w:p>
    <w:p>
      <w:pPr>
        <w:pStyle w:val="Normal"/>
        <w:rPr/>
      </w:pPr>
      <w:r>
        <w:rPr/>
        <w:t>Вздернув брови над этим несоответствием – одно думаешь, а делаешь совершенно другое: разливаешь суп, – она все сильней себя ощущала вне вихря; или – как если б упала тень и вещи, лишась подцветки, ей представились в истинном виде. Комната (она обвела ее взглядом) обшарпана донельзя. Ни в чем никакой красоты. И лучше уж не смотреть на мистера Тэнсли. Никакого слияния. Все сидели разрозненно. И от нее, от нее одной зависело всех их взбить, расплавить и сплавить. Без враждебности, как об очевидном, она снова подумала о несостоятельности мужчин – все она, сами ничего, ничего не умеют, – и она встряхнулась, как встряхивают остановившиеся часы, и затикал знакомый, испытанный пульс: раз, два, три, раз, два, три. И так далее, так далее она отсчитывала еще слабенький пульс, оберегала и охраняла, как спасают зазевавшееся пламя газетой. И тотчас она заключила, с молчаливым кивком обращаясь к Уильяму Бэнксу, – бедняга! Ни жены, ни детей, каждый вечер, кроме сегодняшнего, один ужинает по съемным квартирам; вот – пожалела его и вновь набралась сил выносить свою жизнь; и уже она принималась за дело; так моряк оглядывает не без тоски туго вздувшийся парус, ему и не хочется в море, и он рисует в уме, как пойдет ко дну, и его закрутит, закрутит пучина, и на дне он найдет покой.</w:t>
      </w:r>
    </w:p>
    <w:p>
      <w:pPr>
        <w:pStyle w:val="Normal"/>
        <w:rPr/>
      </w:pPr>
      <w:r>
        <w:rPr/>
        <w:t>– </w:t>
      </w:r>
      <w:r>
        <w:rPr/>
        <w:t>Вы нашли свои письма? Я сказала, чтоб их положили для вас в прихожей, – сказала она Уильяму Бэнксу.</w:t>
      </w:r>
    </w:p>
    <w:p>
      <w:pPr>
        <w:pStyle w:val="Normal"/>
        <w:rPr/>
      </w:pPr>
      <w:r>
        <w:rPr/>
        <w:t>Лили Бриско смотрела, как ее относило на странную ничейную землю, куда не последуешь за человеком, но уход его тебя пронизывает холодком, и ты до конца его провожаешь глазами, как провожаешь глазами тающий парус, покуда он не канет за горизонтом.</w:t>
      </w:r>
    </w:p>
    <w:p>
      <w:pPr>
        <w:pStyle w:val="Normal"/>
        <w:rPr/>
      </w:pPr>
      <w:r>
        <w:rPr/>
        <w:t>Как старо она выглядит, как устало, думала Лили, и как она далеко. Потом, когда она повернулась к Уильяму Бэнксу и улыбнулась, было так, будто корабль повернулся, и солнце снова ударило в паруса, и Лили с облегчением, а потому уже не без ехидства, подумала: и зачем его жалеть? Ведь это было ясно, когда она ему говорила про письма в прихожей. Бедный Уильям Бэнкс, казалось, говорила она, с таким видом, будто устала, в частности и оттого, что жалеет людей, но жалость именно и придает ей решимость жить дальше. А это ведь дичь, думала Лили; одна из тех ее выдумок, которые у нее безотчетны и никому кроме нее самой не нужны. Он решительно не предмет для жалости. У него – работа, – сказала себе Лили. И вспомнила вдруг (как клад открывают), что у нее тоже – работа. Перед глазами встала ее картина. Она подумала: да, надо дерево еще продвинуть на середину; так преодолеется глупо зияющее пространство. Вот что надо сделать. Вот что меня мучило. Она взяла солонку и переставила на цветок скатертного узора, чтоб не забыть потом переставить дерево.</w:t>
      </w:r>
    </w:p>
    <w:p>
      <w:pPr>
        <w:pStyle w:val="Normal"/>
        <w:rPr/>
      </w:pPr>
      <w:r>
        <w:rPr/>
        <w:t>– </w:t>
      </w:r>
      <w:r>
        <w:rPr/>
        <w:t>Занятно, что, так редко получая по почте что-нибудь стоящее, мы вечно в ожидании писем, – сказал Уильям Бэнкс.</w:t>
      </w:r>
    </w:p>
    <w:p>
      <w:pPr>
        <w:pStyle w:val="Normal"/>
        <w:rPr/>
      </w:pPr>
      <w:r>
        <w:rPr/>
        <w:t>Что за дикую белиберду они порят, думал Чарльз Тэнсли, кладя ложку в точности посередине тарелки, которую так вылизал, думала Лили (он сидел напротив, спиной к окну, в точности надвое рассекая вид), будто вознамерился и в пище дойти до сути. Весь он был так выморочно тверд, так безнадежно непривлекателен. И однако факт остается фактом, почти немыслимо плохо относиться к человеку, пока на него смотришь. Ей нравились его глаза; синие, глубоко посаженные, страшноватые.</w:t>
      </w:r>
    </w:p>
    <w:p>
      <w:pPr>
        <w:pStyle w:val="Normal"/>
        <w:rPr/>
      </w:pPr>
      <w:r>
        <w:rPr/>
        <w:t>– </w:t>
      </w:r>
      <w:r>
        <w:rPr/>
        <w:t>Вы часто пишете письма, мистер Тэнсли? – спросила миссис Рэмзи, и его тоже жалеючи, решила Лили; ведь что правда, то правда – миссис Рэмзи всегда жалела мужчин, которым чего-то не дано, и нет чтоб пожалеть женщину, которой дано что-то. Он пишет матери; за этим исключением, хорошо, если письмо в месяц, – отвечал мистер Тэнсли кратко.</w:t>
      </w:r>
    </w:p>
    <w:p>
      <w:pPr>
        <w:pStyle w:val="Normal"/>
        <w:rPr/>
      </w:pPr>
      <w:r>
        <w:rPr/>
        <w:t>Он не намеревался пороть ту чушь, к которой его тут призывали. Не желал идти на поводу у глупых женщин. Он читал у себя в комнате и вот спустился, и все тут оказалось поверхностно, глупо, ничтожно. К чему наряжаться? Он спустился в обычной своей одежде. У него и нет выходной. «По почте редко получаешь что-нибудь стоящее», – так у них принято изъясняться. Так вынуждают изъясняться мужчин. А ведь и правда, в сущности, – он подумал. Они из года в год не получают ничего стоящего. Ничего не делают, говорят, говорят, говорят, едят, едят, едят. Все женщины виноваты. Сводят культуру на нет этим своим «очарованием» – своими глупостями.</w:t>
      </w:r>
    </w:p>
    <w:p>
      <w:pPr>
        <w:pStyle w:val="Normal"/>
        <w:rPr/>
      </w:pPr>
      <w:r>
        <w:rPr/>
        <w:t>– </w:t>
      </w:r>
      <w:r>
        <w:rPr/>
        <w:t>Завтра ехать на маяк не придется, миссис Рэмзи, – сказал он, чтобы за себя постоять. Она ему нравилась; он ею восхищался; он помнил, как тот, в канаве, смотрел ей вслед; но он должен был за себя постоять.</w:t>
      </w:r>
    </w:p>
    <w:p>
      <w:pPr>
        <w:pStyle w:val="Normal"/>
        <w:rPr/>
      </w:pPr>
      <w:r>
        <w:rPr/>
        <w:t>Да уж, – думала Лили Бриско, глаза – глазами (а на нос посмотреть, на руки!), он чуть ли не противнейший из людей, каких ей приходилось встречать. И не все ли равно, что он мелет? Женщины не владеют кистью, женщины не владеют пером – кажется, какое ей дело, пусть его говорит, ведь ясно же – он и не думает этого, просто ему отчего-то нравится так говорить? Почему же всю ее гнет, как колос на ветру, и мучительнейшего усилия стоит потом распрямиться после таких унижений? А снова надо сделать это усилие. Вот цветок в ткани скатерти; ах да, моя картина; надо продвинуть дерево ближе к центру; вот что важно и – ничего больше. И неужто нельзя на том успокоиться, не лезть в бутылку, не спорить; а если так уж хочется мести – не проще ли его высмеять?</w:t>
      </w:r>
    </w:p>
    <w:p>
      <w:pPr>
        <w:pStyle w:val="Normal"/>
        <w:rPr/>
      </w:pPr>
      <w:r>
        <w:rPr/>
        <w:t>– </w:t>
      </w:r>
      <w:r>
        <w:rPr/>
        <w:t>Ах, мистер Тэнсли, – сказала она, – возьмите меня с собой на маяк. Ну пожалуйста!</w:t>
      </w:r>
    </w:p>
    <w:p>
      <w:pPr>
        <w:pStyle w:val="Normal"/>
        <w:rPr/>
      </w:pPr>
      <w:r>
        <w:rPr/>
        <w:t>Он видел, что она говорит неискренне. Говорит, чего вовсе не думает, чтоб его зачем-то поддеть. Он в старых лоснящихся брюках. За неименьем иных. Он себя чувствует здесь обшарпанным, чужим, одиноким. Ей зачем-то понадобилось его дразнить: она и не собирается на маяк; она его презирает; кстати, Пру Рэмзи – тоже; все они презирают его. Но он не позволит женщинам его выставлять идиотом. И он нарочно повернулся на стуле, глянул в окно и грубо, резко брякнул, что море для нее завтра будет неподходящее. Ее стошнит.</w:t>
      </w:r>
    </w:p>
    <w:p>
      <w:pPr>
        <w:pStyle w:val="Normal"/>
        <w:rPr/>
      </w:pPr>
      <w:r>
        <w:rPr/>
        <w:t>Он досадовал, что она его вынудила говорить таким тоном при миссис Рэмзи. Очутиться бы у себя, за работой, думал он, среди своих книг. Вот где ему хорошо. И он в жизни не задолжал ни гроша; ни гроша не стоил отцу с пятнадцати лет; помогал семье из своих сбережений; обеспечил ученье сестре. Но лучше б ему найти для Лили Бриско ответ поприличней; лучше б не брякать «Вас стошнит». Что-нибудь бы сказать миссис Рэмзи, доказать, что не такой уж он бессердечный сухарь. Каковым его все тут считают. Он повернулся к ней. Но миссис Рэмзи говорила про людей, о которых он понятия не имел, говорила с Уильямом Бэнксом.</w:t>
      </w:r>
    </w:p>
    <w:p>
      <w:pPr>
        <w:pStyle w:val="Normal"/>
        <w:rPr/>
      </w:pPr>
      <w:r>
        <w:rPr/>
        <w:t>– </w:t>
      </w:r>
      <w:r>
        <w:rPr/>
        <w:t>Да, уберите, – прервавшись на полслове, коротко сказала она горничной. – Я ее лет пятнадцать... нет, двадцать лет не видела, – говорила она, уже оборотясь к мистеру Бэнксу, будто минуты не могла упустить, до того поглощал ее этот их разговор. Так он в самом деле получил от нее сегодня известие? И Кэрри до сих пор в Марло, и там все по-прежнему? Ах, ей, как вчера, помнится та прогулка по реке, они еще страшно продрогли. Но если уж Мэннинги что заберут в голову, они ведь от своего не отступятся. Ей никогда не забыть, как Герберт на берегу прикончил осу чайной ложкой! И все это продолжается, думала миссис Рэмзи, призраком скользя между столами и стульями гостиной на берегах Темзы, где она так страшно, страшно продрогла двадцать лет назад; и вот – скользит между ними призраком; и восхитительно было, что, покуда сама она изменялась, отпечатанный памятью день, теперь уже тихий и дивный, оставался тут все эти годы. Кэрри сама ему написала? – спросила она.</w:t>
      </w:r>
    </w:p>
    <w:p>
      <w:pPr>
        <w:pStyle w:val="Normal"/>
        <w:rPr/>
      </w:pPr>
      <w:r>
        <w:rPr/>
        <w:t>– </w:t>
      </w:r>
      <w:r>
        <w:rPr/>
        <w:t>Да, пишет, что они строят новую бильярдную, – сказал он. Нет! Нет! Быть не может! Строят новую бильярдную! Это ей представлялось непостижимым.</w:t>
      </w:r>
    </w:p>
    <w:p>
      <w:pPr>
        <w:pStyle w:val="Normal"/>
        <w:rPr/>
      </w:pPr>
      <w:r>
        <w:rPr/>
        <w:t>Мистер Бэнкс не усматривал тут ничего особенно странного. Они теперь очень состоятельные люди. Передать Кэрри от нее поклон?</w:t>
      </w:r>
    </w:p>
    <w:p>
      <w:pPr>
        <w:pStyle w:val="Normal"/>
        <w:rPr/>
      </w:pPr>
      <w:r>
        <w:rPr/>
        <w:t>– </w:t>
      </w:r>
      <w:r>
        <w:rPr/>
        <w:t>О... – сказала миссис Рэмзи и вздрогнула. – Нет, – прибавила она, рассудив, что вовсе не знает Кэрри, которая строит новую бильярдную. Но как же странно, повторила она, позабавив мистера Бэнкса, что они живут там по-прежнему. Удивительно, как ухитрялись они жить и жить все эти годы, когда она о них почти и не вспоминала. В ее жизни за те же самые годы столько всякого произошло! Но, может быть, Кэрри Мэннинг тоже о ней и не вспоминала. Мысль была странная и не понравилась ей.</w:t>
      </w:r>
    </w:p>
    <w:p>
      <w:pPr>
        <w:pStyle w:val="Normal"/>
        <w:rPr/>
      </w:pPr>
      <w:r>
        <w:rPr/>
        <w:t>– </w:t>
      </w:r>
      <w:r>
        <w:rPr/>
        <w:t>Жизнь разводит людей, – сказал мистер Бэнкс, не без удовлетворения, однако, подумав, что он-то знается и с Мэннингами, и с Рэмзи. Жизнь его с ними не развела, думал он, кладя ложку и тщательно обтирая салфеткой чисто выбритый рот. Но, может быть, он не такой, как все, думал он; он не погрязает в рутине. У него друзья во всевозможных кругах... И тут миссис Рэмзи необходимо было прервать разговор, распорядиться, чтоб держали горячим то-то и то-то. Почему он и предпочитал ужинать в одиночестве. Ему претили эти помехи. Что ж, – думал Уильям Бэнкс, соблюдая прилежно безукоризненную учтивость и только расправляя на скатерти пальцы левой руки, как механик проверяет великолепно надраенный, готовый к употреблению инструмент в минуту простоя, – дружба требует жертв. Она бы обиделась, если б он отказался прийти. Но ему-то все это зачем? Оглядывая свою руку, он думал, что останься он дома, он бы уже почти разделался с ужином; мог спокойно засесть за работу. Да, думал он, чудовищная трата времени. Дети еще входили. «Надо кому-то сбегать наверх за Роджером», – говорила миссис Рэмзи. Как это глупо, как скучно, думал он, в сравненье с другим – с работой. Он сидел, барабанил по скатерти пальцами, а мог бы – он окинул мгновенным взглядом свою работу. Да, чудовищная трата времени! Но ведь она, думал он, чуть не самый давний мой друг. Я был к ней, сказать, даже неравнодушен. Но сейчас, в данный момент ее присутствие его вовсе не грело; ее красота не грела; и то, как сидела она с мальчиком у окна, – не грело, не грело. Он мечтал остаться один, снова взяться за свою. Ему было неловко; он себя чувствовал предателем оттого, что сидит рядом с нею, а ему все равно. Суть, видимо, в том, что его не прельщает семейный очаг. В таком вот состоянии себя спрашиваешь – зачем жить? Стоит ли, себя спрашиваешь, продолжение рода человеческого всех этих усилий? Уж так ли оно заманчиво? Так ли уж привлекательны мы как вид? Не так уж, думал он, оглядывая весьма неопрятных мальчишек. Его любимицу Кэм, вероятно, уложили в кроватку. Глупые вопросы, пустые вопросы, вопросы, которые не станешь себе задавать, если занят работой. Что такое человеческая жизнь? То да се. Просто времени нет задумываться. И вот он задумался над такими вопросами потому, что миссис Рэмзи отдавала распоряжения прислуге, а еще потому, что, когда миссис Рэмзи поразилась открытием, что Кэрри Мэннинг до сих пор существует, вдруг он понял, как хрупки дружеские отношения, даже самые милые отношения. Жизнь разводит. Снова он почувствовал угрызения совести. Он сидел рядом с миссис Рэмзи, и ему решительно нечего было ей сказать.</w:t>
      </w:r>
    </w:p>
    <w:p>
      <w:pPr>
        <w:pStyle w:val="Normal"/>
        <w:rPr/>
      </w:pPr>
      <w:r>
        <w:rPr/>
        <w:t>– </w:t>
      </w:r>
      <w:r>
        <w:rPr/>
        <w:t>Простите, пожалуйста, – сказала миссис Рэмзи, наконец-то к нему оборачиваясь. Он себе показался пустым и жестким, как ботинок, намокший и высохший – никак не втиснешь ногу. А ногу втиснуть придется. Придется из себя что-то выдавить. Если не принять скрупулезнейших мер, она уловит предательство; что ему на нее с высокой горы наплевать; не очень ей это будет приятно, подумал он. И он учтиво склонил к ней голову.</w:t>
      </w:r>
    </w:p>
    <w:p>
      <w:pPr>
        <w:pStyle w:val="Normal"/>
        <w:rPr/>
      </w:pPr>
      <w:r>
        <w:rPr/>
        <w:t>– </w:t>
      </w:r>
      <w:r>
        <w:rPr/>
        <w:t>Вам скучно, должно быть, ужинать в нашей берлоге, – сказала она, как всегда, когда бывала несобрана, пуская в ход свою светскость. Так, если сходится разноязычная публика, председатель вменяет всем говорить по-французски. Пусть французский будет дурной; спотыкающийся, не передающий нюансов; но с помощью французского достигается известный порядок, известное единение. Отвечая ей на том же языке, мистер Бэнкс сказал:</w:t>
      </w:r>
    </w:p>
    <w:p>
      <w:pPr>
        <w:pStyle w:val="Normal"/>
        <w:rPr/>
      </w:pPr>
      <w:r>
        <w:rPr/>
        <w:t>– </w:t>
      </w:r>
      <w:r>
        <w:rPr/>
        <w:t>Да нет, ну что вы, – и мистер Тэнсли, не разбиравший этого языка, даже преподносимого в таких односложных словечках, тотчас заподозрил неискренность. Болтают белиберду, думал он, эти Рэмзи; и он с наслаждением вцепился в свежий пример для своих заметок, какими в свое время намеревался попотчевать кое-кого из приятелей. Там, в обществе, где принято изъясняться без штук, он язвительно изобразит, каково это – «гостить у Рэмзи» и какую они болтают белиберду. Один раз еще, он скажет, но уж вторично – увольте. Такая тоска – эти дамы, он скажет. Рэмзи здорово влип, женясь на красавице и наплодив восьмерых детей. Что-то подобное в свое время должно было вырисоваться; но покамест, в данный момент, когда он торчал тут подле пустого стула, ничего решительно не вырисовывалось. И хоть бы кто-то помог ему о себе заявить. Ему это было необходимо, он ерзал на стуле, смотрел на одного, на другого, хотел вклиниться в разговор, открывал, закрывал рот. Говорили о рыбном промысле. Почему бы не справиться у него? Ну что понимают они в рыбном промысле?</w:t>
      </w:r>
    </w:p>
    <w:p>
      <w:pPr>
        <w:pStyle w:val="Normal"/>
        <w:rPr/>
      </w:pPr>
      <w:r>
        <w:rPr/>
        <w:t>Лили Бриско все это чувствовала. Она сидела напротив, и разве она не видела желание молодого человека произвести впечатление; видела, как на рентгеновском снимке (вот ключицы, вот ребра) – темно прочерченное сквозь волнистые туманы плоти; увязающее в туманах условностей острое желание молодого человека вклиниться в разговор. Но нет, она думала, щуря китайские глазки и помня, как он издевался над женщинами – «не владеют пером, не владеют кистью», – с какой стати я буду его выручать?</w:t>
      </w:r>
    </w:p>
    <w:p>
      <w:pPr>
        <w:pStyle w:val="Normal"/>
        <w:rPr/>
      </w:pPr>
      <w:r>
        <w:rPr/>
        <w:t>Существует кодекс поведения, она знала, согласно седьмому (так, кажется?) пункту которого в ситуации подобного рода женщине полагается, чем ни была бы она сама занята, кинуться к молодому человеку на выручку, помочь ему вытащить из волнистых туманов условностей свое желание покрасоваться; свое острое (как ключицы, как ребра) желание вклиниться в разговор; в точности так, как их долг, рассуждала она со стародевичьей честностью, помочь нам, если, скажем, разразится в подземке пожар. В таком случае, она думала, я определенно ждала бы от мистера Тэнсли, что он поможет мне выбраться. Но интересно, а что, если ни один из нас ничего такого не сделает? И она молчала и улыбалась.</w:t>
      </w:r>
    </w:p>
    <w:p>
      <w:pPr>
        <w:pStyle w:val="Normal"/>
        <w:rPr/>
      </w:pPr>
      <w:r>
        <w:rPr/>
        <w:t>– </w:t>
      </w:r>
      <w:r>
        <w:rPr/>
        <w:t>Вы же не собираетесь на маяк, правда, Лили? – сказала миссис Рэмзи. – Вспомните бедного мистера Лэнгли. Он сто раз объездил весь свет, а мне говорил, что в жизни никогда так не маялся, как когда мой муж потащил его с собой на маяк. Вы хорошо переносите качку, мистер Тэнсли?</w:t>
      </w:r>
    </w:p>
    <w:p>
      <w:pPr>
        <w:pStyle w:val="Normal"/>
        <w:rPr/>
      </w:pPr>
      <w:r>
        <w:rPr/>
        <w:t>Мистер Тэнсли занес топор, высоко им взмахнул; но когда топор опускался, сообразил, что нельзя сокрушать столь легкую бабочку подобным орудием, и сказал только, что в жизни его не тошнило. Но единственная эта фраза, точно порохом, была заряжена: тем, что дед его был рыбак, отец – аптекарь; он пробился исключительно своим горбом; чем и гордится; он – Чарльз Тэнсли; здесь никто, кажется, этого толком не понял; но еще узнают, узнают. Он смотрел прямо перед собою и хмурился. Ему даже жаль было мягкую, культурную публику, которую когда-нибудь, как тюки шерсти, как мешки с яблоками, взметнет на воздух тем порохом, что он носит в себе.</w:t>
      </w:r>
    </w:p>
    <w:p>
      <w:pPr>
        <w:pStyle w:val="Normal"/>
        <w:rPr/>
      </w:pPr>
      <w:r>
        <w:rPr/>
        <w:t>– </w:t>
      </w:r>
      <w:r>
        <w:rPr/>
        <w:t>Возьмете меня с собой, да, мистер Тэнсли? – сказала Лили быстро, любезно, ведь если миссис Рэмзи ей говорила, а она говорила: «Лили, миленькая, душа моя мрачна, и если вы не спасете меня от стрел яростной судьбы и сейчас же не скажете что-нибудь любезное этому молодому человеку (тоска смотреть, как он мается, бедняк), я просто не выдержу, у меня разорвется грудь от муки», – ведь если миссис Рэмзи говорила ей все это своим взглядом, – разумеется, Лили пришлось в сотый раз отказаться от эксперимента: что произойдет, не прояви она чуткости к молодому человеку. И она проявила чуткость.</w:t>
      </w:r>
    </w:p>
    <w:p>
      <w:pPr>
        <w:pStyle w:val="Normal"/>
        <w:rPr/>
      </w:pPr>
      <w:r>
        <w:rPr/>
        <w:t>Правильно расценив поворот в ее настроении – теперь она говорила любезно, – он освободился от мук эгоизма и рассказал, как в детстве его бросали с лодки; как отец его выуживал багром; его учили плавать. Дядька был смотрителем маяка на одном островке где-то у берегов Шотландии. Как-то он у него оставался в бурю. Все это было громко вставлено в паузу. Всем пришлось его слушать, когда он пошел рассказывать, как оставался у дядьки на маяке в бурю. Ах, думала Лили Бриско, скользя по благоприятным поворотам беседы и видя признательность миссис Рэмзи (наконец миссис Рэмзи могла сама вставить словцо), ах, да чего бы я ни дала, чтобы вам угодить. И она была неискренна.</w:t>
      </w:r>
    </w:p>
    <w:p>
      <w:pPr>
        <w:pStyle w:val="Normal"/>
        <w:rPr/>
      </w:pPr>
      <w:r>
        <w:rPr/>
        <w:t>Она прибегла к банальной уловке; к любезности. Она никогда не узнает его. Он ее никогда не узнает. Все человеческие отношения таковы, и хуже всех (если б не мистер Бэнкс) – отношения между мужчиной и женщиной. Эти-то уж неискренни до предела. Тут взгляд ее упал на солонку, переставленную Для памяти, она вспомнила, что утром переместит дерево к центру, и при мысли о том, как она завтра снова примется за работу, у нее отлегло от сердца, и она громко расхохоталась над очередной фразой мистера Тэнсли. Пусть его разглагольствует хоть целый вечер, если не надоест!</w:t>
      </w:r>
    </w:p>
    <w:p>
      <w:pPr>
        <w:pStyle w:val="Normal"/>
        <w:rPr/>
      </w:pPr>
      <w:r>
        <w:rPr/>
        <w:t>– </w:t>
      </w:r>
      <w:r>
        <w:rPr/>
        <w:t>А на какой срок оставляют людей на маяке? – спросила она. Он ответил. Он проявлял поразительную осведомленность. И раз он ей благодарен, раз она ему нравится, раз он отвлекся, развлекся, думала миссис Рэмзи, вернуться в дивный край, в нереальное, завороженное место, в гостиную Мэннингов в Марло двадцать лет назад; где бродишь без тревоги и спешки, потому что нет того будущего, о котором приходится печься. Ей известно, что им предстоит, что предстоит ей. Будто перечитываешь хорошую и знаешь конец, все ведь случилось двадцать лет назад, и жизнь, даже с обеденного стола каскадом бившая неизвестно куда, теперь опечатана там и лежит в его берегах, как ясное море. Он сказал, они строят бильярдную – неужели? Не расскажет ли Уильям Бэнкс о Мэннингах еще что-нибудь? Это так интересно. Но нет. Отчего-то такое он был уже не в настроении. Она пробовала его растормошить. Он не давался. Не силком же его заставлять. Ей было досадно.</w:t>
      </w:r>
    </w:p>
    <w:p>
      <w:pPr>
        <w:pStyle w:val="Normal"/>
        <w:rPr/>
      </w:pPr>
      <w:r>
        <w:rPr/>
        <w:t>– </w:t>
      </w:r>
      <w:r>
        <w:rPr/>
        <w:t>Дети ведут себя бессовестно, – сказала она, вздыхая. Он сказал что-то насчет пунктуальности; мол, она-де из тех мелких добродетелей, которые мы обретаем с годами.</w:t>
      </w:r>
    </w:p>
    <w:p>
      <w:pPr>
        <w:pStyle w:val="Normal"/>
        <w:rPr/>
      </w:pPr>
      <w:r>
        <w:rPr/>
        <w:t>– </w:t>
      </w:r>
      <w:r>
        <w:rPr/>
        <w:t>Если вообще обретаем, – сказала миссис Рэмзи, чтобы что-то сказать, а сама думала – какой же старой песочницей становится Уильям. Он чувствовал себя предателем, чувствовал, что ей хочется более задушевной беседы, но был к ней в данный момент неспособен, и нашла на него тоска, стало скучно – сидеть тут и ждать. Может быть, другие говорят что-нибудь стоящее? Что они там говорят?</w:t>
      </w:r>
    </w:p>
    <w:p>
      <w:pPr>
        <w:pStyle w:val="Normal"/>
        <w:rPr/>
      </w:pPr>
      <w:r>
        <w:rPr/>
        <w:t>Что в этом году плохой лов рыбы; рыбаки эмигрируют. Говорили о заработках, о безработице. Молодой человек изобличал правительство. Уильям Бэнкс, думая о том, какое облегчение – ухватиться за что-то в таком духе, когда личная жизнь наводит тоску, прилежно слушал про «один из возмутительнейших актов нынешнего правительства». Лили слушала; миссис Рэмзи слушала; слушали все. Но Лили уже заскучала и чувствовала, что тут что-то не то; мистер Бэнкс чувствовал – что-то не то. Кутаясь в шаль, миссис Рэмзи чувствовала – не то, не то. Все заставляли себя слушать и думали: «Господи, только б никто не догадался о моих тайных мыслях»; каждый думал: «Они все слушают искренне. Они возмущены отношением правительства к рыбакам. А я притворяюсь». Но возможно, думал мистер Бэнкс, глядя на мистера Тэнсли, – такой человек нам и нужен. Вечно мы ждем настоящего деятеля. Всегда есть возможность его появления. В любую минуту может явиться – он; гений – в сфере политической; как во всякой другой. Пусть он покажется весьма и весьма неприятным нам – старым тюфякам, думал мистер Бэнкс, изо всех сил стараясь быть беспристрастным, ибо по странному, противному покалыванию в хребте он заключал, что завидует – отчасти ему самому, а возможно, его работе, его позиции, его науке; потому-то он не без предвзятости, не с полной справедливостью относится к мистеру Тэнсли, который будто бы говорит: «Все вы себя не нашли. Куда вам. Несчастным старым тюфякам. Вы безнадежно отстали от жизни». Он, положим, самоуверен, этот молодой человек; и – какие манеры. Но, заставил себя признать мистер Бэнкс, он смел; со способностями; свободно оперирует фактами. Возможно, думал мистер Бэнкс, пока мистер Тэнсли изобличал правительство, он очень во многом прав.</w:t>
      </w:r>
    </w:p>
    <w:p>
      <w:pPr>
        <w:pStyle w:val="Normal"/>
        <w:rPr/>
      </w:pPr>
      <w:r>
        <w:rPr/>
        <w:t>– </w:t>
      </w:r>
      <w:r>
        <w:rPr/>
        <w:t>А вот скажите, пожалуйста... – начал он. И они углубились в политику, и Лили посмотрела на цветочек на скатерти; а миссис Рэмзи, предоставив двоим мужчинам дискутировать без помех, удивлялась, отчего ей так скучно, и, поглядывая через весь стол на мужа, мечтала, чтобы он вставил слово. Хоть единственное словцо. Ведь стоит заговорить ему, и все сразу меняется. Он во всем доходит до сути. Действительно волнуется о рыбаках, об их заработках. Ночей из-за них не спит. Когда говорит он, все иначе; никто не думает: только б не заметили моего равнодушия, потому что не остается уже равнодушных. Потом она поняла, что ей так хочется, чтобы он заговорил оттого, что она восхищается им, и – будто кто при ней похвалил ее мужа, похвалил их союз, она вспыхнула вся, забыв, что сама же его и похвалила. Она на него посмотрела: наверное, у него все написано на лице; он сейчас, наверное, чудный... Но – ничуть не бывало! Он сморщился весь, он надулся, насупился, красный от злости. Господи, да по какому же поводу? – удивлялась она. Что такое? Бедный Август Кармайкл попросил еще тарелку супа – только и всего. Мучительно, невыносимо (сигнализировал он ей через стол), что Август сейчас снова-здорово возьмется за суп. Он терпеть не может, когда кто-то ест, когда сам он кончил. Злость метнулась ему в глаза, исказила черты, вот-вот, она чувствовала, произойдет страшный взрыв... но, слава Богу! он спохватился, дернул за тормоз и – будто весь изошел искрами, но ни слова не проронил. Вот – сидит и дуется. Он ни слова не проронил – пусть она оценит. Пусть отдаст ему должное! Но почему же, спрашивается, бедный Август не мог попросить еще супа? Он только тронул Эллен за локоть и сказал:</w:t>
      </w:r>
    </w:p>
    <w:p>
      <w:pPr>
        <w:pStyle w:val="Normal"/>
        <w:rPr/>
      </w:pPr>
      <w:r>
        <w:rPr/>
        <w:t>– </w:t>
      </w:r>
      <w:r>
        <w:rPr/>
        <w:t>Эллен, еще тарелочку супа, будьте добры, – и мистер Рэмзи надулся подобным образом.</w:t>
      </w:r>
    </w:p>
    <w:p>
      <w:pPr>
        <w:pStyle w:val="Normal"/>
        <w:rPr/>
      </w:pPr>
      <w:r>
        <w:rPr/>
        <w:t>А почему нельзя? – спрашивала миссис Рэмзи. Почему Августу не съесть вторую тарелку супа, раз ему хочется? Он ненавидит, когда кто-то волынит, смакуя пищу, хмурился ей в ответ мистер Рэмзи. Вообще ненавидит, когда что-то часами тянется. Но он же взял себя в руки, пусть она оценит, он совладал с собой, хоть его воротит от подобного зрелища. Но зачем все так явно показывать? – спрашивала миссис Рэмзи (они смотрели друг на друга, посылая через длинный стол вопросы и ответы, безошибочно читая мысли друг друга). Все видят, думала миссис Рэмзи. Роза уставилась на отца; Роджер уставился на отца; она поняла: вот-вот оба зайдутся от смеха, и потому поскорее сказала (главное – и правда пора):</w:t>
      </w:r>
    </w:p>
    <w:p>
      <w:pPr>
        <w:pStyle w:val="Normal"/>
        <w:rPr/>
      </w:pPr>
      <w:r>
        <w:rPr/>
        <w:t>– </w:t>
      </w:r>
      <w:r>
        <w:rPr/>
        <w:t>Зажгите-ка свечи, – и они тут же вскочили и стали орудовать возле буфета.</w:t>
      </w:r>
    </w:p>
    <w:p>
      <w:pPr>
        <w:pStyle w:val="Normal"/>
        <w:rPr/>
      </w:pPr>
      <w:r>
        <w:rPr/>
        <w:t>Почему он никогда не может скрыть своих чувств? – думала миссис Рэмзи и гадала, заметил ли Август Кармайкл. Да, вероятно; или, может быть, нет. Она не могла не уважать спокойствия, с которым он хлебал суп. Захотел супа и попросил. Смеются над ним, злятся – он неизменен. Он недолюбливал ее, она знала, но даже за это она уважала его и, глядя, как он хлебал суп, большой, безмятежный в убывающем свете, монументальный, углубленный в себя, она гадала, о чем он думает и откуда у него это неизменное достоинство и довольство; и она думала, как привязан он к Эндрю, часто зовет к себе в комнату, Эндрю рассказывал, «показать кое-что». И целыми днями он лежит на лужке, рождая, должно быть, стихи; как кошка птичку, подстерегает упорхнувшее слово, а поймав, припечатает лапкой; и муж говорит: «Бедный старый Август – он настоящий поэт», а это для мужа – много.</w:t>
      </w:r>
    </w:p>
    <w:p>
      <w:pPr>
        <w:pStyle w:val="Normal"/>
        <w:rPr/>
      </w:pPr>
      <w:r>
        <w:rPr/>
        <w:t>Восемь свечей стояли уже вдоль стола, и, сперва поклонившись, потом распрямясь, пламя выхватило из сумерек весь длинный стол и золотую, багряную гору фруктов посередине. И как она это устроила, думала миссис Рэмзи, потому что Розино сооружение из гроздьев и груш, из шершавых, с алым подбоем раковин, из бананов – увлекало мысль к трофеям морского дна, к пиратам Нептуна, к виноградной кисти, с листьями вместе легшей Бахусу на плечо (на разных картинах) посреди леопардовых шкур и рыжего, жаркого дрожания факелов... Так вытащенная на свет гора фруктов стала вдруг глубокой, пространной, стала миром, где, взявши трость, карабкаешься на горы, сходишь в лощины; и к ее радости (их это мгновенно объединило) Август тоже бродил взором по этой горе и, усладясь где цветочком, где кисточкой, возвращался к себе, возвращался в свой улей. Так он смотрел; ничуть на нее непохоже. Но они вместе смотрели, и это сближало.</w:t>
      </w:r>
    </w:p>
    <w:p>
      <w:pPr>
        <w:pStyle w:val="Normal"/>
        <w:rPr/>
      </w:pPr>
      <w:r>
        <w:rPr/>
        <w:t>Уже горели все свечи, и придвинули лица друг к другу, свели, чего не было в сумерках, в общество за столом, и ночь была изгнана оконными стеклами, которые уже не тщились передать поточнее мир заоконья, но странно туманили его и рябили, и комната стала оплотом и сушей; а снаружи осталось отображенье, где все струисто качалось и таяло.</w:t>
      </w:r>
    </w:p>
    <w:p>
      <w:pPr>
        <w:pStyle w:val="Normal"/>
        <w:rPr/>
      </w:pPr>
      <w:r>
        <w:rPr/>
        <w:t>И все учуяли перемену, будто и впрямь они вместе пируют в лощине, на острове; и сплотились против наружной текучести. Миссис Рэмзи, которая изводилась из-за отсутствия Минты и Пола, просто места себе не находила, вдруг перестала изводиться – ждала. Сейчас они войдут. И Лили Бриско, пытаясь понять причину внезапного облегчения, сопоставляла его с той минуткой на теннисном корте, когда все плавало в сумерках, лишенное веса, и всех расшвыряло далеко по пространству; теперь тот же эффект достигался тем, что горело много свечей, и комната полупуста, не занавешены окна, и лица глядят при свечах, как яркие маски. Со всех сняли груз. Теперь – будь что будет, чувствовала Лили. Сейчас они войдут, решила миссис Рэмзи, глядя на дверь, и в тот же миг Минта Доил, и Пол Рэйли, и горничная с огромным блюдом вошли вместе в столовую. Они дико опоздали; они кошмарно опоздали, говорила Минта, пока они пробирались к разным концам стола.</w:t>
      </w:r>
    </w:p>
    <w:p>
      <w:pPr>
        <w:pStyle w:val="Normal"/>
        <w:rPr/>
      </w:pPr>
      <w:r>
        <w:rPr/>
        <w:t>– </w:t>
      </w:r>
      <w:r>
        <w:rPr/>
        <w:t>Я брошку потеряла, бабушкину брошку, – говорила Минта таким сетующим голосом и так жалостно потупляла и вновь поднимала большущий, карий, отуманенный взор, садясь рядом с мистером Рэмзи, что в том всколыхнулась рыцарственность и он принялся над нею трунить.</w:t>
      </w:r>
    </w:p>
    <w:p>
      <w:pPr>
        <w:pStyle w:val="Normal"/>
        <w:rPr/>
      </w:pPr>
      <w:r>
        <w:rPr/>
        <w:t>Что за идиотская манера, спрашивал он, валандаться по скалам в драгоценностях?</w:t>
      </w:r>
    </w:p>
    <w:p>
      <w:pPr>
        <w:pStyle w:val="Normal"/>
        <w:rPr/>
      </w:pPr>
      <w:r>
        <w:rPr/>
        <w:t>Сперва она, в общем, побаивалась его, – он такой дико умный, – и в первый вечер, когда сидела с ним рядом, а он говорил про Джордж Элиот, она прямо погибала от страха, потому что третий том «Миддлмарча» посеяла в поезде и так и не знала, чем дело кончилось; но потом она здорово приспособилась и нарочно стала прикидываться еще более темной, раз ему нравится обзывать ее дурой. И сегодня – когда он стал над нею смеяться, она нисколечко не испугалась. И вообще, как вошла в столовую, сразу она поняла – чудо случилось: золотая дымка при ней. Иногда она бывала при ней; иногда нет. Она сама не знала, отчего она появляется, отчего исчезает, и при ней она или нет, пока не войдет в комнату, и тут она сразу все узнавала по взгляду какого-нибудь мужчины. Да, сегодня дымка при ней; еще как; она это сразу узнала по голосу мистера Рэмзи, когда он обозвал ее дурой. И, улыбаясь, села с ним рядом.</w:t>
      </w:r>
    </w:p>
    <w:p>
      <w:pPr>
        <w:pStyle w:val="Normal"/>
        <w:rPr/>
      </w:pPr>
      <w:r>
        <w:rPr/>
        <w:t>Да, значит, свершилось, думала миссис Рэмзи; обручились. И на секунду почувствовала то, чего от себя уже и не ожидала – ревность. Ведь он, муж, тоже заметил это – сияние Минты; ему нравятся такие девицы, золотистые, рыжие, неуправляемые, лихие, не жеманящиеся, не «ущемленные», как аттестовал он бедняжку Лили. Есть что-то, чего ей самой не хватает, блеск какой-то, живость, что ли, которая привлекает его, веселит, и девицы вроде Минты у него ходят в любимицах. Подстригают его, плетут ему цепочки для часов, отрывают от работы, голосят (сама слышала): «Идите сюда, мистер Рэмзи; сейчас мы им покажем!» и он, как миленький, тащится играть в теннис.</w:t>
      </w:r>
    </w:p>
    <w:p>
      <w:pPr>
        <w:pStyle w:val="Normal"/>
        <w:rPr/>
      </w:pPr>
      <w:r>
        <w:rPr/>
        <w:t>Да нет, не ревнивая она вовсе; просто, когда уж заставишь себя глянуть в зеркало, обидно становится, что состарилась, и сама, наверное, виновата (счет за теплицу и прочее). Она даже им благодарна, что подначивают его («Сколько трубок сегодня выкурили, а, мистер Рэмзи?» и прочее), пока он не станет на вид почти молодым человеком; который очень нравится женщинам; не обременен, не согбен величьем трудов, вселенской скорбью, своей славой или несостоятельностью; но снова таким, как когда она познакомилась с ним; изможденным и рыцарственным; каким помогал ей, помнится, выйти из лодки; таким вот неотразимым (она на него посмотрела, он трунил над Минтой и невероятно молодо выглядел). Ну а ей – «Сюда поставьте», – сказала она, помогая девушке-швейцарке осторожно водрузить рядом с ней огромный коричневый горшок с Boeuf en Daube, – ей лично нравятся оболтусы. Пусть Пол сядет с ней рядом. Она ему сберегла это место. Честное слово, иногда ей кажется, оболтусы – лучше. Не пристают к тебе с диссертациями. Как же много теряют они – сверхумники! В каких сухарей превращаются! Пол, думала она, когда он садился с нею рядом, в общем, милейшее существо. Ей ужасно нравится, как он держится, и его четкий нос, и глаза – синие, яркие. И какой он внимательный. Может быть, он поделится с ней – раз все занялись уже общей беседой, – что такое произошло?</w:t>
      </w:r>
    </w:p>
    <w:p>
      <w:pPr>
        <w:pStyle w:val="Normal"/>
        <w:rPr/>
      </w:pPr>
      <w:r>
        <w:rPr/>
        <w:t>– </w:t>
      </w:r>
      <w:r>
        <w:rPr/>
        <w:t>Мы вернулись поискать Минтину брошку, – сказал он, садясь с нею рядом. «Мы», – и довольно. По усилию голоса, на подъеме одолевавшего трудное слово, она поняла, что он в первый раз сказал «мы». «Мы» делали то-то, «мы» делали се-то. Так всю жизнь будут они говорить, думала она, а дивный запах маслин и масла и сока поднимался от огромного коричневого горшка, с которого Марта сняла не без пышности крышку. Кухарка три дня колдовала над кушаньем. И надо поосторожней, думала миссис Рэмзи, зачерпнуть ложкой мягкую массу, чтоб выудить кусок понежнее для Уильяма Бэнкса. Она заглянула в горшок, где между сверкающих стенок плавали темные и янтарные ломтики упоительной снеди, и лавровый лист, и вино, подумала: «Вот и ознаменуем событие», – и странная эта идея, одновременно шутливая и нежная, всколыхнула сразу два чувства; одно глубокое – ведь что есть на свете серьезней любви мужчины к женщине, властительней, неотступней; с семенем смерти на дне; и вот этих-то любящих, двоих, с сияньем во взоре вступающих в царство иллюзии, надо окружить шутовским хороводом, увесить гирляндами.</w:t>
      </w:r>
    </w:p>
    <w:p>
      <w:pPr>
        <w:pStyle w:val="Normal"/>
        <w:rPr/>
      </w:pPr>
      <w:r>
        <w:rPr/>
        <w:t>– </w:t>
      </w:r>
      <w:r>
        <w:rPr/>
        <w:t>Шедевр, – сказал мистер Бэнкс, отложив на минутку нож. Он ел внимательно. Все сочно; нежно. Приготовлено безупречно. И как ей удается такое в здешней глуши? – спросил он. Удивительная женщина. Вся его любовь, вся почтительность к нему возвратилась; и она поняла.</w:t>
      </w:r>
    </w:p>
    <w:p>
      <w:pPr>
        <w:pStyle w:val="Normal"/>
        <w:rPr/>
      </w:pPr>
      <w:r>
        <w:rPr/>
        <w:t>– </w:t>
      </w:r>
      <w:r>
        <w:rPr/>
        <w:t>Еще бабушкин французский рецепт, – сказала миссис Рэмзи, и в голосе задрожала счастливая нотка. Французский – то-то же. Нечто, выдаваемое за английскую кухню, есть форменное позорище (согласились они). Капусту в семи водах вываривают. Мясо жарят, покуда не превратится в подошву. Срезают с овощей их бесценную кожицу. «В которой, – сказал мистер Бэнкс, – вся ценность овощей и заключена». А какое расточительство, сказала миссис Рэмзи. Целая французская семья может продержаться на том, что выбрасывает на помойку английская стряпуха. К ней вернулось расположение Уильяма, напряженье ушло, все уладилось, снова было торжествовать и шутить – и она смеялась, она жестикулировала, и Лили думала: что за ребячество, какая нелепость – во всем сиянии красоты рассуждать о кожице овощей. Что-то в ней просто пугающее. Неотразима. Вечно своего добивается, думала Лили. Вот и это сладила – Пол и Минта, конечно, помолвлены. Мистер Бэнкс, пожалуйста, за столом. Всех она опутала чарами, ее желания просты и прямы – кто устоит? И Лили сопоставляла эту полноту души с собственной нищетою духа и предполагала, что тут отчасти причиною вера (ведь лицо ее озарилось, и без всякой юности она вся сверкала), вера миссис Рэмзи в ту странную, в ту ужасную вещь, из-за которой Пол Рэйли, в центре ее, трепетал, но был отвлечен, молчалив, задумчив. Миссис Рэмзи, чувствовала Лили, рассуждая о кожице овощей, ту вещь восславляла, молитвословила; тянула к ней руки, чтоб их отогреть, чтоб ее охранить, и, спроворив все это, уже усмехалась, чувствовала Лили, и жертвы вела к алтарю. И вот ее самое проняло наконец волненьем любви, ее трясом. Какой невзрачной казалась она себе рядом с Полом! Он горит и пылает; она бессердечно насмешничает. Он пускается в дивное плаванье; она пришвартована к берегу; он мчится вдаль без оглядки; она, забытая, остается одна – и готовая, в случае бед, разделить его беды, она спросила робко:</w:t>
      </w:r>
    </w:p>
    <w:p>
      <w:pPr>
        <w:pStyle w:val="Normal"/>
        <w:rPr/>
      </w:pPr>
      <w:r>
        <w:rPr/>
        <w:t>– </w:t>
      </w:r>
      <w:r>
        <w:rPr/>
        <w:t>А когда Минта потеряла брошку?</w:t>
      </w:r>
    </w:p>
    <w:p>
      <w:pPr>
        <w:pStyle w:val="Normal"/>
        <w:rPr/>
      </w:pPr>
      <w:r>
        <w:rPr/>
        <w:t>Нежнейшая из улыбок тронула его рот, отуманенная мечтой, подернутая воспоминаньем. Он покачал головой:</w:t>
      </w:r>
    </w:p>
    <w:p>
      <w:pPr>
        <w:pStyle w:val="Normal"/>
        <w:rPr/>
      </w:pPr>
      <w:r>
        <w:rPr/>
        <w:t>– </w:t>
      </w:r>
      <w:r>
        <w:rPr/>
        <w:t>На берегу, – сказал он. – Но я ее найду. Я встану ни свет ни заря. – И раз он собирался это сделать по секрету от Минты, он понизил голос и глянул туда, где она смеялась рядом с мистером Рэмзи.</w:t>
      </w:r>
    </w:p>
    <w:p>
      <w:pPr>
        <w:pStyle w:val="Normal"/>
        <w:rPr/>
      </w:pPr>
      <w:r>
        <w:rPr/>
        <w:t>Лили хотела искренно, от души предложить ему свою помощь и уже видела, как, идя по рассветному берегу, кидается на затаившуюся под камнем брошку, разом включая себя в круг моряков и искателей подвигов. И как же он на ее предложенье ответил? Она в самом деле сказала с чувством, которое редко позволяла себе демонстрировать: «я с вами пойду?» А он засмеялся. Это могло означать «да» и «нет». Что угодно. Не важно. Странный смешок говорил: «Хоть с утеса кидайтесь, если хотите, мне-то что». Ей в щеку дохнуло жаром любви, ее жестокостью и бесстыдством. Лили ожгло, и, глядя, как Минта на дальнем конце стола чарует мистера Рэмзи, она пожалела бедняжку, попавшую в страшные когти, и возблагодарила судьбу. Слава Богу, подумала она, переводя взгляд на свою солонку, ей-то замуж не надо. Ей это унижение не грозит. Ее эта пошлость минует. Ее дело – подвинуть дерево ближе к центру.</w:t>
      </w:r>
    </w:p>
    <w:p>
      <w:pPr>
        <w:pStyle w:val="Normal"/>
        <w:rPr/>
      </w:pPr>
      <w:r>
        <w:rPr/>
        <w:t>Вот как все сложно. Потому что вечно она – а в гостях у Рэмзи особенно – ощущает мучительно две противоположные вещи сразу: одно – то, что чувствуешь ты, и другое – что чувствую я, – и они у ней сталкиваются в душе, вот как сейчас. Она так прекрасна, так трогает, эта любовь, что я заражаюсь, дрожу, я суюсь, совершенно вопреки своим правилам, искать на берегу эту брошку; но она и самая глупая, самая варварская из страстей и превращает милого юношу с профилем тоньше камеи (у Пола восхитительный профиль) в громилу с ломом (он дерзит, он хамит) на большой дороге. И все же, говорила она себе, от начала времен слагались оды любви; слагались венки и розы; и спросите вы у десятерых, и ведь девять ответят, что ничего не знают желанней; тогда как женщины, по ее личному опыту судя, непрестанно должны ощущать – это не то, не то; ничего нет заунывней, глупее, бесчеловечней любви; и – вот поди ж ты – она прекрасна и необходима. Ну – и? Ну – и? – спрашивала она, будто предоставляя продолжение спора другим, как в подобных случаях выпускают свою маленькую стрелу заведомо наобум и оставляют поле другим. Так и она снова принялась их слушать в надежде, что прольют какой-то свет на вопрос о любви.</w:t>
      </w:r>
    </w:p>
    <w:p>
      <w:pPr>
        <w:pStyle w:val="Normal"/>
        <w:rPr/>
      </w:pPr>
      <w:r>
        <w:rPr/>
        <w:t>– </w:t>
      </w:r>
      <w:r>
        <w:rPr/>
        <w:t>А еще, – сказал мистер Бэнкс, – эта жидкость, которую англичане именуют «кофе».</w:t>
      </w:r>
    </w:p>
    <w:p>
      <w:pPr>
        <w:pStyle w:val="Normal"/>
        <w:rPr/>
      </w:pPr>
      <w:r>
        <w:rPr/>
        <w:t>– </w:t>
      </w:r>
      <w:r>
        <w:rPr/>
        <w:t>Ох, кофе! – сказала миссис Рэмзи. Но куда важнее проблема (тут ее не на шутку разобрало, Лили Бриско заметила, она очень возбужденно заговорила), проблема свежего масла и чистого молока. С жаром и красноречием она описала ужасы английского молочного хозяйства, и в каком виде доставляют к дверям молоко, и хотела еще подкрепить свои обвинения, но тут вокруг всего стола, начиная с Эндрю посередине (так огонь перескакивает с пучка на пучок по дроку), рассмеялись все ее дети; рассмеялся муж; над ней смеялись; она была в огневом кольце; и пришлось ей трубить отбой, выводить из боя орудия и наносить ответный удар, выставляя перед мистером Бэнксом это подтрунивание примером того, чему подвергаемся мы, атакуя предрассудки английской публики.</w:t>
      </w:r>
    </w:p>
    <w:p>
      <w:pPr>
        <w:pStyle w:val="Normal"/>
        <w:rPr/>
      </w:pPr>
      <w:r>
        <w:rPr/>
        <w:t>Но видя, что Лили, которая так ее выручила с мистером Тэнсли, чувствует себя за бортом, она ее нарочно вытащила; сказала: «Лили, во всяком случае, со мной согласится», и вовлекла ее, слегка растерянную, слегка всполошенную (она думала о любви) в разговор. Они оба чувствуют себя за бортом, думала миссис Рэмзи, Лили и Чарльз Тэнсли. Оба страдают в сиянии тех двоих. Он, это ясно, скис совершенно; да и какая женщина на него глянет, когда в комнате Пол Рэйли. Бедняга! Но у него же эта его диссертация, влияние кого-то на что-то; ничего, обойдется. Лили – дело другое. Она померкла в сиянии Минты; стала еще незаметней, в своем этом маленьком сереньком платье, – личико с кулачок, маленькие китайские глазки. Все у нее маленькое. И однако, думала миссис Рэмзи, сравнивая ее с Минтой и призывая на помощь (пусть Лили подтвердит, она говорит о своем молочном хозяйстве не больше, чем муж о своих ботинках, он часами говорит о ботинках), в сорок лет Лили будет лучше, чем Минта. В Лили есть основа; какая-то искорка, что-то такое свое, что она лично ужасно ценит, но мужчина едва ли поймет. Куда там. Разве что мужчина гораздо старше, как вот Уильям Бэнкс. Но ведь ему, ну да, миссис Рэмзи казалось порою, что после смерти жены ему сама она нравилась. Ну, не «влюблен», конечно; мало ли этих неопределяемых чувств. Ах, да что в самом деле за чушь, подумала она; пусть Уильям женится на Лили. У них же так много общего. Лили так любит цветы. Оба холодные, необщительные, каждый, в сущности, сам по себе. Надо их отправить вдвоем в дальнюю прогулку.</w:t>
      </w:r>
    </w:p>
    <w:p>
      <w:pPr>
        <w:pStyle w:val="Normal"/>
        <w:rPr/>
      </w:pPr>
      <w:r>
        <w:rPr/>
        <w:t>Сдуру она их усадила по разным концам стола. Ничего-ничего, завтра все</w:t>
      </w:r>
    </w:p>
    <w:p>
      <w:pPr>
        <w:pStyle w:val="Normal"/>
        <w:rPr/>
      </w:pPr>
      <w:r>
        <w:rPr/>
        <w:t>уладить. Если погода хорошая – устроить пикник. Все казалось осуществимо, все казалось чудесно. Наконец-то (но такое не может длиться, думала она, выпадая из мгновенья, покуда они разговаривали о ботинках), наконец-то она в безопасности; она как ястреб парит в вышине; реет, как флаг, вздутый радостным ветром, и плеск неслышный, торжественный, ведь радость идет, думала она, оглядывая их всех за едой, – от мужа, от детей, от друзей; и, поднявшись в глухой тишине (она выуживала для Уильяма Бэнкса еще крохотный кусочек и заглядывала в глубины глиняного горшка), отчего-то такое вдруг застывает туманом, стремящимся кверху дымком, и всех караулит, всех оберегает. Ничего не надо говорить; ничего и не скажешь. Здесь она – всех обволакивает. И это как-то связано, думала она, тщательно выбирая для Уильяма Бэнкса особенно нежный кусочек, – с вечностью; нечто похожее она уже чувствовала сегодня по другому поводу; все связано; непрерываемо; прочно; что-то не подтачивается переменами и сияет (она глянула на окно, струящее отраженья свечей) как рубин, наперекор текучему, скоротечному, зыбкому, – и опять нашло на нее давешнее – чувство покоя, покоя и отдыха. Из таких мгновений и составляется то, что навеки останется. Это останется.</w:t>
      </w:r>
    </w:p>
    <w:p>
      <w:pPr>
        <w:pStyle w:val="Normal"/>
        <w:rPr/>
      </w:pPr>
      <w:r>
        <w:rPr/>
        <w:t>– </w:t>
      </w:r>
      <w:r>
        <w:rPr/>
        <w:t>Да-да, – уверяла она Уильяма Бэнкса, – здесь еще бездна, всем хватит.</w:t>
      </w:r>
    </w:p>
    <w:p>
      <w:pPr>
        <w:pStyle w:val="Normal"/>
        <w:rPr/>
      </w:pPr>
      <w:r>
        <w:rPr/>
        <w:t>– </w:t>
      </w:r>
      <w:r>
        <w:rPr/>
        <w:t>Эндрю, – сказала она, – держи тарелку пониже, чтоб мне не накапать. (Boeuf en Daube был совершенный шедевр.) Вот, она чувствовала, кладя ложку, вот он – островок тишины, какой не бывает на свете; и теперь было обожать (она уже всех оделила), было послушать, как ястреб, вдруг низринуться с высоты, кануть вниз, легко спланировать на хохот, поймать, схватить то, что в дальнем конце стола муж говорил про квадратный корень от числа тысяча двести пятьдесят три, которое ему выпало на железнодорожном билете.</w:t>
      </w:r>
    </w:p>
    <w:p>
      <w:pPr>
        <w:pStyle w:val="Normal"/>
        <w:rPr/>
      </w:pPr>
      <w:r>
        <w:rPr/>
        <w:t xml:space="preserve">Что такое? Вот уж она не могла усвоить. Квадратный корень? Что это? Сыновья – те знали. Она на них полагалась; на квадратный, на кубический корень; на всякое такое перешел разговор; на Вольтера, мадам де Сталь; на характер Наполеона; на французскую систему земельной аренды; на лорда Розбери </w:t>
      </w:r>
      <w:r>
        <w:rPr>
          <w:rStyle w:val="FootnoteCharacters"/>
          <w:rStyle w:val="FootnoteAnchor"/>
        </w:rPr>
        <w:footnoteReference w:id="34"/>
      </w:r>
      <w:r>
        <w:rPr/>
        <w:t xml:space="preserve">; на мемуары Криви </w:t>
      </w:r>
      <w:r>
        <w:rPr>
          <w:rStyle w:val="FootnoteCharacters"/>
          <w:rStyle w:val="FootnoteAnchor"/>
        </w:rPr>
        <w:footnoteReference w:id="35"/>
      </w:r>
      <w:r>
        <w:rPr/>
        <w:t xml:space="preserve"> – она, не раздумывая, полагалась на это дивное, сложное, непонятное сооружение мужского ума, которое все возводилось, и как железные стропила держат постройку, держало весь мир; и держало ее; целиком ему вверясь, она могла даже на мгновенье закрыть глаза, на мгновенье зажмуриться, как ребенок жмурится, глядя с подушки на несчетные пласты расколыхавшихся листьев. Но тут она встрепенулась. Строительство шло. Уильям Бэнкс расхваливал романы автора Уэверли </w:t>
      </w:r>
      <w:r>
        <w:rPr>
          <w:rStyle w:val="FootnoteCharacters"/>
          <w:rStyle w:val="FootnoteAnchor"/>
        </w:rPr>
        <w:footnoteReference w:id="36"/>
      </w:r>
      <w:r>
        <w:rPr/>
        <w:t>.</w:t>
      </w:r>
    </w:p>
    <w:p>
      <w:pPr>
        <w:pStyle w:val="Normal"/>
        <w:rPr/>
      </w:pPr>
      <w:r>
        <w:rPr/>
        <w:t>Он непременно раз в полгода один из них перечитывает, сказал он. И отчего же так вскинулся Чарльз Тэнсли? В совершенно расстроенных чувствах (а все потому, что Пру на него любезного слова жалко) он напустился на этого Уэверли, хоть ничего в нем не смыслил, решительно ничего, думала миссис Рэмзи, разглядывая его и не слушая, что такое он мелет. Она и так все видела: ему надо за себя постоять, и так будет вечно, пока он не сделается профессором, не подыщет жену, когда уж не нужно будет твердить без конца «Я, я, я». Вот к чему его недовольство бедным сэром Вальтером (или это Джейн Остен?) и сводится. «Я, я, я». Он думает о себе, о том, какое впечатление он производит, она все понимала по его голосу, по взвинченности, запальчивости. Ему пойдет на пользу успех. Но ничего. Опять говорят, говорят. Уже не слушать. Это пройдет, не останется, она знала, но сейчас у нее был такой ясный взгляд, что, обводя всех сидящих вокруг стола, он высвечивал без труда их мысли и чувства; так крадется луч под водой и врасплох застигает волны и водоросли, плеск пескарей, сонный промельк форели, и все колышется, повисает, насквозь пробитое этим лучом. Она все видела; она все слышала; но то, что говорили они, было как трепет форели, сквозь который видишь волны, и дно, и что поправей, полевей; все это одновременно; и если в обычной жизни она запустила бы сети, выуживала бы то одно, то другое; сказала бы, что обожает эти романы Уэверли или что их не читала; бросилась бы вперед; сейчас она ничего не сказала. Она колыхалась, повиснув.</w:t>
      </w:r>
    </w:p>
    <w:p>
      <w:pPr>
        <w:pStyle w:val="Normal"/>
        <w:rPr/>
      </w:pPr>
      <w:r>
        <w:rPr/>
        <w:t>– </w:t>
      </w:r>
      <w:r>
        <w:rPr/>
        <w:t>Ну, и надолго ли, вы полагаете, это останется? – спросил кто-то. У нее словно работали щупальца, выхватывая отдельные фразы, настораживая вниманье. Вот и сейчас. Она учуяла опасность для мужа. Вопрос почти неминуемо повлечет какое-нибудь замечание, которое ему напомнит о собственной несостоятельности. Он сразу подумает – долго ли его самого будут читать. Уильям Бэнкс (совершенно свободный от всякого такого тщеславия) засмеялся и сказал, что колебания моды его не волнуют. Кто скажет с уверенностью, что надолго останется – в литературе, как и в прочем во всем?</w:t>
      </w:r>
    </w:p>
    <w:p>
      <w:pPr>
        <w:pStyle w:val="Normal"/>
        <w:rPr/>
      </w:pPr>
      <w:r>
        <w:rPr/>
        <w:t>– </w:t>
      </w:r>
      <w:r>
        <w:rPr/>
        <w:t>Давайте же получать удовольствие от того, что его доставляет, – сказал он. Миссис Рэмзи ужасно нравилась эта его цельность. Уж он-то, конечно, не думает: «А каким боком это коснется меня?» Но если у тебя характер другой, если ты нуждаешься в похвалах, нуждаешься в поощрении, ясно, ты сразу почувствуешь (и конечно, мистер Рэмзи уже почувствовал) недовольство; захочешь, чтоб кто-то сказал: «О, но ваша-то работа, мистер Рэмзи, надолго останется», или что-то в подобном духе. Он уже совершенно ясно выказывал свое недовольство, с некоторым даже вызовом объявляя, что по крайней мере Скотт (или это Шекспир?) с ним лично до конца жизни останется. Он говорил с вызовом. Всем, она чувствовала, стало отчего-то неловко.</w:t>
      </w:r>
    </w:p>
    <w:p>
      <w:pPr>
        <w:pStyle w:val="Normal"/>
        <w:rPr/>
      </w:pPr>
      <w:r>
        <w:rPr/>
        <w:t>Но тут Минта Дойл (со своим тонким инстинктом) бодро, безапелляционно бухнула, что не верит, будто кому-то в самом деле доставляет удовольствие Шекспир. Мистер Рэмзи сказал мрачно (зато хоть снова отвлекся), что очень немногие наслаждаются им так, как принято делать вид. Но, с другой стороны, добавил он, в некоторых вещах есть тем не менее неоспоримые достоинства; и тут миссис Рэмзи поняла, что пока, слава Богу, пронесло; сейчас он будет трунить над Минтой, и та, сообразив, какая его гнетет забота, по-своему за ним приглядит, утешит, уж как-то похвалит. Жаль, но без этого не обойтись. Что ж, думала миссис Рэмзи, все сама небось виновата. Во всяком случае, покамест было со спокойной душой выслушать, что пытался рассказать Пол Рэйли о книгах, которые читаешь в детстве. Они остаются, сказал он. Он вот в школе еще читал Толстого, так одна вещь ему навсегда запала, только он названье забыл, там фамилия. Русские фамилии невообразимы, сказала миссис Рэмзи. «Вронский», – сказал Пол. Уж эту-то он запомнил, он все думал – в самый раз фамилия для негодяя. «Вронский... – сказала миссис Рэмзи. – А-а, «Анна Каренина», но дальше как-то застопорилось; книги были не по их части. О, Чарльз Тэнсли мог в два счета их просветить насчет книг, но все настолько мешалось с Верно ли я говорю? и хорошее ли я произвожу впечатление? что в конце концов вы больше узнавали о нем, нежели о Толстом, тогда как Пол ведь говорил не о себе, а именно о предмете. Как у всех глупых людей, была у него известная скромность, внимание к вашим чувствам, а это тоже иной раз не лишнее. И сейчас он думал не о себе и не о Толстом, а о том, не холодно ли ей, не дует ли, не хочется ли ей грушу.</w:t>
      </w:r>
    </w:p>
    <w:p>
      <w:pPr>
        <w:pStyle w:val="Normal"/>
        <w:rPr/>
      </w:pPr>
      <w:r>
        <w:rPr/>
        <w:t>Нет, сказала она, груши не надо. Она стерегла блюдо с фруктами (не отдавая себе отчета), надеялась, что никто его не тронет. Блуждала взглядом по теням, по изгибам, по налитой лиловости гроздьев, всползала на гребень раковины, сопрягала с желтым лиловое, с выпуклым полое, не зная, зачем это нужно и отчего так отрадно; пока наконец – ах, ну какая жалость! – чья-то рука протянулась, грушу взяла и все разрушила. Она сочувственно поглядела на Розу. Поглядела на Розу, сидевшую между Пру и Джеспером. Как странно, что твой ребенок может сварганить такое.</w:t>
      </w:r>
    </w:p>
    <w:p>
      <w:pPr>
        <w:pStyle w:val="Normal"/>
        <w:rPr/>
      </w:pPr>
      <w:r>
        <w:rPr/>
        <w:t>Как странно: сидят тут рядком, – твои детки, Джеспер, Роза, Пру, Эндрю и, в общем, помалкивают, но по губам же видно – чему-то своему усмехаются. Это не имеет отношения к общему разговору; что-то они припасают, копят, чтоб потом у себя уже в комнатах нахохотаться. Только б не над отцом. Нет, думала она, нет. Но что же это у них, гадала она, огорчаясь, и ей казалось, не будь ее здесь, они бы давно уже прыснули. Что-то такое там копится, копится, за тихими, почти застывшими лицами-масками; и не подступиться; они как надсмотрщики, как соглядатаи, выше, что ли, не то в сторонке от взрослых. Но, глядя на Пру, она видела, что по отношению к той это сегодня не вполне справедливо. Она только-только расшевеливается, встает, еще и не подступает к черте. Слабый-слабый свет лег на ее лицо, как отблеск сияния Минты, восхищенным предчувствием счастья; словно солнце любви мужчины и женщины всходило над скатертью и она, неведомому, ему поклонялась. Она все поглядывала на Минту, робко, но с любопытством, и миссис Рэмзи, переводя взгляд с одной на другую, в душе говорила Пру: «Ты будешь такой же счастливой. Ты будешь даже гораздо счастливей, ведь ты моя дочь» (разумела она); ее дочь должна быть счастливей, чем чья-то еще. Но ужин кончился. Надо идти. Они только кожурой на тарелках играются. Надо обождать, пока отсмеются над историей, которую рассказывает муж; у них с Минтой свои шуточки, про какое-то их пари. А там она встанет.</w:t>
      </w:r>
    </w:p>
    <w:p>
      <w:pPr>
        <w:pStyle w:val="Normal"/>
        <w:rPr/>
      </w:pPr>
      <w:r>
        <w:rPr/>
        <w:t>А ведь ей нравится Чарльз Тэнсли, подумала она вдруг; нравится, как он» смеется. Нравится, что он так сердится на Пола с Минтой. Нравится его нелепость. Безусловно, в нем что-то есть. Ну, а милую Лили, подумала она и положила салфетку рядом с тарелкой, всегда выручит чувство юмора. И нечего о Лили волноваться. Она ждала. Она сунула салфетку углом под тарелку. Ну как они – кончили? Нет. Та история потащила за собою другую. Муж сегодня в невероятном ударе, и, желая, наверное, загладить перед стариком Августом эпизод по поводу супа, он втянул и его в разговор – они друг другу рассказывали про кого-то, кого знали по колледжу. Она смотрела в окно, где свечи горели жарче на совсем уже черных стеклах, смотрела в то заоконье, и голоса доходили оттуда странно, как церковная служба, потому что она не вникала в слова. Потом вдруг взрыв хохота и голос, единственный (Минтин), ей напомнили о мужских и мальчишеских возгласах на латыни в одном католическом храме. Она ждала. Муж заговорил. Он говорил что-то, и она догадалась, что это стихи – по ритму и еще по высокой печали в голосе:</w:t>
      </w:r>
    </w:p>
    <w:p>
      <w:pPr>
        <w:pStyle w:val="Normal"/>
        <w:rPr/>
      </w:pPr>
      <w:r>
        <w:rPr/>
      </w:r>
    </w:p>
    <w:p>
      <w:pPr>
        <w:pStyle w:val="Style10"/>
        <w:ind w:left="851" w:hanging="0"/>
        <w:rPr/>
      </w:pPr>
      <w:r>
        <w:rPr/>
        <w:t>Пройди тропой крутою в сад,</w:t>
      </w:r>
    </w:p>
    <w:p>
      <w:pPr>
        <w:pStyle w:val="Style10"/>
        <w:ind w:left="851" w:hanging="0"/>
        <w:rPr/>
      </w:pPr>
      <w:r>
        <w:rPr/>
        <w:t>Луриана, Лурили.</w:t>
      </w:r>
    </w:p>
    <w:p>
      <w:pPr>
        <w:pStyle w:val="Style10"/>
        <w:ind w:left="851" w:hanging="0"/>
        <w:rPr/>
      </w:pPr>
      <w:r>
        <w:rPr/>
        <w:t xml:space="preserve">О том, что розы расцвели, нам уши прожужжат шмели </w:t>
      </w:r>
      <w:r>
        <w:rPr>
          <w:rStyle w:val="FootnoteCharacters"/>
          <w:rStyle w:val="FootnoteAnchor"/>
        </w:rPr>
        <w:footnoteReference w:id="37"/>
      </w:r>
      <w:r>
        <w:rPr/>
        <w:t>.</w:t>
      </w:r>
    </w:p>
    <w:p>
      <w:pPr>
        <w:pStyle w:val="Style10"/>
        <w:rPr/>
      </w:pPr>
      <w:r>
        <w:rPr/>
      </w:r>
    </w:p>
    <w:p>
      <w:pPr>
        <w:pStyle w:val="Normal"/>
        <w:rPr/>
      </w:pPr>
      <w:r>
        <w:rPr/>
        <w:t>Слова (она смотрела в окно) плыли, как лилии по водам за окном, ото всех отделенные, будто их и не произносит никто, будто сами собою рождаясь:</w:t>
      </w:r>
    </w:p>
    <w:p>
      <w:pPr>
        <w:pStyle w:val="Normal"/>
        <w:rPr/>
      </w:pPr>
      <w:r>
        <w:rPr/>
      </w:r>
    </w:p>
    <w:p>
      <w:pPr>
        <w:pStyle w:val="Style10"/>
        <w:rPr/>
      </w:pPr>
      <w:r>
        <w:rPr/>
        <w:t>Все жизни, те, что впереди, те, что давно прошли,</w:t>
      </w:r>
    </w:p>
    <w:p>
      <w:pPr>
        <w:pStyle w:val="Style10"/>
        <w:rPr/>
      </w:pPr>
      <w:r>
        <w:rPr/>
        <w:t>Как лес шумят, как листопад.</w:t>
      </w:r>
    </w:p>
    <w:p>
      <w:pPr>
        <w:pStyle w:val="Normal"/>
        <w:rPr/>
      </w:pPr>
      <w:r>
        <w:rPr/>
      </w:r>
    </w:p>
    <w:p>
      <w:pPr>
        <w:pStyle w:val="Normal"/>
        <w:rPr/>
      </w:pPr>
      <w:r>
        <w:rPr/>
        <w:t>Она не понимала значения слов, но, как музыка, они будто говорили ее собственным голосом, помимо нее, легко и просто говорили то, что весь вечер было у нее на душе, покуда она всякое произносила. Не глядя вокруг, она знала, что все за столом слушают голос:</w:t>
      </w:r>
    </w:p>
    <w:p>
      <w:pPr>
        <w:pStyle w:val="Normal"/>
        <w:rPr/>
      </w:pPr>
      <w:r>
        <w:rPr/>
      </w:r>
    </w:p>
    <w:p>
      <w:pPr>
        <w:pStyle w:val="Style10"/>
        <w:rPr/>
      </w:pPr>
      <w:r>
        <w:rPr/>
        <w:t>Не знаю, думаешь ли ты,</w:t>
      </w:r>
    </w:p>
    <w:p>
      <w:pPr>
        <w:pStyle w:val="Style10"/>
        <w:rPr/>
      </w:pPr>
      <w:r>
        <w:rPr/>
        <w:t>Луриана, Лурили</w:t>
      </w:r>
    </w:p>
    <w:p>
      <w:pPr>
        <w:pStyle w:val="Normal"/>
        <w:rPr/>
      </w:pPr>
      <w:r>
        <w:rPr/>
      </w:r>
    </w:p>
    <w:p>
      <w:pPr>
        <w:pStyle w:val="Normal"/>
        <w:ind w:hanging="0"/>
        <w:rPr/>
      </w:pPr>
      <w:r>
        <w:rPr/>
        <w:t>с той же радостью, легкостью, что и она, будто наконец-то подыскали самое нужное и простое; будто это их собственный голос.</w:t>
      </w:r>
    </w:p>
    <w:p>
      <w:pPr>
        <w:pStyle w:val="Normal"/>
        <w:rPr/>
      </w:pPr>
      <w:r>
        <w:rPr/>
        <w:t>Но вот голос смолк. Она поглядела вокруг. Она себя заставила встать. Август Кармайкл поднялся и, так держа салфетку, что она обвисала у него в пальцах длинной белой робой, стоя, он выпевал:</w:t>
      </w:r>
    </w:p>
    <w:p>
      <w:pPr>
        <w:pStyle w:val="Normal"/>
        <w:rPr/>
      </w:pPr>
      <w:r>
        <w:rPr/>
      </w:r>
    </w:p>
    <w:p>
      <w:pPr>
        <w:pStyle w:val="Style10"/>
        <w:rPr/>
      </w:pPr>
      <w:r>
        <w:rPr/>
        <w:t>И по ромашковым лугам</w:t>
      </w:r>
    </w:p>
    <w:p>
      <w:pPr>
        <w:pStyle w:val="Style10"/>
        <w:rPr/>
      </w:pPr>
      <w:r>
        <w:rPr/>
        <w:t>Верхами мимо короли</w:t>
      </w:r>
    </w:p>
    <w:p>
      <w:pPr>
        <w:pStyle w:val="Style10"/>
        <w:rPr/>
      </w:pPr>
      <w:r>
        <w:rPr/>
        <w:t>В сверканье лат спешат назад,</w:t>
      </w:r>
    </w:p>
    <w:p>
      <w:pPr>
        <w:pStyle w:val="Style10"/>
        <w:rPr/>
      </w:pPr>
      <w:r>
        <w:rPr/>
        <w:t>Луриана, Лурили,</w:t>
      </w:r>
    </w:p>
    <w:p>
      <w:pPr>
        <w:pStyle w:val="Normal"/>
        <w:rPr/>
      </w:pPr>
      <w:r>
        <w:rPr/>
      </w:r>
    </w:p>
    <w:p>
      <w:pPr>
        <w:pStyle w:val="Normal"/>
        <w:ind w:hanging="0"/>
        <w:rPr/>
      </w:pPr>
      <w:r>
        <w:rPr/>
        <w:t>и когда она проходила мимо, слегка к ней оборотясь, повторил:</w:t>
      </w:r>
    </w:p>
    <w:p>
      <w:pPr>
        <w:pStyle w:val="Normal"/>
        <w:rPr/>
      </w:pPr>
      <w:r>
        <w:rPr/>
      </w:r>
    </w:p>
    <w:p>
      <w:pPr>
        <w:pStyle w:val="Style10"/>
        <w:rPr/>
      </w:pPr>
      <w:r>
        <w:rPr/>
        <w:t>Луриана, Лурили</w:t>
      </w:r>
    </w:p>
    <w:p>
      <w:pPr>
        <w:pStyle w:val="Normal"/>
        <w:rPr/>
      </w:pPr>
      <w:r>
        <w:rPr/>
      </w:r>
    </w:p>
    <w:p>
      <w:pPr>
        <w:pStyle w:val="Normal"/>
        <w:ind w:hanging="0"/>
        <w:rPr/>
      </w:pPr>
      <w:r>
        <w:rPr/>
        <w:t>и склонился перед нею в глубоком поклоне. Почему неизвестно, но она догадалась, что сейчас он к ней лучше относится; и с облегчением, с благодарностью она поклонилась в ответ и прошла в дверь, которую он для нее придержал.</w:t>
      </w:r>
    </w:p>
    <w:p>
      <w:pPr>
        <w:pStyle w:val="Normal"/>
        <w:rPr/>
      </w:pPr>
      <w:r>
        <w:rPr/>
        <w:t>Теперь надо было все продвинуть еще на один шаг. Стоя на пороге, она мгновение медлила участницей сцены, которая уже распадалась под ее взглядом, и потом, когда она снова двинулась и, взяв под руку Минту, выходила из комнаты – изменилась, очертилась по-новому; уже, она знала, прощально оглядываясь через плечо, – стала прошлым.</w:t>
      </w:r>
    </w:p>
    <w:p>
      <w:pPr>
        <w:pStyle w:val="Normal"/>
        <w:rPr/>
      </w:pPr>
      <w:r>
        <w:rPr/>
      </w:r>
    </w:p>
    <w:p>
      <w:pPr>
        <w:pStyle w:val="Heading5"/>
        <w:rPr/>
      </w:pPr>
      <w:r>
        <w:rPr/>
        <w:t>18</w:t>
      </w:r>
    </w:p>
    <w:p>
      <w:pPr>
        <w:pStyle w:val="Normal"/>
        <w:rPr/>
      </w:pPr>
      <w:r>
        <w:rPr/>
      </w:r>
    </w:p>
    <w:p>
      <w:pPr>
        <w:pStyle w:val="Normal"/>
        <w:rPr/>
      </w:pPr>
      <w:r>
        <w:rPr/>
        <w:t>Как всегда, думала Лили. Вечно что-то надо сделать именно сию секунду, что-то миссис Рэмзи по каким-то резонам решает сделать безотлагательно, и пусть все еще стоят, острят, вот как сейчас, не в силах разобраться – перейти ли в курительную, в гостиную или разбрестись по мансардам. И посреди этого гама вы видите вдруг, как миссис Рэмзи с Минтой под ручку заключает: «Да-да, пора» и тотчас с таинственным видом удаляется по собственным надобностям. И стоило ей уйти, все распалось; слонялись, бродили без цели; мистер Бэнкс взял под руку Чарльза Тэнсли, и они вышли на террасу оканчивать дискуссию о политике, затеянную за столом, разом все сдвинув и повернув, будто, думала Лили, глядя им вслед и выхватывая словцо-другое относительно политики лейбористов, взошли на капитанский мостик и определили курс корабля; такое на нее произвел впечатление переход от стихов к политике; итак, Чарльз Тэнсли и мистер Бэнкс удалились, прочие же смотрели, как миссис Рэмзи, одна, поднимается по ступенькам в озарении ламп. И куда, удивлялась Лили, она поспешает?</w:t>
      </w:r>
    </w:p>
    <w:p>
      <w:pPr>
        <w:pStyle w:val="Normal"/>
        <w:rPr/>
      </w:pPr>
      <w:r>
        <w:rPr/>
        <w:t xml:space="preserve">Нет, она не то чтобы торопилась, взбегала; она, в общем, даже медленно шла. Ей хотелось минуточку постоять после всей этой кутерьмы и выделить главное; единственно важное; отделить от всего остального; очистить от мусора чувств, шелухи слов, предъявить конклаву судей, ею же созванных для разбирательства. Пусть решат. Хорошо это, плохо, это верно или неверно? Куда мы держим путь? </w:t>
      </w:r>
      <w:r>
        <w:rPr>
          <w:rStyle w:val="FootnoteCharacters"/>
          <w:rStyle w:val="FootnoteAnchor"/>
        </w:rPr>
        <w:footnoteReference w:id="38"/>
      </w:r>
      <w:r>
        <w:rPr/>
        <w:t xml:space="preserve"> И прочее. Так она приходила в себя после развязки и неосознанно, несообразно звала ветки вяза за окнами стать ей опорой. Ее мир менялся; они оставались на месте. Ей казалось, что все теперь сдвинулось, стронулось. Все теперь будет прекрасно. Надо только кое-что уладить, думала она, механически отмечая недвижное достоинство веток, а то величавый их взмыв (как корабля над волной), когда вспыхивал ветер. А было ветрено (она остановилась на лестнице – поглядеть). Было ветрено, и ветки вдруг обметали звезды, и звезды кидало в дрожь, и они отряхивали лучи и прошивали иглами листья. Да, дело сделано, кончено и, как все завершившееся, стало торжественным, и уже казалось, что так и было всегда, только все теперь очистилось от шелухи, от мусора чувств, очистилось и сделалось явным, а сделавшись явным, поступило в веденье вечности. Теперь они будут, думала она, уже опять поднимаясь по лестнице, до конца своих дней вспоминать этот вечер; этот ветер; луну; этот дом; и ее. Ей было особенно лестно воображать, как, влегши в их души, она до конца их дней там останется; и это, и это, и это, думала она, всходя по ступенькам, усмехаясь, но нежной усмешкой, дивану на лестнице (еще маминому), качалке (еще отцовской); карте Гебридов. Все это оживет в жизни Пола и Минты; этих Рэйли. Она попробовала новоиспеченное сочетанье на вкус; и, берясь за дверную ручку детской, она ощущала ту общность с другими, которую дарит нежность и при которой разделяющие нас переборки делаются до того тонки (и это такая отрада и легкость), что мы вливаемся в общий поток, и стулья, столы и карты – все делается их и твое, чье – не важно, и Пол и Минта повлекут это все по потоку, когда самой ее уже не будет на свете.</w:t>
      </w:r>
    </w:p>
    <w:p>
      <w:pPr>
        <w:pStyle w:val="Normal"/>
        <w:rPr/>
      </w:pPr>
      <w:r>
        <w:rPr/>
        <w:t>Она повернула дверную ручку, твердо, чтобы не скрипнула, и вошла, слегка поджав губы, как бы напоминая себе, что нельзя говорить громко. Но едва вошла, она с досадой увидела, что предосторожность напрасна. Дети не спали. Ужасно досадно. Хороша же и Милдред. Джеймс – сна ни в одном глазу, Кэм – торчком в кроватке, Милдред – на полу босиком (а уже полодиннадцатого), – спорят. Что такое? Да опять эта жуткая голова вепря. Она велела Милдред убрать ее, а Милдред, конечно, забыла, и вот Кэм и не думает спать, Джеймс не думает спать, пререкаются, а уж час назад им полагалось уснуть. И как только Эдварда угораздило прислать этого жуткого вепря? И она-то сама, тоже дура, разрешила его тут повесить. Он крепко прибит, Милдред сказала, и Кэм из-за него не может уснуть, а Джеймс поднимает крик, едва до него дотронешься.</w:t>
      </w:r>
    </w:p>
    <w:p>
      <w:pPr>
        <w:pStyle w:val="Normal"/>
        <w:rPr/>
      </w:pPr>
      <w:r>
        <w:rPr/>
        <w:t>Но Кэм надо спать, спать (у него такие большие рога, говорила Кэм...), спать, спать и поскорей увидеть во сне прекрасные замки, – говорила миссис Рэмзи, садясь на кроватку с ней рядом. По всей комнате эти рога, везде-везде, говорила Кэм. И правда. Едва зажигают ночник (а Джеймс без ночника спать не может), по всей комнате сразу расходятся тени.</w:t>
      </w:r>
    </w:p>
    <w:p>
      <w:pPr>
        <w:pStyle w:val="Normal"/>
        <w:rPr/>
      </w:pPr>
      <w:r>
        <w:rPr/>
        <w:t>– </w:t>
      </w:r>
      <w:r>
        <w:rPr/>
        <w:t>Кэм, ну подумай, ведь это просто старая свинка, – говорила миссис Рэмзи, – милая, черная свинка, ну, как свинки на хуторе.</w:t>
      </w:r>
    </w:p>
    <w:p>
      <w:pPr>
        <w:pStyle w:val="Normal"/>
        <w:rPr/>
      </w:pPr>
      <w:r>
        <w:rPr/>
        <w:t>Но Кэм утверждала, что страшные рога ее ловят повсюду.</w:t>
      </w:r>
    </w:p>
    <w:p>
      <w:pPr>
        <w:pStyle w:val="Normal"/>
        <w:rPr/>
      </w:pPr>
      <w:r>
        <w:rPr/>
        <w:t>– </w:t>
      </w:r>
      <w:r>
        <w:rPr/>
        <w:t>Ну, хорошо, – сказала миссис Рэмзи, – вот мы их укутаем, – и все следили, как она подступила к комоду, быстро, один за другим, выдергивала ящички и, не найдя ничего подходящего, сдернула с себя шаль и намотала на вепря, намотала, намотала, и вернулась к Кэм, и легла лицом на подушку с Кэм рядом, и сказала, что теперь все очень, очень красиво; эльфам страшно понравится; похоже на птичье гнездышко; похоже на дивную гору, вот как она за границей видала, с цветами и долами, там звенят колокольчики, птички поют, и там антилопы и козлики... Она видела, как ее распев эхом отдается у Кэм в голове, и Кэм уже повторяла за нею, что это похоже на гору, на гнездышко, на сад, и там антилопы и козлики, и глазки у Кэм расширялись, слипались, и миссис Рэмзи говорила все монотонней, ритмичней, бессмысленней, что пора закрыть глазки, и спать, и увидеть во сне горы, долы, и падучие звезды, сады, антилоп, попугаев и козликов, и все-все такое красивое, говорила она, очень медленно отрывая лицо от подушки, и все механичней журчала, журчала, пока, распрямясь, не увидела, что Кэм спит.</w:t>
      </w:r>
    </w:p>
    <w:p>
      <w:pPr>
        <w:pStyle w:val="Normal"/>
        <w:rPr/>
      </w:pPr>
      <w:r>
        <w:rPr/>
        <w:t>А теперь, шепнула она, перейдя к кроватке Джеймса, Джеймсу тоже надо спать, ведь видишь, сказала она, вепрь тут как тут; никто его не тронул; все как хотел Джеймс. Да, он убедился, что вепрь тут как тут, под шалью. Но он еще что-то хотел спросить. Они завтра поедут на маяк?</w:t>
      </w:r>
    </w:p>
    <w:p>
      <w:pPr>
        <w:pStyle w:val="Normal"/>
        <w:rPr/>
      </w:pPr>
      <w:r>
        <w:rPr/>
        <w:t>Нет, сказала она, завтра – нет, но совсем-совсем скоро, она ему обещала, как только погода будет хорошая. Он был очень хорошим мальчиком. Сразу лег. Она его укрыла. Но он никогда не забудет, она знала, и она сердилась на Чарльза Тэнсли, на мужа, на себя – зачем в него вселила надежду. Потом, ощупав себя по плечам, вспомнив, что намотала шаль на голову вепря, она встала и чуть побольше опустила окно, и услышала ветер, и глотнула прохладного безразличия ночи, и прошуршала Милдред «спокойной ночи», и тихо-тихо опустила щеколду, и ушла.</w:t>
      </w:r>
    </w:p>
    <w:p>
      <w:pPr>
        <w:pStyle w:val="Normal"/>
        <w:rPr/>
      </w:pPr>
      <w:r>
        <w:rPr/>
        <w:t>Главное, книги бы на пол у них над головой не обрушил, – думала она, все досадуя на Чарльза Тэнсли. Оба спят чутко; оба очень возбудимые дети; а раз он мог такое сказать насчет маяка, ему, естественно, ничего не стоит и книги на пол обрушить, как только дети уснут, задеть локтем и сверзнуть со стола целую стопку. Ведь кажется, он потащился наверх работать. Но, правда, у него такой заброшенный вид; но, правда, она вздохнет с облегчением, когда он отбудет; но, правда, надо присмотреть, чтоб уж его завтра не обижали; но, правда, с мужем он чудо как мил; но, правда, манеры у него ни в какие ворота; но, правда, ей нравится, как он смеется, – спускаясь в этих мыслях по лестнице, она заметила, что луна уже смотрит в лестничное окно – круглая, желтая луна равноденствия; и она повернула, и все увидели, как она стоит над ними на лестнице.</w:t>
      </w:r>
    </w:p>
    <w:p>
      <w:pPr>
        <w:pStyle w:val="Normal"/>
        <w:rPr/>
      </w:pPr>
      <w:r>
        <w:rPr/>
        <w:t xml:space="preserve">Это моя мама, – думала Пру. Да. Пусть Минта смотрит; пусть Пол Рэйли смотрит. Мы все – что? А она настоящая </w:t>
      </w:r>
      <w:r>
        <w:rPr>
          <w:rStyle w:val="FootnoteCharacters"/>
          <w:rStyle w:val="FootnoteAnchor"/>
        </w:rPr>
        <w:footnoteReference w:id="39"/>
      </w:r>
      <w:r>
        <w:rPr/>
        <w:t>, – чувствовала Пру, и никто на свете не мог сравниться с ней; с ее мамой. И, только что по-взрослому беседовавшая с другими, она стала снова маленькой девочкой, и все, что делали они, – оказалось игрой, и вопрос был только в том, позволит ли мама игру или ее запретит. И, думая про то, как повезло Минте, и Полу, и Лили, что они ее видят, и какое невозможное счастье ей самой привалило, и что она никогда не станет взрослой и не уедет из дому, она сказала, как маленькая:</w:t>
      </w:r>
    </w:p>
    <w:p>
      <w:pPr>
        <w:pStyle w:val="Normal"/>
        <w:rPr/>
      </w:pPr>
      <w:r>
        <w:rPr/>
        <w:t>– </w:t>
      </w:r>
      <w:r>
        <w:rPr/>
        <w:t>Мы хотели пойти на берег, на волны посмотреть.</w:t>
      </w:r>
    </w:p>
    <w:p>
      <w:pPr>
        <w:pStyle w:val="Normal"/>
        <w:rPr/>
      </w:pPr>
      <w:r>
        <w:rPr/>
        <w:t>В миг, ни с того ни с сего миссис Рэмзи превратилась в двадцатилетнюю, одержимую весельем девчонку. Лихую полуночницу. Да-да, пусть идут, конечно, пусть идут, кричала она и смеялась; и, бегом одолев последние две-три ступеньки, она поворачивалась к одному, к другому, и смеялась, и кутала Минтины плечи шарфом, и говорила, что ей бы страшно хотелось пойти, и они, наверное, страшно поздно вернутся. А часы у них есть?</w:t>
      </w:r>
    </w:p>
    <w:p>
      <w:pPr>
        <w:pStyle w:val="Normal"/>
        <w:rPr/>
      </w:pPr>
      <w:r>
        <w:rPr/>
        <w:t>– </w:t>
      </w:r>
      <w:r>
        <w:rPr/>
        <w:t>Да, есть, у Пола, – сказала Минта. Пол выкатил из замшевого футлярчика изящные золотые часы, чтобы ей показать. И, протягивая ей часы на ладони, он думал: «Она знает. Ничего не надо говорить». Показывая ей часы, он говорил: «Я это сделал, миссис Рэмзи. А все благодаря вам». И, глядя на золотые часы у него на ладони, миссис Рэмзи чувствовала – вот счастливица Минта! Стать женой человека, у которого золотые часы в замшевом футляре!</w:t>
      </w:r>
    </w:p>
    <w:p>
      <w:pPr>
        <w:pStyle w:val="Normal"/>
        <w:rPr/>
      </w:pPr>
      <w:r>
        <w:rPr/>
        <w:t>– </w:t>
      </w:r>
      <w:r>
        <w:rPr/>
        <w:t>Как бы мне тоже хотелось пойти! – вскрикнула она. Но ее удерживало что-то такое сильное, что и спрашивать даже не надо – что именно. Разумеется, ей невозможно было с ними пойти. Но она бы пошла с удовольствием, если б не то, другое, и, развлекаясь смешной мыслью (какое счастье стать женой человека, у которого есть замшевый футляр для часов), она с улыбкой вошла в другую комнату, где за книгой сидел ее муж.</w:t>
      </w:r>
    </w:p>
    <w:p>
      <w:pPr>
        <w:pStyle w:val="Normal"/>
        <w:rPr/>
      </w:pPr>
      <w:r>
        <w:rPr/>
      </w:r>
    </w:p>
    <w:p>
      <w:pPr>
        <w:pStyle w:val="Heading5"/>
        <w:rPr/>
      </w:pPr>
      <w:r>
        <w:rPr/>
        <w:t>19</w:t>
      </w:r>
    </w:p>
    <w:p>
      <w:pPr>
        <w:pStyle w:val="Normal"/>
        <w:rPr/>
      </w:pPr>
      <w:r>
        <w:rPr/>
      </w:r>
    </w:p>
    <w:p>
      <w:pPr>
        <w:pStyle w:val="Normal"/>
        <w:rPr/>
      </w:pPr>
      <w:r>
        <w:rPr/>
        <w:t>Разумеется, говорила она себе, входя в эту комнату, ей там что-то такое понадобилось. Чего-то хотелось. Прежде всего, хотелось сесть на определенное кресло под определенную лампу. Но ей хотелось чего-то еще, хоть она не знала, понятия не имела, чего именно. Она посмотрела на мужа (берясь за чулок и принимаясь вязать) и поняла, что ему не хотелось, чтоб его прерывали – это было ясно. Он читал и был увлечен. Он смутно улыбался, и она поняла, что он сдерживает себя. Он с треском перебрасывал страницы. Он играл. Возможно, воображал себя одним из героев. Интересно – что за книга? А-а, это старый сэр Вальтер, разглядела она, пока прилаживала абажур, направляя свет на вязанье. Потому что Чарльз Тэнсли говорил (она кинула взглядом по потолку, как бы опасаясь, что оттуда посыпется грохот сваленных книг), говорил, что Вальтера Скотта в наше время читать невозможно. Вот муж и подумал: «Так и обо мне скажут»; и взял эту. И если он придет к заключению «Это верно», про то, что говорил Чарльз Тэнсли, он успокоится насчет Вальтера Скотта. (Она видела – он взвешивал, сопоставлял, прикидывал то да се.) Но не насчет себя. Вечно он насчет себя беспокоится. Это печально. Вечно дергается из-за собственных книг – будут ли их читать, хороши ли, почему не становятся лучше, да что обо мне скажут? Недовольная такими своими мыслями про него, гадая, не понял ли кто за ужином, откуда взялось его раздражение, когда речь зашла о долговечности славы и книг, гадая, не над ним ли смеялись дети, она спустила петлю, и лоб и губы подернулись у нее как тонко по меди вытравленной сеткой, и она затихала, как дерево трепещет, дрожит, а потом затихает, листок за листком, когда успокоится ветер.</w:t>
      </w:r>
    </w:p>
    <w:p>
      <w:pPr>
        <w:pStyle w:val="Normal"/>
        <w:rPr/>
      </w:pPr>
      <w:r>
        <w:rPr/>
        <w:t>Не важно, совсем это не важно, думала она. Великий человек, великая книга, слава – кто скажет с уверенностью? Ничего она этого не понимала. Но уж так он устроен со своим правдолюбием – и за ужином она ведь, главное, думала: хоть бы он заговорил! Она совершенно на него полагалась. И, опуская все это, как минуешь, ныряя, там водоросли, там пузыри, там соломинки, снова она почувствовала, погружаясь все глубже, как почувствовала тогда в прихожей, сквозь пестрый разговор – «Чего-то мне хочется – я зачем-то пришла», – и она падала глубже и глубже, сощурив глаза, так и не разобравшись, что же это такое. И она выжидала, она вязала и думала, и вот те слова, которые произносились за ужином:</w:t>
      </w:r>
    </w:p>
    <w:p>
      <w:pPr>
        <w:pStyle w:val="Normal"/>
        <w:rPr/>
      </w:pPr>
      <w:r>
        <w:rPr/>
      </w:r>
    </w:p>
    <w:p>
      <w:pPr>
        <w:pStyle w:val="Style10"/>
        <w:rPr/>
      </w:pPr>
      <w:r>
        <w:rPr/>
        <w:t>О том, что розы расцвели,</w:t>
      </w:r>
    </w:p>
    <w:p>
      <w:pPr>
        <w:pStyle w:val="Style10"/>
        <w:rPr/>
      </w:pPr>
      <w:r>
        <w:rPr/>
        <w:t>Нам уши прожужжат шмели,</w:t>
      </w:r>
    </w:p>
    <w:p>
      <w:pPr>
        <w:pStyle w:val="Normal"/>
        <w:rPr/>
      </w:pPr>
      <w:r>
        <w:rPr/>
      </w:r>
    </w:p>
    <w:p>
      <w:pPr>
        <w:pStyle w:val="Normal"/>
        <w:rPr/>
      </w:pPr>
      <w:r>
        <w:rPr/>
        <w:t>стали плескаться, качаться у нее в голове, и покуда они плескались, качались, – еще слова, как затененные огни, тот красный, тот синий, тот желтый, возникали, лились, ускользали, или это снимались с насестов, и летели, и кричали они, а им вторило эхо; и она повернулась и нашарила на столике.</w:t>
      </w:r>
    </w:p>
    <w:p>
      <w:pPr>
        <w:pStyle w:val="Normal"/>
        <w:rPr/>
      </w:pPr>
      <w:r>
        <w:rPr/>
      </w:r>
    </w:p>
    <w:p>
      <w:pPr>
        <w:pStyle w:val="Style10"/>
        <w:rPr/>
      </w:pPr>
      <w:r>
        <w:rPr/>
        <w:t>Все жизни, те, что впереди,</w:t>
      </w:r>
    </w:p>
    <w:p>
      <w:pPr>
        <w:pStyle w:val="Style10"/>
        <w:rPr/>
      </w:pPr>
      <w:r>
        <w:rPr/>
        <w:t>Те, что давно прошли,</w:t>
      </w:r>
    </w:p>
    <w:p>
      <w:pPr>
        <w:pStyle w:val="Style10"/>
        <w:rPr/>
      </w:pPr>
      <w:r>
        <w:rPr/>
        <w:t>Как лес шумят, как листопад,</w:t>
      </w:r>
    </w:p>
    <w:p>
      <w:pPr>
        <w:pStyle w:val="Normal"/>
        <w:rPr/>
      </w:pPr>
      <w:r>
        <w:rPr/>
      </w:r>
    </w:p>
    <w:p>
      <w:pPr>
        <w:pStyle w:val="Normal"/>
        <w:rPr/>
      </w:pPr>
      <w:r>
        <w:rPr/>
        <w:t>тихонько прошуршала она и воткнула спицы в чулок. И она открыла и принялась читать наобум, наугад, будто карабкаясь вверх, вниз, пробираясь густой лепестковою осыпью и едва различая – тот вот белый, тот – красный. Сперва она совсем не понимала слов.</w:t>
      </w:r>
    </w:p>
    <w:p>
      <w:pPr>
        <w:pStyle w:val="Normal"/>
        <w:rPr/>
      </w:pPr>
      <w:r>
        <w:rPr/>
      </w:r>
    </w:p>
    <w:p>
      <w:pPr>
        <w:pStyle w:val="Style10"/>
        <w:rPr/>
      </w:pPr>
      <w:r>
        <w:rPr/>
        <w:t>Когда читаю в свитке мертвых лет</w:t>
      </w:r>
    </w:p>
    <w:p>
      <w:pPr>
        <w:pStyle w:val="Style10"/>
        <w:rPr/>
      </w:pPr>
      <w:r>
        <w:rPr/>
        <w:t xml:space="preserve">О нежных девушках, давно безгласных </w:t>
      </w:r>
      <w:r>
        <w:rPr>
          <w:rStyle w:val="FootnoteCharacters"/>
          <w:rStyle w:val="FootnoteAnchor"/>
        </w:rPr>
        <w:footnoteReference w:id="40"/>
      </w:r>
      <w:r>
        <w:rPr/>
        <w:t>,</w:t>
      </w:r>
    </w:p>
    <w:p>
      <w:pPr>
        <w:pStyle w:val="Normal"/>
        <w:rPr/>
      </w:pPr>
      <w:r>
        <w:rPr/>
      </w:r>
    </w:p>
    <w:p>
      <w:pPr>
        <w:pStyle w:val="Normal"/>
        <w:rPr/>
      </w:pPr>
      <w:r>
        <w:rPr/>
        <w:t xml:space="preserve">прочитала она и перевернула страницу, и, во власти ритма, доверясь его зигзагам, перебиралась со строки на строку, как с ветки на ветку, от одного красного и белого цветка к другому, пока не очнулась от легкого звука, – муж хлопнул себя по ляжкам. На секунду их глаза встретились; но разговаривать им не хотелось. Им нечего было друг другу сказать, но что-то все равно перешло от него к ней. Жизнь сама, ее власть, невероятное удовольствие вызвало этот хлопок по ляжкам. Ты уж меня не трогай, будто умолял он, ты ничего не говори. Только сиди тут, пожалуйста. И он продолжал читать. У него подрагивали губы. Его переполняло прочитанное. Оно его укрепляло. Он начисто позабыл о мелких шероховатостях минувшего вечера, о том, как тяжело, как скучно было ему торчать за столом, покуда прочие без удержу ели и пили, и как сердился он на жену, как задело его и унизило, что о его книгах попросту не было речи, будто их и не существует на свете. А теперь ему было с высокой горы наплевать, кто достигнет конца алфавита (если мысль человеческая, как алфавит до конца, добирается до вершин). Кому-нибудь да удастся – не ему так другому. Сила и цельность этого человека, простое, без штук, понимание главных вещей, эти рыбаки, бедное, старое, полубезумное созданье в хижине Макльбеккита </w:t>
      </w:r>
      <w:r>
        <w:rPr>
          <w:rStyle w:val="FootnoteCharacters"/>
          <w:rStyle w:val="FootnoteAnchor"/>
        </w:rPr>
        <w:footnoteReference w:id="41"/>
      </w:r>
      <w:r>
        <w:rPr/>
        <w:t xml:space="preserve"> – дали ему ощущение такой силы, такого освобождения, что он почувствовал невозможное сжатие в горле, он ликовал, он не мог сдержать слез. Чуть приподняв, чтобы спрятать лицо, он их и не сдерживал, и качал головой, и раскачивался, и совершенно забыл себя (лишь два-три соображенья мелькнули – о морали, об английском и французском романе, о том, что у Скотта связаны руки, но понимание жизни, быть может, не менее верно, чем у прочих иных), забыл о своих терзаниях и несостоятельности, они были стерты, стерты решительно гибелью бедного Стини и горем бедного Макльбеккита (здесь Скотт в своем лучшем виде) и странным восторгом и ощущением силы, которое они ему дали.</w:t>
      </w:r>
    </w:p>
    <w:p>
      <w:pPr>
        <w:pStyle w:val="Normal"/>
        <w:rPr/>
      </w:pPr>
      <w:r>
        <w:rPr/>
        <w:t>Н-да, пусть-ка попробуют переплюнуть старика, думал он, дочитав главу до конца. Он будто с кем-то спорил и одержал верх. Им его не переплюнуть, пусть говорят, что хотят; а собственная его позиция укрепилась. Любовная пара – весьма не ахти, думал он, снова все перебирая в уме. Это весьма не ахти, а то – первоклассно, думал он, сопоставляя частности. Но надо еще перечесть. Восстановить целиком образ вещи. От окончательного суждения он покуда воздержится. И он вернулся к другой мысли – если уж молодежи не нравится это, естественно, он сам ей не может понравиться. И тут нечего жаловаться, думал мистер Рэмзи, изо всех сил одолевая порыв пожаловаться жене, что у молодежи он не пользуется успехом. Но он решил – нет; не станет он ее мучить. Он смотрел, как она читает. У нее за книгой такой благостный вид. Приятно было думать, что все убрались и оставили их одних. Смысл жизни не только в постели, подумал он, снова возвращаясь к Бальзаку и Скотту, к английскому роману и французскому роману.</w:t>
      </w:r>
    </w:p>
    <w:p>
      <w:pPr>
        <w:pStyle w:val="Normal"/>
        <w:rPr/>
      </w:pPr>
      <w:r>
        <w:rPr/>
        <w:t>Миссис Рэмзи подняла голову и, как человек в легкой дреме, будто говорила, что, если он хочет, она проснется, она непременно проснется, ну, а нет, так ей еще чуть поспать, еще только чуть-чуть поспать? Она карабкалась по своим веткам, так и сяк, нашаривая цветок за цветком.</w:t>
      </w:r>
    </w:p>
    <w:p>
      <w:pPr>
        <w:pStyle w:val="Normal"/>
        <w:rPr/>
      </w:pPr>
      <w:r>
        <w:rPr/>
      </w:r>
    </w:p>
    <w:p>
      <w:pPr>
        <w:pStyle w:val="Style10"/>
        <w:rPr/>
      </w:pPr>
      <w:r>
        <w:rPr/>
        <w:t>– </w:t>
      </w:r>
      <w:r>
        <w:rPr/>
        <w:t xml:space="preserve">Пурпурных роз душистый первый цвет... </w:t>
      </w:r>
      <w:r>
        <w:rPr>
          <w:rStyle w:val="FootnoteCharacters"/>
          <w:rStyle w:val="FootnoteAnchor"/>
        </w:rPr>
        <w:footnoteReference w:id="42"/>
      </w:r>
    </w:p>
    <w:p>
      <w:pPr>
        <w:pStyle w:val="Normal"/>
        <w:rPr/>
      </w:pPr>
      <w:r>
        <w:rPr/>
      </w:r>
    </w:p>
    <w:p>
      <w:pPr>
        <w:pStyle w:val="Normal"/>
        <w:rPr/>
      </w:pPr>
      <w:r>
        <w:rPr/>
        <w:t>– </w:t>
      </w:r>
      <w:r>
        <w:rPr/>
        <w:t>читала она и, так читая, взбиралась вверх, на самую маковку. Как хорошо! Как вольно! Все мелочи дня липли к этому магниту; душа очищалась от мусора. И вдруг – стройный, цельный – он оказался у нее на ладони, дивный, разумный, округлый, верх совершенства, крепкая вытяжка из жизненных соков – сонет.</w:t>
      </w:r>
    </w:p>
    <w:p>
      <w:pPr>
        <w:pStyle w:val="Normal"/>
        <w:rPr/>
      </w:pPr>
      <w:r>
        <w:rPr/>
        <w:t>Но она почувствовала на себе взгляд мужа. Он на нее смотрел с насмешливой улыбкой, как если бы нежно ее корил за то, что уснула среди бела дня, но тем временем думал: читай-читай. Сейчас ты зато не печальная. И он гадал, что же она такое читает, и он преувеличивал ее невежество, ее простоту, потому что ему нравилось думать, что не так уж она образованна, не так уж умна. Интересно, хоть понимает она, что читает? Наверное нет, он думал. Она поразительно хороша. Ее красота, если это только мыслимо, все расцветает.</w:t>
      </w:r>
    </w:p>
    <w:p>
      <w:pPr>
        <w:pStyle w:val="Normal"/>
        <w:rPr/>
      </w:pPr>
      <w:r>
        <w:rPr/>
      </w:r>
    </w:p>
    <w:p>
      <w:pPr>
        <w:pStyle w:val="Style10"/>
        <w:rPr/>
      </w:pPr>
      <w:r>
        <w:rPr/>
        <w:t>Была зима во мне, а блеск весенний</w:t>
      </w:r>
    </w:p>
    <w:p>
      <w:pPr>
        <w:pStyle w:val="Style10"/>
        <w:rPr/>
      </w:pPr>
      <w:r>
        <w:rPr/>
        <w:t xml:space="preserve">Мне показался тенью милой тени </w:t>
      </w:r>
      <w:r>
        <w:rPr>
          <w:rStyle w:val="FootnoteCharacters"/>
          <w:rStyle w:val="FootnoteAnchor"/>
        </w:rPr>
        <w:footnoteReference w:id="43"/>
      </w:r>
      <w:r>
        <w:rPr/>
        <w:t>.</w:t>
      </w:r>
    </w:p>
    <w:p>
      <w:pPr>
        <w:pStyle w:val="Style10"/>
        <w:rPr/>
      </w:pPr>
      <w:r>
        <w:rPr/>
      </w:r>
    </w:p>
    <w:p>
      <w:pPr>
        <w:pStyle w:val="Normal"/>
        <w:rPr/>
      </w:pPr>
      <w:r>
        <w:rPr/>
        <w:t>– </w:t>
      </w:r>
      <w:r>
        <w:rPr/>
        <w:t>А? – спросила она, этим сонным эхом отзываясь на его улыбку, и подняла взгляд от книги.</w:t>
      </w:r>
    </w:p>
    <w:p>
      <w:pPr>
        <w:pStyle w:val="Normal"/>
        <w:rPr/>
      </w:pPr>
      <w:r>
        <w:rPr/>
        <w:t>– </w:t>
      </w:r>
      <w:r>
        <w:rPr/>
        <w:t>Мне показался тенью милой тени... – прошептала она и положила на столик.</w:t>
      </w:r>
    </w:p>
    <w:p>
      <w:pPr>
        <w:pStyle w:val="Normal"/>
        <w:rPr/>
      </w:pPr>
      <w:r>
        <w:rPr/>
        <w:t>Что произошло, перебирала она, снова взяв в руки вязанье, с тех пор, как они в последний раз виделись наедине? Она вспомнила, как переодевалась к ужину, как увидела луну; Эндрю слишком высоко держал тарелку за ужином; какие-то слова Уильяма ее огорчили; грачи на вязах; диван на лестнице; дети не спали; Чарльз Тэнсли вечно их будит, обрушивая свои книги – ах нет, это же она сочинила; а у Пола замшевый футляр для часов. Что бы ему такое сказать?</w:t>
      </w:r>
    </w:p>
    <w:p>
      <w:pPr>
        <w:pStyle w:val="Normal"/>
        <w:rPr/>
      </w:pPr>
      <w:r>
        <w:rPr/>
        <w:t>– </w:t>
      </w:r>
      <w:r>
        <w:rPr/>
        <w:t>Они обручились, – сказала она, принимаясь вязать. – Пол и Минта.</w:t>
      </w:r>
    </w:p>
    <w:p>
      <w:pPr>
        <w:pStyle w:val="Normal"/>
        <w:rPr/>
      </w:pPr>
      <w:r>
        <w:rPr/>
        <w:t>– </w:t>
      </w:r>
      <w:r>
        <w:rPr/>
        <w:t>Я догадался, – сказал он. Тема казалась исчерпанной. У нее душа все еще качалась – вверх-вниз, вверх-вниз – в такт стихам; он все еще чувствовал себя сильным, прямым после сцены похорон Стини. И оба молчали. Потом она поняла: ей хотелось, чтобы он сказал что-нибудь.</w:t>
      </w:r>
    </w:p>
    <w:p>
      <w:pPr>
        <w:pStyle w:val="Normal"/>
        <w:rPr/>
      </w:pPr>
      <w:r>
        <w:rPr/>
        <w:t>Что-нибудь, что-нибудь, – думала она, накидывая петлю. Что угодно сойдет.</w:t>
      </w:r>
    </w:p>
    <w:p>
      <w:pPr>
        <w:pStyle w:val="Normal"/>
        <w:rPr/>
      </w:pPr>
      <w:r>
        <w:rPr/>
        <w:t>– </w:t>
      </w:r>
      <w:r>
        <w:rPr/>
        <w:t>Какое, наверное, счастье стать женой человека, у которого есть замшевый футляр для часов, – сказала она, потому что такие шутки были у них в ходу.</w:t>
      </w:r>
    </w:p>
    <w:p>
      <w:pPr>
        <w:pStyle w:val="Normal"/>
        <w:rPr/>
      </w:pPr>
      <w:r>
        <w:rPr/>
        <w:t>Он фыркнул. Он эту помолвку расценивал так же, как все вообще помолвки; девица чересчур хороша для юнца. А у нее в тайниках сознания вставало: и почему всегда так хлопочешь, чтобы люди женились? И все вообще – для чего и зачем? (Что бы они ни сказали теперь, будет правдой.) Ну, скажи что-нибудь, думала она, только чтоб услыхать его голос. Она чувствовала: тень, коснувшаяся, окутавшая их обоих, теперь смыкалась над нею – одной. Скажи хоть что-нибудь, глядя на него, молил а она, как на помощь звала.</w:t>
      </w:r>
    </w:p>
    <w:p>
      <w:pPr>
        <w:pStyle w:val="Normal"/>
        <w:rPr/>
      </w:pPr>
      <w:r>
        <w:rPr/>
        <w:t>Он молчал, раскачивал компас на своей часовой цепочке, думал о романах Скотта и романах Бальзака. Но сквозь вечереющие стены их близости – ведь их ненароком притягивало друг к другу, и они были уже совсем-совсем близко, бок о бок, – она почувствовала, как своим умом он будто застит ей свет; он же, едва мысли ее приняли оборот, которого он не любил и честил пессимизмом, стал дергаться, хоть ничего не сказал, стал поднимать руку ко лбу, крутить прядь и отшвыривать, покрутив.</w:t>
      </w:r>
    </w:p>
    <w:p>
      <w:pPr>
        <w:pStyle w:val="Normal"/>
        <w:rPr/>
      </w:pPr>
      <w:r>
        <w:rPr/>
        <w:t>– </w:t>
      </w:r>
      <w:r>
        <w:rPr/>
        <w:t>Ты сегодня не кончишь этот чулок, – сказал он и ткнул в чулок пальцем. А ей того и надо было – резкости, недовольства в его голосе. Раз он говорит, что нельзя быть пессимисткой, значит, наверное, нельзя, – думала она; брак еще окажется на редкость удачным.</w:t>
      </w:r>
    </w:p>
    <w:p>
      <w:pPr>
        <w:pStyle w:val="Normal"/>
        <w:rPr/>
      </w:pPr>
      <w:r>
        <w:rPr/>
        <w:t>– </w:t>
      </w:r>
      <w:r>
        <w:rPr/>
        <w:t>Да, – сказала она, разглаживая чулок на коленях. – Не кончу.</w:t>
      </w:r>
    </w:p>
    <w:p>
      <w:pPr>
        <w:pStyle w:val="Normal"/>
        <w:rPr/>
      </w:pPr>
      <w:r>
        <w:rPr/>
        <w:t>Но что же дальше? Ведь он все смотрел на нее, но взгляд теперь изменился. Ему чего-то хотелось, – хотелось того, что ей всегда так трудно было ему дать; хотелось, чтобы она сказала ему, что она его любит. А вот это она, ну, никак не могла. Ему говорить легко. Он все может выговорить, а она вот нет. Поэтому именно он и говорит всегда разные вещи, а после почему-то вдруг обижается и ее корит. Бессердечная женщина – он ее называет; ни разу ему не сказала, что любит его. Но не так это все, не так. Просто она не умеет выражать свои чувства. На пиджаке у него ни сориночки? Так-таки ничего не может она для него сделать? Она встала к окну с красно-бурым чулком в руке, – отчасти чтоб от него отвернуться, отчасти потому, что была не прочь под его взглядом смотреть на маяк. Она знала: он повернул голову, едва она отвернулась; он на нее смотрел. Она знала: он думал – никогда еще не была ты так хороша. И она чувствовала, что хороша. Неужто ты мне хоть раз в жизни не скажешь, что любишь меня? Он так думал, потому что расстроился из-за Минты, из-за своей книги и оттого, что кончался день, и они ссорились из-за этого маяка. Но она не могла; не могла это выговорить. Потом, зная, что он на нее смотрит, она не сказала ничего, зато повернулась с чулком в руке и на него поглядела. И, глядя на него, она начала улыбаться, и хоть она ничего не сказала, он знал, ну конечно, он знал, что она любит его. Этого он не мог отрицать. И, улыбаясь, она поглядела в окно и сказала (а сама думала – что на свете сравнишь с этим счастьем?):</w:t>
      </w:r>
    </w:p>
    <w:p>
      <w:pPr>
        <w:pStyle w:val="Normal"/>
        <w:rPr/>
      </w:pPr>
      <w:r>
        <w:rPr/>
        <w:t>– </w:t>
      </w:r>
      <w:r>
        <w:rPr/>
        <w:t>Да, ты прав оказался. Завтра будет дождь.</w:t>
      </w:r>
    </w:p>
    <w:p>
      <w:pPr>
        <w:pStyle w:val="Normal"/>
        <w:rPr/>
      </w:pPr>
      <w:r>
        <w:rPr/>
        <w:t>Она ничего не сказала, но он знал. И она на него поглядела с улыбкой. Потому что снова она победила.</w:t>
      </w:r>
      <w:r>
        <w:br w:type="page"/>
      </w:r>
    </w:p>
    <w:p>
      <w:pPr>
        <w:pStyle w:val="1"/>
        <w:rPr/>
      </w:pPr>
      <w:r>
        <w:rPr/>
        <w:drawing>
          <wp:inline distT="0" distB="0" distL="0" distR="0">
            <wp:extent cx="1398905" cy="3714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Heading4"/>
        <w:ind w:hanging="0"/>
        <w:rPr>
          <w:lang w:val="en-US"/>
        </w:rPr>
      </w:pPr>
      <w:r>
        <w:rPr>
          <w:lang w:val="en-US"/>
        </w:rPr>
        <w:t>II</w:t>
      </w:r>
    </w:p>
    <w:p>
      <w:pPr>
        <w:pStyle w:val="Normal"/>
        <w:rPr/>
      </w:pPr>
      <w:r>
        <w:rPr/>
      </w:r>
    </w:p>
    <w:p>
      <w:pPr>
        <w:pStyle w:val="2"/>
        <w:rPr/>
      </w:pPr>
      <w:r>
        <w:rPr/>
        <w:t>ПРОХОДИТ ВРЕМЯ</w:t>
      </w:r>
    </w:p>
    <w:p>
      <w:pPr>
        <w:pStyle w:val="Normal"/>
        <w:rPr/>
      </w:pPr>
      <w:r>
        <w:rPr/>
      </w:r>
    </w:p>
    <w:p>
      <w:pPr>
        <w:pStyle w:val="Normal"/>
        <w:rPr/>
      </w:pPr>
      <w:r>
        <w:rPr/>
      </w:r>
    </w:p>
    <w:p>
      <w:pPr>
        <w:pStyle w:val="Heading5"/>
        <w:rPr/>
      </w:pPr>
      <w:r>
        <w:rPr/>
        <w:t>1</w:t>
      </w:r>
    </w:p>
    <w:p>
      <w:pPr>
        <w:pStyle w:val="Normal"/>
        <w:rPr/>
      </w:pPr>
      <w:r>
        <w:rPr/>
      </w:r>
    </w:p>
    <w:p>
      <w:pPr>
        <w:pStyle w:val="Normal"/>
        <w:rPr/>
      </w:pPr>
      <w:r>
        <w:rPr/>
        <w:t>– </w:t>
      </w:r>
      <w:r>
        <w:rPr/>
        <w:t>Что ж, подождем, будущее покажет, – сказал мистер Бэнкс, входя с террасы.</w:t>
      </w:r>
    </w:p>
    <w:p>
      <w:pPr>
        <w:pStyle w:val="Normal"/>
        <w:rPr/>
      </w:pPr>
      <w:r>
        <w:rPr/>
        <w:t>– </w:t>
      </w:r>
      <w:r>
        <w:rPr/>
        <w:t>Темно, почти ничего не видно, – сказал Эндрю, поднявшись с берега.</w:t>
      </w:r>
    </w:p>
    <w:p>
      <w:pPr>
        <w:pStyle w:val="Normal"/>
        <w:rPr/>
      </w:pPr>
      <w:r>
        <w:rPr/>
        <w:t>– </w:t>
      </w:r>
      <w:r>
        <w:rPr/>
        <w:t>Не разберешь, где земля, где вода, – сказала Пру.</w:t>
      </w:r>
    </w:p>
    <w:p>
      <w:pPr>
        <w:pStyle w:val="Normal"/>
        <w:rPr/>
      </w:pPr>
      <w:r>
        <w:rPr/>
        <w:t>– </w:t>
      </w:r>
      <w:r>
        <w:rPr/>
        <w:t>Свет оставим? – спросила Лили, когда все, войдя, снимали плащи.</w:t>
      </w:r>
    </w:p>
    <w:p>
      <w:pPr>
        <w:pStyle w:val="Normal"/>
        <w:rPr/>
      </w:pPr>
      <w:r>
        <w:rPr/>
        <w:t>– </w:t>
      </w:r>
      <w:r>
        <w:rPr/>
        <w:t>Нет, – сказала Пру, – зачем, раз все вошли.</w:t>
      </w:r>
    </w:p>
    <w:p>
      <w:pPr>
        <w:pStyle w:val="Normal"/>
        <w:rPr/>
      </w:pPr>
      <w:r>
        <w:rPr/>
        <w:t>– </w:t>
      </w:r>
      <w:r>
        <w:rPr/>
        <w:t>Эндрю, – крикнула она через плечо, – ты погаси свет в прихожей!</w:t>
      </w:r>
    </w:p>
    <w:p>
      <w:pPr>
        <w:pStyle w:val="Normal"/>
        <w:rPr/>
      </w:pPr>
      <w:r>
        <w:rPr/>
        <w:t>Постепенно везде погасили свет, только у мистера Кармайкла, любившего почитать Вергилия на сон грядущий, еще какое-то время горела свеча.</w:t>
      </w:r>
    </w:p>
    <w:p>
      <w:pPr>
        <w:pStyle w:val="Normal"/>
        <w:rPr/>
      </w:pPr>
      <w:r>
        <w:rPr/>
      </w:r>
    </w:p>
    <w:p>
      <w:pPr>
        <w:pStyle w:val="Heading5"/>
        <w:rPr/>
      </w:pPr>
      <w:r>
        <w:rPr/>
        <w:t>2</w:t>
      </w:r>
    </w:p>
    <w:p>
      <w:pPr>
        <w:pStyle w:val="Normal"/>
        <w:rPr/>
      </w:pPr>
      <w:r>
        <w:rPr/>
      </w:r>
    </w:p>
    <w:p>
      <w:pPr>
        <w:pStyle w:val="Normal"/>
        <w:rPr/>
      </w:pPr>
      <w:r>
        <w:rPr/>
        <w:t>И вот погашены лампы, зашла луна, и под тоненький шепот дождя началось низвержение тьмы. Ничто, казалось, не выживет, не выстоит в этом потопе, в этом паводке тьмы; она катила в щели, в замочные скважины, затекала под ставни, затопляла комнаты, там кувшин заглотнет, там стакан, там вазу с красными и желтыми далиями, там угол, там неуступчивую массу комода. И не одна только мебель сводилась на нет; уже почти не осталось ни тела, ни духа, о котором бы сказать: «Это он» или «Это она». Лишь поднимется вдруг рука, будто что-то хватая, отгоняя что-то, или кто-то застонет, или вслух захохочет, будто приглашая Ничто посмеяться.</w:t>
      </w:r>
    </w:p>
    <w:p>
      <w:pPr>
        <w:pStyle w:val="Normal"/>
        <w:rPr/>
      </w:pPr>
      <w:r>
        <w:rPr/>
        <w:t>В гостиной, в столовой, на лестнице – замерло все. И тогда-то сквозь ржавые петли и взбухшее от морской сырости дерево (дом ведь, в общем, развалина) отпавшие от тугого, упрямого ветра легкомысленные ветерки отважились забраться вовнутрь. Так и виделось, как, заявившись в гостиную, шелестя клочками обоев, они, хорохорясь, спрашивают – сколько же висеть? Не пора ль на покой? Потом, осторожно, вдоль стен, они крались дальше, будто задумчиво спрашивая у красных и желтых розанов на обоях, не пора ли им выцвесть, и дознавались (вкрадчиво, спешить было некуда) у обрывков писем и корзинке, у цветов и у книг (беззащитных сейчас), кто они им – союзники? Или враги? И надолго ль все это?</w:t>
      </w:r>
    </w:p>
    <w:p>
      <w:pPr>
        <w:pStyle w:val="Normal"/>
        <w:rPr/>
      </w:pPr>
      <w:r>
        <w:rPr/>
        <w:t>А потом, подтянувшись на случайном луче оголенной звезды, заплутавшего корабля или это маяка, может быть, на коврах и ступенях, ветерки пробрались по лестнице, пробрались к спальне. Но тут уж им надо уняться. Все прочее пусть пропадает пропадом, здесь же все прочно. Скользким лучам, шальным ветеркам, дышащим над самой постелью, приказано – прочь. И устало, как призраки, подобные перисто-легким перстам и легкопружинистым перьям, только глянув на смеженные веки, на вольно скрещенные руки, подобрав одежды, устало они отступили. Льстиво стелясь, отступили на лестницу, в комнаты для прислуги, в мансарды; спускаясь, согнали румянец с яблок на подносе в столовой, ощипали с роз лепестки, ощупали на мольберте картину, взъерошили ворс на ковре, песком посыпали пол; потом, вдруг, разом все собрались; убрались восвояси; на прощанье все разом издали бесцельный жалостный стон; и кухонная дверь отозвалась; распахнулась; никого не впустила; захлопнулась.</w:t>
      </w:r>
    </w:p>
    <w:p>
      <w:pPr>
        <w:pStyle w:val="Normal"/>
        <w:rPr/>
      </w:pPr>
      <w:r>
        <w:rPr/>
        <w:t>(Тогда мистер Кармайкл, читавший Вергилия, задул свечу. Было за полночь.)</w:t>
      </w:r>
    </w:p>
    <w:p>
      <w:pPr>
        <w:pStyle w:val="Normal"/>
        <w:rPr/>
      </w:pPr>
      <w:r>
        <w:rPr/>
      </w:r>
    </w:p>
    <w:p>
      <w:pPr>
        <w:pStyle w:val="Heading5"/>
        <w:rPr/>
      </w:pPr>
      <w:r>
        <w:rPr/>
        <w:t>3</w:t>
      </w:r>
    </w:p>
    <w:p>
      <w:pPr>
        <w:pStyle w:val="Normal"/>
        <w:rPr/>
      </w:pPr>
      <w:r>
        <w:rPr/>
      </w:r>
    </w:p>
    <w:p>
      <w:pPr>
        <w:pStyle w:val="Normal"/>
        <w:rPr/>
      </w:pPr>
      <w:r>
        <w:rPr/>
        <w:t>Но что такое, в сущности, одна ночь? Запинка на повороте, особенно, когда тьма так скоро линяет, так скоро птица поет, кричит петух, и волна выносит на впадине робкую зелень, как летучий листок. Но идет ночь за ночью. У зимы их непочатая колода в запасе, вот она их и мечет, ровно, сдержанно, неутомимыми пальцами. Ночи делаются длиннее; темней. Иные проносят поверху мерцанье планет, яркие световые круги. Осенние деревья, обобранные, занимаются алостью флагов, горюющих в сумеречной прохладе соборов над мрамором, над золотыми строками о смерти в бою, о том, как в песках дальней Индии тлеют славные кости. Осенние деревья сияют в желтом свете луны, луны равноденствия, и она умеряет рвенье трудов, и оглаживает стерню, и синим бегом волны окатывает берег.</w:t>
      </w:r>
    </w:p>
    <w:p>
      <w:pPr>
        <w:pStyle w:val="Normal"/>
        <w:rPr/>
      </w:pPr>
      <w:r>
        <w:rPr/>
        <w:t>Вот, кажется, разжалобясь человеческим покаянием и нашими подвигами, божественное милосердие рвануло занавес на сторону и показало за ним отдельно, отчетливо: вскочившего зайца; взмыв волны; качанье челна – и все это, стоило нам заслужить, навеки осталось бы с нами. Но нет. Божественное милосердие занавес тотчас задергивает; ему претит это все; оно кроет свои сокровища грохотом града, кружит, перемешивает, и никогда им не знать покоя, а нам не составить по жалким осколкам прекрасного целого, не разобрать по обрывкам ясных слов правды. Наше покаяние стоит одного только взгляда; наши подвиги – только и стоят отсрочки.</w:t>
      </w:r>
    </w:p>
    <w:p>
      <w:pPr>
        <w:pStyle w:val="Normal"/>
        <w:rPr/>
      </w:pPr>
      <w:r>
        <w:rPr/>
        <w:t>Ветер и гибель теперь – хозяева ночи; деревья гнутся, скрипят и густым листопадом обшивают лужайку, душат сточные желоба, залепляют мокрые тропки. А море мечется, мается, и если кто-то стряхнет одеяло и сон, и ринется на берег, и станет бродить взад-вперед по песку в надежде найти ответы на свои вопросы и спутника в своем одиночестве, – он там не найдет ничего, ничего, скорое божественное заступничество не кинется унимать ночь, мир не будет услужливо отражать его душу. В руке его вянет чужая рука; голос воет в уши. И в пустом безумии ночи уже почти нелепыми кажутся «что?» «отчего?» и «зачем?», погнавшие его из постели.</w:t>
      </w:r>
    </w:p>
    <w:p>
      <w:pPr>
        <w:pStyle w:val="Normal"/>
        <w:rPr/>
      </w:pPr>
      <w:r>
        <w:rPr/>
        <w:t>(Мистер Рэмзи, спотыкаясь на ходу одним темным утром, распростер руки, но, так как миссис Рэмзи вдруг умерла прошлой ночью, он просто распростер руки. Они остались пустыми.)</w:t>
      </w:r>
    </w:p>
    <w:p>
      <w:pPr>
        <w:pStyle w:val="Normal"/>
        <w:rPr/>
      </w:pPr>
      <w:r>
        <w:rPr/>
      </w:r>
    </w:p>
    <w:p>
      <w:pPr>
        <w:pStyle w:val="Heading5"/>
        <w:rPr/>
      </w:pPr>
      <w:r>
        <w:rPr/>
        <w:t>4</w:t>
      </w:r>
    </w:p>
    <w:p>
      <w:pPr>
        <w:pStyle w:val="Normal"/>
        <w:rPr/>
      </w:pPr>
      <w:r>
        <w:rPr/>
      </w:r>
    </w:p>
    <w:p>
      <w:pPr>
        <w:pStyle w:val="Normal"/>
        <w:rPr/>
      </w:pPr>
      <w:r>
        <w:rPr/>
        <w:t>А в пустой дом, где заперты двери и матрасы скатаны, ворвались шалые ветерки – авангардом великого воинства, – схватились с голыми досками, ударили по их обороне, развернулись веером, но и в гостиной, и в спальне встретили весьма жалкие силы: хлюпающие обои, расстонавшиеся половицы, голые ножки столов да фарфор, уже пыльный, тусклый, растресканный. То, что скинули и сбросили люди – пара ботинок, охотничий шлем, выцветшие юбки и пиджаки по шкафам, – одно и хранило человеческий облик и помнило среди пустоты, как когда-то его наполняли, одушевляли; как руки когда-то возились с крючками и пуговицами; как зеркало ловило лицо; ловило вогнутый мир, и там поворачивалась голова, взлетала рука, отворялась дверь, вбегали дети: и зеркало снова пустело. Теперь день за днем луч света, отражением лилии на воде, поворачивался на стенке напротив. И тени деревьев, качаясь под ветром, кланялись там же на стенке, и мгновенно мутили пруд, в котором луч отражался; да тень пролетающей птицы нежным пятном иногда порхала по полу спальни.</w:t>
      </w:r>
    </w:p>
    <w:p>
      <w:pPr>
        <w:pStyle w:val="Normal"/>
        <w:rPr/>
      </w:pPr>
      <w:r>
        <w:rPr/>
        <w:t>Так красота здесь царила и тишина, и вместе они были образом красоты; форма, не разогретая жизнью; одинокая, как вечером пруд, дальний, мелькнувший в вагонном окне, так быстро мелькнувший гаснущий пруд, что хоть его и застигли, увидели, он почти не утратил своего одиночества. Красота и тишина скрестили руки в спальне, среди обернутых кружек, затянутых кресел, и даже наглый ветер и вкрадчивые липкие ветерки, вынюхивающие, шарящие, вечными своими вопросами «Вы увянете?» «Вы погибнете?» почти не тревожат покоя, равнодушия, вида чистейшей нетронутости, потому что и слушать ничего не хотят и мимо ушей пропускают ответ: мы остаемся.</w:t>
      </w:r>
    </w:p>
    <w:p>
      <w:pPr>
        <w:pStyle w:val="Normal"/>
        <w:rPr/>
      </w:pPr>
      <w:r>
        <w:rPr/>
        <w:t>Казалось, ничто не разрушит образ, не прорвет качающийся намет тишины, который месяц за месяцем в пустыне комнат узором вплетал в себя падучие крики птиц, гудки пароходов, жужжанье и шелест полей, чей-то бас, и собачий лай – вплетал и укутывал дом в тишину. Только стрельнула раз половица, а еще среди ночи с воем, бешено, как отрывается от горы и с грохотом крушится в ущелье застоявшийся веками утес, край шали отцепился и стал качаться. Но снова спустился покой; и кивала тень; и луч преклонялся молитвенно перед собственным отраженьем, когда миссис Макнэб, раздирая намет тишины руками, наплескавшимися в лохани, рвя в клочья башмаками, нахрустевшимися по гальке, явилась, как было ей велено, отворить все окна и прибрать в комнатах.</w:t>
      </w:r>
    </w:p>
    <w:p>
      <w:pPr>
        <w:pStyle w:val="Normal"/>
        <w:rPr/>
      </w:pPr>
      <w:r>
        <w:rPr/>
      </w:r>
    </w:p>
    <w:p>
      <w:pPr>
        <w:pStyle w:val="Heading5"/>
        <w:rPr/>
      </w:pPr>
      <w:r>
        <w:rPr/>
        <w:t>5</w:t>
      </w:r>
    </w:p>
    <w:p>
      <w:pPr>
        <w:pStyle w:val="Normal"/>
        <w:rPr/>
      </w:pPr>
      <w:r>
        <w:rPr/>
      </w:r>
    </w:p>
    <w:p>
      <w:pPr>
        <w:pStyle w:val="Normal"/>
        <w:rPr/>
      </w:pPr>
      <w:r>
        <w:rPr/>
        <w:t>Кренясь (она переваливалась, как лодка в волнах) и косясь (взгляд ни на чем не задерживался, со всего соскальзывал, уклонялся от злобного, враждебного мира: она была придурковата, сама это знала), тиская перила, втаскиваясь наверх, переваливаясь из комнаты в комнату, она напевала. Терла высокое зеркало, косилась на собственное валкое отражение и напевала что-то, что, наверное, лет двадцать назад гремело со сцены и, привязчивое, заставляло многих плясать, а теперь в беззубом рту поденщицы окончательно рассталось со смыслом и было – придурковатость сама, и веселость, и терпенье, ничему не поддающееся терпенье; и когда она, кренясь, терла, мыла, скребла, она как рассказывала, что жизнь нам на то и дана, чтобы горе мыкать, вечно вставать на заре и плюхаться ночью в постель, вечно ворочать и прибирать то да се... Не очень-то он хорош, этот мир, за семьдесят лет уж она убедилась. Ее скрючило всю от усталости. Сколько еще, спрашивала она, кряхтя, ерзая на коленках под кроватью, протирая доски, – сколько это еще протянется? Но снова она поднималась на ноги, разгибалась, поднатуживалась, и со своим этим взглядом, уклончивым, ускользающим как бы от собственного лица, от собственной маеты, стояла перед зеркалом, и, усмехнувшись чему-то, снова принималась вытряхивать половики, вытирать и ставить на место фарфор, и смотрела искоса в зеркало, будто ей в конце концов есть чем утешиться, и в ее жалобную литию вплетена неисправимая, неприличная даже надежда. Наверное, какие-то мирные виды открывались ей над лоханью, или, скажем, когда бывала с детьми (двух она в подоле принесла, один от нее сбежал), или в пивной, когда пропускала стаканчик, или когда разный хлам ворошила, роясь в укладке. Была же, значит, прореха во тьме, расщелина в сплошной черноте, и сквозь нее пробивалось достаточно света, раз лицо ее в зеркале сводило усмешкой, и, возвращаясь к работе, она мурлыкала стародавнюю дребедень. Мистики, духовидцы – те бродили по берегу, ворошили камни и лужи, спрашивали: «Что я такое? Что это такое?» И вдруг им бывал дарован ответ (они сами в нем не могли разобраться), от которого делается уютно в пустыне и на морозе тепло. А миссис Макнэб – она все пила и любила посплетничать.</w:t>
      </w:r>
    </w:p>
    <w:p>
      <w:pPr>
        <w:pStyle w:val="Normal"/>
        <w:rPr/>
      </w:pPr>
      <w:r>
        <w:rPr/>
      </w:r>
    </w:p>
    <w:p>
      <w:pPr>
        <w:pStyle w:val="Heading5"/>
        <w:rPr/>
      </w:pPr>
      <w:r>
        <w:rPr/>
        <w:t>6</w:t>
      </w:r>
    </w:p>
    <w:p>
      <w:pPr>
        <w:pStyle w:val="Normal"/>
        <w:rPr/>
      </w:pPr>
      <w:r>
        <w:rPr/>
      </w:r>
    </w:p>
    <w:p>
      <w:pPr>
        <w:pStyle w:val="Normal"/>
        <w:rPr/>
      </w:pPr>
      <w:r>
        <w:rPr/>
        <w:t>Весна без единого листика, голая, яркая, как ярая в целомудрии дева, заносчивая в своей чистоте, была уложена на поля, бессонная, зоркая и решительно безразличная к тому, что будет делать и думать ее наблюдатель.</w:t>
      </w:r>
    </w:p>
    <w:p>
      <w:pPr>
        <w:pStyle w:val="Normal"/>
        <w:rPr/>
      </w:pPr>
      <w:r>
        <w:rPr/>
        <w:t>(Пру Рэмзи, склоняясь на руку отца, была выдана замуж тем маем. Уж куда как справедливо, люди говорили. И прибавляли – до чего ж хороша!)</w:t>
      </w:r>
    </w:p>
    <w:p>
      <w:pPr>
        <w:pStyle w:val="Normal"/>
        <w:rPr/>
      </w:pPr>
      <w:r>
        <w:rPr/>
        <w:t>Близилось лето, вытягивались вечера, и полуночникам, бродившим с надеждой по берегу, ворошившим лужи, стали являться фантазии самого странного свойства – будто разъятая на атомы плоть носится по ветру, а в их сердцах зажигаются звезды, а скалы, море, небо и облака на то и сходятся вместе, чтобы собрать в один фокус осколки наших видений. В этих зеркалах, в людских душах, в этих всполошенных лужах, где вечно купаются облака и нарождаются звезды, оседали такие мечтанья и невозможно было противиться странным намекам, которые каждая чайка роняла, и дерево, и каждый цветок, и мужчина и женщина, и сама седая земля (но если спросить впрямую, все тотчас шло на попятный), что верх одержат добро и счастье; победит порядок; и подмывало неудержимо рыскать туда-сюда, искать воплощенное благо, совершенную силу, далекую от приевшейся добродетели, опостылевших развлечений, чуждую быту, что-то единственное, твердое и существенное, как блеснувший в песке алмаз, который навеки охранит своего обладателя от всякого зла. Весна же тем временем, нежнея, одевалась жужжанием пчел, комариными танцами, укутывалась в свой плащ, прикрывала глаза, отводила лицо и в порхании теней и ливней уже вникала в людские печали.</w:t>
      </w:r>
    </w:p>
    <w:p>
      <w:pPr>
        <w:pStyle w:val="Normal"/>
        <w:rPr/>
      </w:pPr>
      <w:r>
        <w:rPr/>
        <w:t>(Пру Рэмзи умерла тем летом от какой-то болезни, связанной с родами. Вот уж трагедия, люди говорили. Кто-кто, а она, говорили, заслужила счастье.) И вот в летний зной ветер снова выслал к дому своих соглядатаев. Паутина раскачивалась на солнечных пыльных столбах; а в оконные стекла стучались без устали по ночам сорняки. Когда падала тьма, луч маяка, прежде так властно распластывавшийся на ковре, во тьме оглаживая узор, теперь набирался вкрадчивости у лунного света, медлил, тайком озирался и возвращался, влюбленный. Но в тиши ласк, когда прочный луч улегся поперек постели, вдруг сорвался утес; отцепился второй край шали; и повис, и болтался. Короткими летними ночами и долгими летними днями, когда в пустых комнатах стояло жужжание мух и эхо с полей, длинный вымпел тихо болтался, веял бесцельно; а солнце так исхлестало голые комнаты, напустило туда такого желтого чада, что миссис Макнэб, когда вломилась и переваливалась из комнаты в комнату, скребла и терла, – выглядела тропической рыбой, пробиравшейся по пробитым солнцем волнам.</w:t>
      </w:r>
    </w:p>
    <w:p>
      <w:pPr>
        <w:pStyle w:val="Normal"/>
        <w:rPr/>
      </w:pPr>
      <w:r>
        <w:rPr/>
        <w:t>Шали бы дремать, ей бы спать, но попозже, летом, пришел зловещий звук, как ветром придушенный удар топора, он повторялся настойчиво, и узел шали от него расслаблялся все больше и совсем уж потрескались чашки в буфете. А то в буфете вдруг звякал стакан, будто так истошно, так пронзительно вопил кто-то, что даже стаканы в буфете кидало в дрожь от этого вопля. И снова спускалась тишина, и тогда, ночь за ночью, а иной раз и среди бела дня, когда ярко вычерчивались розаны на обоях, в эту тишину, это безразличие, неприкосновенность – врывался глухой стук, будто падало что-то.</w:t>
      </w:r>
    </w:p>
    <w:p>
      <w:pPr>
        <w:pStyle w:val="Normal"/>
        <w:rPr/>
      </w:pPr>
      <w:r>
        <w:rPr/>
        <w:t>(Взорвалась граната. Двадцать или тридцать юношей погибли во Франции, среди них и Эндрю Рэмзи, который, к счастью, умер мгновенно.)</w:t>
      </w:r>
    </w:p>
    <w:p>
      <w:pPr>
        <w:pStyle w:val="Normal"/>
        <w:rPr/>
      </w:pPr>
      <w:r>
        <w:rPr/>
        <w:t>В то лето тем, кто бродил по берегу и допытывался у неба и моря, какую несут они весть, какое подкрепляют виденье, среди привычных знаков божественной щедрости (закат над морем, бледный рассвет, восход луны, рыбачьи лодки на лунной дорожке, дети, швыряющие друг в дружку травой) приходилось замечать кое-что, не вязавшееся с этой безмятежностью и благодатью. Например, немой призрак пепельно-серого корабля; он появлялся, скрывался; по скользкой глади моря растекалось багровое пятно, будто что-то невидимое прорвалось и кровоточит. Эти помехи портили сценку, призванную пробуждать возвышеннейшие чувства, наводить на приятнейшие умозаключения, и затрудняли прогулку по берегу. Нельзя было их просто отбросить, перечеркнуть их роль для ландшафта; и, блуждая по берегу, далее рассуждать о том, каким образом внешняя красота отображает красоту внутреннюю.</w:t>
      </w:r>
    </w:p>
    <w:p>
      <w:pPr>
        <w:pStyle w:val="Normal"/>
        <w:rPr/>
      </w:pPr>
      <w:r>
        <w:rPr/>
        <w:t>Подхватывает ли природа то, что человек предлагает? Завершает ли то, что он затевает? С равным безразличием смотрит она на его нужды, снисходит к его низости, допускает его мученья. Так, значит, все эти мечты насчет того, чтобы разделять, завершать и находить одиноко на берегу все ответы, – лишь отражение в зеркале, а само зеркало – лишь блистательная поверхность, образующаяся в состоянии покоя, покуда более благородные силы дремлют на глубине? Раздраженному, изверившемуся, но упирающемуся (красота ведь расставляет силки, соблазняет привадами) бродить по берегу уже не под силу; созерцание невыносимо; зеркало разбито.</w:t>
      </w:r>
    </w:p>
    <w:p>
      <w:pPr>
        <w:pStyle w:val="Normal"/>
        <w:rPr/>
      </w:pPr>
      <w:r>
        <w:rPr/>
        <w:t>(Мистер Кармайкл той весной выпустил сборник стихов, который имел неожиданный успех. Война, люди говорили, оживила интерес к поэзии.)</w:t>
      </w:r>
    </w:p>
    <w:p>
      <w:pPr>
        <w:pStyle w:val="Normal"/>
        <w:rPr/>
      </w:pPr>
      <w:r>
        <w:rPr/>
      </w:r>
    </w:p>
    <w:p>
      <w:pPr>
        <w:pStyle w:val="Heading5"/>
        <w:rPr/>
      </w:pPr>
      <w:r>
        <w:rPr/>
        <w:t>7</w:t>
      </w:r>
    </w:p>
    <w:p>
      <w:pPr>
        <w:pStyle w:val="Normal"/>
        <w:rPr/>
      </w:pPr>
      <w:r>
        <w:rPr/>
      </w:r>
    </w:p>
    <w:p>
      <w:pPr>
        <w:pStyle w:val="Normal"/>
        <w:rPr/>
      </w:pPr>
      <w:r>
        <w:rPr/>
        <w:t>Ночь за ночью зима и лето, грохот бурь и стрелою жужжащая ведренная тишина без помех справляли свою тризну. В верхние комнаты (если было бы там, кому слушать) несся снизу, из пустоты, только рев безбрежного хаоса, когда его резали молнии; и расходились ветры, и вал налезал на вал, и они трудились осатанелыми левиафанами, и опрокидывались, расплескивая свет или тьму (ночь, день, месяц, год – все мутно слилось), и могло показаться, что вот-вот всполошенный, идиотски заигравшийся мир ненароком сам себя сокрушит и оборет.</w:t>
      </w:r>
    </w:p>
    <w:p>
      <w:pPr>
        <w:pStyle w:val="Normal"/>
        <w:rPr/>
      </w:pPr>
      <w:r>
        <w:rPr/>
        <w:t>Весною в садовых урнах всходили случайные семена и урны опять веселели. Фиалки тянулись вверх и нарциссы. Но тихие ясные дни так же себя не помнили, как ошалелые ночи, и деревья стояли, и стояли цветы, и глядели перед собою, глядели в пустое небо, слепые, и поэтому страшные.</w:t>
      </w:r>
    </w:p>
    <w:p>
      <w:pPr>
        <w:pStyle w:val="Normal"/>
        <w:rPr/>
      </w:pPr>
      <w:r>
        <w:rPr/>
      </w:r>
    </w:p>
    <w:p>
      <w:pPr>
        <w:pStyle w:val="Heading5"/>
        <w:rPr/>
      </w:pPr>
      <w:r>
        <w:rPr/>
        <w:t>8</w:t>
      </w:r>
    </w:p>
    <w:p>
      <w:pPr>
        <w:pStyle w:val="Normal"/>
        <w:rPr/>
      </w:pPr>
      <w:r>
        <w:rPr/>
      </w:r>
    </w:p>
    <w:p>
      <w:pPr>
        <w:pStyle w:val="Normal"/>
        <w:rPr/>
      </w:pPr>
      <w:r>
        <w:rPr/>
        <w:t>Греха на душу не взявши, они ведь не думали ворочаться (кто говорил – и совсем, никогда, а дом, что ли, на Михайлов день продадут), миссис Макнэб нагнулась и нарвала букет, – взять с собой. Пока прибиралась, она его положила на стол. Цветы – дело хорошее. Чего им зря пропадать? Раз дом продается (она стояла подбочась перед зеркалом), за ним догляд будет нужен. Куда там. Сколько лет пустой простоял – без единой души. Книги, то да се, – все плесневелое, война, рабочие руки взять негде, ну и не прибирались, как положено. А теперь разве одному человеку сладить? Сама она старая стала. Ноги болят. Книги небось все выложить надо на травку, под солнышко; в прихожей штукатурка обсыпалась; над кабинетом водосток забило, воды натекло; ковер вон весь сгнил. Им бы самим приехать; хоть послали б кого. Шкафы от одежи ломятся; по всем комнатам побросали одежу. И что с нею делать? Моли невидимо развелось. У миссис у Рэмзи в одеже. Бедная. Уж ей одежей не пользоваться. Померла, говорят; давно, в Лондоне. Вон серый плащ старый, она его, в саду когда работала, надевала (миссис Макнэб пощупала плащ). Бывало, миссис Макнэб идет по въезду с бельем, а та над цветами стоит (теперь-то на сад смотреть тошно, весь зарос, кролики с клумб от тебя так и прыскают), стоит она в этом сером плаще, а с ней кто-нибудь из детишек. Вон – туфельки, башмаки, а на туалете гребеночка, щеточка, будто вот завтра она и объявится. (В одночасье, говорят, померла.) А они было приехать надумали, да отложили, война – не больно наездишься; так все годы и прособирались; деньги, правда, слали; но ни словечка не написали, не ездили, и думают – все, как кинули, прости господи, так и застанут. А в комоде-то чего не напихано, носовых платков, всяких ленточек! Да, бывало, она идет по въезду с бельем, а в саду миссис Рэмзи стоит.</w:t>
      </w:r>
    </w:p>
    <w:p>
      <w:pPr>
        <w:pStyle w:val="Normal"/>
        <w:rPr/>
      </w:pPr>
      <w:r>
        <w:rPr/>
        <w:t>«Добрый вечер, миссис Макнэб», – скажет, бывало.</w:t>
      </w:r>
    </w:p>
    <w:p>
      <w:pPr>
        <w:pStyle w:val="Normal"/>
        <w:rPr/>
      </w:pPr>
      <w:r>
        <w:rPr/>
        <w:t>Такая всегда обходительная. Девушки, бывало, на нее не нарадуются. Да только с той поры, прости господи, много воды утекло (она задвинула ящик комода); многие родных потеряли. И она вот померла; и мистера Эндрю убили; и мисс Пру тоже померла, говорят, первым ребеночком; да ведь и все в эти годы потери несли. Цены поднялись, прямо стыд, а падать – не падают. Она так и видела ее в этом сером плаще.</w:t>
      </w:r>
    </w:p>
    <w:p>
      <w:pPr>
        <w:pStyle w:val="Normal"/>
        <w:rPr/>
      </w:pPr>
      <w:r>
        <w:rPr/>
        <w:t>«Добрый вечер, миссис Макнэб», – скажет, бывало, и всегда кухарке велит для нее тарелочку горячего молочного супа сберечь – небось догадается, что суп ей не повредит, раз она притащилась из города с тяжеленной поклажей. Миссис Макнэб так и видела, как она гнулась над своими цветами (и смутная, зыбкая, как желтый луч, как светлый кружок на дальнем конце телескопа, дама в сером плаще, склоняясь над своими цветами, скользила медленно по стене спальни, по туалетному столику, над умывальником, покуда миссис Макнэб возилась, скребла и терла).</w:t>
      </w:r>
    </w:p>
    <w:p>
      <w:pPr>
        <w:pStyle w:val="Normal"/>
        <w:rPr/>
      </w:pPr>
      <w:r>
        <w:rPr/>
        <w:t>Как кухарку-то звали? Милдред? Мэрион? Вроде похоже. Ох, позабыла. Память совсем никуда. Кухарка-то прямо порох. Известно – рыжая. Ну и смеху у них бывало! Миссис Макнэб на кухне всегда привечали. И то сказать, уж она умела их насмешить. Тогда все вообще лучше было.</w:t>
      </w:r>
    </w:p>
    <w:p>
      <w:pPr>
        <w:pStyle w:val="Normal"/>
        <w:rPr/>
      </w:pPr>
      <w:r>
        <w:rPr/>
        <w:t>Она вздохнула; одной женщине с такой работой не сладить. Она покачала головой. Тут детская была. Ох, и сырости тут; штукатурка вся порастрескалась. Ишь чего удумали – свиную голову на стену вешать. Тоже заплесневелая вся. А по чердаку всюду крысы. Крыша-то течет. А они – сами не едут; писем не шлют. Засовы везде заржавели, вот двери и хлопают. И не останется она тут в темноте, одна-одинешенька. Да без подмоги и не сладить, не сладить. Она кряхтела, сипела. Захлопнула дверь. Повернула в замке ключ, и дом остался запертый, замкнутый, тихий, один-одинешенек.</w:t>
      </w:r>
    </w:p>
    <w:p>
      <w:pPr>
        <w:pStyle w:val="Normal"/>
        <w:rPr/>
      </w:pPr>
      <w:r>
        <w:rPr/>
      </w:r>
    </w:p>
    <w:p>
      <w:pPr>
        <w:pStyle w:val="Heading5"/>
        <w:rPr/>
      </w:pPr>
      <w:r>
        <w:rPr/>
        <w:t>9</w:t>
      </w:r>
    </w:p>
    <w:p>
      <w:pPr>
        <w:pStyle w:val="Normal"/>
        <w:rPr/>
      </w:pPr>
      <w:r>
        <w:rPr/>
      </w:r>
    </w:p>
    <w:p>
      <w:pPr>
        <w:pStyle w:val="Normal"/>
        <w:rPr/>
      </w:pPr>
      <w:r>
        <w:rPr/>
        <w:t>Дом был брошен; дом был оставлен. Был – как пустая мертвая раковина на песке, покрывающаяся соляной сыпью. Будто долгая ночь воцарилась; будто шалые ветерки, липкие веяния победили. Сковороды заржавели, и прогнили ковры. По комнатам ползали жабы. Праздно, бесцельно болталась шаль. Чертополох пробился между плитами в погребе. Ласточки свили гнезда в гостиной; по полу валялась солома; комьями падала штукатурка; оголились стропила; крысы рыскали за добычей и рвали ее за панелями; крапивницы, вылупившись из хризалид, до смерти бились об оконные стекла. Мак взошел среди далий; лужок колыхался высокой травой; гигантские артишоки громоздились меж роз; махровая гвоздика росла вперемешку с капустой; а вместо робкого постука кустов, зимними ночами в окно барабанили мощные ветки и колкий терновник; и летом вся комната теперь стояла зеленая.</w:t>
      </w:r>
    </w:p>
    <w:p>
      <w:pPr>
        <w:pStyle w:val="Normal"/>
        <w:rPr/>
      </w:pPr>
      <w:r>
        <w:rPr/>
        <w:t>Какая сила удержит нерасчетливое буйство природы? Привидевшаяся миссис Макнэб дама? Ребеночек, тарелка молочного супа? Солнечным зайчиком проскользнули они по стене – и исчезли. Она заперла дверь; ушла. Одной женщине с этим не сладить, говорила она. Не писали. Не посылали. По ящикам сколько пропадает добра – надо же, как все побросали, говорила она. Все в негодность пришло. Только луч маяка заглядывал в комнату, бросал взгляд на кровать, на ослепшую зимнюю стену, равнодушно оглядывал чертополох, и ласточек, крыс, и солому. С ними уже не было сладу; им уже не было удержу. Пусть задувает ветер, обсыпается мак, пусть гвоздика растет вперемешку с капустой. Пусть ласточки гнездятся в гостиной, чертополох душит плиты, а на выцветшем ситчике кресел загорают репейницы. Пусть осколки стекла и фарфора валяются на кухне, опутанные сорной травой.</w:t>
      </w:r>
    </w:p>
    <w:p>
      <w:pPr>
        <w:pStyle w:val="Normal"/>
        <w:rPr/>
      </w:pPr>
      <w:r>
        <w:rPr/>
        <w:t>Потому что пришел тот миг, когда зябко дрожит неуверенная заря, когда ночь застывает, когда одно перышко может все перевесить. Одно-единственное перышко – и дом, обветшалый, осевший, рухнул бы, канул во тьму. В ободранных комнатах распивали бы чаи пикникующие, любовники бы там находили приют, обнимаясь на голых досках; пастух бы полдничал там на кирпичиках; и бродяга бы спал на полу, от стужи закутавшись в плащ. А там – провалилась бы крыша; терновник и болиголов заглушили бы тропки, и ступени, и окна, так окутав курган, что заплутавший прохожий только по выглянувшим из крапивы факельным лилиям, по осколку фарфора, мелькнувшему в болиголове, догадался бы, что тут жили когда-то; был дом.</w:t>
      </w:r>
    </w:p>
    <w:p>
      <w:pPr>
        <w:pStyle w:val="Normal"/>
        <w:rPr/>
      </w:pPr>
      <w:r>
        <w:rPr/>
        <w:t>Упади это перышко, надави оно на чашу весов, и дом бы рухнул в пески забвенья. Но нашлась одна сила; вовсе уж не такая разумная; она кренилась, косилась; не вдохновлялась на подвиги торжественными обрядами и песнопениями. Миссис Макнэб стонала; миссис Бэст кряхтела. Обе были старухи; неповоротливые; у обеих болели ноги. Они наконец явились с ведрами, швабрами; и принялись за работу. Не взглянет ли миссис Макнэб, в каком состоянии дом? – ни с того ни с сего одна барышня собралась написать. Пожалуйста, сделай им то; пожалуйста, сделай им се. И главное, поскорей. Возможно, они летом приедут; оставили все до последнего; думали, как бросили, так и застанут. Медленно, тяжко, с ведром, со шваброй миссис Макнэб, миссис Бэст терли, скребли – и отвели запустенье и гибель; спасли из реки времен, сомкнувшейся было над ними, там миску, там шкаф; как-то утром выудили из забвенья все Уэверлеевы романы и чайный сервиз; как-то под вечер вытащили на волю, на солнышко медную каминную решетку и железные каминные приборы. Джордж, сын миссис Бэст, ловил крыс и косил лужок. Призвали плотников. Будто принимались мучительно трудные роды, когда под скрип петель, скрежет болтов, стук, треск, гул, старухи разгибались, тянулись, кряхтели, пыхтели, пели, шлепали вверх-вниз, в погреба, на чердак. Ну, говорили они, работенка!</w:t>
      </w:r>
    </w:p>
    <w:p>
      <w:pPr>
        <w:pStyle w:val="Normal"/>
        <w:rPr/>
      </w:pPr>
      <w:r>
        <w:rPr/>
        <w:t>Чай пили когда в спальне, когда в кабинете; в полдень прерывали труды, с перепачканными лицами, тиская швабры в старых сведенных руках, плюхались в кресла и праздновали блистательную победу над ваннами, кранами; или более трудное, более сомнительное торжество над долгими рядами книг, из черных, как сажа, ставших бледно-пятнистым рассадником плесени и лукавым укрытием пауков. К глазам миссис Макнэб, согретой чайком, снова приладился телескоп, и она увидела в светлом кружке тощего, как кочерга, старого господина, он тряс головой, когда она проходила с бельем, видно, сам с собой разговаривал на лужке. Ни разу ее не заметил. Кто говорил – он умер; а кто говорил – она. Поди разберись. Миссис Бэст тоже толком не знала. Молодой господин – тот умер. Это она знала точно. В газете прочла.</w:t>
      </w:r>
    </w:p>
    <w:p>
      <w:pPr>
        <w:pStyle w:val="Normal"/>
        <w:rPr/>
      </w:pPr>
      <w:r>
        <w:rPr/>
        <w:t>А еще кухарка была – Милдред, Мэрион – как-то похоже; рыжая; раскричится, бывало, что с рыжей возьмешь, но добрая, если к ней подход иметь. Ох, и смеху у них бывало. И всегда сбережет тарелочку супа, мол, ешь; а то ветчины кусок; ну, что уж останется. Хорошая тогда жизнь была. Что душе угодно – все было (бойко, весело, согретая чайком, сидя в кресле перед камином в детской, она разматывала клубок воспоминаний). Работы хватало, в доме, бывало, гости живут, человек по двадцать за стол садятся, посуду, бывало, за полночь моешь.</w:t>
      </w:r>
    </w:p>
    <w:p>
      <w:pPr>
        <w:pStyle w:val="Normal"/>
        <w:rPr/>
      </w:pPr>
      <w:r>
        <w:rPr/>
        <w:t>Миссис Бэст (она их не знала; в Чикаго тогда жила), ставя чашку, подивилась, зачем это они голову кабана тут повесили? В чужих краях, видно, его подстрелили.</w:t>
      </w:r>
    </w:p>
    <w:p>
      <w:pPr>
        <w:pStyle w:val="Normal"/>
        <w:rPr/>
      </w:pPr>
      <w:r>
        <w:rPr/>
        <w:t>– </w:t>
      </w:r>
      <w:r>
        <w:rPr/>
        <w:t>И свободно может быть, – подтвердила миссис Макнэб, давая воспоминаниям волю; у них друзья были по разным восточным странам; и тут господа гостили, дамы в вечерних платьях; она один раз в столовую в дверь заглянула, а они за столом. Человек двадцать, не меньше, и все в драгоценностях, а ее позвали с посудой помочь, так она ее за полночь мыла.</w:t>
      </w:r>
    </w:p>
    <w:p>
      <w:pPr>
        <w:pStyle w:val="Normal"/>
        <w:rPr/>
      </w:pPr>
      <w:r>
        <w:rPr/>
        <w:t>Ах, сказала миссис Бэст, – увидят они: все тут стало другое. Она высунулась из окна. Посмотрела, как ее сын Джордж косит траву. Спросят еще – как же так, мол? Ведь старый Кеннеди должен бы приглядеть за садом; да вот, как свалился тогда с телеги, совсем у него нога никуда; и целый год, не то почти целый, никого не было; а там – Дэви Макдональд, и семена-то, может, и слали, да поди теперь докажи, садили, нет ли? Все тут стало другое.</w:t>
      </w:r>
    </w:p>
    <w:p>
      <w:pPr>
        <w:pStyle w:val="Normal"/>
        <w:rPr/>
      </w:pPr>
      <w:r>
        <w:rPr/>
        <w:t>Она смотрела, как ее сын косит траву. Таких работа любит, спокойных таких. Ну, видно, пора опять за шкафы приниматься, – постановила она. И обе, кряхтя, поднялись.</w:t>
      </w:r>
    </w:p>
    <w:p>
      <w:pPr>
        <w:pStyle w:val="Normal"/>
        <w:rPr/>
      </w:pPr>
      <w:r>
        <w:rPr/>
        <w:t>Наконец после долгой уборки в доме, косьбы и вскопки в саду окна были отмыты, закрыты, все задвижки защелкнуты, заперта парадная дверь; все было готово.</w:t>
      </w:r>
    </w:p>
    <w:p>
      <w:pPr>
        <w:pStyle w:val="Normal"/>
        <w:rPr/>
      </w:pPr>
      <w:r>
        <w:rPr/>
        <w:t>И тогда-то из-под говора ведер и швабр, из-под стрекота газонокосилки высвободилась тихая мелодия, зыбкие звуки, которые, едва ухватив, ухо сразу роняет; блеянье, лай; неверные, рваные – связанные; жужжанье жуков, дрожь подкошенных трав – разлученные и все-таки сродные; дребезг навозника, визг колеса; громкие, тихие, но загадочно соотнесенные, которые ухо тщится связать и, кажется, вот-вот сложит в музыку, но они остаются всегда неразборчивыми, в музыку не слагаются и потом, уже вечером, гаснут один за другим; распадаются; и падает тишина.</w:t>
      </w:r>
    </w:p>
    <w:p>
      <w:pPr>
        <w:pStyle w:val="Normal"/>
        <w:rPr/>
      </w:pPr>
      <w:r>
        <w:rPr/>
        <w:t>На закате уходила отчетливость, и падала, как туман, тишина, и тишина расползалась, и стихал ветер; мир, потянувшись, укладывался на ночь, укладывался спать, темный, не озаренный ничем, кроме зеленого, натекавшего сквозь листья сиянья да бледности белых цветов под окном.</w:t>
      </w:r>
    </w:p>
    <w:p>
      <w:pPr>
        <w:pStyle w:val="Normal"/>
        <w:rPr/>
      </w:pPr>
      <w:r>
        <w:rPr/>
        <w:t>(Как-то поздно вечером в сентябре Лили Бриско помогли добраться до дома с поклажей. Тем же поездом приехал и мистер Кармайкл.)</w:t>
      </w:r>
    </w:p>
    <w:p>
      <w:pPr>
        <w:pStyle w:val="Normal"/>
        <w:rPr/>
      </w:pPr>
      <w:r>
        <w:rPr/>
      </w:r>
    </w:p>
    <w:p>
      <w:pPr>
        <w:pStyle w:val="Heading5"/>
        <w:rPr/>
      </w:pPr>
      <w:r>
        <w:rPr/>
        <w:t>10</w:t>
      </w:r>
    </w:p>
    <w:p>
      <w:pPr>
        <w:pStyle w:val="Normal"/>
        <w:rPr/>
      </w:pPr>
      <w:r>
        <w:rPr/>
      </w:r>
    </w:p>
    <w:p>
      <w:pPr>
        <w:pStyle w:val="Normal"/>
        <w:rPr/>
      </w:pPr>
      <w:r>
        <w:rPr/>
        <w:t>Ведь настал настоящий мир. Море несло весть о мире на берег. Спать, спать, оно говорило, все сбудется, что снилось сновидцам – святые, мудрые сны, – а что же еще говорило берегу море? – когда Лили Бриско, положив голову на подушку в чистой тихой комнате, услышала его. Сквозь растворенное окно краса вселенной упрашивала так тихо, что слов не разобрать, – да и надо ли, когда смысл без того ясен? – упрашивала шепотом спящих (дом снова был полон; приехали миссис Бекуиз и мистер Кармайкл), если уж не хочется им спускаться на берег, хоть откинуть шторы и выглянуть. И они бы увидели порфироносную ночь; в короне; и скипетр усеян алмазами; и ребенок ей может смотреть в глаза. Но раз все равно не хочется (Лили устала с дороги и заснула, едва положила голову на подушку, а мистер Кармайкл еще почитал при свече), раз все равно они говорят – нет, великолепие ночи химера, больше прав у росы, и важнее поспать; что ж, не споря, не жалуясь, голос пел свою песню. И тихо катились волны (Лили слышала их сквозь сон); лился ласковый свет (натекая под веки). И все в точности так же, думал мистер Кармайкл, закрыв и засыпая, так же, как когда-то давно.</w:t>
      </w:r>
    </w:p>
    <w:p>
      <w:pPr>
        <w:pStyle w:val="Normal"/>
        <w:rPr/>
      </w:pPr>
      <w:r>
        <w:rPr/>
        <w:t>Да, голос спокойно пел свою песню, покуда складчатая тьма смыкалась над домом, над миссис Бэкуиз, мистером Кармайклом и Лили Бриско, слоями, слоями черноты им завязывала глаза, голос пел – отчего не принять, не понять, не смириться, не угомониться? Вздохи разом всех волн, в лад бежавшие на острова, их утешали; ночь их окутывала; и ничто не нарушало сна, покуда не запели птицы, и рассвет вплел в свою белизну эти тоненькие голоса, и проскрипела телега, где-то собака залаяла, солнце откинуло занавес, черноту прорвало, и Лили Бриско во сне ухватилась за край одеяла, как, сверзаясь с кручи, хватаются за траву. Она широко раскрыла глаза. Вот я и здесь опять, подумала она, торчком садясь на постели, окончательно просыпаясь.</w:t>
      </w:r>
      <w:r>
        <w:br w:type="page"/>
      </w:r>
    </w:p>
    <w:p>
      <w:pPr>
        <w:pStyle w:val="1"/>
        <w:rPr/>
      </w:pPr>
      <w:r>
        <w:rPr/>
        <w:drawing>
          <wp:inline distT="0" distB="0" distL="0" distR="0">
            <wp:extent cx="1398905" cy="3714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6" t="-97" r="-26" b="-97"/>
                    <a:stretch>
                      <a:fillRect/>
                    </a:stretch>
                  </pic:blipFill>
                  <pic:spPr bwMode="auto">
                    <a:xfrm>
                      <a:off x="0" y="0"/>
                      <a:ext cx="1398905" cy="371475"/>
                    </a:xfrm>
                    <a:prstGeom prst="rect">
                      <a:avLst/>
                    </a:prstGeom>
                  </pic:spPr>
                </pic:pic>
              </a:graphicData>
            </a:graphic>
          </wp:inline>
        </w:drawing>
      </w:r>
    </w:p>
    <w:p>
      <w:pPr>
        <w:pStyle w:val="Heading4"/>
        <w:ind w:hanging="0"/>
        <w:rPr>
          <w:lang w:val="en-US"/>
        </w:rPr>
      </w:pPr>
      <w:r>
        <w:rPr>
          <w:lang w:val="en-US"/>
        </w:rPr>
        <w:t>III</w:t>
      </w:r>
    </w:p>
    <w:p>
      <w:pPr>
        <w:pStyle w:val="Normal"/>
        <w:rPr/>
      </w:pPr>
      <w:r>
        <w:rPr/>
      </w:r>
    </w:p>
    <w:p>
      <w:pPr>
        <w:pStyle w:val="2"/>
        <w:rPr/>
      </w:pPr>
      <w:r>
        <w:rPr/>
        <w:t>МАЯК</w:t>
      </w:r>
    </w:p>
    <w:p>
      <w:pPr>
        <w:pStyle w:val="Normal"/>
        <w:rPr/>
      </w:pPr>
      <w:r>
        <w:rPr/>
      </w:r>
    </w:p>
    <w:p>
      <w:pPr>
        <w:pStyle w:val="Normal"/>
        <w:rPr/>
      </w:pPr>
      <w:r>
        <w:rPr/>
      </w:r>
    </w:p>
    <w:p>
      <w:pPr>
        <w:pStyle w:val="Normal"/>
        <w:rPr/>
      </w:pPr>
      <w:r>
        <w:rPr/>
      </w:r>
    </w:p>
    <w:p>
      <w:pPr>
        <w:pStyle w:val="Normal"/>
        <w:rPr/>
      </w:pPr>
      <w:r>
        <w:rPr/>
      </w:r>
    </w:p>
    <w:p>
      <w:pPr>
        <w:pStyle w:val="Heading5"/>
        <w:rPr/>
      </w:pPr>
      <w:r>
        <w:rPr/>
        <w:t>1</w:t>
      </w:r>
    </w:p>
    <w:p>
      <w:pPr>
        <w:pStyle w:val="Normal"/>
        <w:rPr/>
      </w:pPr>
      <w:r>
        <w:rPr/>
      </w:r>
    </w:p>
    <w:p>
      <w:pPr>
        <w:pStyle w:val="Normal"/>
        <w:rPr/>
      </w:pPr>
      <w:r>
        <w:rPr/>
        <w:t>Что происходит, что с нами происходит? – спрашивала себя Лили Бриско, раздумывая, следует ли ей, раз она осталась одна, сходить на кухню и налить себе еще чашечку кофе или лучше тут посидеть. «Что с нами происходит?» – затычка, просто-напросто фраза, подобранная в какой-то книжке, очень неточно передавала мысли Лили, но не могла же она в это первое утро у Рэмзи собраться с чувствами, и любая фраза годилась, только б прикрыть пустоту в душе, только б опомниться. Ведь, ей-богу, ну что она чувствовала, возвратясь сюда после всех этих лет, когда миссис Рэмзи уж нет в живых? Ничего, ничего – решительно ничего, о чем бы сказать.</w:t>
      </w:r>
    </w:p>
    <w:p>
      <w:pPr>
        <w:pStyle w:val="Normal"/>
        <w:rPr/>
      </w:pPr>
      <w:r>
        <w:rPr/>
        <w:t>Она приехала накануне, поздно, и все было загадочное и темное. А сейчас вот проснулась, встала и сидит на своем прежнем месте за завтраком – но только одна. И рано еще – нет восьми. Да, эта экспедиция – они ведь собрались на маяк – мистер Рэмзи, Кэм и Джеймс. Должны бы уже отправиться, хотели застать прилив, словом, что-то в этом роде. Но Кэм была не готова, Джеймс не готов, а Нэнси забыла распорядиться насчет бутербродов, и мистер Рэмзи вскипел, выскочил из-за стола и бросился вон.</w:t>
      </w:r>
    </w:p>
    <w:p>
      <w:pPr>
        <w:pStyle w:val="Normal"/>
        <w:rPr/>
      </w:pPr>
      <w:r>
        <w:rPr/>
        <w:t>– </w:t>
      </w:r>
      <w:r>
        <w:rPr/>
        <w:t>Теперь какой смысл вообще?..</w:t>
      </w:r>
    </w:p>
    <w:p>
      <w:pPr>
        <w:pStyle w:val="Normal"/>
        <w:rPr/>
      </w:pPr>
      <w:r>
        <w:rPr/>
        <w:t>Он бушевал.</w:t>
      </w:r>
    </w:p>
    <w:p>
      <w:pPr>
        <w:pStyle w:val="Normal"/>
        <w:rPr/>
      </w:pPr>
      <w:r>
        <w:rPr/>
        <w:t>Нэнси исчезла. Вот он – мечется взад-вперед по садовой террасе – возмущенье само. По всему дому, кажется, хлопают двери, летают голоса. Нэнси вбежала, спросила, окинув комнату странным, диким, отчаянным взглядом: «Что посылают на маяк?», будто принуждала себя делать что-то, на что заведомо неспособна.</w:t>
      </w:r>
    </w:p>
    <w:p>
      <w:pPr>
        <w:pStyle w:val="Normal"/>
        <w:rPr/>
      </w:pPr>
      <w:r>
        <w:rPr/>
        <w:t>Да, действительно, что посылают на маяк? В любое другое время Лили присоветовала бы трезво – чай, газеты, табак. Но сегодня все казалось до того странно, что вопрос Нэнси «Что посылают на маяк?» толкал какую-то дверцу в душе, и она хлопала, билась и заставляла переспрашивать ошарашенно: что посылают? Что делают? И я-то чего тут сижу?</w:t>
      </w:r>
    </w:p>
    <w:p>
      <w:pPr>
        <w:pStyle w:val="Normal"/>
        <w:rPr/>
      </w:pPr>
      <w:r>
        <w:rPr/>
        <w:t>Она сидела одна (Нэнси снова исчезла) среди чистых чашек за длинным столом и чувствовала себя от всех отрезанной, ни на что не годной – только дальше смотреть, и спрашивать, и удивляться. Дом, сад, утро – все стояло на себя непохожее. Все было чужое и чуждое, она чувствовала – что угодно может произойти, и все, что происходило: шаги под окном, голос («Да не в шкафу же, на лестнице!»), отдавало вопросом, будто не стало крепи, державшей привычные вещи, и все сместилось, поддалось и рассыпалось. Как все бесцельно, путано, как непонятно, думала она, заглядывая в пустую кофейную чашечку. Миссис Рэмзи умерла; Эндрю убит; Пру умерла тоже, – повторяй не повторяй – в душе никакого отклика. А мы вот снова тут вместе, в таком доме, в такое утро, – сказала она и выглянула в окно, и был ясный и тихий день.</w:t>
      </w:r>
    </w:p>
    <w:p>
      <w:pPr>
        <w:pStyle w:val="Normal"/>
        <w:rPr/>
      </w:pPr>
      <w:r>
        <w:rPr/>
        <w:t xml:space="preserve">Вдруг мистер Рэмзи, проходя, поднял голову и глянул прямо на нее своим диким, застланным взглядом, который, однако, видел тебя насквозь, в секунду, будто впервые и навсегда; и она отпила из пустой чашки, чтоб от него уклониться, уклониться от его требовательности, отвратить это властное посягательство. И он тряхнул головой и зашагал дальше («одинок», – услышала она, и «гибли» – услышала она) </w:t>
      </w:r>
      <w:r>
        <w:rPr>
          <w:rStyle w:val="FootnoteCharacters"/>
          <w:rStyle w:val="FootnoteAnchor"/>
        </w:rPr>
        <w:footnoteReference w:id="44"/>
      </w:r>
      <w:r>
        <w:rPr/>
        <w:t>, и как все вообще в это странное утро, слова стали символом, написались на серо-зеленых стенах, и если бы только сложить их, выписать в связную фразу, она добралась бы до сути вещей. Старый мистер Кармайкл тихонько прошлепал мимо, налил себе кофе, взял чашку и отправился греться на солнышке. Удивительная нереальность пугала, но все было до того волнующе! Экспедиция на маяк. Что посылают на маяк? Гибли! Одинок! Серо-зеленый свет на стене напротив. Пустые места. Все – отдельно, и как собрать воедино? От малейшей помехи рухнуло бы хрупкое сооружение, которое она возводила перед собой на столе, и она отвернулась от окна, чтобы мистер Рэмзи ее не видел. Надо укрыться, спрятаться, надо побыть одной. Вдруг она вспомнила. Когда она десять лет назад тут сидела, был какой-то листочек, не то кустик в плетении скатерти, и на него она глянула в миг озарения. Насчет фона картины. Передвинуть дерево к центру, тогда сказала она себе. И вот – картину так и не кончила. И все годы это гвоздем сидело в душе. Теперь-то она кончит картину. Где краски? Краски – ах да. Она же вчера их в прихожей оставила. И пора за работу. Она поскорее встала, пока мистер Рэмзи не повернул.</w:t>
      </w:r>
    </w:p>
    <w:p>
      <w:pPr>
        <w:pStyle w:val="Normal"/>
        <w:rPr/>
      </w:pPr>
      <w:r>
        <w:rPr/>
        <w:t>Она себе вынесла стул. По-стародевичьи аккуратно поставила мольберт на краю лужка, не слишком близко к мистеру Кармайклу, но и не чересчур далеко, чтоб быть у него под крылышком. Да, кажется, именно тут она десять лет назад и стояла. Стена; изгородь; дерево. Соотношение масс. Мысль гвоздила все эти годы. И вот, кажется, решение найдено; итак – за работу.</w:t>
      </w:r>
    </w:p>
    <w:p>
      <w:pPr>
        <w:pStyle w:val="Normal"/>
        <w:rPr/>
      </w:pPr>
      <w:r>
        <w:rPr/>
        <w:t>Но на нее несся мистер Рэмзи, и невозможно было работать. Всякий раз, когда он надвигался – он ходил взад-вперед по террасе, – надвигалось разрушение, хаос. И невозможно было писать. Уж она наклонялась, она отворачивалась; хваталась за тряпку; выжимала краску. Чтобы только отразить его натиск. При нем невозможно было работать. Дай она ему хоть чуточную зацепку, на секунду покажись ему праздной, только глянь в его сторону – и ведь он же накинется, он скажет, как сказал вчера вечером: «Мы теперь, как видите, далеко не те». Вчера вечером он встал, застыл перед нею и это сказал. И хоть шестеро детей (их, было дело, еще прозвали когда-то на манер английских королей и королев: Рыжий, Прекрасная, Непослушная, Беспощадный...) ни звука не проронили, видно было, что они негодуют. Миссис Бекуиз, добрая старушка, что-то сказала, как-то нашлась. Но в доме бурлили скрытые страсти, весь вечер Лили чувствовала – в доме неладно. И в довершение всего мистер Рэмзи встал, сжал ей руку, сказал: «Вы, разумеется, видите, мы теперь далеко не те», – и никто ни звука не проронил, никто не шелохнулся, но по лицам было видно, какая для них мука это выслушивать. Только Джеймс (без сомнения, Хмурый) грозным взором наградил лампу; а Кэм наматывала на палец платочек. Далее мистер Рэмзи обоим напомнил, что завтра они собрались на маяк. Им надлежит быть в прихожей, в полной готовности, ровно в половине восьмого. И – замер, держась за дверную ручку, и опять повернулся. Так хотят они на маяк или нет? – спросил он. Попробуй они ответить «нет» (у него были свои резоны нарываться на это), и он бы рухнул трагически в горькие воды отчаяния. Редкий талант позированья. Король в изгнании – да и только. Но Джеймс упрямо сказал: «Да». Кэм более жалостно выдавила: ах, ну, да, оба они будут готовы. И Лили подумалось – вот вам трагедия – не пелены, не прах и не склепы; насилие над детьми, над их душами. Джеймсу уже, наверное, шестнадцать исполнилось. Кэм, надо думать, семнадцать. Кэм поискала глазами кого-то, кого не было в комнате, миссис Рэмзи, по-видимому. Нет, только старая миссис Бекуиз шелестела под лампой своими акварельками. Но уже побеждала усталость, мысли вздувались и опадали вместе с волнами, одолевали знакомые запахи, какими всегда все места нас встречают после долгой разлуки, и дрожало пламя свечей, и она растворилась, она провалилась. Была дивная ночь; вызвездило; море шуршанием их провожало по лестнице; месяц, странно огромный, бледный, подстерегал подле лестничного окна. Заснула она мгновенно.</w:t>
      </w:r>
    </w:p>
    <w:p>
      <w:pPr>
        <w:pStyle w:val="Normal"/>
        <w:rPr/>
      </w:pPr>
      <w:r>
        <w:rPr/>
        <w:t>Она твердой рукой водрузила на мольберт чистый холст, как экран – зыбкую, но, она надеялась, достаточную защиту от мистера Рэмзи, от его посягательств. Она изо всех сил старалась, когда он ей поворачивал спину, вглядываться в картину; в эти линии; эти цвета. Но – какое! Положим, он в двадцати шагах, положим, с тобою не разговаривает, даже на тебя не глядит – а все равно подавляет, гнетет, наседает. При нем все иначе. Она не видела красок; не видела линий; даже когда он ей поворачивал спину, она только и думала: сейчас подойдет. И будет вымогать что-то, чего она не в силах ему дать. Она откладывала кисть; хватала другую. Когда уж явятся эти дети? Когда уж они все отбудут? Она дергалась. Этот человек, думала она с накипающей злостью, никогда не дает; он берет. А ее вот заставляет давать. Миссис Рэмзи – та вечно давала. Давала, давала – и умерла; и все это оставила. Хороша же и миссис Рэмзи. Кисть дрожала в руке у Лили, и она смотрела на изгородь, на окно, на стену. А все миссис Рэмзи. Умерла. А Лили, в свои сорок четыре, теряет тут время, совершенно не может работать, стоит и играет в живопись, в то единственное играет, во что не играют, и все виновата миссис Рэмзи. Умерла. Ступеньки, на которых она сиживала, пусты. Умерла.</w:t>
      </w:r>
    </w:p>
    <w:p>
      <w:pPr>
        <w:pStyle w:val="Normal"/>
        <w:rPr/>
      </w:pPr>
      <w:r>
        <w:rPr/>
        <w:t>Но что толку повторять одно и то же, снова и снова? Что толку вечно ворошить чувства, которых нет в тебе? Ведь это, в общем, кощунство; все иссохло; увяло; расточено. И зачем они ее пригласили? Зачем она сюда притащилась? Когда тебе сорок четыре, нечего время терять. Это отвратительно – играть в живопись. Кисть – единственно надежная вещь в мире раздоров, разрушения, хаоса – и нельзя ею играть, тем паче сознательно. Просто противно. А он заставляет. Он будто говорит, несясь на тебя: не прикасайся к холсту, пока не дала мне того, что мне необходимо. Вот он – снова тут как тут – жадный, дикий. Ладно, подумала Лили, роняя правую руку вдоль тела, уж проще отделаться. И неужто нельзя по памяти воспроизвести то сиянье, тот пыл, растворенность, которых она на многих женских лицах понавидалась (например, на лице миссис Рэмзи), когда они в подобных случаях воспламенялись – она помнила лицо миссис Рэмзи – жаром сочувствия, предвосхищеньем той высшей, блаженной награды, которая, хоть ей лично этого – увы – не понять, очевидно, только и дарована душе человеческой. Вот он – остановился рядом. И надо выжать из себя все, что возможно</w:t>
      </w:r>
    </w:p>
    <w:p>
      <w:pPr>
        <w:pStyle w:val="Normal"/>
        <w:rPr/>
      </w:pPr>
      <w:r>
        <w:rPr/>
      </w:r>
    </w:p>
    <w:p>
      <w:pPr>
        <w:pStyle w:val="Heading5"/>
        <w:rPr/>
      </w:pPr>
      <w:r>
        <w:rPr/>
        <w:t>2</w:t>
      </w:r>
    </w:p>
    <w:p>
      <w:pPr>
        <w:pStyle w:val="Normal"/>
        <w:rPr/>
      </w:pPr>
      <w:r>
        <w:rPr/>
      </w:r>
    </w:p>
    <w:p>
      <w:pPr>
        <w:pStyle w:val="Normal"/>
        <w:rPr/>
      </w:pPr>
      <w:r>
        <w:rPr/>
        <w:t>Она несколько скукожилась, он подумал. Чересчур, может быть, субтильная, хлипкая, но, в общем, не лишена обаяния. Вполне ничего. Поговаривали одно время, будто она выходит за Уильяма Бэнкса, но как-то это расстроилось. Жена ее любила. За завтраком он, кажется, немного вспылил. Но вот, но вот – настал один из тех моментов, когда неодолимая сила (он сам не понимал, что такое) толкала его к любой женщине, чтобы вынуждать, – уж не важно как, чересчур эта сила была велика, – то, в чем он нуждался: сочувствие.</w:t>
      </w:r>
    </w:p>
    <w:p>
      <w:pPr>
        <w:pStyle w:val="Normal"/>
        <w:rPr/>
      </w:pPr>
      <w:r>
        <w:rPr/>
        <w:t>Она не очень заброшена? – спросил он. Ни в чем не терпит нужды?</w:t>
      </w:r>
    </w:p>
    <w:p>
      <w:pPr>
        <w:pStyle w:val="Normal"/>
        <w:rPr/>
      </w:pPr>
      <w:r>
        <w:rPr/>
        <w:t>– </w:t>
      </w:r>
      <w:r>
        <w:rPr/>
        <w:t>О, решительно ни в чем, благодарю вас, – ответила Лили Бриско нервозно. Нет; это не для нее. Ей бы сразу ринуться в волны болтливой отзывчивости. Он так наседал. Но ее парализовало. Последовала невозможная пауза. Оба смотрели на море. И зачем, думал мистер Рэмзи, зачем смотреть на море, когда я рядом стою? Она надеется, сказала она, их не будет качать по пути на маяк. Маяк! Причем тут маяк! – он подумал в сердцах. И тотчас некий первобытный порыв (нет, он не мог больше сдерживаться) исторг из души его стон, после которого любая, любая бы женщина что-то сделала, что-то сказала, любая, но только не я, думала Лили, нещадно себя костеря, и наверное, я не женщина вовсе, а брюзгливая, вздорная, очерствелая старая дева.</w:t>
      </w:r>
    </w:p>
    <w:p>
      <w:pPr>
        <w:pStyle w:val="Normal"/>
        <w:rPr/>
      </w:pPr>
      <w:r>
        <w:rPr/>
        <w:t>Мистер Рэмзи завершил свой вздох. Он ждал. Неужто она так ничего и не скажет? Неужто не видит, чего ему от нее нужно? Далее он сообщил, что на маяк его влечет неспроста. Жена всегда посылала туда разные разности. Там был мальчик, бедняжка, с туберкулезом бедра. Сын смотрителя. Он вздохнул глубоко. Вздохнул со значением. Лили об одном мечтала, чтоб этот бездонный поток тоски, неутолимую жажду сочувствия, эту потребность всецело ее подмять, отнюдь не расставшись с запасами горя, которых ей по гроб жизни хватило бы, чтоб все это пронесло, отвело (она поглядывала на дом, в надежде, что им помешают), пока ее не сшибло, не засосало течением.</w:t>
      </w:r>
    </w:p>
    <w:p>
      <w:pPr>
        <w:pStyle w:val="Normal"/>
        <w:rPr/>
      </w:pPr>
      <w:r>
        <w:rPr/>
        <w:t>– </w:t>
      </w:r>
      <w:r>
        <w:rPr/>
        <w:t>Такого рода экспедиции, – сказал мистер Рэмзи, носком ботинка вскапывая лужок, – ужасно мучительны.</w:t>
      </w:r>
    </w:p>
    <w:p>
      <w:pPr>
        <w:pStyle w:val="Normal"/>
        <w:rPr/>
      </w:pPr>
      <w:r>
        <w:rPr/>
        <w:t>И опять Лили ничего не сказала. (Льдышка, бревно, думал он.)</w:t>
      </w:r>
    </w:p>
    <w:p>
      <w:pPr>
        <w:pStyle w:val="Normal"/>
        <w:rPr/>
      </w:pPr>
      <w:r>
        <w:rPr/>
        <w:t>– </w:t>
      </w:r>
      <w:r>
        <w:rPr/>
        <w:t>Они отнимают последние силы, – сказал он и страждущим взором, от которого ее тошнило (он актерствует, она чувствовала, великий человек ломает комедию), глянул на свои прекрасные руки. Отвратительно. Неприлично. Когда же наконец они явятся? – думала она, не в состоянии выдерживать груз безмерного горя, тяжкий навес тоски (он принял вдруг позу немощной дряхлости, буквально пошатывался чуть-чуть), нет, ни секундой дольше!</w:t>
      </w:r>
    </w:p>
    <w:p>
      <w:pPr>
        <w:pStyle w:val="Normal"/>
        <w:rPr/>
      </w:pPr>
      <w:r>
        <w:rPr/>
        <w:t>Но она ничего не могла из себя выдавить (до самого горизонта будто вымело все, за что бы уцепиться) и лишь с изумлением чувствовала, что скорбный взор мистера Рэмзи обесцвечивает сиянье травы, а на румяного, сонливого, безмятежного мистера Кармайкла, устроившегося с французским романом в шезлонге, набрасывает траурный флер, словно демонстрация благополучия посреди вселенских скорбей достойна самых мрачных соображений. Взгляни на него, как бы говорил он, и взгляни на меня; а на самом-то деле в нем все время кипело: думай обо мне, думай обо мне, думай обо мне. Ох, если бы эту глыбу к ним притянуло поближе! Поставить бы мольберт хоть на метр поближе к нему! Мужчина, любой мужчина отвел бы это извержение, предотвратил эти сетования. Женщина – вот и навлекла такой ужас; женщине – ей бы и знать, как с ним управляться. Стыд – позор, что она тут стоит и молчит. В таких случаях говорят – да, что говорят? – ах, мистер Рэмзи, милый мистер Рэмзи! Благовоспитанная старая дама с акварельками, эта миссис Бекуиз – та бы в секунду нашлась и сказала все, что положено. Но нет. Они стояли рядом, отрезанные от всего человечества. Его безграничная жалость к себе, потребность в сочувствии лужей растекалась у нее под ногами, а она, жалкая грешница, только и делала, что слегка подбирала юбки, чтоб не промокнуть. Она стояла в полном молчании и тискала кисть.</w:t>
      </w:r>
    </w:p>
    <w:p>
      <w:pPr>
        <w:pStyle w:val="Normal"/>
        <w:rPr/>
      </w:pPr>
      <w:r>
        <w:rPr/>
        <w:t>Вот уж поистине слава благим небесам! В доме послышался шум. Сейчас явятся Кэм и Джеймс. Но мистер Рэмзи, будто спохватившись в цейтноте, напоследок изо всех сил обрушил на нее, беззащитную, свое лютое горе; свою старость; сирость; беспомощность; как вдруг, тряхнув головой в досаде, – ведь в конце концов женщина она или нет! – он заметил, что у него на ботинке развязался шнурок. А ботинки, кстати, у него поразительные, подумала Лили, опуская взгляд: будто изваянные; колоссальные; и, как и все, что на мистере Рэмзи, от протертого галстука до полурасстегнутого жилета, никому другому принадлежать они не могли. Она так и видела, как сами собой они удаляются к нему в кабинет, даже в его отсутствие полные пафоса, брюзгливости, гнева и очарования.</w:t>
      </w:r>
    </w:p>
    <w:p>
      <w:pPr>
        <w:pStyle w:val="Normal"/>
        <w:rPr/>
      </w:pPr>
      <w:r>
        <w:rPr/>
        <w:t>– </w:t>
      </w:r>
      <w:r>
        <w:rPr/>
        <w:t>Какие чудные ботинки! – выпалила она. И устыдилась. Хвалить ботинки, когда тебя призывают целить душу! Когда тебе показали кровоточащие руки, истерзанное сердце и молят о жалости – вдруг прочирикать жизнерадостно: ах, да какие же чудные ботинки! – за это она заслужила (и уже ожидала – в виде раскатов гнева) совершенного уничтожения.</w:t>
      </w:r>
    </w:p>
    <w:p>
      <w:pPr>
        <w:pStyle w:val="Normal"/>
        <w:rPr/>
      </w:pPr>
      <w:r>
        <w:rPr/>
        <w:t>Мистер Рэмзи вместо этого улыбнулся. Пелены гробовые и немощность – все как рукой сняло. Да-да, сказал он, задирая ногу, чтоб ей удобнее было смотреть, ботинки первоклассные. Один-единственный человек во всей Англии тачает такие ботинки. Ботинки – чуть не серьезнейший бич человечества, сказал он. «Сапожники считают своим долгом, – вскричал он, – истязать и увечить человеческую стопу». К тому же они – сама зловредность и упрямство. Лучшие годы юности он убил на то, чтоб ботинки были ботинками. Вот, пусть она удостоверится (он задрал правую, потом левую ногу), она еще не видывала ботинок такого фасона. И вдобавок превосходная кожа. Обычно ведь это не кожа – оберточная бумага, картонка. Он с удовлетворением озирал свою все еще поднятую ногу. Они достигли, она почувствовала, осиянного острова, где разум царит, и покой, и незакатное солнце, благословенного острова прекрасных ботинок. Ее сердце смягчилось. «Ну-с, а теперь поглядим, способны ли вы завязать узел!» – сказал он. Он презрел ее наивный способ. Продемонстрировал собственное изобретение. Если так завязывать – в жизни не развяжется. Он трижды зашнуровал ей туфли; трижды расшнуровал.</w:t>
      </w:r>
    </w:p>
    <w:p>
      <w:pPr>
        <w:pStyle w:val="Normal"/>
        <w:rPr/>
      </w:pPr>
      <w:r>
        <w:rPr/>
        <w:t>Но почему же в самый неподходящий момент, когда он наклонялся над ее туфлей, ее так кольнула жалость, что, тоже наклонясь, вся покраснев и думая о собственном жестокосердии (ведь называла актеришкой), она ощутила едкое пощипыванье в глазах? За этим занятием он вдруг показался ей до невозможности трогательным. Завязывает узлы. Покупает ботинки. Никто не помогает ему в трудном его путешествии. И вот, когда она уже хотела что-то сказать, уже наверное что-то сказала бы – они явились – Кэм и Джеймс. Показались на террасе. Плелись рядышком, торжественной, унылой четой.</w:t>
      </w:r>
    </w:p>
    <w:p>
      <w:pPr>
        <w:pStyle w:val="Normal"/>
        <w:rPr/>
      </w:pPr>
      <w:r>
        <w:rPr/>
        <w:t>Но почему надо _так_ являться. Ей было досадно; могли бы и повеселее явиться; могли бы дать ему то, что теперь, из-за них, она лишилась возможности ему дать. Она вдруг опустела вся; иссякла. Слишком поздно; вот – расчувствовалась; а ему уже и не надо. Он сразу сделался достойнейшим пожилым господином, которому она решительно не нужна. Она получила по носу. Он взвалил на плечи рюкзак. Распределил свертки – много свертков, неаккуратных, в оберточной бумаге. Отправил Кэм за плащом. Все как водится – предводитель снаряжает экспедицию в путь. Затем, сделав полный поворот кругом, твердой военной поступью, в своих неотразимых ботинках, навьюченный неаккуратными свертками, он двинулся по тропе в сопровожденье детей. Вид у них был такой, будто судьба обрекает их жестокому испытанию, и они покоряются, и лишь по молодости лет принуждены безропотно плестись за отцом; но в помертвелых взглядах она читала немое страдание – не по возрасту. Вот обогнули лужок, и Лили словно проводила глазами процессию, спотыкающуюся, вялую, но идущую бичевою общего чувства, и оно их сбивало в крошечный единый отряд, и это производило до странности сильное впечатление. Учтиво и вполне отчужденно мистер Рэмзи взмахнул на прощанье рукой.</w:t>
      </w:r>
    </w:p>
    <w:p>
      <w:pPr>
        <w:pStyle w:val="Normal"/>
        <w:rPr/>
      </w:pPr>
      <w:r>
        <w:rPr/>
        <w:t>Но какое лицо! – подумала она, и тотчас сочувствие, которого уже от нее не требовали, мучительно запросилось наружу. Что сделало это лицо таким? Неустанные ночные раздумья, – решила она, – о сущности кухонных столов, – уточнила она, вспомнив символ, с помощью которого Эндрю просветил ее по части раздумий мистера Рэмзи (его же, – стукнуло сердце – убило на месте осколком гранаты). Кухонный стол – нечто призрачное, возвышенное; нечто голое, твердое; не живописное. Он не имеет окраски; только углы и линии; он безоговорочно прост. И мистер Рэмзи, вперив в него взор, не позволял себе отвлекаться, рассеиваться, покуда лицо его не стало подвижническим, изможденным, не стало отдавать той неживописной красотой, которая так задела ее. Но, однако, она вспомнила (она так и стояла, одна, с кистью в руке), его бороздили терзания – уже не столь благородного свойства. Наверное, ему сомнения являлись насчет этого стола; реальный ли это стол; и стоило ли на него убивать столько времени; и способен ли он в конце концов его распознать. Его одолевали сомненья, иначе не стал бы он так наседать на людей. Вот, видно, о чем они рассуждали за полночь, а наутро миссис Рэмзи выглядела измученной, а Лили возмущалась мистером Рэмзи из-за форменных пустяков. А теперь ему не с кем поговорить о столе; о своих узлах; о ботинках; теперь он как лев, высматривающий добычу, и на лице утвердилось отчаяние, и надрыв, который поверг ее в страх и заставил подбирать юбки. А потом, она вспомнила, – вдруг это оживление, трепет (когда она похвалила ботинки), вдруг это исцеление, живость, интерес к человеческим обычным вещам, и опять все прошло, изменилось (он непрестанно менялся и ничего не скрывал), преобразилось в последнюю стадию, неожиданную для Лили, и, надо признать, она устыдилась своей раздражительности, когда он, будто стряхнув заботы, амбиции, потребность в сочувствии, жажду похвал, ступил на иную какую-то землю и, будто движимый любопытством, поглощенный немым разговором, с собою ли или с кем-то другим, во главе своего крошечного отряда потянулся туда, где его не догнать. Удивительное лицо! Хлопнула калитка.</w:t>
      </w:r>
    </w:p>
    <w:p>
      <w:pPr>
        <w:pStyle w:val="Normal"/>
        <w:rPr/>
      </w:pPr>
      <w:r>
        <w:rPr/>
      </w:r>
    </w:p>
    <w:p>
      <w:pPr>
        <w:pStyle w:val="Heading5"/>
        <w:rPr/>
      </w:pPr>
      <w:r>
        <w:rPr/>
        <w:t>3</w:t>
      </w:r>
    </w:p>
    <w:p>
      <w:pPr>
        <w:pStyle w:val="Normal"/>
        <w:rPr/>
      </w:pPr>
      <w:r>
        <w:rPr/>
      </w:r>
    </w:p>
    <w:p>
      <w:pPr>
        <w:pStyle w:val="Normal"/>
        <w:rPr/>
      </w:pPr>
      <w:r>
        <w:rPr/>
        <w:t>Вот и ушли, подумала она и вздохнула – облегченно и горько, Растрогалась и сама получила по носу, как бьющей с отскока колючей веткой. Ее будто надвое разорвало – одна часть тянулась туда, где было дымчатое, тихое утро; и маяк стоял в необычной дали; а другая упрямо, строптиво застряла тут, на лужке. Она увидела холст – он как взмыл и, белый, неумолимо навязывался взгляду. И холодною белизною корил за все эти дерганья и треволненья; за зряшную трату эмоций; он призывал к порядку; и, покуда расстроенные чувства Лили (вот, ушел, и так его жаль, а она ничего не сказала) покидали в смятении поле, устанавливал в сознании мир; а потом была пустота. Лили бессмысленно смотрела на холст, на его беспощадную белизну; потом оглядела сад. Да, было что-то такое (она стояла – личико с кулачок – и щурила свои китайские глазки) в соотношении этих смутно текучих, одна другую подсекающих линий и этой массы изгороди, топящей в зеленых провалах темень и синь, – что-то такое, что засело в сердце; узелком завязалось; и ни с того ни с сего, бредя ли по Бромптон-роуд, расчесывая ли волосы, вдруг она возвращалась к картине, сочиняла ее, окидывала взглядом, подкапываясь под воспоминание, старалась узелок развязать. Но одно дело – безответственно носиться с идеями вдалеке от холста, и совсем-совсем другое – взяться за кисть и сделать первый мазок.</w:t>
      </w:r>
    </w:p>
    <w:p>
      <w:pPr>
        <w:pStyle w:val="Normal"/>
        <w:rPr/>
      </w:pPr>
      <w:r>
        <w:rPr/>
        <w:t>Разнервничавшись из-за того, что рядом мистер Рэмзи, она схватила не ту кисть и сгоряча всадила в землю мольберт под неверным углом. Теперь, поправив его и тем временем выбросив из головы разную чушь, которая засоряла внимание и уводила мысли к тому, что она за персона и какие у нее отношенья с людьми, – она вся подобралась и занесла руку. Мгновенье кисть жадно дрожала в воздухе, мучая и раззадоривая душу. С чего начать – вот в чем вопрос; где провести первый мазок? Один-единственный нанесенный на холст мазок толкает на безоглядный риск, ряд быстрых невозвратных решений. Все, что казалось простым, пока мы пробавлялись теориями, на деле оборачивается головоломной сложностью; так волны, ровно бегущие, если смотреть с вершины утеса, пловца бросают в сосущие бездны и окатывают кипением гребней. Но риска не избежать; от мазка не уйти.</w:t>
      </w:r>
    </w:p>
    <w:p>
      <w:pPr>
        <w:pStyle w:val="Normal"/>
        <w:rPr/>
      </w:pPr>
      <w:r>
        <w:rPr/>
        <w:t>Со странным физическим ощущением, будто ее сзади толкают, а надо удерживаться, она нанесла первый быстрый, решительный штрих. Кисть опустилась; темно мелькнула на белом холсте; оставила беглый след. Потом еще раз и третий. И вот мельканья и паузы образовали танцующий ритм, где пауза – первый такт, мельканье – второй и все нераздельно слилось; и так, легко, быстро, замирая, мелькая, кисть пошла штриховать холст текучими, темными линиями, и, едва на него ложась, они замыкали зияющее пространство (оно надвигалось на Лили). Снизу, со впадины одной волны, она уже видела, как все выше и выше над нею вскипает другая. Что есть на свете беспощадней, чем это пространство? Ну вот, – думала она, отступя и оглядывая его, – опять ее оттащило от болтовни, от жизни, от человеческой общности и кинуло в лапы извечного ворога – этого иного, той правды, реальности, которая прячется за видимостями и вдруг лезет из глубины на поверхность и делается наважденьем. Хотелось упереться, не даться. Зачем ее вечно оттаскивает и несет? Оставили бы в покое, мирно болтать с мистером Кармайклом на солнышке. Так нет же. Во всяком случае, изнурительная форма общения. Другим объектам обожания – тем обожание и подавай; мужчины, женщины, Бог – перед теми только ниц и распластывайся. А здесь! Да образ белого абажура, нежно витающий над плетеным столом – и тот ведь зовет на бой, толкает на битву, в которой тебе заведомо суждено пораженье. Вечно (то ли у нее характер такой, то ли женская природа такая) прежде чем текучесть жизни застынет сосредоточенностью работы, на минуты какие-то она себя ощущает голой, как душа нерожденная, как с телом расставшаяся душа, беззащитно дрожащая на юру, под ветрами сомнений. Так зачем это все? Она смотрела на холст, тронутый беглыми линиями. В комнате для прислуги повесят. Скатают рулоном и ткнут под диван. Так зачем же, зачем? А чей-то голос нашептывал: не владеешь кистью, никуда не годна, и тут ее засосало одним из потоков, с которыми со временем так свыкается память, что слова повторяешь, уже не соображая, кто их первый сказал.</w:t>
      </w:r>
    </w:p>
    <w:p>
      <w:pPr>
        <w:pStyle w:val="Normal"/>
        <w:rPr/>
      </w:pPr>
      <w:r>
        <w:rPr/>
        <w:t>Не владеешь кистью, не владеешь пером, бубнила она механически, озабоченная планом атаки. Масса перед нею зияла; выпирала; давила на глазные яблоки. Потом будто брызнул струею состав, необходимый для смазки способностей, она наобум стала шарить между синим и умброй; тыкать кистью туда-сюда, но кисть отяжелела, замедлилась, сдалась ритму, который диктовало увиденное (Лили смотрела на изгородь, смотрела на холст), и – дрожи не дрожи нетерпеньем рука, ритм этот пересиливал и вел. Она несомненно утратила связь с окружающим. Она все забыла, забыла кто она, как ее зовут, и как она выглядит, и есть тут мистер Кармайкл или нет его, а сознание тем временем выуживало из глубины имена, и слова, и сцены, и мысли, и они били фонтаном над слепящим, омерзительно неодолимым белым пространством, которое она укрощала зеленой и синей краской.</w:t>
      </w:r>
    </w:p>
    <w:p>
      <w:pPr>
        <w:pStyle w:val="Normal"/>
        <w:rPr/>
      </w:pPr>
      <w:r>
        <w:rPr/>
        <w:t>Это же Чарльз Тэнсли говорил, она вспомнила, женщины не владеют кистью, женщины не владеют пером. Подойдет сзади и станет над душой, бывало, – просто несчастье – когда она работала на этом самом месте. «Махорка», – говорил. «Экономия на куреве». Бедностью своею кичился и принципами. (Но война умерила ее феминизм. Бедные-бедные, думала она о мужчинах и женщинах одинаково. Такого хлебнули.) Он вечно таскал с собой книжку – фиолетовую такую. «Работал». Усаживался, помнится, работать на солнцепеке. За ужином вечно усаживался, в точности надвое перегораживая вид. Но было же, она вспомнила, то утро на берегу. Об этом нельзя забывать. Было ветрено. Все спустились на берег. Миссис Рэмзи, устроившись возле камня, писала письма. Писала, писала.</w:t>
      </w:r>
    </w:p>
    <w:p>
      <w:pPr>
        <w:pStyle w:val="Normal"/>
        <w:rPr/>
      </w:pPr>
      <w:r>
        <w:rPr/>
        <w:t>– </w:t>
      </w:r>
      <w:r>
        <w:rPr/>
        <w:t>Ой, – вдруг сказала она, оторвав глаза от письма и увидев что-то, колышущееся в волнах, – это что? Верша для омаров? Или лодка перевернулась?</w:t>
      </w:r>
    </w:p>
    <w:p>
      <w:pPr>
        <w:pStyle w:val="Normal"/>
        <w:rPr/>
      </w:pPr>
      <w:r>
        <w:rPr/>
        <w:t>Ужасно была близорука. И вдруг Чарльза Тэнсли как подменили. Он сделался неслыханно мил. Стал учить Лили бросать камушки. Они отыскивали плоские черные камушки и пускали вскачь по волнам. Миссис Рэмзи на них поглядывала поверх очков и смеялась. Ни слова не вспомнить из того, что говорилось тогда, просто они с Чарльзом бросали камушки и невероятно друг к другу расположились, а миссис Рэмзи на них поглядывала поверх очков. Вот уж это запомнилось. Миссис Рэмзи! – она подумала, отступя и сощурясь. (Совсем бы другое дело, если бы под окном сидели миссис Рэмзи и Джеймс. Как бы там пригодилась тень...) Миссис Рэмзи! Все это – бросание камушков с Чарльзом, вообще вся сцена на берегу, как-то определялось тем, что миссис Рэмзи сидела у камня с бумагой на коленях и писала письма. (Тьму писем писала, и вдруг их выхватывал ветер, они с Чарльзом даже выудили один листок из воды.) Но какою же властью наделена душа человеческая! – она подумала. Эта женщина, сидевшая возле камня и писавшая письма, умела все так просто решить; развеять неприязнь, раздражение, как ветхие тряпки; взболтать то, се, другое и превратить несчастную глупость и злость (их стычки и препирательства с Чарльзом были ведь злобны и глупы) во что-то такое – ну, как та сцена на берегу, мгновенная дружба, расположенье, – что одно и оставалось живым во все эти годы, и меняло ее представленье о Чарльзе и отпечатывалось в памяти, почти как произведенье искусства.</w:t>
      </w:r>
    </w:p>
    <w:p>
      <w:pPr>
        <w:pStyle w:val="Normal"/>
        <w:rPr/>
      </w:pPr>
      <w:r>
        <w:rPr/>
        <w:t>– </w:t>
      </w:r>
      <w:r>
        <w:rPr/>
        <w:t>Как произведенье искусства, – повторила она, переводя взгляд с холста на окно и обратно. Надо чуть-чуть отдохнуть. И пока она отдыхала, переводила с одного на другое отуманенный взгляд, старый вопрос, вечно витающий на небосводе души, огромный и страшный, который вот в такие минуты роздыха особенно настоятелен, встал перед нею, застыл и все застил. В чем смысл жизни? Вот и все. Вопрос простой; вопрос, который все больше тебя одолевает с годами. А великое откровение не приходит. Великое откровение, наверное, и не может прийти. Оно вместо себя высылает маленькие вседневные чудеса, озаренья, вспышки спичек во тьме; как тогда, например. То, се, другое; они с Чарльзом и набегающая волна; миссис Рэмзи, их примирившая; миссис Рэмзи, сказавшая: «Жизнь, остановись, постой»; миссис Рэмзи, нечто вечное сделавшая из мгновенья (как, в иной сфере, Лили сама пытается сделать нечто вечное из мгновенья). И вдруг, посреди хаоса – явленный образ; плывучесть, текучесть (она глянула на ток облаков, на трепет листвы) вдруг застывает. «Жизнь, остановись, постой!» – говорила миссис Рэмзи.</w:t>
      </w:r>
    </w:p>
    <w:p>
      <w:pPr>
        <w:pStyle w:val="Normal"/>
        <w:rPr/>
      </w:pPr>
      <w:r>
        <w:rPr/>
        <w:t>– </w:t>
      </w:r>
      <w:r>
        <w:rPr/>
        <w:t>Миссис Рэмзи! Миссис Рэмзи! – повторяла она.</w:t>
      </w:r>
    </w:p>
    <w:p>
      <w:pPr>
        <w:pStyle w:val="Normal"/>
        <w:rPr/>
      </w:pPr>
      <w:r>
        <w:rPr/>
        <w:t>И этим откровением она обязана ей.</w:t>
      </w:r>
    </w:p>
    <w:p>
      <w:pPr>
        <w:pStyle w:val="Normal"/>
        <w:rPr/>
      </w:pPr>
      <w:r>
        <w:rPr/>
        <w:t>Все было тихо. В доме – ни звука, ни шороха. Дом дремал на утреннем солнышке, и окна прикрыты зеленым и синим отраженьем листвы. Смутные мысли о миссис Рэмзи были в согласии с тихим домом; с дымом; с тихим ясным деньком. Смутный и зыбкий, он был поразительно свеж и странно бодрил. Только б никто не открыл окно, не вышел бы из дому, только бы ее оставили в покое, дали подумать, дали спокойно работать. Она повернулась к холсту. Но любопытство ее подтолкнуло и неизрасходованное сочувствие, и она прошла несколько шагов до другого края лужка – взглянуть, если получится, как там они поднимают парус. Внизу, среди лодок, с убранными парусами качавшихся на волнах или тихо – ведь было безветрие – скользивших прочь, одна держалась несколько в стороне от других. И как раз поднимала парус. И Лили поняла, что в той дальней, совершенно беззвучной лодке сидит мистер Рэмзи с Джеймсом и Кэм. Парус подняли; он было дрогнул, поник, но вот вздулся, и, окутанная плотной немотой, лодка решительно, мимо других, устремила свой путь в море.</w:t>
      </w:r>
    </w:p>
    <w:p>
      <w:pPr>
        <w:pStyle w:val="Normal"/>
        <w:rPr/>
      </w:pPr>
      <w:r>
        <w:rPr/>
      </w:r>
    </w:p>
    <w:p>
      <w:pPr>
        <w:pStyle w:val="Heading5"/>
        <w:rPr/>
      </w:pPr>
      <w:r>
        <w:rPr/>
        <w:t>4</w:t>
      </w:r>
    </w:p>
    <w:p>
      <w:pPr>
        <w:pStyle w:val="Normal"/>
        <w:rPr/>
      </w:pPr>
      <w:r>
        <w:rPr/>
      </w:r>
    </w:p>
    <w:p>
      <w:pPr>
        <w:pStyle w:val="Normal"/>
        <w:rPr/>
      </w:pPr>
      <w:r>
        <w:rPr/>
        <w:t>Над головами хлопали паруса. Вода урчала и шлепалась о борта лодки, сонно подставлявшейся солнцу. Иногда паруса рябило ветерком, но тотчас рябь пропадала. Лодка не двигалась. Мистер Рэмзи сидел посреди лодки. Сейчас он взорвется, думал Джеймс, и Кэм думала то же, глядя на отца, который сидел посреди лодки между ними (Джеймс правил; Кэм сидела одна на носу), поджав под себя туго сплетенные ноги. Он ненавидел проволочки. И конечно, он кипел-кипел, а потом сказал резкость Макалистеру-внуку, и тот взялся за весла и стал грести. Но они-то знали, отец не уймется, пока они не полетят по волнам. Будет ждать ветра, будет дергаться, что-то буркать сквозь зубы, и Макалистер с внуком услышат, а они оба будут сгорать со стыда. Он взял их с собой насильно. Принудил. От злости они уже хотели, чтоб ветер никогда не поднялся, чтоб ничего у него не вышло, раз он взял их насильно с собой.</w:t>
      </w:r>
    </w:p>
    <w:p>
      <w:pPr>
        <w:pStyle w:val="Normal"/>
        <w:rPr/>
      </w:pPr>
      <w:r>
        <w:rPr/>
        <w:t>Пока спускались к берегу, они все время тащились сзади, хоть он без слов им приказывал: «Живее, живее». Они шли, понурив головы, свесив головы, шли – как напролом, против нещадного вихря. Что они могли сказать? Надо так надо. Они и шли. Шли за ним и волокли эти дурацкие свертки. Но молча клялись на ходу держаться вместе и насмерть стоять против тиранства. Так они и сидели на разных концах лодки, в полном молчании. Ни слова ему не сказали. Только поглядывали на него, как он сидит, сплетя ноги, хмурится, дергается, бурчит, фукает и ждет ветра. И надеялись, что ветра не будет. Что ничего у него не выйдет. Что ничего не выйдет из этой его экспедиции и они со всеми своими свертками полезут обратно на берег.</w:t>
      </w:r>
    </w:p>
    <w:p>
      <w:pPr>
        <w:pStyle w:val="Normal"/>
        <w:rPr/>
      </w:pPr>
      <w:r>
        <w:rPr/>
        <w:t>Но вот Макалистер-внук прогреб немного, и парус поймал ветер, лодка нырнула, круто повалилась набок и понеслась вперед. Мигом, будто освободясь от ужасного груза, мистер Рэмзи расплел ноги, вытащил кисет, хмыкнув, протянул Макалистеру и явно почувствовал себя, несмотря на все их страданья, совершенно ублаготворенным. И теперь они были обречены плыть часами, пока мистер Рэмзи будет расспрашивать старого Макалистера – возможно, про страшную бурю прошлой зимой, – а старый Макалистер – отвечать, и оба – попыхивать трубкой, и Макалистер будет теребить смоленый канат, завязывать узлом и развязывать, а внук будет удить и рта не раскроет. Джеймсу придется глаз не спускать с паруса, и только он зазевается, парус будет дрожать, и лодка – сбавлять ход, и мистер Рэмзи – рявкать: «Смотреть! Смотреть!», а старый Макалистер – медленно поворачиваться на сиденье. И вот они услышали, как мистер Рэмзи расспрашивает про страшную бурю на Рождестве. «Сносит ее от мыса», – говорил старый Макалистер, рассказывая о страшной буре на Рождестве, когда десять посудин загнало в бухту, он сам видел – «одна вон там, одна вон там, а одна во-о-она где». (Он медленно обводил указательным пальцем бухту. Мистер Рэмзи вертел головой вслед за пальцем.) Он сам, он своими глазами видел, трое в мачту вцепились. Ну, и потонула она. А потом, рассказывал старый Макалистер (но в своей ярости, в своем молчании они ловили только отдельные слова, сидя по разным концам лодки, связанные договором насмерть стоять против тиранства), потом они вывели, значит, шлюпку спасательную, вывели за мыс, рассказывал Макалистер; и хоть они ловили только отдельные слова, они все время, все время замечали, как отец наклонился вперед, как настроил голос в лад голосу Макалистера и как, попыхивая трубкой, он поглядывает туда-сюда, куда показывает Макалистер; и они в себе чувствовали, как ему нравится эта буря, и темная ночь, и борьба рыбаков. Ему нравится, чтоб мужчины потели и бились ночью на ветреном берегу, надсаживаясь и борясь против ветра и волн; ему нравится, чтоб так трудились мужчины, а жены чтоб хлопотали по дому и сидели подле спящих детей, покуда мужья погибают в волнах. Джеймс это чувствовал, и Кэм это чувствовала (они поглядывали на него, потом друг на друга) по тому, как он слушал, смотрел, и по его голосу, и по легкому шотландскому акценту, который вдруг у него появился, так что сам он стал похож на крестьянина, когда расспрашивал Макалистера про одиннадцать посудин, которые бурей загнало в бухту. Три потонуло.</w:t>
      </w:r>
    </w:p>
    <w:p>
      <w:pPr>
        <w:pStyle w:val="Normal"/>
        <w:rPr/>
      </w:pPr>
      <w:r>
        <w:rPr/>
        <w:t>Он гордо поглядывал туда, куда показывал Макалистер; и Кэм им гордилась и думала, почему – неизвестно, что окажись он там, он тоже был бы на спасательной шлюпке, и он подоспел бы к месту крушения, думала Кэм. Он такой смелый, такой отважный, думала Кэм. Но тут она вспомнила. Был договор: насмерть стоять против тиранства. Угнетала обида. Их вынудили; ими командовали. Опять он их придавил, подавил своей скорбью и властью и заставил ему в угоду в такое прекрасное утро тащиться со всеми этими свертками на маяк; принимать участие в этих его ритуалах в честь мертвых, которые он справляет ради собственного удовольствия. А им эти ритуалы претили, и они все время от него отставали на берегу, и прекрасное утро было безнадежно испорчено.</w:t>
      </w:r>
    </w:p>
    <w:p>
      <w:pPr>
        <w:pStyle w:val="Normal"/>
        <w:rPr/>
      </w:pPr>
      <w:r>
        <w:rPr/>
        <w:t xml:space="preserve">Да, бриз бодрил. Лодка клонилась набок, остро рубила воду, и вода взлетала зелеными вихрями, пузырями, каскадами. Кэм загляделась вниз, в пену, в море со всеми его сокровищами, и скорость ее завораживала, и узы между нею и Джеймсом чуть ослабли. Провисли чуть-чуть. Она стала думать: как быстро летим. И куда? – и движение ее завораживало, а Джеймс тем временем мрачно правил и не отрывал глаз от паруса. Но, правя, он уже говорил себе, что надо сбежать; надо бросить все это. Вдвоем где-нибудь высадиться; освободиться. Переглянувшись, оба они – из-за скорости этой, из-за перемены – вдруг ощутили восторг. Но бриз то же самое возбужденье нагнал и на мистера Рэмзи, и едва старый Макалистер отвернулся, чтоб забросить за борт лесу, он выкрикнул громко: «Мы гибли!» и еще: «Каждый одинок!» </w:t>
      </w:r>
      <w:r>
        <w:rPr>
          <w:rStyle w:val="FootnoteCharacters"/>
          <w:rStyle w:val="FootnoteAnchor"/>
        </w:rPr>
        <w:footnoteReference w:id="45"/>
      </w:r>
      <w:r>
        <w:rPr/>
        <w:t xml:space="preserve"> А потом, после обычного своего пароксизма раскаяния, не то смущенья, он помахал рукой в сторону берега.</w:t>
      </w:r>
    </w:p>
    <w:p>
      <w:pPr>
        <w:pStyle w:val="Normal"/>
        <w:rPr/>
      </w:pPr>
      <w:r>
        <w:rPr/>
        <w:t>– </w:t>
      </w:r>
      <w:r>
        <w:rPr/>
        <w:t>Взгляни на домик, – сказал он, и он хотел, чтобы Кэм посмотрела. Она нехотя распрямилась и глянула. Но где же? Она уже не могла разобрать, где там на горке их дом. Все было дальнее, мирное, странное. Берег, подернутый далью, стал новым и нереальным. Совсем немного пролетели они по волнам, а берег стал уже чем-то другим, уходящим и тающим, чему уже нет до них дела. Где их дом? Она не могла разобрать.</w:t>
      </w:r>
    </w:p>
    <w:p>
      <w:pPr>
        <w:pStyle w:val="Normal"/>
        <w:rPr/>
      </w:pPr>
      <w:r>
        <w:rPr/>
        <w:t>– </w:t>
      </w:r>
      <w:r>
        <w:rPr/>
        <w:t xml:space="preserve">Но он не знал, в какой волне </w:t>
      </w:r>
      <w:r>
        <w:rPr>
          <w:rStyle w:val="FootnoteCharacters"/>
          <w:rStyle w:val="FootnoteAnchor"/>
        </w:rPr>
        <w:footnoteReference w:id="46"/>
      </w:r>
      <w:r>
        <w:rPr/>
        <w:t>, – бормотал мистер Рэмзи. Он нашел дом и, увидев его, увидел там и себя; увидел, как он бредет по садовой террасе, бредет одиноко. Он бродил взад-вперед между урнами; и он себе показался страшно старым и сгорбленным. Сидя в лодке, он сгорбился, скорчился, тотчас вошел в роль – роль одинокого, вдового, всеми покинутого; и вызвал тотчас в виденьях сонм соболезнующих; тут же, сидя в лодке, поставил небольшую трагедию; требовавшую от него дряхлости, истомленности и печали (он поднял к лицу и разглядывал свои убедительно, неопровержимо тощие руки), дабы не было уж недостатка в женском сочувствии; и он представил себе, как они его утешают, жалеют, и в виденьях утешенный отсветом тонкого удовольствия, какое дарует женская жалость, он вздохнул и сказал – нежно и скорбно:</w:t>
      </w:r>
    </w:p>
    <w:p>
      <w:pPr>
        <w:pStyle w:val="Normal"/>
        <w:rPr/>
      </w:pPr>
      <w:r>
        <w:rPr/>
      </w:r>
    </w:p>
    <w:p>
      <w:pPr>
        <w:pStyle w:val="Style10"/>
        <w:rPr/>
      </w:pPr>
      <w:r>
        <w:rPr/>
        <w:t>– </w:t>
      </w:r>
      <w:r>
        <w:rPr/>
        <w:t>Но он не знал, в какой волне</w:t>
      </w:r>
    </w:p>
    <w:p>
      <w:pPr>
        <w:pStyle w:val="Style10"/>
        <w:rPr/>
      </w:pPr>
      <w:r>
        <w:rPr/>
        <w:t xml:space="preserve">Пришлось захлебываться мне, – </w:t>
      </w:r>
    </w:p>
    <w:p>
      <w:pPr>
        <w:pStyle w:val="Normal"/>
        <w:rPr/>
      </w:pPr>
      <w:r>
        <w:rPr/>
      </w:r>
    </w:p>
    <w:p>
      <w:pPr>
        <w:pStyle w:val="Normal"/>
        <w:rPr/>
      </w:pPr>
      <w:r>
        <w:rPr/>
        <w:t>сказал так, что скорбные слова отчетливо услышали все в лодке. Кэм буквально подскочила на сиденье. Она задыхалась – она возмущалась. Отца ее движение вырвало из задумчивости; он вздрогнул, спохватился, он крикнул: «Смотрите! Смотрите!» так настоятельно, что Джеймс повернул голову и через плечо посмотрел на остров. Все смотрели. Все смотрели на остров.</w:t>
      </w:r>
    </w:p>
    <w:p>
      <w:pPr>
        <w:pStyle w:val="Normal"/>
        <w:rPr/>
      </w:pPr>
      <w:r>
        <w:rPr/>
        <w:t>Но Кэм ничего не видела. Она думала про то, как тех тропок, дорожек, густых, петляющих и гудящих всеми теми их жизнями, нет уже: они заглохли; позарастали; они нереальны; а реальное – вот оно: лодка и парус с заплаткой; Макалистер с серьгой: шум волн – все это реально. Так она думала и про себя бормотала: «Мы гибли, каждый одинок», потому что слова отдавались и отдавались у нее в голове, и тут отец увидел ее отуманенный взгляд и принялся над нею подтрунивать. А знает ли она страны света? – спрашивал он. Север от юга отличить умеет? Она всерьез убеждена, что они живут именно там? И он снова показывал ей верное место, показывал, где их дом, вон там, возле тех деревьев. Ему хочется, чтоб она постаралась быть поточнее, говорил он. Ну-ка, скажи, где восток, где запад, – говорил он, и он шутил, но он и сердился, ибо он решительно не постигал, как, не страдая клиническим идиотизмом, не уметь различить стран света. А она не умела. И, глядя, как она смотрит отуманенным, теперь уже перепуганным взглядом туда, где не может быть дома, мистер Рэмзи забыл про свое виденье; как он бродит взад-вперед между урнами по садовой террасе; и к нему простирают руки. Он подумал, что женщины – все такие; у них безнадежный туман в голове; он всегда был не в состоянии это постичь; тем не менее факт остается фактом. И с нею так было – с женой. Женщины не умеют думать четко и ясно. Но напрасно он на нее сердился; в сущности, разве ему не нравится в женщинах именно эта туманность? Она, собственно, часть их немыслимого обаянья. Сейчас я ее развеселю, он подумал. Она выглядит просто испуганной. Совсем притихла. Он тискал собственные пальцы и думал, что его голос, лицо, быстрый, неожиданный жест – все, что служило ему столько лет, заставляя людей жалеть его и хвалить, и на сей раз ему не изменит. Он ее развеселит. Придумает что-нибудь легкое, простое и скажет. Но что? Он увязнул в работе и забыл, что в таких случаях говорится. Щенок? Они завели щенка. Кто сейчас присматривает за щенком? – спросил он. Да уж, думал Джеймс беспощадно, оглядывая голову сестры на фоне паруса, где ей устоять? Я останусь один. Придется одному исполнять договор. Не будет Кэм никогда насмерть стоять против тиранства, думал он мрачно, глядя на ее грустное, насупленное, покорное лицо. И, как бывает, когда тень тучи ляжет на зелень гористой округи и придавит ее, и, кажется, все среди гор печалуется и грустит, и горы сами будто задумались о судьбе потемнелой зеленой округи, то ли жалостно, то ли злорадно, так и Кэм сейчас себя чувствовала будто под тучей, сидя среди спокойных и твердых людей и не зная, как ответить отцу про щенка; как устоять против этой мольбы – прости меня, пожалей меня; покуда Джеймс, законодатель, разложив скрижали вечной мудрости у себя на коленях (его рука на румпеле казалась ей символом), говорил: не сдавайся, борись. Он все верно говорил. Справедливо. Нужно насмерть стоять против тиранства, – думала Кэм. Выше всех человеческих качеств она ставила справедливость. Брат был – самый богоподобный из смертных. Отец – самое униженное смиренье. Кому уступить, думала она, сидя между ними, глядя на берег, где спутались странно восток и запад, где лужок и терраса и дом – все стерлось, слилось, и где воцарился покой.</w:t>
      </w:r>
    </w:p>
    <w:p>
      <w:pPr>
        <w:pStyle w:val="Normal"/>
        <w:rPr/>
      </w:pPr>
      <w:r>
        <w:rPr/>
        <w:t>– </w:t>
      </w:r>
      <w:r>
        <w:rPr/>
        <w:t>Джеспер, – буркнула она хмуро. Он присмотрит за щенком.</w:t>
      </w:r>
    </w:p>
    <w:p>
      <w:pPr>
        <w:pStyle w:val="Normal"/>
        <w:rPr/>
      </w:pPr>
      <w:r>
        <w:rPr/>
        <w:t>А как она думает его назвать? – не унимался отец. У него, когда он был маленький, был пес, и того звали Пушок. Она сдастся, думал Джеймс, видя на лице у нее новое выражение, и он это выражение помнил. Они опускают глаза на вязанье или на что-то еще. И потом, вдруг, они поднимают глаза. И – синий сполох – он помнил, и кто-то с ним рядом смеялся, сдавался, а сам он злился ужасно. Это мама, конечно, была, он думал, сидела на чем-то низком, а над нею стоял отец. Он стал откапывать из-под впечатлений, которые время неустанно и тихо, листок за листком, складку за складкой складывало в памяти; из-под запахов, звуков; голосов – грубых, плоских и милых; и скользящих огней, и стучащих швабр; гремящих и шепчущих волн – как кто-то бродил-бродил и вдруг встал и застыл над ними. Но одновременно он отмечал, что Кэм прочесывает пальцами воду, смотрит на берег; и ни слова не говорит. Нет, не сдастся она, он подумал; она-то другая, он подумал. Что ж, если Кэм не хочет ответить, не стоит к ней приставать, решил мистер Рэмзи и стал нашаривать в кармане. Но она хотела ответить; она просто мечтала, чтоб ее отпустило; чтоб язык развязался и было сказать: «Ах да, Пушок. Я его назову Пушок». Ей даже хотелось спросить: «Это тот самый, который нашел один дорогу через болота?» Но как ни старалась, она не могла ничего такого придумать, чтоб, оставаясь суровой и не изменив договору, тайно от Джеймса, дать отцу знак, что она любит его. Потому что она думала, прочесывая пальцами воду (внук Макалистера поймал скумбрию, и она билась на днище, с кровавыми жабрами), потому что она думала, глядя на Джеймса, бесстрастно сверлившего взором парус или вдруг окидывавшего горизонт, – тебе-то что, тебе не понять этой муки, раздвоенности, этой неодолимой туги. Отец шарил в кармане; миг еще, и он найдет свою. Никто на свете ей не нравится так; для нее его руки прекрасны, и ноги, и голос, слова, нетерпенье, и вспыльчивость, странность, и страсть, и то, как он при чужих говорит: «мы гибли, каждый одинок», и его отвлеченность. (Вот – раскрыл.) Но ведь несносно, она думала, распрямляясь и глядя, как внук Макалистера рвет крючок из жабр еще одной скумбрии, – это его ослепление, и тиранство, которое отравляло ей детство, вызывало страшные бури, так что и теперь еще она просыпается среди ночи и трясется от ярости, вспоминая его какую-нибудь команду; оскорбленье какое-нибудь. «Сделай то», «Сделай се»; его властолюбие; это его «Покорись».</w:t>
      </w:r>
    </w:p>
    <w:p>
      <w:pPr>
        <w:pStyle w:val="Normal"/>
        <w:rPr/>
      </w:pPr>
      <w:r>
        <w:rPr/>
        <w:t>И она не сказала ни слова, только грустно, неотрывно смотрела на берег, окутанный поволокой покоя; будто все там уснули, она думала; и вольны, как дым; как волны, как призраки, вольны уходить и являться. Там у них нет печалей, она думала.</w:t>
      </w:r>
    </w:p>
    <w:p>
      <w:pPr>
        <w:pStyle w:val="Normal"/>
        <w:rPr/>
      </w:pPr>
      <w:r>
        <w:rPr/>
      </w:r>
    </w:p>
    <w:p>
      <w:pPr>
        <w:pStyle w:val="Heading5"/>
        <w:rPr/>
      </w:pPr>
      <w:r>
        <w:rPr/>
        <w:t>5</w:t>
      </w:r>
    </w:p>
    <w:p>
      <w:pPr>
        <w:pStyle w:val="Normal"/>
        <w:rPr/>
      </w:pPr>
      <w:r>
        <w:rPr/>
      </w:r>
    </w:p>
    <w:p>
      <w:pPr>
        <w:pStyle w:val="Normal"/>
        <w:rPr/>
      </w:pPr>
      <w:r>
        <w:rPr/>
        <w:t>Да, это их лодка, решила Лили Бриско, стоявшая на краю лужка. Та лодка с темно-серыми парусами, которая было нырнула и – понеслась по волнам. Там он сидит, и детки его все не проронят ни слова. И его не догнать. Ее давило невысказанное сочувствие. Писать было трудно.</w:t>
      </w:r>
    </w:p>
    <w:p>
      <w:pPr>
        <w:pStyle w:val="Normal"/>
        <w:rPr/>
      </w:pPr>
      <w:r>
        <w:rPr/>
        <w:t>Она всегда его находила трудным. Не в состоянии была, помнится, в глаза ему льстить. Что и сводило их отношения к чему-то бесцветному, без того оттенка эротики, который делал таким рыцарственным и даже веселым его обращение с Минтой. Он ведь как-то цветок ей сорвал; совал свои книги. Неужто он думал, Минта их станет читать? Она их таскала по саду, лепесточком закладывая страницы.</w:t>
      </w:r>
    </w:p>
    <w:p>
      <w:pPr>
        <w:pStyle w:val="Normal"/>
        <w:rPr/>
      </w:pPr>
      <w:r>
        <w:rPr/>
        <w:t>Помните, мистер Кармайкл? – чуть не спросила она, глядя на старого господина. Но тот надвинул шляпу на лоб; уснул, или замечтался, или за словами охотился, кто его знает?</w:t>
      </w:r>
    </w:p>
    <w:p>
      <w:pPr>
        <w:pStyle w:val="Normal"/>
        <w:rPr/>
      </w:pPr>
      <w:r>
        <w:rPr/>
        <w:t>Помните? – ей очень хотелось спросить, когда она проходила мимо и уже думала снова про то, как миссис Рэмзи сидела на берегу; и прыгал в волнах бочонок; и разлетались исписанные листки. Почему – столько лет уж прошло, а это так живо, выделенное, высвеченное, видное до мельчайшей детали, а все, что было до и что после – сплошная пустыня на мили и мили кругом?</w:t>
      </w:r>
    </w:p>
    <w:p>
      <w:pPr>
        <w:pStyle w:val="Normal"/>
        <w:rPr/>
      </w:pPr>
      <w:r>
        <w:rPr/>
        <w:t>Это лодка? Это пробка? – да, так она спрашивала. И снова Лили нехотя вернулась к холсту. Слава те Господи, остается проблема пространства, думала она, хватаясь за кисть. Оно зияло. На нем держалась вся масса картины. Прекрасное, яркое должно оно быть на поверхности, воздушное, легкое, как бабочкино крыло; но на поверку скрепленное железными скобами. Что-то такое, на что страшно дохнуть; но и ломовикам не сдвинуть. И она накладывала красное, серое, подкапываясь под пустоты пространства. И в то же время – будто сидела с миссис Рэмзи на берегу.</w:t>
      </w:r>
    </w:p>
    <w:p>
      <w:pPr>
        <w:pStyle w:val="Normal"/>
        <w:rPr/>
      </w:pPr>
      <w:r>
        <w:rPr/>
        <w:t>Это лодка? Это пробка? – спросила миссис Рэмзи. И принялась нашаривать очки. Нашла и уже молча сидела, смотрела на море. А Лили продолжала писать, и было так, будто открыли двери и впустили ее под высокие своды собора, очень темного, очень торжественного, и она там стояла и озиралась. Откуда-то из дальнего мира летели крики. Корабли растворялись у горизонта в дымных столбах. Чарльз пускал камешки вскачь по волнам.</w:t>
      </w:r>
    </w:p>
    <w:p>
      <w:pPr>
        <w:pStyle w:val="Normal"/>
        <w:rPr/>
      </w:pPr>
      <w:r>
        <w:rPr/>
        <w:t>Миссис Рэмзи сидела молча. Она, Лили думала, рада была помолчать сама по себе; отдохнуть посреди сутолоки и неразберихи человеческих отношений. Кто знает, кто мы? Что чувствуем? Кто знает, даже в минуту близости: так это знанье и есть? И не портим ли мы, – так спрашивала, наверное, миссис Рэмзи (и часто, кажется, перепадали эти минуты молчания), не портим ли все, вслух его называя? Не лучше ли так-то вот помолчать? Во всяком случае, мгновенье было, по-видимому, исключительно важным. Она вырыла ямку в песке и прикрыла, как бы погребая совершенство мгновенья. Оно и осталось – серебряной каплей, которой и озаряется мрак прошедшего, стоит в нее окунуться.</w:t>
      </w:r>
    </w:p>
    <w:p>
      <w:pPr>
        <w:pStyle w:val="Normal"/>
        <w:rPr/>
      </w:pPr>
      <w:r>
        <w:rPr/>
        <w:t>Лили отступила – проверить перспективу. Вот так! Странная это дорога – живопись. Идешь, идешь по ней, дальше, дальше, пока не очутишься на узенькой планке, совершенно одиноко, над морем. И – окунаешь в синее кисть, а сама окунаешься в прошлое. Потом, она вспомнила, миссис Рэмзи встала. Пора было домой, завтракать. И все потянулись по берегу, и Лили шла сзади с Уильямом Бэнксом, а впереди шла Минта в дырявом чулке. Как назойливо красовалась у них перед носом эта дырка на розовой пятке! Как терзался из-за нее Уильям Бэнкс, хоть ни словом, помнится, не охарактеризовал ее. Для него эта дырка была опровержением женственности, воплощала беспорядок и грязь, незастланные до обеда постели, требующую расчета прислугу – все, чего он решительно не выносил. У него была манера – передергивать плечами и растопыривать пальцы, как бы заслоняя неприглядный предмет – что он сейчас и проделывал. А Минта шла себе впереди, и, кажется, ее встретил Пол, и они вместе исчезли в саду.</w:t>
      </w:r>
    </w:p>
    <w:p>
      <w:pPr>
        <w:pStyle w:val="Normal"/>
        <w:rPr/>
      </w:pPr>
      <w:r>
        <w:rPr/>
        <w:t>Рэйли! – думала Лили, выжимая из тюбика зеленую краску. Она собирала свои впечатления от этой четы. Их жизнь ей являлась в серии сцен; одна – на рассвете, на лестнице. Пол пришел рано и улегся в постель; Минта запоздала. Вот Минта, накрашенная, разряженная, в каком-то венке, стоит на лестнице в три часа ночи. Пол выскочил из постели в пижаме. В руке кочерга – на случай воров. Минта жует бутерброд, стоя на лестнице возле окна в мертвящем предутреннем свете, и зияет дыра на ковре. Но что тогда говорилось? – гадала Лили, будто, вглядываясь, услышать слова. Ужасно. Он говорит, а Минта назло жует бутерброд. Он кидает ей что-то злое, ревнивое, грубое, но вполголоса, чтоб не проснулись дети, двое мальчиков. Он – осунувшийся, погасший; она – ослепительная, равнодушная. Чуть не в первый же год все разладилось; семейного счастья не вышло.</w:t>
      </w:r>
    </w:p>
    <w:p>
      <w:pPr>
        <w:pStyle w:val="Normal"/>
        <w:rPr/>
      </w:pPr>
      <w:r>
        <w:rPr/>
        <w:t>Вот так, – думала Лили, набирая на кисть зеленую краску, – сочиняем за людей подобные сценки, и это у нас называется их «помнить», «знать» и «любить». Тут ни слова нет верного; все сама сочинила; но ведь именно это ей про них и известно. Она, как по штольне шла, углублялась в свою работу и в прошлое.</w:t>
      </w:r>
    </w:p>
    <w:p>
      <w:pPr>
        <w:pStyle w:val="Normal"/>
        <w:rPr/>
      </w:pPr>
      <w:r>
        <w:rPr/>
        <w:t>Еще Пол как-то сказал, что «играет в шахматы по кофейням». И на этой фразе она тоже многое понастроила. Она вспомнила, что сразу тогда вообразила, как он звонит горничной, и та говорит: «Миссис Рэйли нет дома, сэр», и он тоже решает уйти. Вообразила, как он сидит в углу, в кошмарном заведении, где дым въелся в красный плюш кресел, где подавальщицы вас знают в лицо, и играет в шахматы с низеньким из Сербитона, который чаем торгует, и больше Полу о нем ничего неизвестно. А когда он приходит домой, Минты все еще нет. И тогда разразилась та сцена на лестнице, и он схватил кочергу на случай воров (разумеется, чтоб ее попугать) и надрывно твердил, что она ему исковеркала жизнь. Во всяком случае, когда она гостила у них на той даче под Рикмансвортом, отношения были ужасно натянутые. Пол поволок ее в сад показывать своих бельгийских зайцев, и Минта увязалась за ними, насвистывая и обняв его голой рукой за плечо, чтоб чего не сболтнул.</w:t>
      </w:r>
    </w:p>
    <w:p>
      <w:pPr>
        <w:pStyle w:val="Normal"/>
        <w:rPr/>
      </w:pPr>
      <w:r>
        <w:rPr/>
        <w:t>Минта, подозревала Лили, этих зайцев терпеть не могла. Но уж она-то не ляпала лишнего. Никаких таких «шахмат по кофейням». Себе на уме. Но – продолжая историю Рэйли – теперь они благополучно миновали опасный период. Она гостила у них прошлым летом, и сломалась машина, и Минта подавала ему инструмент. Он сидел на обочине, чинил машину, и по тому, как Минта подавала ему инструмент – деловито, дружески, просто, – ясно было, что у них все в порядке. Уже не «влюбленность»; нет; он завел другую женщину, серьезную, с пучком и с портфелем (Минта ее живописала сочувственно, чуть не в восторженных красках), которая ходит с Полом по митингам и разделяет его воззрения (он все меньше стесняется их излагать) относительно налогов на капитал и землевладение. Связь отнюдь не разрушила брака, но навела в нем порядок. Видно было, когда он сидел на обочине, а она подавала ему инструмент, – что они большие друзья.</w:t>
      </w:r>
    </w:p>
    <w:p>
      <w:pPr>
        <w:pStyle w:val="Normal"/>
        <w:rPr/>
      </w:pPr>
      <w:r>
        <w:rPr/>
        <w:t>Вот вам история Рэйли. Лили улыбалась. Она представляла себе, как рассказывает ее миссис Рэмзи, которой любопытно бы было узнать, что с ними сталось. Она не без торжества сообщила бы миссис Рэмзи, что брак оказался не слишком удачным.</w:t>
      </w:r>
    </w:p>
    <w:p>
      <w:pPr>
        <w:pStyle w:val="Normal"/>
        <w:rPr/>
      </w:pPr>
      <w:r>
        <w:rPr/>
        <w:t>Но мертвые, подумала Лили, наткнувшись на помеху в работе, остановясь, призадумавшись, отступая на шаг-другой. Ох эти мертвые! – пробормотала она. Их жалеешь, их отметаешь, их даже презираешь чуть-чуть. Они отданы нам на милость. Миссис Рэмзи поблекла, истаяла. Мы можем плевать на ее желанья, разбивать ограниченные, старомодные взгляды, пока от них ничего не останется. Она все дальше и дальше от нас отходит. Там, в конце долгого коридора лет, сидит, смешная, и о чем же толкует? «Замуж, замуж!» (Очень прямо сидит, и утро уже, и птицы в саду за окном начинают чирикать.) А ведь ответить: «Все не по-вашему вышло. Они так нашли свое счастье; я – так. Жизнь теперь уж не та». И вся она, со всей своей красотой, вдруг показалась стародавней и пыльной. Подводя итог судьбе Рэйли, стоя на припеке, Лили вдруг почувствовала свое преимущество перед миссис Рэмзи, которой никогда не узнать, что Пол играет в шахматы по кофейням и завел любовницу; и как он сидел на обочине, а Минта подавала ему инструмент; а сама она вот стоит на лужке у мольберта и вовсе не вышла замуж, даже за Уильяма Бэнкса.</w:t>
      </w:r>
    </w:p>
    <w:p>
      <w:pPr>
        <w:pStyle w:val="Normal"/>
        <w:rPr/>
      </w:pPr>
      <w:r>
        <w:rPr/>
        <w:t>Миссис Рэмзи это затевала. Возможно, останься она в живых, она добилась бы своего. В то лето он вдруг оказался «добрейшим человеком». Оказался «первейшим ученым в своем поколении, муж говорит». Но он же был и «бедный Уильям – я так расстраиваюсь, когда его навещаю, в доме никакого уюта, за цветами некому приглядеть». И вот их посылали гулять парочкой, и ей сообщали, с тем легким ироническим призвуком, который делал миссис Рэмзи неуязвимой, что у нее научный склад ума; что она любит цветы; и она-де удивительно аккуратна. И что за мания вечно сватать? – думала Лили, то отступая, то приближаясь к мольберту.</w:t>
      </w:r>
    </w:p>
    <w:p>
      <w:pPr>
        <w:pStyle w:val="Normal"/>
        <w:rPr/>
      </w:pPr>
      <w:r>
        <w:rPr/>
        <w:t>(Вдруг, так внезапно, как срывается в небе звезда, в мозгу у нее вспыхнул красный свет, окутавший Пола Рэйли, от него исходящий. Взвился, как огонь, зажженный дикарями на дальнем острове в честь какого-то их торжества. И были грохот и треск. И все море расколыхалось багрянцем и золотом. И винный дух от него поднялся и дурманил, и снова толкал очертя голову кинуться со скалы и погибнуть в поисках брошки. И от грохота, от треска сердце у нее сжалось омерзением и ужасом, будто, глядя на великолепие, роскошь, она сразу увидела расхищенье казны, недостойное, жадное, и стало нехорошо на душе. Но силой и великолепием то зрелище превосходило все, что ей доводилось видывать, и выжглось в памяти, как сигнал дикарей на пустынном затерянном берегу, и стоило кому-то при ней сказать «влюблен», сразу же, вот как сейчас, загорался огонь Пола Рэйли. И гас. И она говорила себе, усмехаясь: «Эти Рэйли»; и вспоминала про шахматы по кофейням.)</w:t>
      </w:r>
    </w:p>
    <w:p>
      <w:pPr>
        <w:pStyle w:val="Normal"/>
        <w:rPr/>
      </w:pPr>
      <w:r>
        <w:rPr/>
        <w:t>Сама она тогда чудом убереглась. Глянула на скатерть, и ее осенило, что нужно передвинуть дерево ближе к центру, а вовсе не замуж выходить, и она же тогда просто возликовала. Она тогда поняла, что не спасует перед миссис Рэмзи – отдавая должное поразительной власти, которую миссис Рэмзи имела над человеком. Сделай это, она говорила, – и человек это делал. Властительна даже тень ее с Джеймсом в окне. Она вспомнила, как Уильям Бэнкс тогда чуть ее не убил за легкомысленное отношение к сцене: мать и дитя. Спрашивал – неужто ее не восхищает их красота? Уильям Бэнкс, она вспомнила, смотрел на нее мудрым взглядом ребенка, пока она толковала, что вовсе тут нет непочтительности: что свет здесь – требует тени там и так далее. У нее и в мыслях не было небрежничать с темой, которую, они согласились, божественно трактовал Рафаэль. Ничуть она не цинична. Напротив. И со своим научным образом мыслей он ведь все понял, что и доказывало бескорыстье ума, которое безмерно ее поддержало, безмерно утешило. Оказалось, с мужчиной всерьез говорить о живописи. Право же, дружба с Уильямом Бэнксом ей заметно скрасила жизнь. Прелестный человек Уильям Бэнкс.</w:t>
      </w:r>
    </w:p>
    <w:p>
      <w:pPr>
        <w:pStyle w:val="Normal"/>
        <w:rPr/>
      </w:pPr>
      <w:r>
        <w:rPr/>
        <w:t>Они бродили по Хэмптон-Корту, и, безупречнейший джентльмен, он предусмотрительно отправлялся бродить вдоль реки, чтоб она могла не спеша помыть руки. Характерная для их отношений черточка. Многое не произносилось. И они бродили вокруг замка, лето за летом восторгались пропорциями и цветами, и он говорил ей разные вещи про перспективу и архитектуру, и замирал, устремив на дерево, пруд, ребенка (он все горевал, что у него дочери нет) отвлеченный, отуманенный взгляд, естественный для того, кто не вылезает из лаборатории, кого мир слепит, и он ходил очень медленно, заслоняя глаза рукой, и останавливался, и запрокидывал голову, и жадно вбирал воздух. А потом говорил, что отпустил экономку в отпуск; и ему надо покупать новую дорожку на лестницу. Не составит ли она ему компанию, когда он пойдет покупать новую дорожку? А как-то раз, заведя разговор о Рэмзи, он сказал, что, когда он впервые увидел ее, на ней была серая шляпа; ей было тогда лет девятнадцать – двадцать, не больше. Ошеломляюще была хороша. И он кинул взглядом вдоль аллеи Хэмптон-Корта, словно вот сейчас, меж фонтанов, он увидит ее.</w:t>
      </w:r>
    </w:p>
    <w:p>
      <w:pPr>
        <w:pStyle w:val="Normal"/>
        <w:rPr/>
      </w:pPr>
      <w:r>
        <w:rPr/>
        <w:t>Она глянула на ступеньки под окном гостиной. Увидела – глазами Уильяма – образ женщины, спокойной, тихой, с опущенным взором. Сидит задумавшись, размышляя (она была в сером в тот день). Опустила глаза. Не поднимет. Да, думала Лили, старательно вглядываясь, такой я и видела ее, но не в сером; и менее тихой, спокойной; не юной. Образ готовно представился взгляду. Уильям говорил – ошеломляюще была хороша. Но красота ведь – еще не все. С этой красотою морока – уж слишком готовно, слишком законченной она открывается взгляду. Она сковывает, она замораживает жизнь. И забываешь про трепет, вспышку румянца, внезапную бледность, свет, тень, незаметные такие подрагиванья, которые на миг до неузнаваемости меняют лицо, но что-то новое открывают в чертах, что навеки въедается в память. Куда как проще все стереть и сравнять под паволокой красоты. Но с каким лицом, гадала Лили, она нахлобучивала войлочную шляпу, бежала в галошах по росе, распекала садовника Кеннеди? Кто знает? Кто скажет?</w:t>
      </w:r>
    </w:p>
    <w:p>
      <w:pPr>
        <w:pStyle w:val="Normal"/>
        <w:rPr/>
      </w:pPr>
      <w:r>
        <w:rPr/>
        <w:t>Против воли она очнулась, очухалась, спохватилась, что уже она вне картины, и слегка ошарашенно, как на нереальный предмет, смотрит на мистера Кармайкла. Он лежал в шезлонге, сплетя на брюшке руки, и не читал и не спал, просто нежился, – переполненное жизнью созданье. Книга свалилась в траву.</w:t>
      </w:r>
    </w:p>
    <w:p>
      <w:pPr>
        <w:pStyle w:val="Normal"/>
        <w:rPr/>
      </w:pPr>
      <w:r>
        <w:rPr/>
        <w:t>Ей захотелось подойти к нему вплотную и окликнуть: «Мистер Кармайкл!» И он добродушно вскинул бы свой дымный, зеленооблачный взор. Но людей будишь тогда, когда знаешь, что им сказать. А она не что-то одно хотела сказать – все сразу. Словечками этими, которые кромсают, кургузят мысль, – ничего ты не скажешь. «О жизни, о смерти, о миссис Рэмзи»... Нет, она думала, ничего ты не скажешь, и никому. Припирает безотлагательная необходимость, и говоришь, и выходит не то. Слова несет вкось, мимо цели. И – сдаешься; мысль тонет; и стоишь, далеко не молодая особа, настороженная, скрытная, с морщинками на переносице, с опасливым взглядом. Ну как в словах передать ощущения тела? Передать пустоту вот там (она смотрела на ступеньки под окном гостиной; они были страшно пусты). Это ведь понимаешь телом, не головой. От одного вида этих ступенек ей вдруг стало физически тошно. Мучила неосуществимость желанья. Хотеть невозможного, хотеть и хотеть – да от этого заходится и переворачивается сердце! Ох, миссис Рэмзи! – взывала она без слов к существу, сидевшему подле лодки, ставшему отвлеченностью, к этой женщине в сером, будто обвиняя в том, что ушла, и в том, что, уйдя, воротилась. О ней так спокойно думалось. Ничто, дух, пустота, которой</w:t>
      </w:r>
    </w:p>
    <w:p>
      <w:pPr>
        <w:pStyle w:val="Normal"/>
        <w:rPr/>
      </w:pPr>
      <w:r>
        <w:rPr/>
        <w:t>безопасно играть денно и нощно, – вот что она стала такое, и вдруг протягивает руку и переворачивает тебе сердце. И пустые ступеньки гостиной, бахрома кресел внутри, шариком выкатившийся на террасу щенок, кипенье и пенье сада превращаются в завитки и виньетки вокруг совершеннейшей пустоты.</w:t>
      </w:r>
    </w:p>
    <w:p>
      <w:pPr>
        <w:pStyle w:val="Normal"/>
        <w:rPr/>
      </w:pPr>
      <w:r>
        <w:rPr/>
        <w:t>Что с нами происходит? Что вы на это скажете? – снова захотелось ей спросить у мистера Кармайкла. Весь мир как растекся в этот ранний утренний час – прудом мысли, глубоким водоемом реальности, и казалось, если мистер Кармайкл заговорит, – трещина тронет поверхность пруда. И что тогда? Что-то вынырнет, что-то покажется. Вскинется рука, сверкнет клинок. Все это глупость, конечно.</w:t>
      </w:r>
    </w:p>
    <w:p>
      <w:pPr>
        <w:pStyle w:val="Normal"/>
        <w:rPr/>
      </w:pPr>
      <w:r>
        <w:rPr/>
        <w:t>Забавная мысль пришла в голову, что он услышал-таки все, чего она не сумела сказать. Непроницаемый старикан со своими этими пятнами на бороде, со своими стихами, загадками, лучезарно плывущий по свету, который исполняет все его прихоти так, что кажется – стоит ему опустить руку, лежа сейчас на лужке, и он выудит из травы все, что душе угодно. Она вгляделась в картину. Да, таков, вероятно, был бы его ответ: «вы», «я», «она» – все пройдет; ничего не останется; все поблекнет; только не слова и не краски. Но на чердаке же повесят, она подумала; скатают и заткнут под диван; но – не важно – даже и про такую картину – все правда. Даже про такую мазню, ну, не про получившуюся картину, про замысел, сказать «это навеки останется»; так было она и сказала себе или – высказанные слова ее испугали самонадеянностью – так бы и решила без слов – когда, глянув на картину, вдруг с удивлением обнаружила, что не видит ее. Глаза наполнила горячая влага (не сразу подумалось о слезах) и, не мешая твердости губ, застлала зрение туманом и пролилась по щекам. Вообще-то она владеет собой – о да! – в остальном она владеет собой. Неужто она рыдает по миссис Рэмзи, сама не сознавая горя? Снова она мысленно метнулась к мистеру Кармайклу. Что происходит? Что с нами происходит? Неужто тут никуда не денешься? И вскидывается рука; клинок – режет; кулак – разит? И нет спасенья? И пути провидения не вытвердить наизусть? И ни вожатая, ни прибежища нет, только чудо, с вершины башни срывающееся в высоту? Неужто – даже на склоне дней – это и есть жизнь? – непонятная, беспамятная и неведомая? На миг один ей показалось, что встань они оба вот тут на лужке, потребуй они объяснения, отчего она так немыслима, потребуй они объяснения неотступно, как власть имеющие, от которых нельзя ничего утаить – и красота раскроется, пространство заполнится, пустенькие завитушки сложатся в образ; стоит только крикнуть погромче, и миссис Рэмзи окажется тут.</w:t>
      </w:r>
    </w:p>
    <w:p>
      <w:pPr>
        <w:pStyle w:val="Normal"/>
        <w:rPr/>
      </w:pPr>
      <w:r>
        <w:rPr/>
        <w:t>– </w:t>
      </w:r>
      <w:r>
        <w:rPr/>
        <w:t>Миссис Рэмзи! – сказала она вслух, – миссис Рэмзи! – Слезы катились у нее по лицу.</w:t>
      </w:r>
    </w:p>
    <w:p>
      <w:pPr>
        <w:pStyle w:val="Normal"/>
        <w:rPr/>
      </w:pPr>
      <w:r>
        <w:rPr/>
      </w:r>
    </w:p>
    <w:p>
      <w:pPr>
        <w:pStyle w:val="Heading5"/>
        <w:rPr/>
      </w:pPr>
      <w:r>
        <w:rPr/>
        <w:t>6</w:t>
      </w:r>
    </w:p>
    <w:p>
      <w:pPr>
        <w:pStyle w:val="Normal"/>
        <w:rPr/>
      </w:pPr>
      <w:r>
        <w:rPr/>
      </w:r>
    </w:p>
    <w:p>
      <w:pPr>
        <w:pStyle w:val="Normal"/>
        <w:rPr/>
      </w:pPr>
      <w:r>
        <w:rPr/>
        <w:t>&lt;Макалистер-внук&gt;</w:t>
      </w:r>
    </w:p>
    <w:p>
      <w:pPr>
        <w:pStyle w:val="Normal"/>
        <w:rPr/>
      </w:pPr>
      <w:r>
        <w:rPr/>
      </w:r>
    </w:p>
    <w:p>
      <w:pPr>
        <w:pStyle w:val="Heading5"/>
        <w:rPr/>
      </w:pPr>
      <w:r>
        <w:rPr/>
        <w:t>7</w:t>
      </w:r>
    </w:p>
    <w:p>
      <w:pPr>
        <w:pStyle w:val="Normal"/>
        <w:rPr/>
      </w:pPr>
      <w:r>
        <w:rPr/>
      </w:r>
    </w:p>
    <w:p>
      <w:pPr>
        <w:pStyle w:val="Normal"/>
        <w:rPr/>
      </w:pPr>
      <w:r>
        <w:rPr/>
        <w:t>– </w:t>
      </w:r>
      <w:r>
        <w:rPr/>
        <w:t>Миссис Рэмзи! – кричала Лили. – Миссис Рэмзи!</w:t>
      </w:r>
    </w:p>
    <w:p>
      <w:pPr>
        <w:pStyle w:val="Normal"/>
        <w:rPr/>
      </w:pPr>
      <w:r>
        <w:rPr/>
        <w:t>Но ничего не произошло. Тоска набухала. До какого идиотизма эта пытка может довести человека! Старик меж тем ничего не слышал. Все тот же, блаженный, спокойный – если угодно так думать, возвышенный. Слава благим небесам, никто не слышал ее постыдного вопля: уймись ты, уймись боль! Значит, она не окончательно выглядит умалишенной. Никто не заметил, как с хлипкой своей планки она шагнула в воды уничтожения. Вот – стоит себе, невзрачная старая дева, с кистью в руке, на краю лужка.</w:t>
      </w:r>
    </w:p>
    <w:p>
      <w:pPr>
        <w:pStyle w:val="Normal"/>
        <w:rPr/>
      </w:pPr>
      <w:r>
        <w:rPr/>
        <w:t>И постепенно отпустили боль и досада (быть вытребованной назад, как раз, когда она думала, что избавилась от миссис Рэмзи, что ей не придется больше о ней тужить. Тосковала она по ней среди кофейных чашек за завтраком? Да нисколько!), отпустили боль и досада, что само по себе – бальзам, но вдобавок таинственным образом ощущалось чье-то присутствие: миссис Рэмзи, сбросив на нее возложенный груз, невесомо стояла рядом и потом (ведь это была миссис Рэмзи во всем сиянье своей красоты) надела венок из белых цветов и ушла. Лили снова схватилась за тюбики. Надо было атаковать неприступную изгородь. Поразительно, как ясно видела она миссис Рэмзи, обычной своей устремленной поступью уходившую по плавным полям, исчезая в их складчатой нежной лиловости, среди гиацинтов и лилий. А все – уловки профессионального зрения. Долго после того, как узнала о ее смерти, Лили так ее видела – она надевала венок и вместе с конвойным, с тенью, неоспоримо шла по полям. Зрительный образ, фраза имеют власть утешать. Где бы ни писала она, здесь ли, еще где-то на воле, в Лондоне – к ней являлось это виденье, и глаз, сощурясь, всюду искал подспорья. Нырял в глубину вагона, автобуса; выхватывал линию шеи, окат виска; охватывал окна напротив; ночные огни Пиккадилли, прошивающие темноту. Все было частью этих смертных полей. Но всегда что-нибудь – лицо, голос, мальчишка-газетчик, выкликающий «Стандарт» и «Ньюс», – отрезвляло, мешало, будило, требовало и добивалось усилий внимания, и видение приходилось без конца подновлять. Вот и сейчас, уступая потребности глаза в шири и сини, она смотрела на бухту, и синие полосы волн превращала в холмы и в застывшее поле – лиловеющие прогалы. И опять, как всегда, глаз наткнулся на несообразность. На середине бухты торчала темная точка. Лодка. Да, уже в следующую секунду она это поняла. Лодка – но чья? Мистера Рэмзи, ответила она себе. Мистера Рэмзи; человека, который прошествовал мимо с приветственным взмахом руки, отрешенно, возглавляя процессию, в своих несравненных ботинках; который от нее домогался сочувствия, а она отказала. Лодка была уже на середине бухты.</w:t>
      </w:r>
    </w:p>
    <w:p>
      <w:pPr>
        <w:pStyle w:val="Normal"/>
        <w:rPr/>
      </w:pPr>
      <w:r>
        <w:rPr/>
        <w:t>Очень ясное было утро, несмотря на изредка налетавший ветер, и небо и море совершенно слились, и паруса высоко проплывали по небу, и купались в воде купола облаков. Пароход далеко-далеко выпустил дымный свиток, и он декоративно петлился и вился по сини, словно по тоненькой кисее, на которой все выткано и тихо вместе с нею колышется. И, как часто случается в особенно ясные дни, скалы будто помнили о пароходах, и пароходы знали о скалах, и они сигналами передавали друг другу свою какую-то тайную весть. И, порой подступавший к самому берегу, маяк сегодня таял в немыслимой дали.</w:t>
      </w:r>
    </w:p>
    <w:p>
      <w:pPr>
        <w:pStyle w:val="Normal"/>
        <w:rPr/>
      </w:pPr>
      <w:r>
        <w:rPr/>
        <w:t>И где они теперь? – думала Лили, глядя на бухту. Где-то он сейчас, тот самый старик, который молча прошествовал мимо со свертком в оберточной бумаге под мышкой? Лодка была на середине бухты.</w:t>
      </w:r>
    </w:p>
    <w:p>
      <w:pPr>
        <w:pStyle w:val="Normal"/>
        <w:rPr/>
      </w:pPr>
      <w:r>
        <w:rPr/>
      </w:r>
    </w:p>
    <w:p>
      <w:pPr>
        <w:pStyle w:val="Heading5"/>
        <w:rPr/>
      </w:pPr>
      <w:r>
        <w:rPr/>
        <w:t>8</w:t>
      </w:r>
    </w:p>
    <w:p>
      <w:pPr>
        <w:pStyle w:val="Normal"/>
        <w:rPr/>
      </w:pPr>
      <w:r>
        <w:rPr/>
      </w:r>
    </w:p>
    <w:p>
      <w:pPr>
        <w:pStyle w:val="Normal"/>
        <w:rPr/>
      </w:pPr>
      <w:r>
        <w:rPr/>
        <w:t>Ничегошеньки-то они там не чувствуют, – думала Кэм, глядя на берег, который, подымаясь и опадая, делался все более дальним и мирным. Рука прорезала след по воде, а воображенье сочиняло из зеленых вихрей и линий узоры и уводило оторопелую, онемелую Кэм в подводное царство, где зыблются жемчугом гроздья пены, где, пропитавшись зеленым светом, у вас изменяется вся душа и призрачное тело сквозит под зеленым плащом.</w:t>
      </w:r>
    </w:p>
    <w:p>
      <w:pPr>
        <w:pStyle w:val="Normal"/>
        <w:rPr/>
      </w:pPr>
      <w:r>
        <w:rPr/>
        <w:t>Но вот вихрь вокруг ее ладони унялся. Вода затихла; весь мир наполнился скрипом и писком. Волны бились о борта лодки так, будто она стала на якоре. Все как-то странно на вас надвигалось. Парус, от которого Джеймс не отрывал глаз, так, что он сделался ему ближе любого знакомого, совершенно провис; они стали, и покачивались, и ждали бриза под палящим солнцем, в жуткой дали от берега, в жуткой дали от маяка. Все на свете застыло. Маяк стоял неподвижно, и вытянулась безжизненно черта далекого берега. Солнце пекло все нещадней, и всех будто толкнуло друг к другу, и каждому пришлось вспомнить о почти позабытом присутствии остальных. Леса Макалистера отвесно ушла в воду. А мистер Рэмзи читал себе, поджав и сплетя ноги.</w:t>
      </w:r>
    </w:p>
    <w:p>
      <w:pPr>
        <w:pStyle w:val="Normal"/>
        <w:rPr/>
      </w:pPr>
      <w:r>
        <w:rPr/>
        <w:t>Он читал маленькую блестящую книжку в пятнистом, как чибисово яйцо, переплете. Они томились в этом кошмарном безветрии, а он спокойно листал страницы. И, Джеймс чувствовал, каждая страница листалась особенным, ему адресованным жестом: то упрямым, то повелительным; то в расчете на жалость; и все время, пока отец читал и одну за другой листал маленькие страницы, Джеймс боялся, что вот он вскинет взгляд и что-то скажет ему резким тоном. Отчего они тут застряли, он может спросить, или подобную же нелепость. И если он скажет такое, Джеймс думал – он схватит нож и вонзит ему в грудь.</w:t>
      </w:r>
    </w:p>
    <w:p>
      <w:pPr>
        <w:pStyle w:val="Normal"/>
        <w:rPr/>
      </w:pPr>
      <w:r>
        <w:rPr/>
        <w:t>В нем давно жила эта метафора – взять нож и вонзить в отцовскую грудь. Но сейчас, взрослый, глядя в бессильной ярости на отца, уже не этого старика над книжкой он хотел убить, но то, что на него опускалось, может быть, без его ведома: страшную чернокрылую гарпию с жесткими ледяными когтями и клювом, который бьет тебя, бьет (он еще помнил давний холод этого клюва на своей детской голой ноге), а потом улетает гарпия, и вот он снова – старик, очень, очень печальный, сидит и читает книжку. Вот кого надо убить, вот кого надо пронзить в самое сердце. Чем бы он ни занялся (а он чем угодно может заняться, он чувствовал, глядя на дальний берег и на маяк), в банке будет служить, в конторе ли, адвокатом станет или главой предприятия, – он всегда будет преследовать, выслеживать и вытравлять – тиранию и деспотизм, вот как это у него называется, когда людей вставляют делать то, чего они не хотят, когда их лишают права голоса. Ну как скажешь «не хочу», если он заявляет «отправляйся со мной на маяк, делай то, принеси мне се». Распластываются черные крылья, железный клюв бьет. А в следующую секунду он уже сидит и читает книжку; и может поднять от нее – разве с ним угадаешь? – совершенно разумный взгляд. Он может разговаривать с Макалистерами. Может совать золотой в заскорузлую ладонь старой уличной попрошайки; может орать в голос, глядя на игрища рыбаков; руками размахивать от возбуждения. Или в мертвом молчании просидеть за столом от начала и до конца ужина. Да, думал Джеймс, пока лодка барахталась и плескалась на солнцепеке; есть снежная целина, одинокий, суровый утес; и в последнее время ему стало сдаваться, когда отец что-то брякал к изумлению остальных, – лишь две пары следов на этом снегу: его собственные следы и отцовские. Только они двое понимают друг друга. Но откуда же этот ужас и ненависть? Роясь в пластах листвы, которой время выстлало душу, заглядывая в непрорубную чащу, где все затушевано и искажено мельканием солнца и тени, где пробираешься наугад, ослепленный то светом, то тьмой, он отыскивал живой зрительный образ, чтоб остудить и собрать и прояснить свои чувства. Положим, сидя ребенком в колясочке или у кого-нибудь на коленях, он увидел, как кому-то на ногу ненароком наехал безвинный фургон. И он увидел гладкую, целую ногу в траве; потом – колесо; и – ту же ногу, искромсанную и красную. Ко колесо – безвинно. Вот и теперь, когда отец ни свет ни заря, протопав по коридору, вырывает их из постели ради своей экспедиции на маяк, – это ведь колесо давит ногу ему, Кэм, чью угодно еще. И остается сидеть и смотреть.</w:t>
      </w:r>
    </w:p>
    <w:p>
      <w:pPr>
        <w:pStyle w:val="Normal"/>
        <w:rPr/>
      </w:pPr>
      <w:r>
        <w:rPr/>
        <w:t>Да, но о чьей же ноге он думал и в каком это было саду? Были у сцен декорации; были деревья; цветы; определенное освещение; действующие лица. Все разыгрывалось готовней в саду, где не было этой насупленности, этой жестикуляции; и разговаривали спокойно, вполголоса. Весь день входили и выходили. Старушка болтала на кухне; и шторы засасывал и потом выталкивал ветер; все вздувалось; цвело; и на тарелки и чашки, на желтые и пунцовые розы, долгоствольные и раскачивающиеся, к ночи тонкая, как виноградный листок, натягивалась желтая пелена. Все к ночи темнело, затихало. Но листоподобная пелена так тонка, что колышется от свечей, морщится от голосов; и сквозь нее видна склоненная голова, слышно то близкое, то дальнее шуршание платья, позвякивание цепочки.</w:t>
      </w:r>
    </w:p>
    <w:p>
      <w:pPr>
        <w:pStyle w:val="Normal"/>
        <w:rPr/>
      </w:pPr>
      <w:r>
        <w:rPr/>
        <w:t>И вот в этом-то мире колесо раздавило человеку ногу. Что-то, он помнил, встало над ним; застило свет; не уходило; и что-то взметнулось, прорезало воздух, что-то острое, твердое – клинок, ятаган – прошлось по листве, по цветам даже этого блаженного мира, и все засохло, опало.</w:t>
      </w:r>
    </w:p>
    <w:p>
      <w:pPr>
        <w:pStyle w:val="Normal"/>
        <w:rPr/>
      </w:pPr>
      <w:r>
        <w:rPr/>
        <w:t>– </w:t>
      </w:r>
      <w:r>
        <w:rPr/>
        <w:t>Будет дождь, – он помнил, сказал отец. – Выбраться на маяк не удастся.</w:t>
      </w:r>
    </w:p>
    <w:p>
      <w:pPr>
        <w:pStyle w:val="Normal"/>
        <w:rPr/>
      </w:pPr>
      <w:r>
        <w:rPr/>
        <w:t>Маяк тогда был серебристой смутной башней с желтым глазом, который внезапно и нежно открывался по вечерам. А теперь...</w:t>
      </w:r>
    </w:p>
    <w:p>
      <w:pPr>
        <w:pStyle w:val="Normal"/>
        <w:rPr/>
      </w:pPr>
      <w:r>
        <w:rPr/>
        <w:t>Джеймс посмотрел на маяк. Увидел добела отмытые скалы; башню, застывшую, голую; увидел белые и черные перекрытия; увидел окна; даже белье разглядел, разложенное для просушки на скалах. Значит, вот он какой – маяк?</w:t>
      </w:r>
    </w:p>
    <w:p>
      <w:pPr>
        <w:pStyle w:val="Normal"/>
        <w:rPr/>
      </w:pPr>
      <w:r>
        <w:rPr/>
        <w:t>Нет, тот, прежний, был тоже маяк. Ничто не остается только собою. Прежний – тоже маяк. Едва различимый порою за далью бухты. И глаз открывался и закрывался, и свет, казалось, добирался до них, в наполненный солнцем и воздухом вечереющий сад.</w:t>
      </w:r>
    </w:p>
    <w:p>
      <w:pPr>
        <w:pStyle w:val="Normal"/>
        <w:rPr/>
      </w:pPr>
      <w:r>
        <w:rPr/>
        <w:t>Но он одернул себя. Стоило ему сказать «они» или «кто-то», услышать близкое шуршание платья, дальнее позвякивание цепочки, он начинал остро чувствовать присутствие того, кто случился рядом. Сейчас это был отец. Напряжение делалось невыносимым. Ведь минуту еще не будет бриза – и отец захлопнет книжку и скажет: «Что такое? Почему мы тут валандаемся, а?», как однажды уже он всадил между ними свой клинок на террасе, и она вся застыла, и будь тогда под рукой у Джеймса топор, нож, что угодно острое, он вонзил бы его в отцовскую грудь. Она тогда вся застыла, и потом рука ее стала вялой, и он понял, что она его больше не слушает, и она встала, ушла, и он остался один, жалкий, беспомощный, по-идиотски сжимая ножницы.</w:t>
      </w:r>
    </w:p>
    <w:p>
      <w:pPr>
        <w:pStyle w:val="Normal"/>
        <w:rPr/>
      </w:pPr>
      <w:r>
        <w:rPr/>
        <w:t>Не было ни ветерка. Вода урчала и фыркала на дне лодки, и несколько скумбрий бились в мелкой не покрывавшей их луже. В любую минуту мистер Рэмзи (Джеймс на него боялся взглянуть) мог встать, захлопнуть книжку и сказать что-нибудь резкое; но покамест он читал, и Джеймс украдкой, как босиком крадешься по лестнице, боясь скрипом половицы разбудить сторожевого пса, вспоминал, какая она была и куда подевалась в тот день. Он слонялся за нею из комнаты в комнату, и наконец они очутились в такой комнате, всей синей от множества фарфоровых блюд, и она говорила с кем-то; он слушал; она говорила с прислугой; говорила все, что взбредет на ум. «Нам синее блюдо сегодня понадобится. Где оно – наше синее блюдо?» Она одна говорила правду; ей одной он мог сказать правду. Вот в чем, наверно, секрет его не остывшей привязанности; она была человеком, которому сказать все, что взбредет на ум. Но все время, пока он про нее думал, отец – он чувствовал – преследовал его мысль, и мысль спотыкалась и путалась.</w:t>
      </w:r>
    </w:p>
    <w:p>
      <w:pPr>
        <w:pStyle w:val="Normal"/>
        <w:rPr/>
      </w:pPr>
      <w:r>
        <w:rPr/>
        <w:t>И он перестал думать; сидел, держа руку на румпеле, под пеклом, неотрывно смотрел на маяк и не мог шелохнуться, не мог смахнуть эти зерна печали, которые одно за другим оседали в душе. Будто его связали канатом, и отец затянул узел, и вырваться только, если взять нож и... Но тут парус медленно повернулся, поймал ветер, вздулся, лодка встряхнулась, сонно качнулась, очнулась от сна и понеслась по волнам. Сразу всем немыслимо полегчало. Их будто отбросило друг от друга, каждый снова был преспокойно сам по себе, и лесы туго и косо тянулись от борта. Но отец так и не встал. Только загадочно высоко вскинул правую руку и опять уронил на колено, будто дирижировал тайной симфонией.</w:t>
      </w:r>
    </w:p>
    <w:p>
      <w:pPr>
        <w:pStyle w:val="Normal"/>
        <w:rPr/>
      </w:pPr>
      <w:r>
        <w:rPr/>
      </w:r>
    </w:p>
    <w:p>
      <w:pPr>
        <w:pStyle w:val="Heading5"/>
        <w:rPr/>
      </w:pPr>
      <w:r>
        <w:rPr/>
        <w:t>9</w:t>
      </w:r>
    </w:p>
    <w:p>
      <w:pPr>
        <w:pStyle w:val="Normal"/>
        <w:rPr/>
      </w:pPr>
      <w:r>
        <w:rPr/>
      </w:r>
    </w:p>
    <w:p>
      <w:pPr>
        <w:pStyle w:val="Normal"/>
        <w:rPr/>
      </w:pPr>
      <w:r>
        <w:rPr/>
        <w:t>(Море, без единого пятнышка, думала Лили Бриско, глядя и глядя на бухту. Оно синим шелком натянулось на бухту. У дали странная власть; вот – проглотила их, думала Лили, канули навсегда, растворились в сути вещей. Все так спокойно; так тихо. Пароход исчез, но большой дымный свиток еще струился по сини и никнул, прощаясь, как траурный стяг.)</w:t>
      </w:r>
    </w:p>
    <w:p>
      <w:pPr>
        <w:pStyle w:val="Normal"/>
        <w:rPr/>
      </w:pPr>
      <w:r>
        <w:rPr/>
      </w:r>
    </w:p>
    <w:p>
      <w:pPr>
        <w:pStyle w:val="Heading5"/>
        <w:rPr/>
      </w:pPr>
      <w:r>
        <w:rPr/>
        <w:t>10</w:t>
      </w:r>
    </w:p>
    <w:p>
      <w:pPr>
        <w:pStyle w:val="Normal"/>
        <w:rPr/>
      </w:pPr>
      <w:r>
        <w:rPr/>
      </w:r>
    </w:p>
    <w:p>
      <w:pPr>
        <w:pStyle w:val="Normal"/>
        <w:rPr/>
      </w:pPr>
      <w:r>
        <w:rPr/>
        <w:t>Так вот он какой, остров, думала Кэм, снова прочесывая пальцами воду. Она никогда еще его не видела с моря. Вот, оказывается, как он улегся на воду, с выбоиной посередине и двумя зубчатыми скалами, и волны несутся к нему, и разбегаются на мили и мили кругом. Он совсем крохотный; как листик, стоящий торчком. И вот мы взяли лодочку, она думала, уже сочиняя историю о спасении с тонущего корабля. Но вода сеялась у нее сквозь пальцы, убегали под лодку струи водорослей, и ей не хотелось сочинять эту историю дальше; хотелось просто дышать ветром воли и приключений, потому что лодка неслась, а она думала про то, как отцовское раздражение по поводу стран света, настойчивость Джеймса по поводу договора, ее собственное малодушие – все исчезло, прошло, унеслось на волнах. Что же дальше? Куда нас мчит? От руки, глубоко засунутой в воду и оледеневшей, до самого сердца фонтаном стрельнула радость: перемена, приключение, бегство (я живая, вот она я!). И брызги радостного фонтана падали на смутное, неопознанное, дремотно ворочавшееся у нее в голове; и оно озарялось во тьме. Греция, Рим, Константинополь. Какой-никакой, крохотный, как листик, обмокнутый стеблем в золотое марево вод – он ведь тоже, значит, имеет свое назначение во вселенной – этот маленький остров? Уж они бы ей объяснили – те старые господа в кабинете. Иной раз она нарочно забредала из сада, чтоб застать их врасплох. Сидели (мистер Кармайкл и, наверное, мистер Бэнкс, оба старые и сухие) друг против друга в креслах. Шуршали страницами «Таймса», когда она забредала из сада, поглощенные неразберихой: кто и что сказал про Христа; и на улице Лондона выкопан мамонт; и каков он – великий Наполеон? Потом они все собирали чисто вымытыми руками (оба в сером всегда; пахли вереском), воссоединяли клочки, переворачивали страницы, закидывали нога на ногу, роняли одно-другое словцо. Зачарованная, она брала с полки и стояла, глядя на отца, который так аккуратно, так ровно исписывал страницы от угла до угла и вдруг легонько покашливал или говорил что-нибудь старому господину напротив. И, стоя с открытой книгой в руках, она думала – вот как листик в воде, так и мысль распускается здесь, и если тебе думается легко здесь, среди старых господ, которые курят трубки, шуршат страницами «Таймса», значит, все, что ты думаешь, – правда. И, видя отца, писавшего у себя в кабинете, она думала (вот сейчас, сидя в лодке) – он лучше всех на свете, он самый умный; и никакой он не суетный, и он не тиран. Наоборот, когда он ее видел над книгой, он очень ласково спрашивал, не нужна ли ей его помощь?</w:t>
      </w:r>
    </w:p>
    <w:p>
      <w:pPr>
        <w:pStyle w:val="Normal"/>
        <w:rPr/>
      </w:pPr>
      <w:r>
        <w:rPr/>
        <w:t>Боясь, как бы все это не оказалось неправдой, она посмотрела на отца, склонившегося над маленькой книжечкой в блестящем, пятнистом, как чибисово яйцо, переплете. Нет. Все правда. Ну, посмотри ты на него, хотелось ей сказать Джеймсу (Джеймс не отрывал глаз от паруса). Он ядовито попирает чужое достоинство, говорил Джеймс. Вечно переводит разговор на себя и свои книги, говорил Джеймс. Невыносимый эгоист. И – главное – он тиран. Ну, посмотри, – думала она, глядя на отца. Ну, посмотри ты на него. Она смотрела, как он читает эту книжечку, поджав под себя ноги; книжечку, желтоватые страницы которой она знает, хоть не знает, что там написано. Она маленькая; с убористой печатью; на форзаце, она знает, он записал, что потратил пятьдесят франков на ужин; вино – столько-то; столько-то официанту; все аккуратным столбиком сложено внизу страницы. А что написано в книжечке, у которой углы затупились в его кармане, она не знает. О чем он думает, не знает никто. Но он в это так углублен, что если поднимет глаза, – вот как сейчас, – то не для того, чтоб на что-то взглянуть; а для того, чтоб вернее ухватить свою мысль. И – снова проваливается в чтение. Он читает, она думала, так, будто кому-то показывает дорогу, или увещевает огромное стадо овец, или пробирается в гору все выше и выше по узенькой тропке: а то вдруг шагает быстро, напролом через заросли, и часто ей казалось, вот ветка хлестнула его по лицу, ослепила колючая ветка, а он не сдается, идет и идет, перебрасывая страницы. И Кэм сочиняла дальше историю о спасении с тонущего корабля, ведь, сидя тут, она была в безопасности; как тогда в безопасности, когда прокрадывалась из сада, брала с полки, а кто-нибудь из старичков вдруг приспускал газету и ронял одно-другое словцо о характере Наполеона.</w:t>
      </w:r>
    </w:p>
    <w:p>
      <w:pPr>
        <w:pStyle w:val="Normal"/>
        <w:rPr/>
      </w:pPr>
      <w:r>
        <w:rPr/>
        <w:t>Она смотрела назад, на море, на остров. Листик утрачивал остроту очертаний. Стал очень маленьким, очень далеким. Уже море было важнее берега. Волны кругом ходили и падали, и на одной плясало бревно; на другой качалась чайка. Вот тут где-то, она подумала, обмакнув пальцы в воду, они потонули в бурю, и мечтательно, сонно она прошептала – мы гибли, каждый одинок.</w:t>
      </w:r>
    </w:p>
    <w:p>
      <w:pPr>
        <w:pStyle w:val="Normal"/>
        <w:rPr/>
      </w:pPr>
      <w:r>
        <w:rPr/>
      </w:r>
    </w:p>
    <w:p>
      <w:pPr>
        <w:pStyle w:val="Heading5"/>
        <w:rPr/>
      </w:pPr>
      <w:r>
        <w:rPr/>
        <w:t>11</w:t>
      </w:r>
    </w:p>
    <w:p>
      <w:pPr>
        <w:pStyle w:val="Normal"/>
        <w:rPr/>
      </w:pPr>
      <w:r>
        <w:rPr/>
      </w:r>
    </w:p>
    <w:p>
      <w:pPr>
        <w:pStyle w:val="Normal"/>
        <w:rPr/>
      </w:pPr>
      <w:r>
        <w:rPr/>
        <w:t>Как же много зависит, думала Лили Бриско, глядя на море – почти без единого пятнышка и такое тихое, что лодки и облака будто застыли в лазури, – как же много зависит, она думала, от расстояния: близко ли от тебя человек или он далеко. Ее отношение к мистеру Рэмзи менялось, покуда он дальше и дальше плыл через бухту. Как-то разрежалось, растягивалось; он становился более и более дальним. Его и детей как заглотнула лазурь, заглотнул простор; а тут совсем рядышком на лужке вдруг крякнул мистер Кармайкл. Она засмеялась. Он выуживал из травы свою. Снова устраивался в шезлонге, пыхтя, отдуваясь, как морское чудище. Совершенно другое дело, когда человек у тебя под боком. И снова все стихло. Там должны бы уж встать; пожалуй, пора, соображала она, и взглянула на дом, и никого не увидела. Ах да, она вспомнила, они же всегда сразу, позавтракав, разбредались по своим надобностям. Все было в согласии с тишиной, пустотой, нереальностью раннего часа. Так бывает, думала она, оглядывая высокие посверкивающие окна и сизое веянье дыма: все становится нереальным. Когда возвращаешься после отъезда или после болезни, пока еще не оплела своей сетью привычка, – так же все нереально, так же ново и поражает; будто рождается что-то. И жизнь необычайно свежа. И редкое ощущенье свободы. Слава Богу, не надо бодро-бодро щебетать, поспешая через лужок навстречу старой миссис Бекуиз, которая высматривает для себя уютный уголок: «Ах, с добрым утром, миссис Бекуиз! Прелестная погода, не правда ли? Значит, вы отважно решились посидеть на солнышке? И куда это Джеспер запропастил стулья? Сейчас я найду вам и принесу! Вы позволите?» – и прочее в том же роде. просто молчать. Скользить, расправив паруса (бухта оживлялась, лодки то и дело отчаливали), среди всего и – мимо, мимо. И ты не в пустоте, а в чем-то, наполненном до краев. Она словно по горло стояла в чем-то, и двигалась, и плыла, и тонула, да, потому что безмерно глубоки эти воды. Столько жизней в них пролилось. Жизнь миссис Рэмзи; детей; и еще бесконечная всякая всячина. Прачка с корзиной; грачи; кусты факельных лилий; лиловость и матовая зелень цветов; и общее чувство, на котором все это держалось.</w:t>
      </w:r>
    </w:p>
    <w:p>
      <w:pPr>
        <w:pStyle w:val="Normal"/>
        <w:rPr/>
      </w:pPr>
      <w:r>
        <w:rPr/>
        <w:t>Вот похожее чувство – завершенности, что ли, – десять лет назад на этом самом краю лужка толкало ее говорить, что она влюблена в это место. У любви ведь бездна обличий. И должны быть такие любящие, чей талант – выделять элементы вещей и соединять их, наделив не присущей им цельностью, из разных сценок, из встреч разных людей (и все это прошло, никого уже нет, все разрозненны) создавать то единое, круглое, к чему тянется мысль, чем играет любовь.</w:t>
      </w:r>
    </w:p>
    <w:p>
      <w:pPr>
        <w:pStyle w:val="Normal"/>
        <w:rPr/>
      </w:pPr>
      <w:r>
        <w:rPr/>
        <w:t>Она поискала глазами темную точку – лодку мистера Рэмзи. Доберутся, надо думать, к обеду до маяка. Но свежел ветер, небо чуть-чуть изменилось, море чуть-чуть изменилось, лодки иначе накренились, и вид, за миг до того удивлявший таинственной закрепленностью, сразу погас. Ветер развеял дымный свиток; чем-то неприятным отдавало расположенье судов.</w:t>
      </w:r>
    </w:p>
    <w:p>
      <w:pPr>
        <w:pStyle w:val="Normal"/>
        <w:rPr/>
      </w:pPr>
      <w:r>
        <w:rPr/>
        <w:t>От этой диспропорции стало нехорошо на душе. Ее точило сомненье. И подтвердилось, когда она перевела взгляд на холст. Она впустую угробила утро. Почему-то такое она не сумела уравновесить две противоборствующие силы: мистера Рэмзи и свою картину; вот ничего и не вышло; нет, не вышло. В рисунке, что ли, просчет? И линию стены надо бы чем-то прервать, или слишком давят массой деревья? Она иронически усмехнулась; а ведь считала, что решение найдено.</w:t>
      </w:r>
    </w:p>
    <w:p>
      <w:pPr>
        <w:pStyle w:val="Normal"/>
        <w:rPr/>
      </w:pPr>
      <w:r>
        <w:rPr/>
        <w:t>Решение! Какое там решение! Надо именно то ухватить, что от тебя ускользает. Ускользает, пока думаешь про миссис Рэмзи; ускользает, когда думаешь о картине. Вертятся фразы. Виденья. Красивые фразы. А ухватить надо – вот: само это трепетание нервов; и то, что еще не застыло в форме и непредставимо пока, – передать. Брось все и начни сначала; брось все и начни сначала, решала она отчаянно, снова замирая перед мольбертом. Жалкая машина, негодная машина, она думала – человеческое приспособленье для писанья картин, для чувств; вечно в критическую минуту отказывает; вот геройски и заводи ее снова. Она недовольно оглядела холст. Да, там изгородь, кто же спорит. Но нахрапом ничего не возьмешь. Только слепящие точки в глазах, если тупо смотреть на стену или твердить: на ней была серая шляпа. Поразительно была хороша. Нет уж, пускай само находит, она думала, если найдет. Ведь бывают же такие минуты, когда нет ни мыслей, ни чувств. Но когда нет ни мыслей, ни чувств – где ты тогда?</w:t>
      </w:r>
    </w:p>
    <w:p>
      <w:pPr>
        <w:pStyle w:val="Normal"/>
        <w:rPr/>
      </w:pPr>
      <w:r>
        <w:rPr/>
        <w:t>Здесь, на траве, на земле, она думала, присаживаясь и лаская кистью мелкое поселение подорожников. (Лужок весь зарос.) Да, здесь и обретаешься, в этом мире, она думала, и она не могла отогнать ощущения, что все в это утро происходит в первый раз или, может, в последний, как пассажир у окна, хоть и клонит его в сон, заставляет себя смотреть, зная, что больше ему никогда не видать проносящегося городка, и тележки с осликом, и женщины, копающейся на огороде. Лужок – это мир; и оба мы – тут, на возвышенном месте, она думала, глядя на старого мистера Кармайкла, который, кажется (хоть не промолвил ни слова), разделял эти мысли. Его мне тоже, может быть, больше никогда не видать. Он старый совсем. А во-вторых, вспомнила Лили, нежно улыбаясь болтающемуся у него на ноге шлепанцу, он же у нас теперь знаменитость. Пишет, говорят, «дивные» стихи. Его сочинения сорокалетней давности откапывают и публикуют. Есть теперь такая знаменитость, именуемая Кармайкл. И она улыбнулась, подумав про то, как много ипостасей у одного человека, и вот он теперь знаменитость в газетах, а здесь все тот же, что и всегда. Так же выглядит – ну, чуть-чуть поседел. Да, он выглядит так же, хоть кто-то, помнится, ей говорил, что, когда он услышал о смерти Эндрю Рэмзи (он умер мгновенно от разрыва гранаты; из него вышел бы великий математик), мистер Кармайкл потерял к жизни всякий интерес. В чем же, гадала она, это выражалось? Маршировал он по Трафальгар-сквер, сжимая тяжелую трость? Один, у себя на Сент-Джонс-Вуд, листал и листал, не читая,? Она не знала, что именно он делал, услышав о смерти Эндрю, но она все это в нем чувствовала. Они только здоровались невнятно на лестнице; смотрели на небо и говорили, что погода будет хорошая; или погода будет плохая. Но и так узнаешь человека: узнаешь общий очерк, не частности; сидишь у себя в саду и видишь гору, сонным склоном уходящую в лиловую вересковую даль. Вот так и она его знала. Знала, что он изменился. Она не читала ни строчки его стихов, но, кажется, знала их тягучую звучность. Густых и спелых стихов. О пустынях, верблюдах. О закатах и пальмах. В высшей степени отвлеченных стихов; в них немного о смерти; и почти ничего о любви. В нем высокая отъединенность; он очень мало нуждается в людях. Как смешно он пытался вечно, с газетой под мышкой прошмыгнуть мимо окна гостиной, мимо миссис Рэмзи, которую за что-то он недолюбливал! И потому-то, естественно, она вечно норовила его задержать. Он отвешивал ей поклон. Досадуя, что ему от нее ничего не нужно, миссис Рэмзи спрашивала (Лили так и слышала этот голос), не нужно ли принести ему плащ? Плед, газету? Нет, ему ничего не нужно (отвешивался поклон). Что-то в ней было такое, что претило ему. Может быть, властность, наступательность, что-то в ней прозаическое. Эта ее прямота.</w:t>
      </w:r>
    </w:p>
    <w:p>
      <w:pPr>
        <w:pStyle w:val="Normal"/>
        <w:rPr/>
      </w:pPr>
      <w:r>
        <w:rPr/>
        <w:t>(Окно в гостиной вдруг воззвало к ее вниманию, пискнув петлей. С ним заигрывал легкомысленный ветерок.)</w:t>
      </w:r>
    </w:p>
    <w:p>
      <w:pPr>
        <w:pStyle w:val="Normal"/>
        <w:rPr/>
      </w:pPr>
      <w:r>
        <w:rPr/>
        <w:t>Некоторые, конечно, ее просто не выносили, думала Лили. (Да. Ступени перед окном гостиной пусты, она видит, но ей это решительно безразлично. Ей сейчас не нужна миссис Рэмзи.) Считали слишком резкой, самоуверенной. Даже ее красота кой-кого раздражала. Однообразная, говорили, всегда одинаковая! Предпочитали иное – смутность, игру. И с мужем поставить себя не сумела. Допускала его эти выходки. И скрытная чересчур. Никто толком не знал ее прошлого. И (возвращаясь к мистеру Кармайклу и его антипатии) нельзя себе представить, чтоб миссис Рэмзи битое утро проторчала с кистью в руке над мольбертом, провалялась с книжкою на лужке. Никак нельзя себе представить. Ни слова не сказав, только вооружась своей дежурной корзинкой, она отбывала в городок, к беднякам, сидеть в какой-то пропахшей лекарствами конуре. Тысячу раз Лили наблюдала, как, ни слова не сказав, вдруг, посреди игры, посреди разговора, она отбывала с этой корзинкой, очень прямо держась. Лили разглядывала возвращавшуюся миссис Рэмзи и, усмехаясь (уж очень истово руководила она чаепитием) и плавясь (дух захватывает – как хороша), думала – глаза, закрывающиеся в муках, сейчас на тебя смотрели. Ты была с ними там.</w:t>
      </w:r>
    </w:p>
    <w:p>
      <w:pPr>
        <w:pStyle w:val="Normal"/>
        <w:rPr/>
      </w:pPr>
      <w:r>
        <w:rPr/>
        <w:t>А миссис Рэмзи опять уже готова была вскинуться из-за вашего опозданья к столу, из-за несвежего масла, из-за щербинки на чайнике. И все время, пока она распространялась по поводу несвежего масла, вы думали о греческих храмах и о том, что с ними там была красота. Никаких разговоров – просто она брала корзинку и удалялась, очень прямо держась. Ее толкал инстинкт – инстинкт, который ласточек тянет на юг, артишоки к солнцу, безошибочно ее поворачивал к людям, помогал свить в душе у них гнездышко. Но этот инстинкт, как и другие инстинкты, того, кто ими не наделен, раздражает; мистера Кармайкла, наверное, раздражал; и уж, конечно, Лили. Оба опирались на соображение о тщетности действий, о первенстве мысли. Эти ее уходы им были укором, все на свете переворачивали, и, видя свои исчезающие предубеждения, обоим хотелось упереться, удержать их силком. С Чарльзом Тэнсли – та же история; между прочим, еще и поэтому его не любили. Он опрокидывал все ваши понятия о пропорциях. И что-то с ним теперь, думала она, праздно прохаживаясь по подорожнику кистью. Диссертацию защитил. Женился; в Хэмпстеде живет.</w:t>
      </w:r>
    </w:p>
    <w:p>
      <w:pPr>
        <w:pStyle w:val="Normal"/>
        <w:rPr/>
      </w:pPr>
      <w:r>
        <w:rPr/>
        <w:t>Как-то во время войны она зашла в один зал, где он держал речь. Он что-то изобличал; он клеймил кого-то. Проповедуя любовь к ближнему. А она сидела и думала – как может любить себе подобных тот, для кого живописи просто не существует, кто вечно торчал у нее над душой, обкуривая махоркой (экономия на куреве, мисс Бриско!), и считал своим долгом ей разъяснять, что женщины не владеют кистью, женщины не владеют пером, – и не потому, что таково его убеждение, а потому, что так ему, по непонятным резонам, угодно. Тощий, красный, натужный, он вещал с возвышенья (муравьи суетились среди подорожников, и она ворошила их кистью – красные, энергические муравьи, в общем, похожие на Чарльза Тэнсли). Она иронически смотрела, как он начиняет любовью к ближнему полупустой и промозглый зал, и вдруг – закачался, закачался в волнах бочонок, или что это было такое, а миссис Рэмзи нашаривала на гальке очешник. «Господи! Вот несчастье! И этот посеяла! Успокойтесь, мистер Тэнсли. Я их каждое лето тысячами теряю». И он вжимает в воротник подбородок, – дескать, не может санкционировать подобное преувеличение, но простит, так и быть, той, которую любит, – и улыбается прелестной улыбкой. Он, конечно, ей исповедовался в этих долгих прогулках, когда все разбредались и возвращались порознь. Он дал воспитание младшей сестре, миссис Рэмзи ей доложила. Что дивно его характеризует. Конечно, у ней у самой о нем превратное представление, решила Лили, теребя подорожник кистью. То и дело составляешь превратные представленья о людях. Из собственных тайных расчетов. Чарльз служит ей мальчиком для битья. Отхлестывая его по тощему заду, она на нем вымещает свои настроения. А если серьезно к нему подходить, надо руководиться высказываниями миссис Рэмзи, смотреть на него ее взглядом.</w:t>
      </w:r>
    </w:p>
    <w:p>
      <w:pPr>
        <w:pStyle w:val="Normal"/>
        <w:rPr/>
      </w:pPr>
      <w:r>
        <w:rPr/>
        <w:t>Она возвела холмик – препятствие для муравьев. И повергла тех в ужас и недоумение, смешав всю историю их мирозданья. Одни побежали туда, другие сюда.</w:t>
      </w:r>
    </w:p>
    <w:p>
      <w:pPr>
        <w:pStyle w:val="Normal"/>
        <w:rPr/>
      </w:pPr>
      <w:r>
        <w:rPr/>
        <w:t>Надо иметь пятьдесят пар глаз, думала она. Но и пятидесяти не хватит, чтоб управиться с одной этой женщиной. Среди них хоть одна пара глаз должна быть абсолютно слепа к ее красоте. А нужней всего – тайное и, как воздух, тонкое чувство, которое бы умело проникать сквозь замочные скважины, ее настигать, когда она занята вязаньем, разговором, или молча, одиноко, сидит у окна, а потом исчезать, кладом храня, вот как воздух хранил тот пароходный дымок, ее мысли, фантазии, ее желанья. Что для нее значила эта изгородь, что значил сад? Что для нее значил шорох набежавшей на берег волны? (Лили вскинула взгляд так, как, она видела, вскидывала взгляд миссис Рэмзи; она тоже услышала шорох набежавшей на берег волны.) И как, интересно, обрывалось у нее и екало сердце, когда дети кричали «Сколько? Сколько?», гоняя в крикет? На секунду ока опускала вязанье. Всматривалась в сторону крикетной площадки. И опять от нее отвлекалась, а мистер Рэмзи останавливался, как вкопанный, на ходу, и странное волнение забирало ее и не отпускало, пока он, стоя рядом, сверху вниз на нее смотрел. Лили очень живо себе его представила.</w:t>
      </w:r>
    </w:p>
    <w:p>
      <w:pPr>
        <w:pStyle w:val="Normal"/>
        <w:rPr/>
      </w:pPr>
      <w:r>
        <w:rPr/>
        <w:t>Он протягивал руку и помогал ей подняться со стула. И отчего-то такое казалось, что это уже было; и некогда он так же склонялся, помогая ей выйти из лодки, которая неудачно пристала у острова, и дамы не на шутку нуждались, чтобы выбраться на сушу, в помощи джентльменов. Старомодная сценка, где мерещатся чуть ли не кринолины, и камзолы, и белые чулки. И, подав ему руку, миссис Рэмзи, наверно, решила: час пробил. Да, сейчас она ему скажет. Да, она выйдет за него замуж. И тихо, неспешно она ступила на берег. Может, всего одно-два словца она тогда ему и сказала, не отнимая руки. Я за вас выйду замуж, – она сказала, и руку не отняла; и все. И снова и снова их пробирал тот же трепет – заметным образом, думала Лили, разглаживая путь для своих муравейников. Ничего она не сочиняет; просто разглаживает то, что ей давным-давно подарено в свернутом виде; она это видела своими глазами. Ведь в ежедневной круговерти и кутерьме, среди детей и гостей – вы все время чувствовали этот дух повторенья – все падало по траектории, проторенной уже чем-то другим, и вызывало готовное, долго-долго дрожавшее в воздухе эхо.</w:t>
      </w:r>
    </w:p>
    <w:p>
      <w:pPr>
        <w:pStyle w:val="Normal"/>
        <w:rPr/>
      </w:pPr>
      <w:r>
        <w:rPr/>
        <w:t>Но ошибкой было бы, она думала, вспоминая, как они удалялись – она в своей зеленой шали, он в реющем галстуке, рука об руку мимо теплицы, – ошибкой было бы их отношения упрощать. Далеко до безмятежной идиллии – с ее-то вскидчивостью, непредсказуемостью; с его хандрою и приступами. Уж какое! Ни свет ни заря вдруг бешено грохала дверь спальни. Или он, разъяренный, выскакивал из-за стола. Запускал тарелкой в окно. И по всему дому будто двери гремели, стучали шторы, как в бурю, и подмывало броситься, задвигать засовы, наводить порядок. В таких обстоятельствах они столкнулись раз на лестнице с Полом Рэйли. И, как дети, умирали со смеху из-за мистера Рэмзи, который, обнаружа мошку у себя в молоке, отправил свой завтрак по воздуху в сад. «Мошка, – в священном ужасе лепетала Пру, – у него в молоке». К другим в молоко пусть плюхается сороконожка. Он же сумел вокруг себя воздвигнуть такие стены благоговения и с такой величавостью среди них прохаживался, что мошка у него в молоке обращалась в могучее чудище.</w:t>
      </w:r>
    </w:p>
    <w:p>
      <w:pPr>
        <w:pStyle w:val="Normal"/>
        <w:rPr/>
      </w:pPr>
      <w:r>
        <w:rPr/>
        <w:t>Но миссис Рэмзи утомляли, ее несколько угнетали запусканье тарелок и грохотанье дверьми. И порой они тяжко, подолгу не разговаривали, и (не любила Лили этих ее настроений) не то обиженная, не то возмущенная, она была как бы не в состоянии спокойно выстаивать бурю и смеяться, как все, но что-то вынашивала в этой усталости. Сидела и думала-думала. Погодя он начинал делать вокруг нее круги, слонялся под окнами, покуда она писала письма, с кем-нибудь разговаривала и все старалась не оказаться не занятой, когда он поблизости, притворялась, будто его не замечает. И он становился шелковый, само смиренье и обходительность, пытаясь вернуть таким способом ее расположение. Но она не сдавалась, вдруг напускала на себя гордый вид неприступной красавицы, вообще-то в высшей степени ей не присущий; эдак голову повернет; глянет через плечо; и непременно, чтоб рядом Минта, Пол какой-нибудь, Уильям Бэнкс. Наконец, отверженный, отринутый, ну, – изголодавшийся волкодав (Лили поднялась с травы, глянула на окно, на ступеньки: вот там он стоял), он произносил ее имя, только разок – волк и волк, взвывающий на снегу, – но она и тут не сдавалась; и он снова ее окликал, и тут уж что-то в его голосе срывало ее с места, она вдруг бросала всех, шла к нему, и они удалялись вдвоем – под груши, к капустным грядкам, к малиннику. Удалялись – все уладить наедине. Но с помощью каких слов, каких жестов? И такое достоинство было в их отношениях, что сама она, Минта и Пол, скрывая неловкость и любопытство, отворачивались, не смотрели им вслед, принимались рвать цветы, и перекидывались мячом, и болтали до самого ужина и – пожалуйста! – они снова сидели: она на одном конце стола, он на другом, как всегда.</w:t>
      </w:r>
    </w:p>
    <w:p>
      <w:pPr>
        <w:pStyle w:val="Normal"/>
        <w:rPr/>
      </w:pPr>
      <w:r>
        <w:rPr/>
        <w:t>– </w:t>
      </w:r>
      <w:r>
        <w:rPr/>
        <w:t>Почему это вы, никто, ботаникой не займетесь?.. Столько ног у вас, столько рук в общей сложности, и хотя бы один... – они, как всегда, разговаривали, шутили со своими детьми. Как всегда. Только легкая искра, как блеск клинка, то и дело проскакивала между ними, будто привычный вид детей над супом освежился у них в глазах после того часа среди груш и капусты. Особенно часто, Лили думала, поглядывала миссис Рэмзи на Пру. Та сидела посередине стола между братьями и сестрами и, кажется, до того боялась, как бы чего не вышло, что сама почти не раскрывала рта. Как, наверное, Пру себя костерила за ту несчастную мошку! Как побелела, когда мистер Рэмзи запустил тарелкой в окно! Как сникала во время этих их размолвок! И мать словно старалась ее приободрить; убеждала, что все хорошо; обещала, что и ей суждено то же счастье. Правда, она им недолго понаслаждалась – меньше года.</w:t>
      </w:r>
    </w:p>
    <w:p>
      <w:pPr>
        <w:pStyle w:val="Normal"/>
        <w:rPr/>
      </w:pPr>
      <w:r>
        <w:rPr/>
        <w:t>Она тогда выронила из корзинки цветы, думала Лили, щурясь и на шаг отступя, будто оглядывая холст, но к нему не притронулась, и чувства в ней будто застыли, ледком подернулись на поверхности, а ниже была стремнина.</w:t>
      </w:r>
    </w:p>
    <w:p>
      <w:pPr>
        <w:pStyle w:val="Normal"/>
        <w:rPr/>
      </w:pPr>
      <w:r>
        <w:rPr/>
        <w:t>Она роняла из корзинки цветы, разбрасывала по траве и, нехотя, через силу, но без вопросов и жалоб – разве не владела она даром безупречного послушанья? – она уходила тоже. По полям и лугам, белым, цветистым – вот как это бы написать. Горы хмуры; кремнисты; крутая тропа. С ревом бьются о берег волны. И уходят – все трое – и миссис Рэмзи идет впереди, очень быстро, будто сейчас за углом она встретит кого-то.</w:t>
      </w:r>
    </w:p>
    <w:p>
      <w:pPr>
        <w:pStyle w:val="Normal"/>
        <w:rPr/>
      </w:pPr>
      <w:r>
        <w:rPr/>
        <w:t>Вдруг в окне, на которое она смотрела, что-то смутно забелелось. Значит, все-таки кто-то вошел в гостиную. Господи, пронеси, взмолилась она, только бы они там и оставались, не обрушивались на нее с болтовней! Слава Богу, кто бы там ни был, оставался внутри; и по счастливому совпадению даже отбрасывал на ступени хитрую треугольную тень. Это чуть-чуть меняло композицию. Интересно. Еще пригодится. И вернулось прежнее настроение. Смотреть в оба, ни на секунду не расслабляться, чтоб тебя не надули. Держать всю сцену – вот так – в тисках, чтоб ничто не могло вклиниться и напортить. Главное, она думала, довериться будничной вещи; просто чувствовать – вот кресло, вот стол, и – одновременно: ведь это чудо и счастье. А решенье придет. Ах, да что же это там такое? Что-то белое прошлось волной по оконнице. Видно, ветер взмахнул какой-то оборкой. Сердце перестукнуло, оборвалось и заныло.</w:t>
      </w:r>
    </w:p>
    <w:p>
      <w:pPr>
        <w:pStyle w:val="Normal"/>
        <w:rPr/>
      </w:pPr>
      <w:r>
        <w:rPr/>
        <w:t>Миссис Рэмзи! Миссис Рэмзи! – звала она, снова чувствуя прежнюю пытку – хотеть и хотеть невозможного. Неужто до сих пор в ее власти так мучить? И потом, сразу, как если бы ей удалось сдержаться, стало и это будничной вещью – как кресло, как стол. Миссис Рэмзи – по безмерной своей доброте к Лили – просто сидела в кресле, посверкивала спицами, вязала свой красно-бурый чулок, отбрасывала тень на ступени. И все.</w:t>
      </w:r>
    </w:p>
    <w:p>
      <w:pPr>
        <w:pStyle w:val="Normal"/>
        <w:rPr/>
      </w:pPr>
      <w:r>
        <w:rPr/>
        <w:t>И – будто вот сейчас ей необходимо с кем-нибудь поделиться, да трудно расстаться с картиной, так душа переполнена тем, что она увидела, тем, что думала. Лили с кистью в руке прошла мимо мистера Кармайкла, на край лужка. Где же эта их лодка? И мистер Рэмзи? Он был сию минуту ей нужен.</w:t>
      </w:r>
    </w:p>
    <w:p>
      <w:pPr>
        <w:pStyle w:val="Normal"/>
        <w:rPr/>
      </w:pPr>
      <w:r>
        <w:rPr/>
      </w:r>
    </w:p>
    <w:p>
      <w:pPr>
        <w:pStyle w:val="Heading5"/>
        <w:rPr/>
      </w:pPr>
      <w:r>
        <w:rPr/>
        <w:t>12</w:t>
      </w:r>
    </w:p>
    <w:p>
      <w:pPr>
        <w:pStyle w:val="Normal"/>
        <w:rPr/>
      </w:pPr>
      <w:r>
        <w:rPr/>
      </w:r>
    </w:p>
    <w:p>
      <w:pPr>
        <w:pStyle w:val="Normal"/>
        <w:rPr/>
      </w:pPr>
      <w:r>
        <w:rPr/>
        <w:t>Мистер Рэмзи почти разделался с чтением. Рука парила над страницей, как бы изготовляясь перевернуть ее в тот самый миг, когда он ее дочитает. Сидел, простоволосый, и прядями играл ветер. Он выглядел очень старым. Выглядел незащищенным. Выглядел, думал Джеймс, рассматривая его голову то на фоне маяка, то на фоне катящей, бескрайной сизой пустыни, – как древний камень, забытый в песках. Выглядел так, будто физически превратился в то, что оба они всегда носили в душе, – то одиночество, от которого, они знали оба, никуда ты не денешься.</w:t>
      </w:r>
    </w:p>
    <w:p>
      <w:pPr>
        <w:pStyle w:val="Normal"/>
        <w:rPr/>
      </w:pPr>
      <w:r>
        <w:rPr/>
        <w:t>Он очень быстро читал, будто хотел поскорей дочитать до конца. И действительно, они уж были совсем близко от маяка. Вот он – прямой и голый, ярко-черный и белый, и видно, как волны битым белым стеклом отскакивают от скал. Ясно видны на скалах трещины и прожилки; видны окна; вон белый мазок на одном; на скале зеленый пучок. Вышел человек, глянул на них в подзорную трубу, снова скрылся. Так вот он какой, думал Джеймс, – маяк, на который столько лет он смотрел через бухту; голая башня на дикой скале. Маяк ему нравился. Помогал, может быть, разобраться в себе. Старые дамы, Джеймс думал, дома, в саду таскаются по лужку со стульями. Старая миссис Бекуиз, например, вечно твердит, ах как все прелестно, как мило, как им повезло, как им надо гордиться, – а на самом-то деле, думал Джеймс, оглядывая маяк на дикой скале, – вот как оно обстоит. Он посмотрел на отца, который читал неистово, тесно сплетя ноги. Он-то знает. «Нас буря несет, нам суждено утонуть», – пробормотал он сам с собою, но вслух, в точности, как отец.</w:t>
      </w:r>
    </w:p>
    <w:p>
      <w:pPr>
        <w:pStyle w:val="Normal"/>
        <w:rPr/>
      </w:pPr>
      <w:r>
        <w:rPr/>
        <w:t>Уж целую вечность никто, кажется, слова не проронил. Кэм надоело смотреть на море. Мимо проплыла раскрошенная черная пробка; рыба на дне лодки уснула. А отец все читал, и Джеймс на него смотрел, и она на него смотрела, и они клялись насмерть стоять против тиранства, а он читает себе, ничуть не заботясь о том, что они думают. Его не уловишь, она думала. Большелобый и большеносый, уткнулся в свою пятнистую книжечку – и его не уловишь. Попробуй-ка его ухвати – он, как птица, расправит крылья, улетит от тебя и усядется в недоступной дали на сирый пень. Она оглядывала водный бескрайний простор. Остров стал уже такой крохотный, что и на листик, пожалуй, не похож. Похож на верхушку скалы, которую вот-вот накроет волной. А ведь на этой хиленькой скудости остались те тропки, террасы, спальни – всякая всячина. Но, как всегда перед сном упрощается все, и из мириад подробностей только одна ухитряется на себе настоять, так и в сонных глазах Кэм меркли тропки, террасы и спальни, побледнели и стерлись, и только бледно-голубое кадило еще мерно качалось у нее в голове. Да это же сад висячий; и долы, и цветы, колокольчики, и птички, и антилопы... Она засыпала.</w:t>
      </w:r>
    </w:p>
    <w:p>
      <w:pPr>
        <w:pStyle w:val="Normal"/>
        <w:rPr/>
      </w:pPr>
      <w:r>
        <w:rPr/>
        <w:t>– </w:t>
      </w:r>
      <w:r>
        <w:rPr/>
        <w:t>Пора! – вдруг сказал мистер Рэмзи, захлопывая.</w:t>
      </w:r>
    </w:p>
    <w:p>
      <w:pPr>
        <w:pStyle w:val="Normal"/>
        <w:rPr/>
      </w:pPr>
      <w:r>
        <w:rPr/>
        <w:t>Что – пора? Какому подвигу время? Кэм вздрогнула и проснулась. Где-то высаживаться? Куда-то взбираться? Куда он их поведет? После бескрайного молчанья эти слова ошарашили их. Но – дудки! Он сказал, что проголодался. Пора приступить к ленчу. И к тому же, мол, посмотрите. Уже и маяк – отсюда рукой подать.</w:t>
      </w:r>
    </w:p>
    <w:p>
      <w:pPr>
        <w:pStyle w:val="Normal"/>
        <w:rPr/>
      </w:pPr>
      <w:r>
        <w:rPr/>
        <w:t>– </w:t>
      </w:r>
      <w:r>
        <w:rPr/>
        <w:t>Ишь малый, – сказал Макалистер в похвалу Джеймсу. – Ходко ведет. Слушается она его.</w:t>
      </w:r>
    </w:p>
    <w:p>
      <w:pPr>
        <w:pStyle w:val="Normal"/>
        <w:rPr/>
      </w:pPr>
      <w:r>
        <w:rPr/>
        <w:t>А отец вот в жизни его не похвалит, горько подумал Джеймс.</w:t>
      </w:r>
    </w:p>
    <w:p>
      <w:pPr>
        <w:pStyle w:val="Normal"/>
        <w:rPr/>
      </w:pPr>
      <w:r>
        <w:rPr/>
        <w:t>Мистер Рэмзи развернул пакет и распределил бутерброды. И был счастлив, уплетая хлеб и сыр вместе с этими рыбаками. Ему бы в лачуге жить, слоняться у причала, состязаться с другими стариками по плевкам в цель, думал Джеймс, глядя, как он нарезает свой сыр перочинным ножом на тонкие желтые ломтики.</w:t>
      </w:r>
    </w:p>
    <w:p>
      <w:pPr>
        <w:pStyle w:val="Normal"/>
        <w:rPr/>
      </w:pPr>
      <w:r>
        <w:rPr/>
        <w:t>Все правда, все правда, чувствовала Кэм, обколупывая крутое яйцо. Как тогда она чувствовала, там, в кабинете, где читали «Таймс» старые господа. Что хочу, то и думаю, и я не сверзнусь в пропасть, я не утону, потому что вот он – за мною присматривает.</w:t>
      </w:r>
    </w:p>
    <w:p>
      <w:pPr>
        <w:pStyle w:val="Normal"/>
        <w:rPr/>
      </w:pPr>
      <w:r>
        <w:rPr/>
        <w:t>И они так быстро неслись мимо скал, и это было так дивно: будто две вещи делаешь сразу – спокойненько закусываешь на солнышке и спасаешься после кораблекрушения в бурю. Хватит ли нам пресной воды? Хватит ли продовольствия? – беспокоилась Кэм, сочиняя свою историю, и одновременно прекрасно помнила, что происходит.</w:t>
      </w:r>
    </w:p>
    <w:p>
      <w:pPr>
        <w:pStyle w:val="Normal"/>
        <w:rPr/>
      </w:pPr>
      <w:r>
        <w:rPr/>
        <w:t>Им-то недолго осталось, говорил мистер Рэмзи старому Макалистеру; а дети еще много кой-чего понасмотрятся. Макалистер сказал, что в марте ему стукнуло семьдесят пять; мистер Рэмзи разменял свой восьмой десяток. Макалистер сказал, что сроду у доктора не был; все зубы – свои. Вот такой жизни я б желал для своих детей. Кэм была уверена, отец это подумал, когда не дал ей бросать бутерброд в воду; наверное, он подумал про жизнь рыбаков, раз сказал ей, что, если не хочется есть, пусть положит еду обратно в пакет. Зачем же бросать? Он мудрец, все на свете он знает, и она сразу послушалась, а он подал ей из своего пакета имбирный пряник, вот как гранд бы испанский, она подумала, подал даме розу в окно (столь изысканным жестом). Но одет кое-как, и такой простой, ест хлеб с сыром; а ведь всех их ведет на великий подвиг, и всем им, кто знает, может быть, суждено утонуть...</w:t>
      </w:r>
    </w:p>
    <w:p>
      <w:pPr>
        <w:pStyle w:val="Normal"/>
        <w:rPr/>
      </w:pPr>
      <w:r>
        <w:rPr/>
        <w:t>– </w:t>
      </w:r>
      <w:r>
        <w:rPr/>
        <w:t>Вон где она на дно-то пошла, – вдруг сказал Макалистер-внук.</w:t>
      </w:r>
    </w:p>
    <w:p>
      <w:pPr>
        <w:pStyle w:val="Normal"/>
        <w:rPr/>
      </w:pPr>
      <w:r>
        <w:rPr/>
        <w:t>– </w:t>
      </w:r>
      <w:r>
        <w:rPr/>
        <w:t>На этом самом месте трое и потонуло, – сказал старый Макалистер. Он их своими глазами видел, в мачту так и вцепились. И мистер Рэмзи посмотрел на то место и, Кэм и Джеймс устрашились, был готов разразиться:</w:t>
      </w:r>
    </w:p>
    <w:p>
      <w:pPr>
        <w:pStyle w:val="Normal"/>
        <w:rPr/>
      </w:pPr>
      <w:r>
        <w:rPr/>
        <w:t>Но он не знал, в какой волне...</w:t>
      </w:r>
    </w:p>
    <w:p>
      <w:pPr>
        <w:pStyle w:val="Normal"/>
        <w:rPr/>
      </w:pPr>
      <w:r>
        <w:rPr/>
        <w:t>и если бы он разразился, они бы не вынесли; они бы завыли в голос; им были уже не под силу эти взрывы тоски; но, к их удивлению, он сказал только: «А-а», будто про себя подумал: стоит ли шум поднимать? Да, люди в бурю тонут, но это натуральное дело, и пучина морская (он тряс на них крошки с бумаги от своего бутерброда), в сущности, – только вода. Потом, раскурив трубку, он вынул часы. Внимательно изучал циферблат; верно, делал математические вычисления. Наконец он сказал ликующим тоном:</w:t>
      </w:r>
    </w:p>
    <w:p>
      <w:pPr>
        <w:pStyle w:val="Normal"/>
        <w:rPr/>
      </w:pPr>
      <w:r>
        <w:rPr/>
        <w:t>– </w:t>
      </w:r>
      <w:r>
        <w:rPr/>
        <w:t>Превосходно! – Джеймс их вел, как прирожденный моряк.</w:t>
      </w:r>
    </w:p>
    <w:p>
      <w:pPr>
        <w:pStyle w:val="Normal"/>
        <w:rPr/>
      </w:pPr>
      <w:r>
        <w:rPr/>
        <w:t>Вот! – подумала Кэм, молча обращаясь к Джеймсу. Вот ты и дождался. Ведь она знала, что Джеймсу только того и надо было, знала, что он так теперь рад, что не будет смотреть на нее, на отца, ни на кого не будет смотреть. Сидит, как струнка, прямой, держит руку на румпеле и поглядывает, в общем-то, хмуро; поглядывает, наморщив лоб. Так рад, что никому ни крупицы своей радости не отдаст. Отец его похвалил. И пусть они думают, что ему это решительно безразлично. Вот ты и дождался, дождался, думала Кэм.</w:t>
      </w:r>
    </w:p>
    <w:p>
      <w:pPr>
        <w:pStyle w:val="Normal"/>
        <w:rPr/>
      </w:pPr>
      <w:r>
        <w:rPr/>
        <w:t>Они сменили галс и теперь на длинных раскачивающихся волнах, которые весело, пьяно их перебрасывали одна на другую, легко и быстро неслись вдоль рифа. Слева гряда скал буро сквозила в воде, а вода поредела и стала зеленой, и об одну скалу, повыше, билась непрестанно волна, взметалась водным столбом, опадала душем. Шлепалось, стукало, шептались и шикали волны, катили, скакали и кувыркались, как дикие твари, расшалившиеся на воле, неслись взапуски без конца.</w:t>
      </w:r>
    </w:p>
    <w:p>
      <w:pPr>
        <w:pStyle w:val="Normal"/>
        <w:rPr/>
      </w:pPr>
      <w:r>
        <w:rPr/>
        <w:t>И вот уже видны двое на маяке, смотрят на них, готовятся их встречать.</w:t>
      </w:r>
    </w:p>
    <w:p>
      <w:pPr>
        <w:pStyle w:val="Normal"/>
        <w:rPr/>
      </w:pPr>
      <w:r>
        <w:rPr/>
        <w:t>Мистер Рэмзи застегнул пиджак, подвернул брюки. Взял большой неаккуратный сверток, который собрала Нэнси, положил к себе на колени. И – в полной готовности к высадке, – он сидел и глядел на остров. Может быть, дальнозоркими своими глазами он различал исчезнувший листик, торчком стоявший на золотом блюде? И что он видит? – гадала Кэм. У нее все расплывалось в глазах. Что он думает? – гадала она. Что он так пристально, старательно, так молчаливо искал? Оба они смотрели, как, простоволосый, он сидел со свертком на коленях и глядел, глядел на что-то смутное, едва уловимое, как сизый, тающий дым от того, что сгорело дотла. Чего ты хочешь, – хотелось обоим спросить. Обоим хотелось сказать: что угодно проси – мы дадим тебе. Но он у них ничего не просил. Сидел и глядел на остров и думал, наверное, – мы гибли, каждый одинок, или он думал – я достиг, я добрался, но он не говорил ничего.</w:t>
      </w:r>
    </w:p>
    <w:p>
      <w:pPr>
        <w:pStyle w:val="Normal"/>
        <w:rPr/>
      </w:pPr>
      <w:r>
        <w:rPr/>
        <w:t>Потом надел шляпу.</w:t>
      </w:r>
    </w:p>
    <w:p>
      <w:pPr>
        <w:pStyle w:val="Normal"/>
        <w:rPr/>
      </w:pPr>
      <w:r>
        <w:rPr/>
        <w:t>– </w:t>
      </w:r>
      <w:r>
        <w:rPr/>
        <w:t>Возьмите эти свертки, – сказал, кивнув на вещи, которые собрала для маяка Нэнси. – Свертки для смотрителей маяка, – он сказал. Он встал и вытянулся на носу лодки, очень прямой и высокий, ну в точности, думал Джеймс, будто он говорит: «Бога нет!», а Кэм думала – будто вот сейчас он выпрыгнет в мировое пространство, и оба они встали, чтоб последовать за ним, когда легко, как юноша, прижимая к груди сверток, он выпрыгнул на скалу.</w:t>
      </w:r>
    </w:p>
    <w:p>
      <w:pPr>
        <w:pStyle w:val="Normal"/>
        <w:rPr/>
      </w:pPr>
      <w:r>
        <w:rPr/>
      </w:r>
    </w:p>
    <w:p>
      <w:pPr>
        <w:pStyle w:val="Heading5"/>
        <w:rPr/>
      </w:pPr>
      <w:r>
        <w:rPr/>
        <w:t>13</w:t>
      </w:r>
    </w:p>
    <w:p>
      <w:pPr>
        <w:pStyle w:val="Normal"/>
        <w:rPr/>
      </w:pPr>
      <w:r>
        <w:rPr/>
      </w:r>
    </w:p>
    <w:p>
      <w:pPr>
        <w:pStyle w:val="Normal"/>
        <w:rPr/>
      </w:pPr>
      <w:r>
        <w:rPr/>
        <w:t>– </w:t>
      </w:r>
      <w:r>
        <w:rPr/>
        <w:t>Он, пожалуй, добрался, – вслух сказала Лили Бриско и вдруг ощутила немыслимую усталость. Потому что маяк стал едва различим, растворился в лазури, и вглядываться в него, и думать про того, кто на нем должен высадиться (одно и то же усилие, в сущности), было утомительно до безумия. Ах, зато на душе у нее полегчало. Чем бы там она ни собралась его одарить в ту минуту, когда он от нее отвернулся, теперь-то уж она его одарила.</w:t>
      </w:r>
    </w:p>
    <w:p>
      <w:pPr>
        <w:pStyle w:val="Normal"/>
        <w:rPr/>
      </w:pPr>
      <w:r>
        <w:rPr/>
        <w:t>– </w:t>
      </w:r>
      <w:r>
        <w:rPr/>
        <w:t>Высадился, – сказала она вслух. – Дело сделано. – Потом, сопя и пыхтя, старый мистер Кармайкл встал и воздвигся с ней рядом, старый языческий бог, косматый, – водоросли в волосах, трирема в руке (французский томик всего лишь). Он стоял с нею рядом на краю лужка, колыхался могучей массой, заслонял ладонью глаза. Он сказал:</w:t>
      </w:r>
    </w:p>
    <w:p>
      <w:pPr>
        <w:pStyle w:val="Normal"/>
        <w:rPr/>
      </w:pPr>
      <w:r>
        <w:rPr/>
        <w:t>– </w:t>
      </w:r>
      <w:r>
        <w:rPr/>
        <w:t>Они, верно, уж высадились, – и Лили поняла, что оказалась права. Вовсе не обязательно им друг с другом беседовать. Ее мысли текут в лад с его мыслями, он ей отвечает, и никаких вопросов не нужно. Он стоял, принимая в объятья слабое, страждущее человечество; терпимо, сочувственно озирал его конечную участь. И – завершающим жестом, подумалось, – медленно уронил руку, как если бы с высоты своего огромного роста уронил венок из фиалок и асфоделей, и, медленно покружив, он лег наконец на траву.</w:t>
      </w:r>
    </w:p>
    <w:p>
      <w:pPr>
        <w:pStyle w:val="Normal"/>
        <w:rPr/>
      </w:pPr>
      <w:r>
        <w:rPr/>
        <w:t>Тотчас, будто ее окликнули, она повернулась к холсту. Вот она – моя картина. Да, зеленое, синее, текучие, одна другую подсекающие линии – притязанье на что-то. На чердаке повесят; замажут. Ну и что из того? – вскинулась она и снова схватилась за кисть. Посмотрела на ступени: никого; посмотрела на холст; все в глазах расплывалось. И вдруг, вся собравшись, будто сейчас вот, на секунду, впервые – увидела, – она провела по самому центру уверенную черту. Кончено; дело сделано. Да, подумала она, кладя кисть в совершенном изнеможенье, – так мне все это явилось.</w:t>
      </w:r>
      <w:r>
        <w:br w:type="page"/>
      </w:r>
    </w:p>
    <w:p>
      <w:pPr>
        <w:pStyle w:val="Normal"/>
        <w:rPr/>
      </w:pPr>
      <w:r>
        <w:rPr/>
      </w:r>
    </w:p>
    <w:p>
      <w:pPr>
        <w:pStyle w:val="Heading3"/>
        <w:ind w:hanging="0"/>
        <w:rPr>
          <w:sz w:val="36"/>
          <w:lang w:val="en-US"/>
        </w:rPr>
      </w:pPr>
      <w:r>
        <w:rPr>
          <w:sz w:val="36"/>
        </w:rPr>
        <w:t>Флаш</w:t>
      </w:r>
    </w:p>
    <w:p>
      <w:pPr>
        <w:pStyle w:val="Normal"/>
        <w:rPr>
          <w:sz w:val="36"/>
          <w:lang w:val="en-US"/>
        </w:rPr>
      </w:pPr>
      <w:r>
        <w:rPr>
          <w:sz w:val="36"/>
          <w:lang w:val="en-US"/>
        </w:rPr>
      </w:r>
    </w:p>
    <w:p>
      <w:pPr>
        <w:pStyle w:val="1"/>
        <w:rPr>
          <w:i/>
          <w:i/>
        </w:rPr>
      </w:pPr>
      <w:r>
        <w:rPr>
          <w:i/>
        </w:rPr>
        <w:t>Биографический очерк</w:t>
      </w:r>
    </w:p>
    <w:p>
      <w:pPr>
        <w:pStyle w:val="Normal"/>
        <w:rPr>
          <w:i/>
          <w:i/>
          <w:lang w:val="en-US"/>
        </w:rPr>
      </w:pPr>
      <w:r>
        <w:rPr>
          <w:i/>
          <w:lang w:val="en-US"/>
        </w:rPr>
      </w:r>
    </w:p>
    <w:p>
      <w:pPr>
        <w:pStyle w:val="1"/>
        <w:rPr>
          <w:lang w:val="en-US"/>
        </w:rPr>
      </w:pPr>
      <w:r>
        <w:rPr>
          <w:lang w:val="en-US"/>
        </w:rPr>
        <w:t>Повесть</w:t>
      </w:r>
    </w:p>
    <w:p>
      <w:pPr>
        <w:pStyle w:val="1"/>
        <w:rPr/>
      </w:pPr>
      <w:r>
        <w:rPr/>
      </w:r>
    </w:p>
    <w:p>
      <w:pPr>
        <w:pStyle w:val="Normal"/>
        <w:rPr/>
      </w:pPr>
      <w:r>
        <w:rPr/>
      </w:r>
    </w:p>
    <w:p>
      <w:pPr>
        <w:pStyle w:val="1"/>
        <w:rPr/>
      </w:pPr>
      <w:r>
        <w:rPr/>
        <w:t xml:space="preserve">Перевод </w:t>
      </w:r>
    </w:p>
    <w:p>
      <w:pPr>
        <w:pStyle w:val="1"/>
        <w:rPr>
          <w:i/>
          <w:i/>
        </w:rPr>
      </w:pPr>
      <w:r>
        <w:rPr>
          <w:i/>
        </w:rPr>
        <w:t>Е. Суриц</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1398905" cy="3714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6" t="-97" r="-26" b="-97"/>
                    <a:stretch>
                      <a:fillRect/>
                    </a:stretch>
                  </pic:blipFill>
                  <pic:spPr bwMode="auto">
                    <a:xfrm>
                      <a:off x="0" y="0"/>
                      <a:ext cx="1398905" cy="371475"/>
                    </a:xfrm>
                    <a:prstGeom prst="rect">
                      <a:avLst/>
                    </a:prstGeom>
                  </pic:spPr>
                </pic:pic>
              </a:graphicData>
            </a:graphic>
          </wp:inline>
        </w:drawing>
      </w:r>
      <w:r>
        <w:br w:type="page"/>
      </w:r>
    </w:p>
    <w:p>
      <w:pPr>
        <w:pStyle w:val="1"/>
        <w:rPr/>
      </w:pPr>
      <w:r>
        <w:rPr/>
      </w:r>
    </w:p>
    <w:p>
      <w:pPr>
        <w:pStyle w:val="Normal"/>
        <w:rPr/>
      </w:pPr>
      <w:r>
        <w:rPr/>
      </w:r>
    </w:p>
    <w:p>
      <w:pPr>
        <w:pStyle w:val="1"/>
        <w:rPr>
          <w:b/>
          <w:b/>
          <w:caps/>
        </w:rPr>
      </w:pPr>
      <w:r>
        <w:rPr>
          <w:b/>
          <w:caps/>
        </w:rPr>
        <w:t>Flush</w:t>
      </w:r>
    </w:p>
    <w:p>
      <w:pPr>
        <w:pStyle w:val="1"/>
        <w:rPr>
          <w:i/>
          <w:i/>
        </w:rPr>
      </w:pPr>
      <w:r>
        <w:rPr>
          <w:i/>
        </w:rPr>
        <w:t>A Biography</w:t>
      </w:r>
    </w:p>
    <w:p>
      <w:pPr>
        <w:pStyle w:val="1"/>
        <w:rPr/>
      </w:pPr>
      <w:r>
        <w:rPr/>
        <w:t>1933</w:t>
      </w:r>
      <w:r>
        <w:br w:type="page"/>
      </w:r>
    </w:p>
    <w:p>
      <w:pPr>
        <w:pStyle w:val="1"/>
        <w:rPr/>
      </w:pPr>
      <w:r>
        <w:rPr/>
        <w:drawing>
          <wp:inline distT="0" distB="0" distL="0" distR="0">
            <wp:extent cx="1398905" cy="3714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1"/>
        <w:rPr/>
      </w:pPr>
      <w:r>
        <w:rPr/>
      </w:r>
    </w:p>
    <w:p>
      <w:pPr>
        <w:pStyle w:val="Heading4"/>
        <w:ind w:hanging="0"/>
        <w:rPr/>
      </w:pPr>
      <w:r>
        <w:rPr/>
        <w:t xml:space="preserve">Глава первая </w:t>
      </w:r>
    </w:p>
    <w:p>
      <w:pPr>
        <w:pStyle w:val="1"/>
        <w:rPr/>
      </w:pPr>
      <w:r>
        <w:rPr/>
      </w:r>
    </w:p>
    <w:p>
      <w:pPr>
        <w:pStyle w:val="1"/>
        <w:rPr/>
      </w:pPr>
      <w:r>
        <w:rPr/>
        <w:t>На третьей миле</w:t>
      </w:r>
    </w:p>
    <w:p>
      <w:pPr>
        <w:pStyle w:val="Normal"/>
        <w:rPr/>
      </w:pPr>
      <w:r>
        <w:rPr/>
      </w:r>
    </w:p>
    <w:p>
      <w:pPr>
        <w:pStyle w:val="Normal"/>
        <w:rPr/>
      </w:pPr>
      <w:r>
        <w:rPr/>
        <w:t>Всем известно, что род, к которому принадлежит герой нашего рассказа, – один из древнейших. Неудивительно поэтому, что и происхождение имени теряется в глубине веков. Много миллионов лет назад страна, ныне называемая Испанией, еще всходила на дрожжах творенья. Минули эпохи; появилась растительность; где есть растительность, по закону природы должны быть и кролики; где есть кролики, по воле Провидения должны появиться собаки. Тут все ясно и обсуждению не подлежит. Но стоит нам далее задаться вопросом, почему собаки, ловившие кроликов, были названы спаниелями, – и сразу возникают сомненья и трудности. Одни ученые утверждают, что, когда карфагеняне высадились в Испании, солдаты хором вскричали: «Спан, спан!» – ибо кролики прыскали из-под каждого куста. Страна кишела кроликами. И «спан» на карфагенском языке значит «кролик». И страну назвали Испанией, то есть страной кроликов, а собак, которые не замедлили выскочить из кустов в погоне за кроликами, тотчас окрестили спаниелями, то есть кроличьими собаками.</w:t>
      </w:r>
    </w:p>
    <w:p>
      <w:pPr>
        <w:pStyle w:val="Normal"/>
        <w:rPr/>
      </w:pPr>
      <w:r>
        <w:rPr/>
        <w:t>Тут бы многие и успокоились; но в интересах истины мы вынуждены добавить, что существует другое направление в науке, отстаивающее совершенно иной взгляд на вещи. Слово «Испания», утверждают ученые, принадлежащие к этому направлению, ничего общего не имеет с карфагенским словом «спан». Испания происходит от баскского слова espana, которое значит «граница», «край». А если так, то кроликов, кусты, собак, солдат – всю эту милую романтическую картину надо выкинуть из головы и просто признаться, что спаниели названы спаниелями потому, что Испания названа Espana. Относительно же третьей теории, согласно которой испанцы называют своих собак кривыми и скрюченными (слово espana допускает это толкование), подобно тому как возлюбленных называют обезьянами и образинами, намекая как раз на всем известные их совершенства, то столь поверхностное построение даже и не заслуживает сколько-нибудь серьезного разбора.</w:t>
      </w:r>
    </w:p>
    <w:p>
      <w:pPr>
        <w:pStyle w:val="Normal"/>
        <w:rPr/>
      </w:pPr>
      <w:r>
        <w:rPr/>
        <w:t xml:space="preserve">Минуя эти и еще многие теории, на которых не стоит здесь останавливаться, мы перейдем к Уэльсу в середине десятого века. Спаниель уже столетия назад ввезен сюда испанским семейством Эбхоров не то Айворов, как полагают многие, и, уже вне всяких сомнений, достиг высокого положения и чрезвычайно высоко ценился. «Королевский спаниель ценится в целый фунт», – записал Хауэлл Дха в своем своде законов. А если мы вспомним, сколько всяких вещей было купить за фунт в 948 году – сколько жен, рабов, коней, волов, индюшек и гусей, – мы убедимся, что спаниель тогда ценился чрезвычайно высоко. Он был приближен к королю. Его семейство достигло почестей куда раньше, чем семейства многих славных монархов. Он нежился во дворцах, покуда Плантагенеты, Тюдоры и Стюарты брели за чужими плугами по чужим бороздам. Задолго до того, как Говарды, Кавендиши и Расселы поднялись над безликой массой Смитов, Джонсов и Томкинов, семейство спаниелей было уже выделено и отмечено. Шли века, и главный ствол разделился на отдельные ветви. Постепенно, по мере развития английской истории, возникает не менее семи славных семейств спаниелей – кламберские, суссекские, блэкфилдские, норфолкские, ирландские, английские и кокер-спаниели; все они ведут свое начало от доисторического спаниеля, но обладают особыми качествами и, соответственно, претендуют на особые привилегии. О том, что к царствованию королевы Елизаветы уже выделилась собачья аристократия, свидетельствует сэр Филип Сидни: «...борзые, спаниели и гончие, – сообщает он, –...из коих первые представляются нам лордами, вторые благородными дворянами, третьи же йоменами средь собак», – пишет он в своей «Аркадии» </w:t>
      </w:r>
      <w:r>
        <w:rPr>
          <w:rStyle w:val="FootnoteCharacters"/>
          <w:rStyle w:val="FootnoteAnchor"/>
        </w:rPr>
        <w:footnoteReference w:id="47"/>
      </w:r>
      <w:r>
        <w:rPr/>
        <w:t>.</w:t>
      </w:r>
    </w:p>
    <w:p>
      <w:pPr>
        <w:pStyle w:val="Normal"/>
        <w:rPr/>
      </w:pPr>
      <w:r>
        <w:rPr/>
        <w:t>Но если отсюда и проистекает вывод, что спаниели, по примеру людей, смотрят на борзых снизу вверх, а гончих полагают низшими существами, то мы вынуждены признать, что их аристократизм зиждется на куда более существенных основах. С этим согласится всякий, кто изучит законы Клуба Спаниелей. В них незыблемо определяется, каким должен и каким не должен быть спаниель. Светлые глаза, например, не поощряются; кудрявые уши – еще нежелательней; родиться же со светлым носом и с вихром на голове – просто бесчестье. Столь же ясно определяются и достоинства спаниелей. Голова должна быть круглой, с мягкой линией перехода от лба к носу, череп – развитой и вместительный, глаза большие, но не навыкате; общее выражение должно свидетельствовать о чуткости и уме. Спаниель, наделенный этими качествами, всячески превозносится и увековечивается в потомстве; спаниеля же, способного насаждать одни вихры да светлые носы, лишают его наследственных привилегий. Так судьи устанавливают закон и соответственно определяют награды и кары, которые обеспечат его соблюдение.</w:t>
      </w:r>
    </w:p>
    <w:p>
      <w:pPr>
        <w:pStyle w:val="Normal"/>
        <w:rPr/>
      </w:pPr>
      <w:r>
        <w:rPr/>
        <w:t>А теперь обратимся к человеческому обществу – и какой же мы обнаружим тут хаос, какую досадную неразбериху! Нет вообще никакого клуба, ведающего выведением человеческих особей. Геральдическая палата более других заведений приближается к Клубу Спаниелей. В ней хоть делаются попытки сохранить чистоту человечьей породы. Правда, покуда вы задаетесь вопросом, в чем же состоит истинное благородство – глаза у вас должны ли быть светлыми или темными, уши – кудрявыми или нет и позорен ли вихор, – судьи просто-напросто отсылают вас к вашему гербу. Предположим, герба у вас не имеется. Тогда вы никто. Но стоит вам обосновать притязания на шестнадцать четвертей гербового поля, обзавестись правом на корону пэров, и тотчас окажется, что вы не просто родились, но родились в благородной семье. И вот ни один пирожник в Мэйфере не обходится без лежащего льва либо вздыбленной русалки. Торговец льняным полотном и тот спешит вывесить герб у себя на дверях, чтобы мы могли спать на его простынях совершенно спокойно. Кто только не заявляет и не получает аристократических прав! Однако если мы обратимся к судьбе королевских домов – Бурбонов, Габсбургов и Гогенцоллернов, со всеми их коронами и полями, со всеми львами и леопардами, вздыбленными и лежащими, и найдем их ныне в изгнании, в безвластии и небреженье, нам останется лишь покачать головой и признать, что в Клубе Спаниелей судят куда точней. Придя неизбежно к такому выводу, мы отвлечемся наконец от этих высоких материй и перейдем к ранней юности Флаша в лоне семейства Митфордов.</w:t>
      </w:r>
    </w:p>
    <w:p>
      <w:pPr>
        <w:pStyle w:val="Normal"/>
        <w:rPr/>
      </w:pPr>
      <w:r>
        <w:rPr/>
        <w:t>В конце восемнадцатого столетия отпрыски славного рода спаниелей жили близ Рединга, в доме некоего доктора Мидфорда, или Митфорда. Сей джентльмен, в полном согласии с канонами геральдической палаты, предпочел писать имя свое через букву «т», выводя, таким образом, свое происхождение от нортамбергского семейства Митфордов из Бертрамского Замка. Жена его была урожденная Рассел и приходилась отдаленно, зато неоспоримо, сродни герцогам Бедфордам. Меж тем предки самого доктора Митфорда, брачуясь, так постыдно небрегли всеми правилами, что никакой бы судья ни за что не признал в нем породы и не дал бы ему разрешения размножаться. У него были светлые глаза; кудрявые уши; на голове торчал роковой вихор. Иначе говоря – он был бессовестный эгоист, неискренен, суетен, мот и вдобавок неисправимый картежник. Он промотал собственное состояние, состояние жены и дочерние заработки. Ласкаемый фортуной, он бросил обеих; сев на мель, сделался у них прихлебателем. Двумя достоинствами он обладал несомненно: был дивно хорош собой – истинный Аполлон, покуда пьянство и другие излишества не сделали из него Вакха, и – он очень любил собак. Однако, вне всяких сомнений, существуй на свете Клуб Людей наподобие Клуба Спаниелей, никакая буква «т» вместо «д» в фамилии Митфорд, никакие притязания на знатность не отвели бы от него бесчестья, позора, осуждения, его непременно изгнали бы из общества и заклеймили как сукиного сына, который не вправе продолжать свой род. Но был он человек. И оттого ничто не препятствовало ему жениться на девушке благородного рожденья и воспитанья, дожить до восьмидесяти с лишним лет, владеть многими поколениями борзых и спаниелей и произвести на свет дочь.</w:t>
      </w:r>
    </w:p>
    <w:p>
      <w:pPr>
        <w:pStyle w:val="Normal"/>
        <w:rPr/>
      </w:pPr>
      <w:r>
        <w:rPr/>
        <w:t>Терпят неудачу все попытки установить точный год рождения Флаша, не говоря уже о месяце и числе; но, вероятно, он родился в первой половине 1842 года. Вероятно далее, что он происходил по прямой линии от Трэя (ок. 1816 г.), чьи качества, подтверждаемые, к сожалению, лишь зыбкими свидетельствами поэзии, позволяют считать его рыжим кокер-спаниелем высоких заслуг. Есть все основания полагать далее, что он сын того «настоящего старого кокера», ради которого доктор Митфорд расстался с двадцатью гинеями, ибо он был «уж очень славный охотник». Сколько-нибудь полное описание самого Флаша в юности мы находим, увы, только в той же поэзии. Шерсть его была того особенного темного тона, который на солнце весь «во вспышках золотых». Глаза у него были «карие и взор ошеломленный». Уши «украшены кистями», «стройные ноги» «все в пушистой бахроме», и у него был пышный хвост. С некоторой поправкой на жертвы, приносимые ради рифмы, и поэтическую невнятицу, эта аттестация не могла бы не вызвать одобрения в Клубе Спаниелей. У нас нет сомнений, что Флаш был чистокровный рыжий кокер, обладавший всеми совершенствами, присущими его породе.</w:t>
      </w:r>
    </w:p>
    <w:p>
      <w:pPr>
        <w:pStyle w:val="Normal"/>
        <w:rPr/>
      </w:pPr>
      <w:r>
        <w:rPr/>
        <w:t>Первые месяцы жизни Флаша протекли на Третьей Миле, в бедном домике подле Рединга. А поскольку дела у Митфордов шли скверно – Керренхэппок была единственной служанкой; мисс Митфорд своими руками обивала кресла, и притом самой плохонькой тканью; главным предметом обстановки был, кажется, большой стол; главным помещением большая теплица, – то и Флаш едва ли мог наслаждаться той роскошью (теплая конура, асфальтовые дорожки, мальчик или девочка в собственном распоряжении), на какую ныне вправе притязать пес его ранга. Он, однако, благоденствовал, со всей живостью своей натуры он предавался большинству удовольствий и некоторым вольностям, естественным для его пола и возраста. Мисс Митфорд, правда, подолгу сидела дома. Ей приходилось часами читать отцу вслух, потом играть в карты, потом, когда он наконец погружался в дремоту, – писать, писать и писать в теплице за столиком, в надежде оплатить счета и свести концы с концами. Но вот наставал долгожданный миг. Она отодвигала бумаги, нахлобучивала шляпу, брала в руку зонтик и отправлялась в поля с собаками. Спаниели и вообще-то чутки; Флаш, как доказывает его биография, был даже особенно чуток к человеческим переживаниям. Видя, как любимая хозяйка наконец жадно глотает ветерок, который треплет ей белые волосы и румянит и без того румяные щеки, а морщины на высоком лбу меж тем расправляются сами собой, он пускался по полю дикими прыжками, неистовство которых отчасти объяснялось ее удовольствием. Она пробиралась по высокой траве, а он носился кругами, шумно вспарывая зеленый занавес. Прохладные шарики дождя и росы разлетались фонтанами вокруг его носа; земля, то твердая, то нежная, то жаркая, то прохладная, колола, царапала и щекотала нежные лапы. А какие запахи в сложнейшем хитросплетенье ударяли ему в ноздри; крепкий дух земли; сладкий дух цветов; дурманящий дух листвы и кустарника; прелый дух, когда переходили через дорогу; едкий дух, когда вступали на бобовое поле. Но вдруг ветер нес душераздирающий запах – крепче, сильней, мучительней всех других, – запах, врывавшийся в его сознанье и будивший тысячи забытых инстинктов, миллионы воспоминаний, – запах зайца, запах лисицы. И Флаш мчался, как рыба, подхваченная потоком, – дальше, дальше. Он забывал свою хозяйку; он забывал весь род человеческий. Он слышал крики темнолицых горцев: «Спан! Спан!» Он слышал свист хлыста. Он несся, он мчался. Наконец, растерянный, он останавливался; чары развеивались; очень медленно, кротко виляя хвостом, он трусил полями к тому месту, где стояла мисс Митфорд, кричала: «Флаш! Флаш!» – и размахивала зонтиком. Но однажды по крайней мере он услышал зов еще более властный; охотничий рог разбудил еще более глубокие инстинкты, всколыхнул еще более сильные чувства, так что все воспоминания, и трава, и деревья, и кролики, и лисицы, и зайцы – все слилось и забылось в диком вопле восторга. Свой факел зажгла любовь; он услышал охотничий рог Венеры. Еще почти щенок, Флаш стал отцом.</w:t>
      </w:r>
    </w:p>
    <w:p>
      <w:pPr>
        <w:pStyle w:val="Normal"/>
        <w:rPr/>
      </w:pPr>
      <w:r>
        <w:rPr/>
        <w:t>Такой поступок даже и со стороны мужчины в 1842 году нуждался бы в оправданьях биографа; женщине же вообще не было бы оправданий; имя ее с позором вымарали бы со страницы. Но собачий моральный кодекс – хуже ли он, лучше ли – отличен от нашего, и в поведении Флаша, соответственно, ничего не было такого, что нуждалось бы в утайке теперь или сделало бы его недостойным общества самых чистых и целомудренных в те времена. А именно, есть свидетельство, что старший брат доктора Пьюзи намеревался его купить. И – судя о неизвестном характере этого старшего брата по хорошо известному характеру доктора Пьюзи – были, значит, во Флаше серьезность и основательность, обещавшие в будущем многое, невзирая на его юную ветреность. Но еще красноречивей свидетельствует о его привлекательности то обстоятельство, что, несмотря на намерение мистера Пьюзи купить Флаша, мисс Митфорд отказалась его продать. Она ломала голову, как бы раздобыть денег, не знала, какую бы еще сочинить ей историческую трагедию, какой ежегодник издать, и прибегала к ненавистному выходу, прося помощи у друзей, так что, разумеется, ей нелегко было отвергнуть сумму, предлагаемую мистером Пьюзи. Двадцать фунтов были выложены за отца Флаша. Мисс Митфорд вполне могла бы попросить за Флаша десять или пятнадцать. Десять или пятнадцать фунтов были царственной суммой, суммой, которая дивно выручила бы ее. Имея десять или пятнадцать фунтов, она могла бы заново обить кресла, могла бы привести в порядок теплицу, она могла обновить весь свой гардероб, а ведь «...я не покупала ни шляпы, ни пальто, ни платья и с трудом могла себе позволить пару перчаток, – писала она в 1842 году, – в течение четырех лет».</w:t>
      </w:r>
    </w:p>
    <w:p>
      <w:pPr>
        <w:pStyle w:val="Normal"/>
        <w:rPr/>
      </w:pPr>
      <w:r>
        <w:rPr/>
        <w:t>Но продать Флаша было нельзя, немыслимо. Он был из редкого класса вещей, несовместных с деньгами. Кто знает, он был, возможно, даже из еще более редкого рода вещей, которые, воплощая все высокое и бесценное, могут стать прекрасным знаком бескорыстной дружбы; и почему бы не подарить его тогда подруге, если уж тебе привелось ее иметь, и не просто подруге, а чуть не дочери; подруге, все лето проводящей в четырех стенах на Уимпол-стрит; и не кому-нибудь, а первой поэтессе Англии, блистательной, обожаемой, обреченной, самой Элизабет Барретт? Такие мысли все чаще приходили в голову мисс Митфорд, пока она смотрела, как Флаш носится и валяется по траве, пока она сидела у постели мисс Барретт в затененной плющом темной лондонской спальне. Да, Флаш был достоин мисс Барретт. Мисс Барретт была достойна Флаша. Жертва великая. Но ее следовало принести. И вот однажды, вероятно в начале лета 1842 года, на Уимпол-стрит было наблюдать странную пару: очень низенькая, плотная, бедно одетая пожилая дама с ярким румянцем и яркой сединой вела на поводке очень резвого, очень любопытного, очень породистого и юного золотистого кокер-спаниеля. Они проследовали почти до самого конца улицы и перед пятидесятым нумером они остановились. Не без трепета мисс Митфорд дернула дверной колокольчик.</w:t>
      </w:r>
    </w:p>
    <w:p>
      <w:pPr>
        <w:pStyle w:val="Normal"/>
        <w:rPr/>
      </w:pPr>
      <w:r>
        <w:rPr/>
        <w:t>И сейчас еще, конечно, никто никогда не дернет без трепета дверной колокольчик на Уимпол-стрит. Из лондонских улиц она самая величавая, самая невозмутимая. Право, едва вам покажется, будто мир вот-вот рухнет и, чего доброго, пошатнется цивилизация, скорее идите на Уимпол-стрит; прогуляйтесь по этой улице; вглядитесь в эти дома; подумайте об их неразличимости; насладитесь неколебимостью гардин; полюбуйтесь нерушимым, медноблестящим порядком дверных колец; вникните в то, как мясники предлагают, а повара выбирают разделанные куски мяса; прикиньте доходы жителей и, соответственно, их подвластность законам божеским и человеческим – всего-то и надо вам тогда пойти на Уимпол-стрит, полной грудью вдохнуть разлитого там державного покоя, и тотчас вы испустите глубокий вздох облегчения, что Коринф вот погиб и рухнула Мессина, миновали царства и распались древние империи, а Уимпол-стрит стоит на месте, и, сворачивая с Уимпол-стрит на Оксфорд-стрит, вы уже молитесь горячо и чуть не вслух, чтобы ни единый кирпичик не подшлифовали заново на Уимпол-стрит, чтобы ни единую гардину не выстирали и ни один мясник чтоб не забыл предложить, а повар выбрать оковалок, грудинку, филей, будь то говяжий или бараний, ныне и присно и во веки веков, ибо, покуда стоит Уимпол-стрит, цивилизации ничто не угрожает.</w:t>
      </w:r>
    </w:p>
    <w:p>
      <w:pPr>
        <w:pStyle w:val="Normal"/>
        <w:rPr/>
      </w:pPr>
      <w:r>
        <w:rPr/>
        <w:t>Дворецкие на Уимпол-стрит и сейчас степенны; летом же 1842 года они двигались еще неспешней. Честь мундира еще строже соблюдалась; серебро чистили в фартуке зеленого сукна; дверь вам отворяли в полосатом жилете и черном фраке – не иначе. Возможно, мисс Митфорд и Флаша протомили на пороге даже и три с половиной минуты. Наконец, однако, дверь пятидесятого нумера распахнулась; мисс Митфорд и Флаша пригласили войти. Мисс Митфорд была тут частой гостьей. Семейный очаг Барреттов разве что несколько подавлял, но уже ничем не мог ее удивить. Зато Флаш, конечно, совершенно изумился. До сих пор он не заходил ни к кому, кроме работника на Третьей Миле. У того в доме были голые доски, рваные половики, дешевые стулья. Здесь же ничего не было голого, ничего рваного, ничего дешевого – это Флаш заметил с первого взгляда. Мистер Барретт, хозяин, был богатый негоциант; у него была большая семья, взрослые сыновья и дочери, и, соответственно, большой штат прислуги. Дом свой он обставил по моде конца тридцатых годов, чуть-чуть ее сдобрив восточным вкусом, которым он руководился, когда особняк свой в Шропшире украсил мавританскими башенками и минаретами. Здесь, на Уимпол-стрит, такие вольности не допускались; зато уж, надо полагать, в высоких темных комнатах царили оттоманки и резное черное дерево; столы на витых ножках; и уставленные притом филигранью; на темно-вишневых стенах висели мечи и кинжалы; всякие редкости, вывезенные мистером Барреттом из Вест-Индии, толпились в нишах, и пушистые ковры устилали повсюду пол.</w:t>
      </w:r>
    </w:p>
    <w:p>
      <w:pPr>
        <w:pStyle w:val="Normal"/>
        <w:rPr/>
      </w:pPr>
      <w:r>
        <w:rPr/>
        <w:t>Флаш, однако, труся за мисс Митфорд, которая шла за дворецким, дивился не столько тому, что он видел, сколько тому, что он чуял. Над лестницей порхали ароматы тушеного мяса, жареной дичи и кипящих супов, чуть ли не более самой еды обворожительные для того, кто привык к весьма скромным запахам скудного рагу и гуляша в исполнении Керенхэппок. К запахам еды примешивались еще запахи – запах черного дерева, и сандала, и красного дерева; запах мужских тел и женских; слуг и служанок; сюртуков и брюк; мантилек и кринолинов; гобеленовых занавесей; плюшевых занавесей; угольной пыли и дыма; вина и сигар. Каждая комната, когда он проходил мимо – столовая, гостиная, библиотека, спальня, – чего-то добавляла к букету; а тем временем томный ворс ковров жадно ласкал и нежно удерживал его лапы. Наконец они очутились перед закрытой дверью в глубине дома. И на тихий стук тихо отворилась дверь.</w:t>
      </w:r>
    </w:p>
    <w:p>
      <w:pPr>
        <w:pStyle w:val="Normal"/>
        <w:rPr/>
      </w:pPr>
      <w:r>
        <w:rPr/>
        <w:t>Спальню мисс Барретт – ибо она это и была – держали всегда в темноте. Свет, обычно приглушенный занавесом из зеленой камки, летом еще более затенялся плющом, многоцветной фасолью, вьюнками и настурциями, которые росли на окне. Сперва Флаш не различил в бледно-зеленом сумраке ничего, кроме пяти загадочных и мерцающих, словно парящих шаров. Но здесь его снова ошеломил запах. Лишь ученый, который ступень за ступенью спускался по мавзолею и вдруг очутился в склепе, поросшем мхом, склизком от плесени, пропитанном кисловатым духом веков и тлена, и вот ничего не различает в тусклом свете своей лампы, кроме тающих, словно парящих, мраморных битых бюстов, и гнется и тянет шею, чтоб получше их разглядеть, – лишь такой ученый под сводами склепа в разрушенном городе мог бы понять всю силу чувств, охвативших Флаша, когда он впервые очутился в спальне больной и вдохнул запах одеколона.</w:t>
      </w:r>
    </w:p>
    <w:p>
      <w:pPr>
        <w:pStyle w:val="Normal"/>
        <w:rPr/>
      </w:pPr>
      <w:r>
        <w:rPr/>
        <w:t xml:space="preserve">Очень медленно, очень смутно, с помощью носа и лап, Флаш выделял очертанья предметов, заполнивших комнату. Это огромное, возле окна, был, надо думать, шкаф. Рядом стоял, очевидно, комод. Посредине, на гладь пола, всплыл, кажется, стол, обведенный каким-то кругом, а потом вырисовывались еще неясные образы кресла и тоже стола. Но вещи здесь не были просто собою. Все подо что-то маскировалось. Шкаф захватили три белых бюста; комод оседлала книжная полка; полка была обита малиновым мериносом; умывальник венчался полочками; полочки венчались еще двумя бюстами. Ничто в этой комнате не желало быть только собою. Все принимало личины. Даже оконные шторки не были попросту шторками. Были они из чего-то такого раскрашенного </w:t>
      </w:r>
      <w:r>
        <w:rPr>
          <w:rStyle w:val="EndnoteCharacters"/>
          <w:rStyle w:val="EndnoteAnchor"/>
        </w:rPr>
        <w:endnoteReference w:id="2"/>
      </w:r>
      <w:r>
        <w:rPr/>
        <w:t>, и на них были замки, и ворота, и рощи, и крестьяне прогуливались по ним. Зеркала вносили еще большую путаницу, и получалось, что здесь не пять бюстов пяти поэтов, а уже их взялось откуда-то десять, и столов здесь было не два, а четыре. Но вдруг Флаш столкнулся с вовсе уж поразительной несуразностью. Из дыры в стене на него, дрожа языком, блестя глазами, смотрел – другой пес! Изумленный, он остановился. Он приблизился с трепетом.</w:t>
      </w:r>
    </w:p>
    <w:p>
      <w:pPr>
        <w:pStyle w:val="Normal"/>
        <w:rPr/>
      </w:pPr>
      <w:r>
        <w:rPr/>
        <w:t>Так приближаясь, так прядая назад, Флаш едва слышал шелест и плеск разговора, будто гул ветра в дальних вершинах дубов. Он продолжал свои разыскания осторожно, сдерживаясь, как осторожно ступает путник по дремучему лесу, не зная, не лев ли – эта тень перед ним и не кобра ли – этот корень? Но вот он заметил, что над ним двигают что-то огромное, и у него наконец сдали нервы, и, дрожа, он забился за ширму. Голоса смолкли. Дверь захлопнулась. На секунду он замер – опустошенный, разбитый. И вдруг – будто острые тигриные когти впились в него – и сразу он вспомнил. Он понял, что он один – он брошен. Он метнулся к двери. Дверь была закрыта. Он скребся, он вслушивался. Он слышал, как по лестнице спускается кто-то. Он узнал шаги своей хозяйки. Вот она остановилась. Но нет, пошла – вниз, вниз. Мисс Митфорд очень медленно, очень тяжко, очень трудно спускалась по лестнице. Он слышал, как замирают ее шаги, и его охватил ужас. Одна за другою хлопали двери, пока мисс Митфорд спускалась по лестнице, навсегда отделяя его от воли; полей; от зайцев; травы; от любимой, обожаемой хозяйки – милой старой женщины, которая мыла его, и наказывала, и кормила его со своей тарелки, хотя ей и самой не всегда удавалось сытно поесть, – от всего, что узнал он о счастье, любви, о доброте человеческой! Вот! Хлопнула дверь парадного. Он остался один. Она его бросила.</w:t>
      </w:r>
    </w:p>
    <w:p>
      <w:pPr>
        <w:pStyle w:val="Normal"/>
        <w:rPr/>
      </w:pPr>
      <w:r>
        <w:rPr/>
        <w:t>И такое отчаяние его охватило, такая нашла на него тоска, так поразила его безжалостность и неотвратимость рока, что он поднял голову и громко завыл. Голос позвал: «Флаш!» Он не услышал. «Флаш!» – повторил голос. Он вздрогнул. Он-то думал, что он здесь один. Он повернулся. Значит, в комнате есть еще кто-то? Что это там, на кушетке? В безумной надежде, что существо это, кем бы ни оказалось оно, откроет ему дверь и он кинется следом за мисс Митфорд и найдет ее, что это просто игра в прятки, как, бывало, дома, в теплице, – Флаш метнулся к кушетке.</w:t>
      </w:r>
    </w:p>
    <w:p>
      <w:pPr>
        <w:pStyle w:val="Normal"/>
        <w:rPr/>
      </w:pPr>
      <w:r>
        <w:rPr/>
        <w:t>– </w:t>
      </w:r>
      <w:r>
        <w:rPr/>
        <w:t>Ох, Флаш! – сказала мисс Барретт. Впервые она посмотрела ему в глаза. Впервые Флаш увидел леди, лежавшую на кушетке.</w:t>
      </w:r>
    </w:p>
    <w:p>
      <w:pPr>
        <w:pStyle w:val="Normal"/>
        <w:rPr/>
      </w:pPr>
      <w:r>
        <w:rPr/>
        <w:t>Оба удивились. Тяжелые локоны обрамляли лицо мисс Барретт; большие яркие глаза сияли на этом лице; улыбался большой рот. Тяжелые уши обрамляли физиономию Флаша; глаза у него тоже были большие и яркие: и рот был большой. Они были очень похожи. Глядя друг на друга, оба подумали: «Да это же я!» И сразу потом: «Но какая, однако же, разница!» У нее было истомленное, больное лицо, бледное от недостатка света, воли и воздуха. У него – бодрая, цветущая мордочка юного, резвого, веселого зверя. Расколотые надвое, но вылитые в одной форме – не дополняли ли они тайно друг друга? И в ней заложено – это все? А он? Но нет. Их разделяла самая глубокая пропасть, какая только мыслима между двумя существами. Она была говорящая. Он – нем. Она была женщина. Он – пес. Так, нерасторжимо связанные и бесконечно отъединенные, смотрели они друг на друга. Потом один прыжок – и Флаш очутился на кушетке и улегся там, где ему отныне предстояло лежать, – на коврике у ног мисс Барретт.</w:t>
      </w:r>
    </w:p>
    <w:p>
      <w:pPr>
        <w:pStyle w:val="Normal"/>
        <w:rPr/>
      </w:pPr>
      <w:r>
        <w:rPr/>
      </w:r>
    </w:p>
    <w:p>
      <w:pPr>
        <w:pStyle w:val="Heading4"/>
        <w:ind w:hanging="0"/>
        <w:rPr/>
      </w:pPr>
      <w:r>
        <w:rPr/>
        <w:t>Глава вторая</w:t>
      </w:r>
    </w:p>
    <w:p>
      <w:pPr>
        <w:pStyle w:val="1"/>
        <w:rPr/>
      </w:pPr>
      <w:r>
        <w:rPr/>
      </w:r>
    </w:p>
    <w:p>
      <w:pPr>
        <w:pStyle w:val="1"/>
        <w:rPr/>
      </w:pPr>
      <w:r>
        <w:rPr/>
        <w:t>В спальне</w:t>
      </w:r>
    </w:p>
    <w:p>
      <w:pPr>
        <w:pStyle w:val="Normal"/>
        <w:rPr/>
      </w:pPr>
      <w:r>
        <w:rPr/>
      </w:r>
    </w:p>
    <w:p>
      <w:pPr>
        <w:pStyle w:val="Normal"/>
        <w:rPr/>
      </w:pPr>
      <w:r>
        <w:rPr/>
        <w:t>Лето 1842 года, говорят нам историки, не запомнилось ничем необычайным, но для Флаша оно оказалось до того необычайным, что впору было испугаться, не перевернулся ли мир. Это было лето, проведенное в спальне; лето с мисс Барретт. Лето в Лондоне; в центре цивилизации. Сперва он не видел ничего, кроме спальни и мебели в спальне, но все равно голова у него шла кругом. Опознать, различить и назвать по именам все непонятные предметы, которые он видел, само по себе было ужасно трудно. И он еще не успел освоиться со столом, и с бюстами, и с умывальником, и запах одеколона еще надрывал ему ноздри, когда настал один из тех редкостных дней – ясный, но не ветреный, теплый, но не знойной, сухой, но не пыльный, – когда и больной подышать воздухом. День, когда мисс Барретт вполне могла решиться на смелое приключение – отправиться за покупками со своей сестрой.</w:t>
      </w:r>
    </w:p>
    <w:p>
      <w:pPr>
        <w:pStyle w:val="Normal"/>
        <w:rPr/>
      </w:pPr>
      <w:r>
        <w:rPr/>
        <w:t>Вызвали карету; мисс Барретт встала с кушетки; укутанная и обмотанная, она спустилась по лестнице. Флаш, разумеется, отправился вместе с ней. Он прыгнул следом за нею в карету. Он лежал у нее на коленях, и пышный Лондон во всем великолепии представал его изумленному взору. Они ехали по Оксфорд-стрит. Он видел дома, состоящие почти целиком из стекла. Видел витрины, разукрашенные сверканьем вымпелов; ломящиеся от розового, лилового, красного, желтого блеска. Карета остановилась. Он ступил под таинственные своды, в колышущееся цветное марево кисеи. До самых глубин его пронизали несчетные смутные ароматы Аравии и Китая. Ярко вспыхивали над прилавками нежные ярды порхающего шелка; темней, неспешней – тяжелый разворачивался бомбазин. Прощелкали ножницы; блеснули монеты; прошелестела бумага; закрепилась бечевка. И от качанья перьев, от реющих вымпелов, танцующих лошадей, желтых ливрей, проплывающих мимо лиц Флаш так утомился, что рухнул, и уснул, и видел сны, и опомнился только тогда, когда его подняли с сиденья кареты и дверь на Уимпол-стрит снова затворилась за ним.</w:t>
      </w:r>
    </w:p>
    <w:p>
      <w:pPr>
        <w:pStyle w:val="Normal"/>
        <w:rPr/>
      </w:pPr>
      <w:r>
        <w:rPr/>
        <w:t>Но назавтра держалась ясная погода, и мисс Барретт отважилась на еще более дерзкое предприятие – она отправилась гулять в инвалидном кресле по Уимпол-стрит. И снова Флаш ее сопровождал. Впервые услышал он, как цокают его когти по звонким лондонским плитам. Впервые все запахи жаркого лондонского лета залпом ударили ему в ноздри. Он вдыхал обморочные запахи, прячущиеся в сточных желобах; горькие запахи, гложущие железные ограды; буйные, неуемные запахи, поднимающиеся из подвалов, – запахи, куда более изощренные, нечистые и коварные, чем те, которые он вдыхал в полях под Редингом; запахи совершенно недоступные для человеческого нюха; и в то время как кресло спокойно катилось дальше, он останавливался оторопев; и внюхивался, и наслаждался, пока его не оттаскивали за поводок. Вдобавок, труся по Уимпол-стрит за креслом мисс Барретт, он совершенно растерялся от мельканья прохожих. Морду ему овевали юбками; задевали брюками по бокам; иной раз колесо мелькало всего в каком-нибудь дюйме от его носа; воющим ветром погибели дохнуло ему в уши и вздыбило очесы на лапах, когда мимо прогрохал фургон. И он рванулся с поводка. Слава Богу, ошейник впился ему в шею; мисс Барретт крепко его держала, не то он бросился б навстречу погибели.</w:t>
      </w:r>
    </w:p>
    <w:p>
      <w:pPr>
        <w:pStyle w:val="Normal"/>
        <w:rPr/>
      </w:pPr>
      <w:r>
        <w:rPr/>
        <w:t>Наконец, обмирая от нетерпения и восторга, он очутился в Риджентс-парке. И вот когда он снова, будто после долгих лет разлуки, увидел траву, и деревья, и цветы, древний охотничий зов полей отозвался у него в ушах, и он понесся вперед, как он носился в родных полях. И снова ошейник впился ему в горло, его оттянули назад. Но разве это не трава, не деревья? – спрашивал он. Разве это не знаки свободы? Он же всегда опрометью несся вперед, как только мисс Митфорд выходила гулять, ведь правда? Почему же здесь он невольник? Он замер. Здесь, он заметил, цветы стояли гораздо теснее, чем дома; они жались друг к другу на тесных делянках. Делянки пересекались твердыми черными тропками. Люди в блестящих цилиндрах грозно вышагивали по тропкам. Завидя их, он теснее прижался к креслу. И уже после нескольких таких прогулок он постиг очень важную истину. Сопоставляя одно с другим, он пришел к умозаключению. Там, где есть клумбы, есть и асфальтовые тропки; где есть клумбы и асфальтовые тропки, есть люди в блестящих цилиндрах; там, где есть клумбы, и асфальтовые тропки, и люди в блестящих цилиндрах, собаки должны ходить только на цепи. Не умея прочесть ни единого слова на табличке у входа, он тем не менее понял – в Риджентс-парке собаки должны ходить только на цепи.</w:t>
      </w:r>
    </w:p>
    <w:p>
      <w:pPr>
        <w:pStyle w:val="Normal"/>
        <w:rPr/>
      </w:pPr>
      <w:r>
        <w:rPr/>
        <w:t xml:space="preserve">И к этим зачаткам познаний, почерпнутым из странного опыта летом 1842 года, скоро прибавилось еще кое-что: собаки, оказывается, не равны, они неравноправны. На Третьей Миле Флаш без зазрения совести общался с дворнягой из кабака и с помещичьими борзыми; он не, делал различия между собой и собачонкой лудильщика. Воз даже, мать его щенка, без родословной произведенная в спаниельство, была всего лишь дворняга, ибо уши у нее никак не отвечали хвосту. Но лондонские собаки, скоро понял Флаш, были строго разделены на классы. Одни ходили на поводках; другие рыскали сами по себе. Одни прогуливались в каретах и пили из красных мисочек; другие, помятые, без ошейников, добывали себе пропитание в сточных канавах. Стало быть, начал прозревать Флаш, собаки неравны; одни высокого происхождения, другие низкого; и догадки его подтверждались, когда, проходя по Уимпол-стрит, он слышал обрывки собачьих бесед: «Видал субчика? Ну дворняга!.. Что ты, благороднейший спаниель. Голубая кровь!.. Этому уши бы еще чуть покудрявей!.. Поздравляю – вихор!» </w:t>
      </w:r>
    </w:p>
    <w:p>
      <w:pPr>
        <w:pStyle w:val="Normal"/>
        <w:rPr/>
      </w:pPr>
      <w:r>
        <w:rPr/>
        <w:t>Из этих фраз и по интонации хвалы или хулы, с которой они произносились у почты ли или у кабачка, где лакеи совещались о ставках на дерби, Флаш еще до наступления осени понял, что между собаками нет равенства, что есть собаки низкого и есть собаки высокого происхождения. Но кто же тогда он сам? И не успел Флаш вернуться домой, он тотчас, приосанясь, стал придирчиво изучать себя в зеркале. Слава благим небесам, он чистокровный породистый пес! Голова у него гладкая; глаза круглые, но не навыкате; у него очесы на лапах; он ни в чем не уступит самому благородному кокеру на всей Уимпол-стрит. Вдобавок он пьет из красной мисочки. Да, таковы привилегии знатности. Он затихает покорно, когда на ошейнике укрепляют карабин поводка, – таково ее бремя. Как-то мисс Барретт, увидев его перед зеркалом, ошиблась на его счет. Он философ, решила она, размышляющий о несоответствии между сущим и видимым. Совершенно напротив, он был аристократ, оценивающий собственные достоинства.</w:t>
      </w:r>
    </w:p>
    <w:p>
      <w:pPr>
        <w:pStyle w:val="Normal"/>
        <w:rPr/>
      </w:pPr>
      <w:r>
        <w:rPr/>
        <w:t>Но скоро кончились теплые летние дни; задули осенние ветры; мисс Барретт уже не выходила из затворничества своей спальни. Жизнь Флаша тоже переменилась. Воспитание на свежем воздухе сменилось воспитанием в четырех стенах, а это для пса с темпераментом Флаша было ужасно мучительно. Жалкие выходы его, краткие и лишь по неотложной надобности, совершались отныне в обществе Уилсон, горничной мисс Барретт. Остальное время он проводил на кушетке у ног мисс Барретт. Все словно сговорилось против его природы и склонностей. В прошлом году, когда задули осенние ветры, он как сумасшедший носился по жнивью; теперь, когда плющ стучал по стеклам, мисс Барретт просила Уилсон проверить, хорошо ли заперты окна. Желтели и осыпались в оконных ящиках листья настурций и многоцветной фасоли, и мисс Барретт плотнее куталась в индийскую шаль. Октябрьский дождь стучал по стеклам, и Уилсон разводила огонь в камине и подсыпала туда угля. Потом осень перешла в зиму, и в воздухе разлилась желчь первых туманов. Уилсон и Флаш с трудом пробирались к почтовой тумбе и к аптеке. Когда они возвращались, в комнате ничего уже было не различить, только бюсты бледно мерцали над шкафом; крестьяне и замки исчезали со шторок; в окнах стояла желтая пустота. Флашу казалось, что он и мисс Барретт живут в одинокой пещере среди подушек и греются у костра. За окном непрестанно жужжала и глухо урчала улица. Порою голос хрипло взывал: «Чиню старые стулья, корзины!», а то раздавались взвизги шарманки, приближаясь, делались громче и, удаляясь, стихали. Но ни один из этих звуков не звал к свободе, движению, деятельности. Ветер и дождь, ненастные дни осени и холодные зимние дни – все они значили для Флаша одно: тишь и тепло; зажигались лампы, задергивались занавеси, и кочерга ворошила угли в камине.</w:t>
      </w:r>
    </w:p>
    <w:p>
      <w:pPr>
        <w:pStyle w:val="Normal"/>
        <w:rPr/>
      </w:pPr>
      <w:r>
        <w:rPr/>
        <w:t>Сначала ему было невмоготу. Он не сдержался и стал носиться по комнате как-то ветреным осенним днем, когда по жнивью, конечно, рассыпались куропатки. В ветре чудились ему звуки выстрелов. Он бросался к двери со вздыбленной холкой, когда на улице кто-то лаял. Но мисс Барретт окликала его и клала руку ему на ошейник, и тогда совсем новое чувство – он не мог отрицать, – неодолимое, странное, неловкое (он не знал, как назвать его и почему он ему подчинялся) удерживало его. Он тихо ложился у ее ног. Смиряться, превозмогать себя, преодолевать самые пылкие свои порывы – таков был главный урок, затверженный им в спальне, урок такой неимоверной трудности, что иным филологам куда легче выучить греческий, а иным генералам и половины усилий не стоит выиграть битву. Но ведь ему-то преподавала мисс Барретт. Меж ними, чувствовал Флаш, от недели к неделе крепла связь, обременительная, блаженная близость; и если его радость причиняла ей боль, то уже радость была ему не в радость, а была на три четверти болью. Эта истина день ото дня получала новые подтверждения. Вот кто-нибудь открывал дверь и свистал Флаша. Почему бы не выйти? Он мечтал о прогулке; лапы у него затекали от лежанья на кушетке. Он так и не примирился с запахом одеколона. Но нет – хоть дверь стояла открытая, он не мог бросить мисс Барретт. Он шел к двери, на полпути медлил и возвращался. «Флаш, – писала мисс Барретт, – мой друг, мой преданный друг. Я для него важнее, чем свет в окошке». Она не могла выходить на улицу. Она была прикована к кушетке. «Птичка в клетке, – писала она, – вполне бы меня поняла». А Флаш, когда открывался вольный мир, жертвовал всеми запахами Уимпол-стрит, чтоб только лежать у ее ног.</w:t>
      </w:r>
    </w:p>
    <w:p>
      <w:pPr>
        <w:pStyle w:val="Normal"/>
        <w:rPr/>
      </w:pPr>
      <w:r>
        <w:rPr/>
        <w:t>Однако порою связь чуть не порывалась; вдруг им не хватало взаимопониманья. Тогда они лежали и смотрели друг на друга, совершенно недоумевая. Почему, удивлялась мисс Барретт, Флаш ни с того ни с сего вздрагивает, и скулит, и прислушивается? Она ничего не слышала; она ничего не видела; в комнате, кроме них, не было никого. Ей было невдомек, что Фолли, болоночка ее сестры, прошла за дверью; что лакей в первом этаже кормит Каталину, кубинскую ищейку, бараньей костью. А Флаш это знал; он все слышал; его раздирали попеременно то вожделенье, то алчность. И со всем своим поэтическим воображением мисс Барретт не могла угадать, что значил для Флаша мокрый зонтик Уилсон; какие он будил в нем воспоминания о лесах, попугаях, о трубных кличах слонов; и того не поняла она, когда мистер Кеньон зацепился за шнур колокольчика, что Флаш услышал проклятья темнолицых горцев; что крик «Спаи! Спан!» отдался у него в ушах, и глухая наследственная ненависть заставила его укусить мистера Кеньона.</w:t>
      </w:r>
    </w:p>
    <w:p>
      <w:pPr>
        <w:pStyle w:val="Normal"/>
        <w:rPr/>
      </w:pPr>
      <w:r>
        <w:rPr/>
        <w:t>Точно так же Флаша порою ставило в тупик поведение мисс Барретт. Она часами лежала и водила по белому листу бумаги черной палочкой, и вот глаза ее вдруг наполнялись слезами; но отчего? «Ах, милый мистер Хорн, – писала она, – здоровье мое пошатнулось... а потом эта ссылка в Торкви... превратившая жизнь мою навеки в ночной кошмар и лишившая меня того, о чем и рассказать нельзя; никому не говорите об этом. Не говорите об этом, милый мистер Хорн». Но в комнате не было ни звуков, ни запахов, которые могли бы вызвать слезы мисс Барретт. А то, водя этой своей палочкой по бумаге, мисс Барретт вдруг разразилась смехом. Она нарисовала «очень точный и выразительный портрет Флаша, который забавно воспроизводит мои черты, и если, – написала она далее, уже под портретом, – он не может вполне сойти за мой собственный, то лишь оттого, что я не вправе притязать на эти совершенства». Ну и что смешного было в черной кляксе, которую она совала под нос Флашу? Он ничего не учуял; ничего не услышал. В комнате, кроме них, не было никого. Да, они не могли объясняться с помощью слов, и это, бесспорно, вело к недоразумениям. Но не вело ли это и к особенной близости? «Писание, – как-то воскликнула мисс Барретт после утренних трудов, – писание, писание...» «В конце концов, – наверное, подумала она, – все ли выражают слова? Да и что слова могут выразить? Не разрушают ли слова неназываемый, им неподвластный образ?» Однажды, по крайней мере, мисс Барретт, уж верно, пришла к этому умозаключению. Она лежала, думала; она совершенно забыла про Флаша, и мысли ее были так печальны, что слезы катились из глаз и капали на подушку. И вдруг косматая голова к ней прижалась; большие сияющие глаза отразились в ее глазах; и она вздрогнула. Флаш это – или Пан? А сама она, бедная затворница Уимпол-стрит, не стала ли вдруг греческой нимфой в темном гроте Аркадии? И не прижался ли сам бородатый бог устами к ее устам? На миг она преобразилась; она была нимфа, и Флаш был – Пан. Горело солнце, пылала любовь. Но, положим, Флаш, вдруг обрел бы дар речи, разве сумел бы он сказать что-нибудь умное о картофельной болезни в Ирландии?</w:t>
      </w:r>
    </w:p>
    <w:p>
      <w:pPr>
        <w:pStyle w:val="Normal"/>
        <w:rPr/>
      </w:pPr>
      <w:r>
        <w:rPr/>
        <w:t>Флаша тоже волновали странные порывы. Он смотрел, как тонкие руки мисс Барретт нежно поднимают шкатулку либо ожерелье со столика, и мохнатые его лапы словно сжимались, он мечтал о том, чтоб они тоже оканчивались десятью отдельными пальцами. Он вслушивался в ее низкий голос, скандирующий бессчетные слоги, и он мечтал о том дне, когда собственный его грубый рев вдруг обратится в ясные звуки, полные тайных значений. А когда он следил, как эти самые ее пальцы вечно водят прямой палочкой по белой странице, он мечтал о том времени, когда он тоже научится не хуже ее марать бумагу.</w:t>
      </w:r>
    </w:p>
    <w:p>
      <w:pPr>
        <w:pStyle w:val="Normal"/>
        <w:rPr/>
      </w:pPr>
      <w:r>
        <w:rPr/>
        <w:t>Да, но сумел ли бы он писать так, как она?</w:t>
      </w:r>
    </w:p>
    <w:p>
      <w:pPr>
        <w:pStyle w:val="Normal"/>
        <w:rPr/>
      </w:pPr>
      <w:r>
        <w:rPr/>
        <w:t>К счастью, вопрос совершенно праздный, ибо в интересах истины мы вынуждены признаться, что в 1842-1843 годах мисс Барретт была никак не нимфой, но бедной больной; Флаш не был поэтом, а был рыжим кокер-спаниелем; Уимпол-стрит была не Аркадией, а была Уимпол-стрит.</w:t>
      </w:r>
    </w:p>
    <w:p>
      <w:pPr>
        <w:pStyle w:val="Normal"/>
        <w:rPr/>
      </w:pPr>
      <w:r>
        <w:rPr/>
        <w:t xml:space="preserve">Так текли долгие часы в спальне, не отмеренные ничем; только звуком шагов на лестнице; и дальним звуком захлопнутой двери парадного; и звуком метущей швабры; да еще стуком почтальона. В комнате потрескивали угли; свет и тень наползали по очереди на лбы пяти бледных поэтов, на полку, на малиновый меринос. Но случалось, шаги не проходили мимо по лестнице; они затихали под дверью. Видно было, как поворачивается ручка; и правда, дверь открывалась; кто-нибудь входил. И как удивительно сразу менялась комната! Какие взметались вихри немыслимых звуков и запахов. Как омывали они ножки стола и ударялись об острые углы шкафа! Это могла оказаться Уилсон с едой на подносе или с лекарством в пузырьке; или одна из сестер мисс Барретт – Арабелл или Генриетта; мог это оказаться и один из семи ее братьев – Чарльз, Сэмюел, Джордж, Генри, Альфред, Септимус или Октавиус. Но два или три раза в неделю Флаш чувствовал, что готовится нечто более важное. Постели тщательно придавали вид кушетки. К ней придвигали кресло; мисс Барретт живописно куталась в индийскую шаль; гребенки и пилочки бережно укрывали за бюстами Чосера и Гомера; самого Флаша аккуратно расчесывали. Часа в два или три пополудни раздавался иной, особенный, четкий стук в дверь. Мисс Барретт краснела, улыбалась, простирала руку. И входили – иногда милая мисс Митфорд, румяная, сияющая, разговорчивая – и с пучком герани. Или это оказывался мистер Кеньон, плотный, вальяжный пожилой господин, излучающий благожелательство и вооруженный книжкою. Иногда это была миссис Джеймсон, дама, внешне являвшая полную противоположность мистеру Кеньону, – дама «с очень бледным цветом лица – у нее бледные, прозрачные глаза; тонкие бесцветные губы... а нос и подбородок сильно выдаются вперед, но ширины зато не имеют». И у каждого была своя манера, запах, тон, голос. Мисс Митфорд болтала без умолку и – всегда впопыхах – засиживалась дольше всех; мистер Кеньон был учтив, изыскан и слегка шепеляв по причине отсутствия двух передних зубов </w:t>
      </w:r>
      <w:r>
        <w:rPr>
          <w:rStyle w:val="EndnoteCharacters"/>
          <w:rStyle w:val="EndnoteAnchor"/>
        </w:rPr>
        <w:endnoteReference w:id="3"/>
      </w:r>
      <w:r>
        <w:rPr/>
        <w:t>; у миссис Джеймсон зубы все были целы, а движения четки и рублены, как ее фразы.</w:t>
      </w:r>
    </w:p>
    <w:p>
      <w:pPr>
        <w:pStyle w:val="Normal"/>
        <w:rPr/>
      </w:pPr>
      <w:r>
        <w:rPr/>
        <w:t>Свернувшись калачиком у ног мисс Барретт, Флаш слушал, как журчат над ним голоса. Шел час за часом. Мисс Барретт смеялась, спорила, удивлялась, вздыхала и снова смеялась. Наконец, к великому облегчению Флаша, начинали перепадать паузы – даже в словесном потоке мисс Митфорд. Неужто семь уже? Она ведь тут с двух! Надо бежать, не то она опоздает на поезд. Мистер Кеньон захлопывал – он читал ее вслух – и становился спиной к камину; миссис Джеймсон решительно, четко вправляла палец за пальцем в перчатку. И кто похлопывал Флаша по холке, кто трепал ему ухо. Прощание нестерпимо затягивалось, но в конце концов миссис Джеймсон, мистер Кеньон и даже мисс Митфорд вставали, откланивались, что-то вспоминали, что-то теряли, что-то обнаруживали, достигали двери, отворяли ее и – хвала небесам – наконец уходили.</w:t>
      </w:r>
    </w:p>
    <w:p>
      <w:pPr>
        <w:pStyle w:val="Normal"/>
        <w:rPr/>
      </w:pPr>
      <w:r>
        <w:rPr/>
        <w:t>Мисс Барретт, очень бледная, очень усталая, откидывалась на подушки. Флаш подползал к ней поближе. Слава Богу, они снова были одни. Но гость проторчал так долго, что уже настало время обеда. Снизу неслись запахи. В дверях появлялась Уилсон, неся на подносе обед для мисс Барретт. Поднос водружался на столик рядом с мисс Барретт, вспархивали салфеточки. Но от всех этих разговоров, приготовлений, от духоты в комнате и прощальных возгласов мисс Барретт так уставала, что не могла есть. Со вздохом оглядывала она сочную баранью отбивную, крылышко куропатки или цыпленка. Пока Уилсон была в комнате, она еще ковыряла их ножом и вилкой. Но как только захлопывалась дверь, она делала знак. Она поднимала вилку. На вилку было насажено целое куриное крыло. Флаш приближался. Мисс Барретт кивала. Очень ловко, очень осторожно, не уронив ни кусочка, Флаш снимал крыло с вилки; проглатывал его без следа. Половина рисового пудинга в комьях густых сливок отправлялась туда же. Сотрудничество Флаша было плодотворно и незаменимо. Он лежал, как обычно, свернувшись калачиком у ног мисс Барретт, и, очевидно, дремал, мисс Барретт лежала, отдохнувшая и, по-видимому, подкрепленная сытным обедом, когда шаги, тяжелее, весомей и тверже всех прочих, останавливались у двери; раздавался важный стук, которым не спрашивали, ли, но возвещали намерение войти. Дверь открывалась, и на пороге являлся самый мрачный, самый страшный из всех пожилых людей – мистер Барретт собственной персоной. Глаза его тотчас останавливались на подносе. Съеден ли обед? Выполнен ли его приказ? Да, на тарелке ничего не осталось. Одобряя покорность дочери, мистер Барретт тяжко опускался в кресло с ней рядом. Когда эта темная масса надвигалась на него, по спине у Флаша от ужаса бежали мурашки. Так дрожит упрятавшийся в цветах дикарь, когда в грохоте грома он слышит глас божий. Уилсон свистала; виновато, крадущейся походкой, будто мистер Барретт мог прочесть его мысли, а мысли эти были дурные, Флаш выходил из комнаты и кидался опрометью по лестнице вниз. В спальне водворялась сила, которой он страшился; сила, которой он не мог противостоять. Как-то он неожиданно ворвался в спальню. Мистер Барретт молился, стоя на коленях у постели дочери.</w:t>
      </w:r>
    </w:p>
    <w:p>
      <w:pPr>
        <w:pStyle w:val="Normal"/>
        <w:rPr/>
      </w:pPr>
      <w:r>
        <w:rPr/>
      </w:r>
    </w:p>
    <w:p>
      <w:pPr>
        <w:pStyle w:val="Heading4"/>
        <w:ind w:hanging="0"/>
        <w:rPr/>
      </w:pPr>
      <w:r>
        <w:rPr/>
        <w:t>Глава третья</w:t>
      </w:r>
    </w:p>
    <w:p>
      <w:pPr>
        <w:pStyle w:val="Normal"/>
        <w:rPr/>
      </w:pPr>
      <w:r>
        <w:rPr/>
      </w:r>
    </w:p>
    <w:p>
      <w:pPr>
        <w:pStyle w:val="1"/>
        <w:rPr/>
      </w:pPr>
      <w:r>
        <w:rPr/>
        <w:t>Человек под капюшоном</w:t>
      </w:r>
    </w:p>
    <w:p>
      <w:pPr>
        <w:pStyle w:val="Normal"/>
        <w:rPr/>
      </w:pPr>
      <w:r>
        <w:rPr/>
      </w:r>
    </w:p>
    <w:p>
      <w:pPr>
        <w:pStyle w:val="Normal"/>
        <w:rPr/>
      </w:pPr>
      <w:r>
        <w:rPr/>
        <w:t>Такое воспитание в спальне на Уимпол-стрит подействовало бы и на заурядного пса. Но Флаш не был заурядным псом. Он был резв, но склонен к раздумью; молодой, хоть и не человек, он был восприимчив к человеческим проявлениям. На нем атмосфера спальни сказывалась особенно сильно. И вправе ли мы его порицать, если чувствительность развивалась в нем даже в ущерб иным, более неотъемлемым качествам четвероногого? Конечно, частенько используя греческий словарь вместо подушки, он стал презирать драки и лай; он стал предпочитать молчаливость кошек собачьей шумливости; а той и другой – человечье участье. Мисс Барретт, со своей стороны, старалась еще более развить его богатые задатки. Однажды она сняла с окна арфу и, положив ее с ним рядом, спросила, как он полагает – издающая музыкальные звуки арфа – живая ли сама? Он смотрел и слушал; мгновение, кажется, он терялся в догадках и затем решил, что она неживая. А то еще мисс Барретт поместилась вместе с ним перед зеркалом и стала спрашивать, отчего он лает и дрожит. Разве рыжий песик в зеркале – не он сам? И что это такое – ты сам? То, что видят люди? Или то, что ты есть? Флаш раздумывал и над этим вопросом, но, не в силах разрешить проблему реального, прижался к мисс Барретт и поцеловал ее «от души». И уж это, по крайней мере, была несомненная реальность.</w:t>
      </w:r>
    </w:p>
    <w:p>
      <w:pPr>
        <w:pStyle w:val="Normal"/>
        <w:rPr/>
      </w:pPr>
      <w:r>
        <w:rPr/>
        <w:t>После подобных вопросов, после столь волнующих и интересных задач он спускался по лестнице, и что же тут удивительного, если в повадке его замечалась некая небрежность, легкая снисходительность, что ли, которая бесила свирепого Катилину, кубинскую ищейку, и тот бросался на него и кусал, и Флаш с воем мчался обратно наверх к мисс Барретт за утешением. Флаш «не герой», заключала она, но почему он не герой? Не из-за нее ли отчасти? Она слишком была честна, чтобы не сознаться себе, что именно ей принесена в жертву его удаль, вместе с солнечным светом и воздухом. Его тонкий склад имел, разумеется, и теневые стороны. Ей ужасно было за него неудобно, когда он укусил бедного мистера Кеньона, споткнувшегося о шнур колокольчика; он докучал ей, когда жалобно скулил всю ночь напролет, изгоняемый из постели; когда отказывался принимать пищу иначе как из ее рук; но она брала вину на себя и все прощала Флашу за то, что он ее любил. Он пожертвовал ради нее солнечным светом и воздухом. «Он достоин любви, ведь правда?» – спрашивала она у мистера Хорна. Но как бы там ни ответил ей мистер Хорн, мисс Барретт знала сама: она любила Флаша, и Флаш был достоин ее любви.</w:t>
      </w:r>
    </w:p>
    <w:p>
      <w:pPr>
        <w:pStyle w:val="Normal"/>
        <w:rPr/>
      </w:pPr>
      <w:r>
        <w:rPr/>
        <w:t>Казалось, ничто не может разорвать этих уз – словно годы могут только их укрепить и упрочить и словно ничто в жизни уже не может перемениться. Тысяча восемьсот сорок второй год сменился тысяча восемьсот сорок третьим; сорок третий – сорок четвертым; сорок четвертый – сорок пятым. Флаш вышел уже из щенячьего возраста; он стал четырехлетним или даже пятилетним псом; псом в полном расцвете – а мисс Барретт все лежала на кушетке, и Флаш все лежал на кушетке у ее ног. Мисс Барретт жила «как птичка в клетке». Бывало, она неделями не выбиралась из дому, а если и выбиралась, то на часок – за покупками в карете или погулять по Риджентс-парку в инвалидном кресле. Барретты никогда не выезжали из Лондона. Мистер Барретт, семеро братьев, две сестры, дворецкий, Уилсон и горничные, Катилина, Фолли, мисс Барретт и Флаш жили и жили в нумере пятидесятом по Уимпол-стрит, ели в столовой, спали в спальнях, курили в библиотеке, стряпали в кухне, таскали баки с горячей водой и выливали помои с января по декабрь. Слегка засаливалась обивка кресел; слегка протирались ковры; угольная пыль, грязь, сажа, копоть, испаренья курева, вина и еды оседали в щелях, и трещинах, и на шероховатостях, на рамах картин, на резных завитках. Только плющу на окне у мисс Барретт было все нипочем; его зеленая завесь становилась пышней и пышней; а летом настурции и многоцветная фасоль дружно буйствовали в оконных ящиках.</w:t>
      </w:r>
    </w:p>
    <w:p>
      <w:pPr>
        <w:pStyle w:val="Normal"/>
        <w:rPr/>
      </w:pPr>
      <w:r>
        <w:rPr/>
        <w:t>Но вот однажды вечером в январе 1845 года в дверь постучал почтальон. Как всегда, в ящик упали письма. Как всегда, Уилсон спустилась за почтой. Все было как всегда – каждый вечер в дверь стучал почтальон, каждый вечер Уилсон спускалась за почтой, каждый вечер было одно письмо для мисс Барретт. Но сегодня письмо было не такое, как всегда. Письмо было совсем другое. Флаш это сообразил прежде, чем мисс Барретт разорвала конверт. Он это понял по тому, как мисс Барретт взяла письмо; повертела; посмотрела на энергический неровный разлет ее имени. Он это понял по немыслимой дрожи пальцев, по стремительности, с какой был взорван конверт, по сосредоточенности, с которой она читала. Он смотрел на нее, пока она читала. И пока она читала, он услышал – как слышим мы сквозь дрему среди уличных шумов звон колокола и знаем, что это для нас он звонит – грозно, хоть едва различимо, будто кто-то далекий взялся нас разбудить, предостеречь о пожаре, о грабеже, предостеречь об опасности, и мы в ужасе вздрагиваем и просыпаемся, – так и Флаш, пока мисс Барретт читала маленькую измаранную страничку, услышал колокол, будящий его, предостерегающий, что покой его под угрозой и что теперь не до сна. Мисс Барретт прочла письмо быстро; она прочла письмо медленно; она бережно вложила его обратно в конверт. Ей тоже было не до сна.</w:t>
      </w:r>
    </w:p>
    <w:p>
      <w:pPr>
        <w:pStyle w:val="Normal"/>
        <w:rPr/>
      </w:pPr>
      <w:r>
        <w:rPr/>
        <w:t>Через несколько дней Уилсон опять принесла на подносе письмо. Опять мисс Барретт прочла его быстро, прочла его медленно, читала снова и снова. И бережно положила его не в ящик, где копились щедрые строки мисс Митфорд, – но отдельно. Флаш теперь расплачивался сполна за те долгие годы, когда он изощрял свою восприимчивость, лежа на подушках у ног мисс Барретт. Он умел читать знаки, которых, кроме него, никто даже не замечал. По касанию пальцев мисс Барретт он понимал, что она только и ждет – когда постучит почтальон, когда принесут письмо на подносе. Вот она – легонько, мерно – гладила его; вдруг – внизу стучали – пальцы ее сжимались; и его держали в тисках, пока Уилсон поднималась по лестнице. Потом мисс Барретт брала письмо, а его отпускала и забывала.</w:t>
      </w:r>
    </w:p>
    <w:p>
      <w:pPr>
        <w:pStyle w:val="Normal"/>
        <w:rPr/>
      </w:pPr>
      <w:r>
        <w:rPr/>
        <w:t>А впрочем, утешал он себя, чего ему бояться, раз жизнь мисс Барретт не изменилась? А жизнь ее не изменилась. Не появлялось новых гостей. Мистер Кеньон приходил, как всегда; приходила мисс Митфорд. Приходили братья и сестры; а вечером приходил мистер Барретт. Они ничего не замечали, ничего не подозревали. И он успокаивал себя, он убеждал себя, когда прошло несколько дней без этого конверта, что враг отступил. Человек в плаще, виделось ему, скрытый под капюшоном, исчез; как грабитель, ломился в дверь, наткнулся на стражу и, побежденный, канул во тьму. Опасность, старался уговорить себя Флаш, миновала. Тот – неизвестный – исчез. И вот снова пришло письмо.</w:t>
      </w:r>
    </w:p>
    <w:p>
      <w:pPr>
        <w:pStyle w:val="Normal"/>
        <w:rPr/>
      </w:pPr>
      <w:r>
        <w:rPr/>
        <w:t xml:space="preserve">Письма приходили все чаще и чаще, каждый день, и Флаш стал замечать перемены в мисс Барретт. Впервые на памяти Флаша она сделалась беспокойна и раздражительна. Она не могла ни читать, ни писать. Стояла у окна и смотрела на улицу. Допытывалась от Уилсон, какая погода. Ветер все еще восточный? Заметна ли уже в парке весна? Ох, куда там, отвечала Уилсон; ветер резкий, восточный. И мисс Барретт, чувствовал Флаш, испытывала сразу и облегчение и досаду. Она кашляла. Она жаловалась на недомогание – но не такое недомогание, как всегда у нее при восточном ветре. А потом, оставшись одна, она снова перечла вчерашнее письмо. Письмо было длиннее, чем все предыдущие. Много страниц – и все сплошь исписанные, измаранные, исчерканные странными угловатыми значками. Это-то Флаш мог разглядеть со своего места у ее ног. Но того не мог он понять, что это тихонько бормочет мисс Барретт. Он только ощутил ее волненье, когда, дойдя до конца страницы, она громко (хоть невнятно) прочла: «Как Вы думаете, смогу я Вас увидеть через месяц, через два месяца?» </w:t>
      </w:r>
    </w:p>
    <w:p>
      <w:pPr>
        <w:pStyle w:val="Normal"/>
        <w:rPr/>
      </w:pPr>
      <w:r>
        <w:rPr/>
        <w:t xml:space="preserve">А потом она взяла перо и стала быстро и нервно водить по странице, потом по другой и по третьей. Но что они значили – словечки, которые выводила мисс Барретт? «Скоро апрель. А потом будет май, и будет июнь, если мы доживем, и, быть может, тогда... Да, я увижусь с Вами, когда теплые дни слегка подкрепят мои силы... Но сначала мне будет страшно – хоть мне и не страшно Вам это писать. Вы – Парацельс </w:t>
      </w:r>
      <w:r>
        <w:rPr>
          <w:rStyle w:val="FootnoteCharacters"/>
          <w:rStyle w:val="FootnoteAnchor"/>
        </w:rPr>
        <w:footnoteReference w:id="48"/>
      </w:r>
      <w:r>
        <w:rPr/>
        <w:t xml:space="preserve">, я же затворница, и нервы мои терзали на дыбе, и теперь они бессильно висят и дрожат, от шага, от вздоха...» </w:t>
      </w:r>
    </w:p>
    <w:p>
      <w:pPr>
        <w:pStyle w:val="Normal"/>
        <w:rPr/>
      </w:pPr>
      <w:r>
        <w:rPr/>
        <w:t>Флаш не мог прочесть того, что она писала в нескольких дюймах от его головы. Но он понимал совершенно точно, будто прочел все от слова до слова, как странно волнуется над письмом его хозяйка; какие противоречивые желанья ее раздирают – чтоб настал апрель; чтоб апрель вовсе не наставал; поскорей увидеть этого незнакомого человека; вовсе его не увидеть. Флаш тоже дрожал – от шага, от вздоха. И неотвратимо катились дни. Ветер вздувал шторы. Солнце белило бюсты. На конюшне пела птица. «Свежие цветы, свежие цветы!» – кричали разносчики на Уимпол-стрит. И все звуки, он знал, означали, что скоро апрель, а потом будет май и ничем не удержать этой грозной весны. Что принесет она? Что-то страшное – что-то жуткое, чего боялась мисс Барретт, и Флаш тоже боялся. Он теперь вздрагивал при звуке шагов. Но нет, это оказывалась просто Генриетта. Стучали. Это оказывался просто мистер Кеньон. Так прошел апрель; и первые двадцать дней мая. И вот двадцать первого мая Флаш понял, что день настал. Ибо во вторник, двадцать первого мая, мисс Барретт испытующе разглядывала себя в зеркале; живописно куталась в индийскую шаль; попросила Уилсон придвинуть кресло поближе, но нет, не так близко; перебирала то одно, то другое и все забывала; и очень прямо села среди подушек. Флаш замер у ее ног. Оба, наедине, ждали. Наконец часы на Марилебондской церкви пробили два; оба ждали. Потом часы на Марилебондской церкви пробили один удар – была половина третьего; и когда замер этот один удар, внизу – смелый – раздался стук. Мисс Барретт побелела; она затихла. Флаш тоже затих. Все выше раздавались неумолимые, грозные шаги; все выше – Флаш знал – поднимался тот, страшный, полуночный, под капюшоном. Вот уж рука его на дверной ручке. Ручка повернулась. Он стоял на пороге.</w:t>
      </w:r>
    </w:p>
    <w:p>
      <w:pPr>
        <w:pStyle w:val="Normal"/>
        <w:rPr/>
      </w:pPr>
      <w:r>
        <w:rPr/>
        <w:t>– </w:t>
      </w:r>
      <w:r>
        <w:rPr/>
        <w:t>Мистер Браунинг, – сказала Уилсон.</w:t>
      </w:r>
    </w:p>
    <w:p>
      <w:pPr>
        <w:pStyle w:val="Normal"/>
        <w:rPr/>
      </w:pPr>
      <w:r>
        <w:rPr/>
        <w:t>Флаш смотрел на мисс Барретт. Он видел, как кровь бросилась ей в лицо; как глаза у нее расширились и губы раскрылись.</w:t>
      </w:r>
    </w:p>
    <w:p>
      <w:pPr>
        <w:pStyle w:val="Normal"/>
        <w:rPr/>
      </w:pPr>
      <w:r>
        <w:rPr/>
        <w:t>– </w:t>
      </w:r>
      <w:r>
        <w:rPr/>
        <w:t>Мистер Браунинг! – вскрикнула она.</w:t>
      </w:r>
    </w:p>
    <w:p>
      <w:pPr>
        <w:pStyle w:val="Normal"/>
        <w:rPr/>
      </w:pPr>
      <w:r>
        <w:rPr/>
        <w:t xml:space="preserve">Теребя в руках желтые перчатки </w:t>
      </w:r>
      <w:r>
        <w:rPr>
          <w:rStyle w:val="EndnoteCharacters"/>
          <w:rStyle w:val="EndnoteAnchor"/>
        </w:rPr>
        <w:endnoteReference w:id="4"/>
      </w:r>
      <w:r>
        <w:rPr/>
        <w:t>, мигая, элегантный, властный, резкий, мистер Браунинг шагнул в комнату. Он схватил руку мисс Барретт, упал в кресло возле кушетки. И сразу оба заговорили.</w:t>
      </w:r>
    </w:p>
    <w:p>
      <w:pPr>
        <w:pStyle w:val="Normal"/>
        <w:rPr/>
      </w:pPr>
      <w:r>
        <w:rPr/>
        <w:t>Обидней всего, что, пока они говорили, Флаш чувствовал себя совершенно лишним. Раньше ему казалось, что они с мисс Барретт вместе, вдвоем в пещере у костра. Теперь костра не было в пещере; было темно и сыро; мисс Барретт из пещеры ушла. Он посмотрел вокруг. Все переменилось – полка, бюсты; они уже не были добрыми хранителями-пенатами, глядели строго, чуждо. Он переменил позу в ногах у мисс Барретт. Она не заметила. Он заскулил. Они не услышали. Тогда он затих и страдал уже молча. Шел разговор; но не тек, не струился, как всегда струился и тек разговор. Он скакал и прыгал. Запинался и снова прыгал. Флаш еще не слыхивал у мисс Барретт такого голоса – бодрого, звенящего. Щеки у нее горели, как никогда не горели прежде; большие глаза сияли, как никогда еще не сияли у нее глаза. Пробило четыре; а они все говорили. Потом пробило половину пятого. Тут мистер Браунинг вскочил. Ужасной решимостью, отчаянною смелостью веяло от каждого его жеста. Вот он стиснул руку мисс Барретт; схватил шляпу, перчатки; простился. Они слышали, как сбежал он по лестнице. Дверь – резко – хлопнула. Он ушел.</w:t>
      </w:r>
    </w:p>
    <w:p>
      <w:pPr>
        <w:pStyle w:val="Normal"/>
        <w:rPr/>
      </w:pPr>
      <w:r>
        <w:rPr/>
        <w:t>Но мисс Барретт не откинулась на подушки, как откидывалась, когда уходил мистер Кеньон или мисс Митфорд. Она сидела прямо; глаза у нее горели; щеки пылали; будто мистер Браунинг еще оставался тут. Флаш ткнул носом ей в ногу. Вдруг она о нем вспомнила. Легонько, весело потрепала по голове. И с улыбкой, очень странно так, на него поглядела – как бы желая, чтобы он заговорил, как бы считая, что и он чувствует то же, что она. А потом засмеялась, жалеючи его, словно это уж так глупо, – Флаш, бедняжка Флаш – где ему чувствовать то, что она чувствовала. Разве мог он понять то, что она понимала. Никогда еще не разделяла их такая мрачная пропасть. Он лежал рядом, а она не замечала; будто его тут и не было. Она забыла о его существовании.</w:t>
      </w:r>
    </w:p>
    <w:p>
      <w:pPr>
        <w:pStyle w:val="Normal"/>
        <w:rPr/>
      </w:pPr>
      <w:r>
        <w:rPr/>
        <w:t>И цыпленка своего она в тот вечер обглодала до косточек. Ни кусочка картошки, ни кожицы не бросила Флашу. Когда, по обычаю, явился мистер Барретт, Флаш не мог надивиться его тупости. Он сидел в том же кресле, в котором сидел этот человек, опирался на ту же подушку, на которую тот опирался, и – ничего не заметил. «Неужели ты не знаешь, – дивился Флаш, – кто тут только что сидел? Неужели ты его не чуешь?» Ибо, по мнению Флаша, от всей комнаты разило мистером Браунингом. Запах взлетал над книжкой полкой, взвихрялся, кустился вокруг пяти бледных лбов. А мрачный человек сидел возле дочери, целиком погруженный в себя. Ничего не замечал. Ничего не подозревал. Ошеломленный его тупостью, Флаш скользнул мимо него – прочь из комнаты.</w:t>
      </w:r>
    </w:p>
    <w:p>
      <w:pPr>
        <w:pStyle w:val="Normal"/>
        <w:rPr/>
      </w:pPr>
      <w:r>
        <w:rPr/>
        <w:t>Но несмотря на свою удивительную слепоту, даже родные мисс Барретт через несколько недель стали замечать перемены в мисс Барретт. Она теперь выходила из спальни и сидела в гостиной. А потом она сделала то, чего давным-давно уж не делала, – на своих собственных ногах дошла с сестрой до самых ворот на Девоншир-Плейс. Друзей, членов семьи поражало ее исцеление. И только Флаш знал, откуда у нее силы – они шли от темноволосого человека в кресле. Он приходил еще и еще. Сперва раз в неделю; потом два раза в неделю. Приходил всегда днем и до вечера уходил. Мисс Барретт всегда его принимала наедине. А в те дни, когда он не приходил, приходили от него письма. А когда он уходил, оставались от него цветы. А по утрам, когда она бывала одна, мисс Барретт к нему писала. Смуглый, подтянутый, резкий, бодрый, со своими черными волосами, румяными щеками и своими желтыми перчатками – этот человек был повсюду и во всем. Разумеется, мисс Барретт воспрянула, естественно, она теперь ходила. Флашу самому стало невмоготу лежать. Воротилось давнее томленье; им овладела новая тревога. Его одолевали сны. Забытые сны, не снившиеся ему со времен Третьей Мили. Зайцы прыскали из высокой травы; вея длинными хвостами, взмывали фазаны; вспархивали, шурша, над жнивьем куропатки. Во сне он охотился, гнался за пестрым спаниелем, и тот убегал, ускользал от него. Он был в Испании; был в Уэльсе; он был в Беркшире; он спасался от смотрителей, размахивавших дубинками в Риджентс-парке. Он открывал глаза. Не было зайцев; не было куропаток; не свистел хлыст, темнолицые не кричали: «Спан! Спан!» Только мистер Браунинг сидел рядом, в кресле, и беседовал с мисс Барретт.</w:t>
      </w:r>
    </w:p>
    <w:p>
      <w:pPr>
        <w:pStyle w:val="Normal"/>
        <w:rPr/>
      </w:pPr>
      <w:r>
        <w:rPr/>
        <w:t>Невозможно было спать спокойно, когда этот человек сидел рядом. Флаш лежал с открытыми глазами, он слушал. Он, конечно, не понимал, какой такой смысл в этих словах, которые прыгали у него над головой с половины третьего до половины пятого, иногда и по три раза в неделю, но ему открывалось с мучительной ясностью, что тон их менялся. Сперва у мисс Барретт голос был напряженный и уж слишком звенел. Теперь в нем звучали тепло и легкость, каких Флаш не слыхивал прежде. И каждый раз, когда являлся этот человек, что-то новое звучало в их голосах; вот они нелепо стрекотали; вот реяли над ним, как парящие птицы; вот ворковали и кудахтали, как птицы в гнездышке; вот голос мисс Барретт снова взмывал, и парил, и кружил в поднебесье; и голос мистера Браунинга взрывался хриплым, резким смешком, и потом – бормотанье, жужжанье, и голоса сливались. Но когда кончилось лето и наступила осень, Флаш, терзаясь ужасным предчувствием, уловил еще новую нотку. В мужском голосе обнаружилась требовательность, настойчивость, напор, которого, Флаш понял, испугалась мисс Барретт. Голос ее метался; дрожал; словно спотыкался, выдыхался, молил, захлебывался, и будто она просила об отдыхе, об остановке, будто она чего-то боялась. И тогда тот умолкал.</w:t>
      </w:r>
    </w:p>
    <w:p>
      <w:pPr>
        <w:pStyle w:val="Normal"/>
        <w:rPr/>
      </w:pPr>
      <w:r>
        <w:rPr/>
        <w:t>Его они почти вовсе не замечали. подумать, бездушное бревно лежало в ногах у мисс Барретт, – так много внимания уделял ему мистер Браунинг. Иногда, мимоходом, он трепал его по загривку энергичным, быстрым, резким жестом, безо всякого чувства. Неизвестно, что вкладывал в свой жест мистер Браунинг, но Флаш не испытывал ничего, кроме острой к нему неприязни. Один вид этого господина – подтянутого, элегантного, крепкого, вечно теребящего желтые перчатки, – один его вид выводил Флаша из себя. О! С каким бы счастьем он вонзился ему в брюки зубами! И сжал бы их, сомкнул! Но вот – Флаш не решался. Короче говоря, в жизни еще никогда так не маялся Флаш, как зимой сорок пятого – сорок шестого годов.</w:t>
      </w:r>
    </w:p>
    <w:p>
      <w:pPr>
        <w:pStyle w:val="Normal"/>
        <w:rPr/>
      </w:pPr>
      <w:r>
        <w:rPr/>
        <w:t>Зима прошла; и снова настала весна. Флаш не видел конца этой истории; и все же, в точности как река хоть и отражает недвижные деревья, и коров на лугу, и возвращающихся в гнезда грачей, но неизбежно катится к водовороту, так и эти дни, Флаш знал, неслись к катастрофе. На Флаша веяло воздухом перемен. Иногда ему чудилось, что надвигается всеобщий исход. В доме чувствовалось смутное оживление, обычно предвещающее – воз ли? – путешествие. В самом деле, с саквояжей смахивали пыль и – как ни поразительно – их открывали. Но потом их закрывали опять. Нет, семейство никуда не собиралось двигаться. Как обычно, приходили и уходили братья и сестры. В обычный час, по уходе этого человека, являлся с ежевечерним визитом мистер Барретт. Да, но что же готовилось? Ибо к концу лета сорок шестого года Флаш совершенно уверился в том, что готовятся перемены. Он заключил это по еще новым ноткам в вечных их голосах. Голос мисс Барретт, прежде робкий, молящий, перестал запинаться. Он зазвенел решимостью и смелостью, каких Флаш не слыхивал прежде. Послушал бы мистер Барретт, каким тоном приветствовала она захватчика, каким смехом его встречала, с каким возгласом он пожимал ее руку! Но в комнате с ними не было никого, кроме Флаша, Он ужасно страдал из-за этих перемен. Мисс Барретт не только иначе относилась теперь к мистеру Браунингу, она и вообще ужасно переменилась; и она переменилась к Флашу. Она теперь пресекала его заигрывания; она высмеивала его ласки, она давала ему понять, что есть нечто глупое, смешное, преувеличенное в его привычном обращении с ней. Она уязвляла его тщеславие. Она разожгла его ревность. В конце концов, уже в июле, он решился на отчаянную попытку вернуть ее расположение и, быть может, изгнать пришлеца. Собственно, он не знал, как осуществить свою двойную цель, и никаких планов не строил. Но восьмого июля он вдруг не совладал с собой. Он бросился на мистера Браунинга и дико вцепился в него зубами. Вот они сомкнулись на чеканной брючине мистера Браунинга! Но мышцы под брючиной оказались крепкими как железо – нога мистера Кеньона была по сравнению с ними мягче масла. Мистер Браунинг небрежно смахнул его со своей ноги и продолжал говорить. Оба они с мисс Барретт, казалось, не обратили никакого внимания на его выпад. Совершенно разбитый, побежденный, обезоруженный, Флаш рухнул на подушки, задыхаясь от ярости и разочарованья. Однако насчет мисс Барретт он ошибся. Как только мистер Браунинг ушел, она поманила его к себе и подвергла самой страшной каре. Сперва она оттаскала его за уши – но это пустяки; боль от ее руки была ему даже приятна. А потом она сказала обычным тоном, не повышая голоса, что никогда больше не будет его любить. И сердце ему пронзила стрела. Столько лет они прожили вместе, делили судьбу, и вот из-за одного неосторожного шага она никогда больше не будет его любить. Потом, будто подчеркивая неизменность своего решения, она занялась цветами, которые ей принес мистер Браунинг. Она действовала, Флаш понял, с рассчитанной и намеренной злостью; она хотела ему доказать все его ничтожество. «Эта роза от него, – словно говорила она, – и эта гвоздика. Пусть желтое сияет рядом с красным; а красное – рядом с желтым. А сюда пусть ляжет зеленый листик – вот так». И, поставив цветок к цветку, она отступила ими полюбоваться, будто перед ней был он сам, человек в желтых перчатках, – огромным ярким букетом. Однако как ни была она поглощена цветами, не могла же она вовсе не замечать, как неотступно смотрел на нее Флаш. Она не могла не видеть «выражения страстной тоски в его взоре». И она не могла не смягчиться. «В конце концов я сказала: «Если ты хорошая собачка, Флаш, поди ко мне, попроси прощенья». И он бросился ко мне через всю комнату, он дрожал, он поцеловал мне одну руку, потом другую, он протягивал мне лапы для пожатия и заглядывал мне в лицо таким умильным взором, что и Вы простили бы его, как я простила «. Так отчитывалась она мистеру Браунингу; и, разумеется, тот ответил: «О бедняга Флаш, неужто Вы думаете, я не уважаю и не ценю его ревнивого надзора – и не понимаю, как трудно ему принять в сердце другого, уже приняв в сердце Вас». Легко было мистеру Браунингу выказывать великодушие, и это легкое великодушие, наверное, больше всего уязвляло Флаша.</w:t>
      </w:r>
    </w:p>
    <w:p>
      <w:pPr>
        <w:pStyle w:val="Normal"/>
        <w:rPr/>
      </w:pPr>
      <w:r>
        <w:rPr/>
        <w:t xml:space="preserve">Еще одно досадное происшествие несколько дней спустя напомнило о том, как бьются отныне не в лад их сердца, как мало может теперь Флаш рассчитывать на участие мисс Барретт. Однажды, после ухода мистера Браунинга, мисс Барретт вздумалось поехать с сестрой в Риджентс-парк. У самых ворот парка дверцей кареты Флашу прищемило лапу. Он жалобно взвыл и протянул лапу мисс Барретт, чтоб она его пожалела. В былые времена она и по менее серьезному поводу стала бы бурно изливать на него свою жалость. А тут она посмотрела на него отвлеченным, насмешливым, критическим взглядом. Она над ним насмеялась. Она решила, что он притворяется. «...Едва он оказался на травке, он стал носиться, решительно про все позабыв», – писала она. И саркастически поясняла: «Флаш вечно преувеличивает свои невзгоды. Он приверженец байронической школы – il se pose en victime» </w:t>
      </w:r>
      <w:r>
        <w:rPr>
          <w:rStyle w:val="FootnoteCharacters"/>
          <w:rStyle w:val="FootnoteAnchor"/>
        </w:rPr>
        <w:footnoteReference w:id="49"/>
      </w:r>
      <w:r>
        <w:rPr/>
        <w:t>. Но мисс Барретт, поглощенная собственными переживаниями, глубоко в нем ошиблась. Да пусть бы он даже и сломал лапу, он все равно бы скакал и носился. То был ответ на ее насмешку; меж ними все кончено – вот что бросал он ей на бегу. Цветы пахли горечью; трава обжигала лапы; вместе с пылью ноздри забивало обидой. А он прыгал, он скакал. «Собаки должны ходить только на цепи». Та же табличка торчала у входа; и так же подтверждали ее смотрители в цилиндрах, размахивая дубинками. Но что для него теперь значило это «должны»! Он никому ничего не был должен. Порвалась цепь любви. Он будет носиться где ему вздумается; гонять куропаток; гонять спаниелей; врубаться в заросли далий; крушить сплошное сверканье красных и желтых роз. Пусть смотрители размахивают дубинками. Пусть размозжат ему череп. Он рухнет мертвый и окровавленный к ногам мисс Барретт. Ему все равно. Но разумеется, ничего такого не случилось. Никто его не преследовал: никто его не заметил. Одинокий смотритель болтал со скучливой нянькой. И в конце концов он затрусил к мисс Барретт, и она рассеянно взяла его на поводок и повела домой.</w:t>
      </w:r>
    </w:p>
    <w:p>
      <w:pPr>
        <w:pStyle w:val="Normal"/>
        <w:rPr/>
      </w:pPr>
      <w:r>
        <w:rPr/>
        <w:t>После двух таких унижений дух заурядной собаки – дух заурядного человека даже – был бы, наверное, сломлен. Но у Флаша, при всей его мягкости и шелковистости, был сверкающий взор; страсти не только вспыхивали в нем ярким пламенем, но порою упорно тлели. Он задумал сойтись с недругом лицом к лицу и один на один. Чтоб никто не мог помешать решительной схватке. В посредниках он не нуждался. И вот во вторник 21 июля он скользнул по лестнице вниз и затаился в прихожей. Ждать пришлось недолго. Скоро он услышал на улице знакомые шаги; услышал знакомый стук в дверь. Мистера Браунинга впустили. Смутно подозревая о готовящемся выпаде и полный самых мирных намерений, мистер Браунинг запасся кульком бисквитов. Флаш ждал в прихожей. Мистер Браунинг предпринял, кажется, невинную попытку его погладить; быть может, он себе позволил предложить ему бисквит. Одного жеста было достаточно. С беспримерной яростью Флаш кинулся на врага. Еще раз сомкнулись его зубы на брючине мистера Браунинга. Но увы, от волненья он забыл о самой главной посылке успеха – о молчании. Он залаял; с громким лаем кинулся он на мистера Браунинга. Только и всего. Поднялась суматоха. Уилсон бросилась вниз. Уилсон надавала ему тумаков. Уилсон одержала над ним бесспорную победу. Она с бесчестьем увела его прочь. Какое бесчестье – напасть на мистера Браунинга и потерпеть пораженье от руки Уилсон! Мистер Браунинг и пальцем не двинул. Унося с собой свои бисквиты, мистер Браунинг, невредимый, незыблемый, с совершенным хладнокровием поднимался по лестнице к мисс Барретт – один. Флаша увели прочь.</w:t>
      </w:r>
    </w:p>
    <w:p>
      <w:pPr>
        <w:pStyle w:val="Normal"/>
        <w:rPr/>
      </w:pPr>
      <w:r>
        <w:rPr/>
        <w:t>Отбыв два с половиной часа в позорном заточенье среди жуков, попугаев, папоротников и кастрюль на кухне, Флаш предстал перед мисс Барретт. Она лежала на кушетке, с ней рядом была ее сестра – Арабелл. Уверенный в правоте своего дела, Флаш направился прямо к хозяйке. Но она и не взглянула на него. Она повернулась к Арабелл. Она сказала только: «Гадкий Флаш, уходи». Уилсон была тут как тут – ужасная, неумолимая Уилсон. И у нее-то черпала свои сведения мисс Барретт. Она побила его, заявила Уилсон, «стало быть, так ему следует». И побила она его, добавила Уилсон, только рукой. И по свидетельству этой Уилсон Флаша признали виновным. Нападение, сочла мисс Барретт, ничем не было вызвано; мистер Браунинг в ее глазах был само великодушие, сама добродетель; а Флаш был избит служанкой, без хлыста, «стало быть, так следует». Что тут еще скажешь? Мисс Барретт осудила его. «И он лег на пол у моих ног, – писала она, – и стал смотреть на меня исподлобья». Но смотри не смотри, мисс Барретт даже взглянуть на него не желала. И вот она лежала на кушетке; а Флаш лежал на полу.</w:t>
      </w:r>
    </w:p>
    <w:p>
      <w:pPr>
        <w:pStyle w:val="Normal"/>
        <w:rPr/>
      </w:pPr>
      <w:r>
        <w:rPr/>
        <w:t>Пока он так лежал, в изгнании, на ковре, душа его попала в тот бурный водоворот чувств, который может бросить ее на камни, и тогда душа разобьется, но если, найдя опору, она медленно, с мукой воспрянет, выберется на сушу, она вознесется тогда над всеобщим развалом, чтобы озирать с новой точки заново сотворенный мир. Быть иль не быть обновлению? Вот в чем вопрос. Мы можем лишь в общих чертах проследить борения Флаша. Ибо они совершались в безмолвии. Дважды Флаш шел на все, чтобы сразить врага; и дважды терпел поражение. Почему же он терпел поражение? – спрашивал себя Флаш. Потому, что он любил мисс Барретт. Глядя на нее исподлобья, пока она лежала на кушетке – суровая, молчащая, – он понимал, что он будет любить ее вечно. Но все не так-то просто устроено. Все устроено сложно. Кусая мистера Браунинга, он кусает и ее. Ненависть – не только ненависть; ненависть – еще и любовь. Тут Флаш, совершенно запутавшись, передернул ушами. Он стал беспокойно ворочаться на полу. Мистер Браунинг – это мисс Барретт; мисс Барретт – это мистер Браунинг; любовь – это ненависть, и ненависть – это любовь. Он потянулся, заскулил и поднял голову. Часы пробили восемь. Больше трех с половиной часов пролежал он тут, терзаясь неразрешимыми противоречиями.</w:t>
      </w:r>
    </w:p>
    <w:p>
      <w:pPr>
        <w:pStyle w:val="Normal"/>
        <w:rPr/>
      </w:pPr>
      <w:r>
        <w:rPr/>
        <w:t>Даже мисс Барретт, суровая, холодная, неумолимая, положила перо. «Гадкий Флаш! – писала она в эту минуту мистеру Браунингу. –...Если кто-то, вроде Флаша, ведет себя необузданно, как собака, пусть и расплачивается, как всегда расплачиваются собаки. Но Вы-то, Вы, как были с ним добры и терпимы! Любой бы другой на Вашем месте хоть обругал бы его». Да, подумала она, неплохо бы завести намордник. Но тут она подняла глаза от бумаги и заметила Флаша. Что-то необычное в его взгляде, наверное, поразило ее. Она перестала писать. Она положила перо. Когда-то он разбудил ее поцелуем и показался ей Паном. Он съедал ее цыпленка и этот рисовый пудинг со сливками. Он пожертвовал ради нее солнечным светом. Она подозвала его и сказала, что он прощен.</w:t>
      </w:r>
    </w:p>
    <w:p>
      <w:pPr>
        <w:pStyle w:val="Normal"/>
        <w:rPr/>
      </w:pPr>
      <w:r>
        <w:rPr/>
        <w:t>Но снискать прощение, словно он не сделал ничего ужасного, опять лежать на кушетке, как если бы он не пережил всех своих мук на полу и остался прежним, тогда как он стал совершенно новой собакой, было для Флаша немыслимо. Сначала, усталый, истерзанный, Флаш покорился мисс Барретт. Но несколько дней спустя меж ними произошла знаменательная сцена, доказавшая всю глубину его чувств. Мистер Браунинг был и ушел; Флаш остался наедине с мисс Барретт. Обычно он сразу прыгал на кушетку и ложился у ее ног. Теперь же, вместо того чтоб вскакивать к ней и требовать от нее ласки, Флаш подошел к креслу, ныне именуемому «креслом мистера Браунинга». Обычно он питал отвращение к этому креслу; оно еще хранило облик врага. Но теперь, после одержанной им победы над собой, он исполнился такого великодушия, что не просто посмотрел на кресло, но, глядя на него, «вдруг пришел в восторг». Мисс Барретт, пристально за ним следившая, уловила этот удивительный знак. Далее он перевел взгляд на стол. На столе все еще лежал кулек с бисквитами мистера Браунинга. «Он напоминал мне, что Ваши бисквиты лежат на столе». Бисквиты были уже старые, зачерствелые и лишены всякой физической привлекательности. Намерения Флаша были очевидны. Он отказался от бисквитов, от свежих бисквитов, ибо его угощал враг. Он хотел съесть их теперь, уже черствыми, ибо угощал его враг, превратившийся в друга, ибо они стали символом ненависти, превращенной в любовь. Да, он ясно давал понять, что хочет их съесть. И мисс Барретт встала и взяла в руки кулек. И, кормя Флаша бисквитами, она его наставляла. «Я ему объяснила, что Вы ему их принесли, и ему должно быть стыдно; что он вел себя гадко; что он должен Вас любить и впредь не кусать, и уж потом позволила ему воспользоваться Вашей добротой». И, заглатывая отвратительное тесто – заплесневелое, засиженное мухами, ужасно невкусное, – Флаш торжественно повторял на своем языке слова, которые она ему говорила: он клялся любить мистера Браунинга и впредь не кусать.</w:t>
      </w:r>
    </w:p>
    <w:p>
      <w:pPr>
        <w:pStyle w:val="Normal"/>
        <w:rPr/>
      </w:pPr>
      <w:r>
        <w:rPr/>
        <w:t xml:space="preserve">Тотчас он был вознагражден – не черствыми бисквитами, не крылышком цыпленка, не ласками, в которых теперь у него не было недостатка, не дозволением снова лежать на кушетке у ног мисс Барретт. Он был вознагражден духовно; хоть странным образом результат был физически ощутим. Как ржавый железный брус, губящий и портящий под собой все живое, лежала на душе его ненависть. И вот с болью, острым ножом хирурга железо было извлечено. И вновь бежала по жилам кровь; трепетали нервы; затянулась рана. Флаш снова слышал, как поют птицы; чувствовал, как растет на деревьях листва. Он лежал на кушетке у ног мисс Барретт и радовался и блаженствовал. Он был теперь с ними, не против них; он делил их надежды, мечты, их желанья. Ему хотелось лаять дуэтом с мистером Браунингом. От коротеньких, резких слов у него дыбом вставала холка. «Мне нужно, чтобы всю неделю был вторник – весь месяц – весь год – всю жизнь!» – кричал мистер Браунинг. «И мне, и мне, – вторил ему Флаш. – Весь месяц, весь год, всю жизнь! Мне нужно все то же, что и вам обоим. Мы все служим общему благородному делу. Нас объединяет общая цель. Нас объединяет общая ненависть. Борьба против мрачной, тупой тирании. Нас объединяет общая любовь». Короче говоря, Флаш теперь все надежды возлагал на смутно брезжущий, но, однако же, верный триумф, на славную победу, которую они все вместе одержат, как вдруг, без малейшего предупреждения, из самого средоточия дружбы, безопасности и культуры – он был в магазине на Вир-стрит, с мисс Барретт и ее сестрой, утром во вторник первого сентября – его ввергли в непроглядную тьму. Дверь застенка захлопнулась. Его украли </w:t>
      </w:r>
      <w:r>
        <w:rPr>
          <w:rStyle w:val="EndnoteCharacters"/>
          <w:rStyle w:val="EndnoteAnchor"/>
        </w:rPr>
        <w:endnoteReference w:id="5"/>
      </w:r>
      <w:r>
        <w:rPr/>
        <w:t>.</w:t>
      </w:r>
    </w:p>
    <w:p>
      <w:pPr>
        <w:pStyle w:val="Normal"/>
        <w:rPr/>
      </w:pPr>
      <w:r>
        <w:rPr/>
      </w:r>
    </w:p>
    <w:p>
      <w:pPr>
        <w:pStyle w:val="Heading4"/>
        <w:ind w:hanging="0"/>
        <w:rPr/>
      </w:pPr>
      <w:r>
        <w:rPr/>
        <w:t>Глава четвертая</w:t>
      </w:r>
    </w:p>
    <w:p>
      <w:pPr>
        <w:pStyle w:val="Normal"/>
        <w:rPr/>
      </w:pPr>
      <w:r>
        <w:rPr/>
      </w:r>
    </w:p>
    <w:p>
      <w:pPr>
        <w:pStyle w:val="1"/>
        <w:rPr/>
      </w:pPr>
      <w:r>
        <w:rPr/>
        <w:t>Уайтчепел</w:t>
      </w:r>
    </w:p>
    <w:p>
      <w:pPr>
        <w:pStyle w:val="Normal"/>
        <w:rPr/>
      </w:pPr>
      <w:r>
        <w:rPr/>
      </w:r>
    </w:p>
    <w:p>
      <w:pPr>
        <w:pStyle w:val="Normal"/>
        <w:rPr/>
      </w:pPr>
      <w:r>
        <w:rPr/>
        <w:t>«Сегодня утром мы с Арабелл взяли его с собой, – писала мисс Барретт, – и поехали на Вир-стрит кое-что купить, и он вместе с нами входил в лавку и вышел и был рядом со мной, когда я садилась в карету. Я повернулась, сказала: «Флаги», и тут Арабелл стала озираться, искать его – Флаш исчез! Его схватили, выхватили буквально из-под колес, можете ли Вы это понять?» Мистер Браунинг отлично мог понять. Мисс Барретт забыла поводок; и Флаша украли. Таков был в 1846 году закон Уимпол-стрит и прилегающих улиц.</w:t>
      </w:r>
    </w:p>
    <w:p>
      <w:pPr>
        <w:pStyle w:val="Normal"/>
        <w:rPr/>
      </w:pPr>
      <w:r>
        <w:rPr/>
        <w:t>Правда, нигде, кажется, вы не чувствовали себя в такой безопасности, как на солидной, положительной Уимпол-стрит. Если вы еле передвигали ноги или катили в инвалидном кресле, взор ваш не встречал ничего, кроме лестной перспективы четырехэтажных домов, цельных окон и дверей красного дерева. Даже и в карете, запряженной парой, во время вечерней прогулки при осмотрительном кучере вам не приходилось нарушать границ приличия и благопристойности. Но если вы не были инвалидом, если вы не имели кареты, запряженной парой, если вы были – а многие были же – здоровы, бодры и не прочь прогуляться пешком, – тогда вы могли услышать, увидеть и обонять такое, и совершенно рядом с Уимпол-стрит, что ставило под сомненье положительность даже и самой Уимпол-стрит. К такому выводу пришел мистер Томас Бимз, когда приблизительно в ту пору ему взбрело в голову прогуляться пешком по Лондону. Он был удивлен; он был просто шокирован. Роскошные здания поднимались в Вестминстере; но тут же, рядом, громоздились ветхие сараи, где люди ютились прямо над скотом «по двое на каждых семи футах». Он понял, что обязан поведать об увиденном. Но как описать изящным слогом спальню, где несколько семей теснятся вместе над коровником, а коровник не проветривается, а коров доят, режут и едят прямо под спальней? Для этой задачи, скоро понял мистер Бимз, не хватило бы всех богатств нашего родного языка. И все же он счел своим долгом описать то, что он увидел во время вечерних прогулок по самым аристократическим приходам Лондона. Ведь так недолго и тиф подхватить! Состоятельные люди и не подозревали об опасностях, каким подвергались. Он решительно не мог умолчать о том, что обнаружил в Вестминстере, Паддингтоне, Марилебонде. Здесь стоял, например, особняк, прежде принадлежавший вельможе. Сохранились остатки мраморного камина. Были панели на стенах и перила с тонкой резьбой; но полы прогнили, стены покрылись разводами, толпы полуголых мужчин и женщин нашли прибежище в прежней пиршественной зале. Он двинулся дальше. Здесь предприимчивый подрядчик снес дворянский особняк и на месте его наскоро соорудил доходный дом. Крыша протекала, в стены дуло. Мистер Томас Бимз увидел дитя, совавшее кружку под ярко-зеленую струю, и спросил, пьют ли эту воду. Да, и в ней же еще и мылись, ибо хозяин разрешал пускать воду только дважды в неделю. И самое поразительное, что на подобные зрелища вы натыкались в самых почтенных и культурных кварталах Лондона – «в самых аристократических приходах». Позади спальни мисс Барретт, кстати, были мерзейшие из лондонских трущоб. Рядом с такой почтенностью – и такое неприличие.</w:t>
      </w:r>
    </w:p>
    <w:p>
      <w:pPr>
        <w:pStyle w:val="Normal"/>
        <w:rPr/>
      </w:pPr>
      <w:r>
        <w:rPr/>
        <w:t>Но были, разумеется, и кварталы, в которых бедняков безраздельно предоставляли самим себе. В Уайтчепел или на треугольничке, зачинающем Тотнем-Корт-роуд, нищета и порок веками кишели и множились без чужого надзора. Плотная масса мрачных старых домов на Сент-Джайлз была «как бы колонией преступников, как бы метрополией отверженных». И весьма метко скопление трущоб прозывалось «Грачевником». Ибо люди лепились там, как лепятся на деревьях сплошной черной тучей грачи. Только вот дома тут не напоминали деревьев; впрочем, они и на дома были не очень похожи: кирпичные клети, перемежаемые грязными проулками. День-деньской жужжала в проулках толпа полуголых существ; вечерами тек восвояси поток воров, нищих и шлюх, пробавляющихся своим ремеслом в Уэст-Энде. Полиция ничего не могла с ними поделать. Одинокий прохожий тоже мог лишь ускорить шаг да бросить намек на ходу, – как, скажем, мистер Бимз, смягчив его цитатами, умолчаниями и эвфемизмами, – что все тут, в общем, не в точности так, как хотелось бы видеть. Надвигалась холера, и, кажется, ее намек был не столь деликатен.</w:t>
      </w:r>
    </w:p>
    <w:p>
      <w:pPr>
        <w:pStyle w:val="Normal"/>
        <w:rPr/>
      </w:pPr>
      <w:r>
        <w:rPr/>
        <w:t>Но в 1846 году этот намек еще не был брошен; и жителям Уимпол-стрит и прилегающих улиц оставалось одно – строго держаться респектабельной зоны и водить своих собак на поводке. Забудете поводок, как забыла мисс Барретт, – значит, заплатите выкуп, как надлежало его заплатить и мисс Барретт. Условия, на которых Уимпол-стрит сосуществовала с Сент-Джайлз, отстоялись достаточно четко. На Сент-Джайлз воровали, как могли; на Уимпол-стрит платили, что полагалось. Потому-то Арабелл сразу «стала меня утешать, убеждая, что непременно его вызволю не более чем за десять фунтов». Десять фунтов была цена, которую мистер Тэйлор взимал, кажется, за кокер-спаниелей. Мистер Тэйлор был главарь шайки. Стоило даме с Уимпол-стрит потерять собачку, и она обращалась к мистеру Тэйлору, он назначал цену, и ему платили; если же нет, несколько дней спустя на Уимпол-стрит отправляли в оберточной бумаге собачью голову и лапы. Так, по крайней мере, было с одной дамой по соседству, которой вздумалось оспаривать условия мистера Тэйлора. Но мисс Барретт, разумеется, готовилась заплатить все сполна. И как только пришла домой, она призвала своего брата Генри, и брат Генри в тот же день отправился к мистеру Тэйлору. Он застал его «с сигарой в зубах, в кресле, посреди картин» – мистер Тэйлор, говорили, тысячи две-три в год наживал на собаках, – и мистер Тэйлор обещал обсудить дело в «Обществе» и завтра же собаку вернуть. Как бы ни было это обидно и особенно некстати, когда мисс Барретт следовало беречь деньги, – забывая про поводок в 1846 году, вы неизбежно расплачивались за свою оплошность.</w:t>
      </w:r>
    </w:p>
    <w:p>
      <w:pPr>
        <w:pStyle w:val="Normal"/>
        <w:rPr/>
      </w:pPr>
      <w:r>
        <w:rPr/>
        <w:t>Но не так обстояло дело для бедного Флаша. Флаш, рассудила мисс Барретт, «не знает, что мы его вызволим»; Флаш ведь так и не усвоил законов человеческого общежития. «Он всю ночь будет скулить и тосковать, я уверена», – писала мисс Барретт мистеру Браунингу во вторник вечером первого сентября. Но покуда мисс Барретт писала мистеру Браунингу, Флаш подвергался самому тяжкому испытанию в своей жизни. Он совершенно потерялся. Только что он был на Вир-стрит среди лент и кружев, и вот его сунули головой в мешок; протрясли по улицам и наконец вышвырнули – здесь. Он очутился в кромешной тьме. Он очутился в холоде, в сырости, Когда прошло головокружение, он кое-что разглядел в темной комнате – сломанные стулья, продавленный матрац. Потом его схватили и крепко привязали за ногу к какой-то перегородке. Что-то ползало по полу – человек или зверь, он не мог бы сказать. Туда-сюда шныряли грубые башмаки и грязные юбки. Мухи жужжали над кусками гниющего мяса. Дети повыползали из темных углов и стали таскать его за уши. Он заскулил, и его огрели тяжелой рукой по голове. Он прижался к стене и затих на мокрых плитах. Теперь он разглядел, что в комнате полно собак. Они рвали друг у друга и оспаривали зловонную кость. У них выпирали ребра. Голодные, грязные, больные, нечесаные, жалкие – все они до одной, видел Флаш, были собаки благороднейшего происхождения, привычные к поводку и к лакеям, как он сам.</w:t>
      </w:r>
    </w:p>
    <w:p>
      <w:pPr>
        <w:pStyle w:val="Normal"/>
        <w:rPr/>
      </w:pPr>
      <w:r>
        <w:rPr/>
        <w:t>Час за часом лежал он так, не смея даже скулить. Больше всего мучила его жажда; но едва лизнув мутную зеленоватую жидкость из ведра, которое стояло рядом, он сразу ощутил омерзение; он предпочитал умереть, но не прикасаться к ней больше. И однако, величавая борзая жадно припала к ведру. Чуть только распахивалась дверь, он поднимал глаза. Мисс Барретт? Она? Пришла наконец? Но нет, то лишь волосатый бандит, распихав всех ногами, прошлепал к поломанному стулу и плюхнулся на него. Потом постепенно сгустилась тьма, Флаш уже еле различал фигуры на полу, на матраце, на сломанном стуле. На каминной полке торчал свечной огарок. Пламя блестело в сточной канаве за окном. В его грубом подрагивающем свете Флаш видел, как жуткие лица мелькали снаружи, скалясь, припадали к окну. Вот они вошли, и в тесной комнате стало до того тесно, что Флаш совсем вжался в стену. Страшные чудища – одни в лохмотьях, другие в кричащих перьях и размалеванные – рассаживались прямо на полу, толклись у стола. Стали пить; ругались и дрались. Из-за наваленных мешков повылезали еще собаки: болонки, сеттеры, пойнтеры – и все в ошейниках; а громадный какаду метался из угла в угол и орал: «Попка – дурак! Попка – дурак!» – с такими простецкими модуляциями, которые ужаснули бы его хозяйку, вдову на Мейда-Вейл. Потом женщины открыли сумочки и высыпали на стол браслеты, кольца и брошки вроде тех, что Флаш видел на мисс Барретт и на мисс Генриетте. Страшные женщины щупали их и хватали; ругались и спорили из-за них. Орали дети, и великолепный какаду – Флаш часто видел этих птиц в окнах на Уимпол-стрит – орал: «Попка – дурак! Попка – дурак!» – быстрей, быстрей, пока в него не запустили туфлей, и он в отчаянии захлопал сизыми желто-пятнистыми крыльями. Свеча опрокинулась и погасла. В комнате стало темно. Делалось жарче и жарче; нагнеталась вонь и жара; Флаша мучил зуд; ему щипало нос. А мисс Барретт все не шла.</w:t>
      </w:r>
    </w:p>
    <w:p>
      <w:pPr>
        <w:pStyle w:val="Normal"/>
        <w:rPr/>
      </w:pPr>
      <w:r>
        <w:rPr/>
        <w:t>Мисс Барретт лежала на кушетке на Уимпол-стрит. Она нервничала; она беспокоилась, но не то чтобы изводилась. Конечно, Флаш будет страдать; конечно, он будет скулить и лаять ночь напролет, но ведь все это вопрос нескольких часов. Мистер Тэйлор назначил выкуп; она заплатит; ей возвратят Флаша.</w:t>
      </w:r>
    </w:p>
    <w:p>
      <w:pPr>
        <w:pStyle w:val="Normal"/>
        <w:rPr/>
      </w:pPr>
      <w:r>
        <w:rPr/>
        <w:t>Утро среды второго сентября вставало над трущобами Уайтчепел. Серый рассвет неспешно вползал в пустые оконницы. Он освещал заросшие лица валявшихся на полу бродяг. Флаш очнулся от забытья, и вновь у него раскрылись глаза на безрадостную действительность. Вот она отныне, действительность – эта комната, и бродяги, и скулящие, стонущие собаки, рвущиеся с короткой привязи, и сырость, и мрак. Неужто это он, Флаш, действительно был в лавке, с дамами, среди лент и кружев, не далее как вчера? Неужто на свете по-прежнему существует Уимпол-стрит? И комната, где сверкает в красной мисочке свежая вода? И это он, Флаш, лежал на подушках; ел дивно зажаренного цыпленка; и, раздираемый злобой и ревностью, укусил человека в желтых перчатках? Вся прежняя жизнь, все чувства улетучились, растаяли и казались уже немыслимыми.</w:t>
      </w:r>
    </w:p>
    <w:p>
      <w:pPr>
        <w:pStyle w:val="Normal"/>
        <w:rPr/>
      </w:pPr>
      <w:r>
        <w:rPr/>
        <w:t>Едва в окно просеялся пыльный свет, одна из женщин тяжко поднялась с мешка и, качаясь, вышла за пивом. Снова началась попойка и брань. Какая-то толстуха подняла его за уши, ткнула в ребра и, должно быть, отпустила на его счет унизительную шутку, ибо компания покатилась со смеху, когда его опять шмякнули об пол. С шумом распахивалась и хлопала дверь. Он оглядывался. А вдруг Уилсон? Или сам мистер Браунинг? Или мисс Барретт? Нет, то оказывался еще один вор, еще один убийца; он сжимался от одного вида рваных брюк, задубевших башмаков. Он попытался было грызть кость, которую ему швырнули. Но окаменевшее мясо не поддавалось зубам, а в нос бил невозможный запах тухлятины. Жажда вконец его доняла, ему пришлось приложиться к зеленой пролившейся из ведра луже. Но наступал вечер – он все больше страдал от жажды, от духоты, тело ныло на поломанных досках, и постепенно он погружался в тяжкое безразличие. Он уже почти ничего не замечал вокруг. Только когда отворялась дверь, он, встрепенувшись, оглядывался. Нет, опять не мисс Барретт.</w:t>
      </w:r>
    </w:p>
    <w:p>
      <w:pPr>
        <w:pStyle w:val="Normal"/>
        <w:rPr/>
      </w:pPr>
      <w:r>
        <w:rPr/>
        <w:t>Мисс Барретт, лежа на кушетке на Уимпол-стрит, совсем потеряла покой. Что-то было не так. Тэйлор обещал в среду днем пойти на Уайтчепел и посоветоваться с «Обществом». Но прошел день, прошел и вечер среды, а Тэйлор не являлся. Это могло означать лишь одно, думала она: он набивает цену – ужасно теперь некстати. Но разумеется, все равно она готова платить. «Я должна вернуть Флаша, – писала она мистеру Браунингу, – я не могу подвергать риску его жизнь, торговаться и спорить». Она лежала на кушетке, писала мистеру Браунингу и прислушивалась, не раздастся ли стук в дверь. Но пришла Уилсон с почтой; пришла Уилсон с горячей водой. Пора было спать, а Флаша ей не вернули.</w:t>
      </w:r>
    </w:p>
    <w:p>
      <w:pPr>
        <w:pStyle w:val="Normal"/>
        <w:rPr/>
      </w:pPr>
      <w:r>
        <w:rPr/>
        <w:t>Рассвет четверга третьего сентября встал над Уайтчепел. Отворилась и хлопнула дверь. Рыжего сеттера, скулившего ночь напролет на полу рядом с Флашем, увел бандит в кротовой куртке – и какой же навстречу судьбе? Что лучше – погибнуть или здесь оставаться? Что хуже – эта жизнь или та смерть? Пьяный гам, голод и жажда, отвратительная вонь – а подумать только, Флаш ненавидел некогда запах одеколона – скоро заглушили все мысли, все желания Флаша. В голове кружились обрывки воспоминаний. Не старый ли то доктор Митфорд кличет его в полях? Не Керренхэппок ли болтает за дверью с булочником? Вот что-то затрещало, и ему почудилось, что мисс Митфорд заворачивает пучок герани. Но нет, это только ветер – ведь погода была ненастная – стучал по бумаге в разбитом окне. Только пьяный голос бурлил в сточной канаве. Только старая ведьма бурчала и бурчала в углу, жаря на сковороде селедку. Его забыли, его бросили. И он был так одинок. Никто не разговаривал с ним. Попугаи кричали «Попка – дурак! Попка – дурак!», да канарейки, глупо, не унимаясь, чирикали и щебетали.</w:t>
      </w:r>
    </w:p>
    <w:p>
      <w:pPr>
        <w:pStyle w:val="Normal"/>
        <w:rPr/>
      </w:pPr>
      <w:r>
        <w:rPr/>
        <w:t>И вот снова вечер сгустился в комнате; воткнули в блюдце огарок; грубый свет затрепыхал снаружи; толпы страшных мужчин с заплечными мешками и размалеванных женщин топтались в дверях, толклись у стола, плюхались на продавленные кровати. Снова ночь укрыла тьмою Уайтчепел. А дождь капал, капал сквозь дырявую крышу и, как в барабан, бил в подставленное ведро. Мисс Барретт не пришла.</w:t>
      </w:r>
    </w:p>
    <w:p>
      <w:pPr>
        <w:pStyle w:val="Normal"/>
        <w:rPr/>
      </w:pPr>
      <w:r>
        <w:rPr/>
        <w:t>Над Уимпол-стрит встал рассвет четверга. Флаша не было – не было никаких известий от Тэйлора. Мисс Барретт растревожилась не на шутку. Она навела справки. Она призвала своего брата Генри и допросила его с пристрастием. Она обнаружила, что он ее обманул. «Мерзавец» Тэйлор приходил накануне вечером, как обещал. Он назвал свои условия – шесть гиней для «Общества» и полгинеи ему лично. Но Генри, вместо того чтобы сообщить это ей, сообщил мистеру Барретту, с тем, разумеется, результатом, что мистер Барретт велел ему не платить и скрыть визит Тэйлора от сестры. Мисс Барретт «ужасно досадовала и сердилась». Она умоляла брата тотчас пойти к мистеру Тэйлору и заплатить все сполна. Генри упирался и «говорил про папу». Но какой толк говорить про папу? Пока они говорят про папу, Флаша убьют. Она решилась. Раз Генри не хочет, она пойдет сама, «...если не будет по-моему, я сама завтра утром туда пойду и приведу Флаша», – писала она мистеру Браунингу.</w:t>
      </w:r>
    </w:p>
    <w:p>
      <w:pPr>
        <w:pStyle w:val="Normal"/>
        <w:rPr/>
      </w:pPr>
      <w:r>
        <w:rPr/>
        <w:t>Но скоро мисс Барретт поняла, что не так-то легко это осуществить. Добраться до Флаша оказалось ей почти так же трудно, как Флашу к ней прибежать. Вся Уимпол-стрит против нее сговорилась. Похищение Флаша и условия Тэйлора стали достоянием гласности. Уимпол-стрит решила дать отпор проходимцам с Уайтчепел. Слепой мистер Бойд извещал, что, по его мнению, платить выкуп – «страшный грех». Отец и братья объединились против нее и готовы были на любое предательство в интересах своего класса. Но хуже – гораздо хуже – было то, что мистер Браунинг весь свой вес, весь свой пыл, всю свою ученость, всю логику бросил на сторону Уимпол-стрит, против Флаша. Если мисс Барретт покорится Тэйлору, писал он, она покорится тирании, она покорится вымогательству; она поддержит силы зла против сил добра, порок против невинности. Если она пойдет навстречу условиям Тэйлора... «каково же будет людям бедным, у которых недостанет денег на выкуп их собак?» Воображение его разыгралось; он воображал, что бы сам он сказал Тэйлору, буде Тэйлор с него потребовал хотя бы пять шиллингов. Он бы сказал ему: «Вы отвечаете за безобразия, творимые вашей шайкой, и вам от меня не уйти – и лучше не говорите мне глупостей насчет отрезанных лап и голов. Не извольте сомневаться, я всю жизнь свою положу на то, чтобы вас обезвредить, это так же верно, как то, что я стою сейчас перед вами, и всеми возможными средствами я буду добиваться погибели вашей и погибели тех из ваших пособников, кого удастся мне обнаружить, но сами-то вы уже мне попались, и вперед я вас не выпущу из виду». Так мистер Браунинг ответил бы Тэйлору, если б имел удовольствие сойтись с этим джентльменом. Ибо, продолжал он, поспев со вторым письмом к следующей почте в тот же четверг, «...страшно подумать, как угнетатели всех рангов могут при желании играть чувствами слабых и безответных, выведав их тайную слабость». Он не порицает мисс Барретт, как бы она ни поступила, он все поймет и простит. И однако, продолжал он в пятницу утром, «...я почел бы это плачевной слабостью...». Поощряя Тэйлора, похищающего собак, она поощряет и Барнарда Грегори, губящего репутации. Косвенным образом она будет ответственна за всех тех несчастных, которые перерезали себе глотку или бежали на чужбину оттого, что какой-нибудь негодяй вроде Барнарда Грегори снял с полки адресную и загубил их репутацию. «Но к чему нанизывать очевидности там, где и без того все яснее ясного?» Так мистер Браунинг бушевал и гремел дважды в день у себя на Нью-Кросс.</w:t>
      </w:r>
    </w:p>
    <w:p>
      <w:pPr>
        <w:pStyle w:val="Normal"/>
        <w:rPr/>
      </w:pPr>
      <w:r>
        <w:rPr/>
        <w:t>Лежа на кушетке, мисс Барретт читала его письма. Как легко было бы уступить, как легко сказать: «Ваше доброе мнение дороже мне сотни кокер-спаниелей». Как легко откинуться на подушки, вздохнуть: «Я слабая женщина; я ничего не смыслю в правах и законах; решите за меня». Всего-навсего не платить выкуп Тэйлору; бросить вызов ему с его «Обществом». А если Флаша убьют, если придет роковой сверток и оттуда вывалятся его голова, его лапы, – с нею рядом будет зато Роберт Браунинг, и он скажет ей, что она поступила похвально и заслужила глубокое его уважение. Но мисс Барретт не оробела. Мисс Барретт взялась за перо и разделала Роберта Браунинга. Вольно ему цитировать Донна, писала она; ссылаться на дело Грегори; сочинять остроумные отповеди мистеру Тэйлору – она и сама бы вела себя так же, буде Тэйлор обидел ее самое; буде этот Грегори ее ославил – да пусть их! Но что стал бы делать мистер Браунинг, если бандиты украли бы ее; держали у себя; грозили отрезать ей уши и послать по почте на Нью-Кросс? Он как хочет, а она решилась. Флаш беззащитен. Ее долг ему помочь. «Но Флаш, бедный Флаш, он так мне предан; вправе ли я жертвовать им, невиннейшим существом, ради чести изобличить всех Тэшюров, вместе взятых?» Что бы ни говорил мистер Браунинг, она решила спасти Флаша, даже если ей придется для этого броситься в разверстую пасть Уайтчепел, даже если мистер Браунинг осудит ее.</w:t>
      </w:r>
    </w:p>
    <w:p>
      <w:pPr>
        <w:pStyle w:val="Normal"/>
        <w:rPr/>
      </w:pPr>
      <w:r>
        <w:rPr/>
        <w:t>И потому в субботу, глядя в открытое письмо мистера Браунинга, лежавшее перед ней на столе, она начала одеваться. Она читала – «еще одно слово – ведь я тем самым восстаю против ненавистного владычества всех мужей, отцов, братьев и прочих угнетателей». Итак, отправляясь на Уайтчепел, она выступает против Роберта Браунинга и на стороне отцов, братьев и прочих угнетателей. Она продолжала меж тем одеваться. Во дворе выла собака. На цепи, во власти жестоких людей. В этом вое мисс Барретт чудилось: «Помни о Флаше». Она надела туфли, мантильку, шляпку. Еще раз заглянула в письмо. «...Мне предстоит жениться на Вас...» Собака все выла. Мисс Барретт вышла за дверь и стала спускаться по лестнице.</w:t>
      </w:r>
    </w:p>
    <w:p>
      <w:pPr>
        <w:pStyle w:val="Normal"/>
        <w:rPr/>
      </w:pPr>
      <w:r>
        <w:rPr/>
        <w:t>Навстречу ей попался Генри Барретт и сказал, что ее ограбят, убьют, если она поступит так, как она грозится. Она велела Уилсон вызвать пролетку. Уилсон, трепеща, покорилась. Пролетка подкатила к парадному. Мисс Барретт велела Уилсон сесть. Уверенная, что отправляется на смерть, Уилсон села. Мисс Барретт велела кучеру ехать на Мэннинг-стрит, в Шодитч. Мисс Барретт сама села в пролетку, и они отправились. Скоро остались позади цельные окна и двери красного дерева. Они очутились в мире, которого никогда прежде не видывала, о котором не подозревала мисс Барретт. Они очутились в мире, где под полом мычат коровы, где целые семьи ютятся в комнатах с выбитыми окнами; где воду пускают только дважды в неделю, где нищета и порок рождают нищету и порок. Они очутились в области, неведомой для почтенного кучера. Пролетка стала; кучер у трактира справился о дороге. Из дверей вышло несколько человек. «Вам, видать, к мистеру Тэйлору!» В этот загадочный мир пролетку с двумя дамами могло занести по одному-единственному поводу, и уж понятно какому, по высшей степени неприятному поводу. Один из спрашивавших побежал обратно в дом и вышел, оповещая, что мистера Тэйлора «дома нету! Но не угодно ли войти?» Уилсон вне себя от ужаса молила ни о чем таком и не думать. Вокруг пролетки толпились мужчины и мальчишки. «Не угодно ли видеть миссис Тэйлор?» – спросила одна личность. Мисс Барретт не имела желания видеть миссис Тэйлор; но тут на пороге явилась невероятной толщины особа, «судя по толщине ее, незнакомая с изнурительными угрызениями совести», и сообщила мисс Барретт, что муж ее в отсутствии; «может, через минуту-другую пожалует, а может, и через часок-другой – не угодно ль войти обождать?». Уилсон дернула ее за подол. Ждать у эдакой в доме! И в пролетке-то сидеть было тошно под взглядами этих мужчин и мальчишек. Итак, мисс Барретт вступила в переговоры с «бандиткой огромных размеров», не покидая пролетки. Она сказала, что ее собака – у мистера Тэйлора; мистер Тэйлор обещал вернуть собаку. ли рассчитывать, что мистер Тэйлор доставит собаку на Уимпол-стрит сегодня же? «И не сомневайтесь», – отвечала толстуха с неотразимой улыбкой. Наверное, он как раз по этому делу и отлучился. И она «весьма грациозно мне покивала».</w:t>
      </w:r>
    </w:p>
    <w:p>
      <w:pPr>
        <w:pStyle w:val="Normal"/>
        <w:rPr/>
      </w:pPr>
      <w:r>
        <w:rPr/>
        <w:t xml:space="preserve">Пролетка повернула и оставила позади Мэннинг-стрит, Шодитч. Уилсон считала, что они «насилу живые отделались». Мисс Барретт и сама переволновалась не на шутку. «Шайка, очевидно, сильная. Общество, «любители»... прочно тут укоренились «, – писала она. В голове ее теснились мысли, в глазах кружились картины. Так вот что обреталось позади Уимпол-стрит – эти лица, эти дома... Покуда она сидела в пролетке возле трактира, она увидела больше, чем видела за все пять лет своего заточения в спальне на Уимпол-стрит. «Эти лица!» – восклицала она. Они выжглись на ее зрачках. Они подстрекнули ее воображение, как «божественные мраморные духи» – бюсты над книжной полкой – никогда не могли его подстрекнуть. Здесь жили женщины; покуда она лежала на кушетке, читала, писала, вот так они жили. А пролетка уже снова катила мимо четырехэтажных домов. Мимо знакомых дверей и окон; мимо шлифованных кирпичей, медных дверных ручек, неизменяемых занавесей. По Уимпол-стрит, к пятидесятому нумеру. Уилсон спрыгнула на тротуар – и какое же счастье было снова оказаться в безопасности. Но мисс Барретт, наверное, мгновенье помедлила. Перед ней все стояли «эти лица». Они еще вернутся к ней годы спустя, когда она будет сидеть на балконе под солнцем Италии. Они вдохновят самые яркие страницы «Авроры Ли» </w:t>
      </w:r>
      <w:r>
        <w:rPr>
          <w:rStyle w:val="FootnoteCharacters"/>
          <w:rStyle w:val="FootnoteAnchor"/>
        </w:rPr>
        <w:footnoteReference w:id="50"/>
      </w:r>
      <w:r>
        <w:rPr/>
        <w:t xml:space="preserve"> </w:t>
      </w:r>
      <w:r>
        <w:rPr>
          <w:rStyle w:val="EndnoteCharacters"/>
          <w:rStyle w:val="EndnoteAnchor"/>
        </w:rPr>
        <w:endnoteReference w:id="6"/>
      </w:r>
      <w:r>
        <w:rPr/>
        <w:t>. А покамест дворецкий распахнул дверь, и она пошла вверх по лестнице, к себе в комнату.</w:t>
      </w:r>
    </w:p>
    <w:p>
      <w:pPr>
        <w:pStyle w:val="Normal"/>
        <w:rPr/>
      </w:pPr>
      <w:r>
        <w:rPr/>
        <w:t>В субботу был пятый день заточения Флаша. Почти изнемогший, почти отчаявшийся, лежал он, задыхаясь, в углу переполненной комнаты. Распахивалась и хлопала дверь. Раздавались хриплые крики. Визжали женщины. Попугаи болтали, как привыкли болтать со вдовами на Мейда-Вейл, но здесь злые старухи отвечали им бранью. В шерсти Флаша копошилась какая-то нечисть, но у него не было сил отряхиваться. Все прошлое Флаша, разные сцены – Рединг, теплица, мисс Митфорд, мистер Кеньон, книжные полки, бюсты, крестьяне на шторках – поблекли, растаяли, как тают снежные хлопья в котле. Если он и связывал с чем-то свои надежды, то с чем-то безымянным и смутным; с неясным лицом без черт, которое для него по-прежнему называлось мисс Барретт. Она по-прежнему существовала; все прочее в мире исчезло; она же по-прежнему существовала, но меж ними пролегла такая пропасть, которую едва ли она могла одолеть. Снова на него стала надвигаться тьма, такая тьма, что, казалось, раздавит последнюю его надежду – мисс Барретт.</w:t>
      </w:r>
    </w:p>
    <w:p>
      <w:pPr>
        <w:pStyle w:val="Normal"/>
        <w:rPr/>
      </w:pPr>
      <w:r>
        <w:rPr/>
        <w:t>И правда – силы Уимпол-стрит, даже и в эти последние мгновенья, боролись против воссоединения мисс Барретт и Флаша. В субботу днем она лежала и ждала, что Тэйлор придет, как пообещала необъятная толстуха. И вот он пришел, но пришел без собаки. Он передал снизу – пусть мисс Барретт вперед выложит шесть гиней, и он сразу пойдет на Уайтчепел за собакой – «честное благородное слово». Чего именно стоило «честное благородное слово» мерзавца Тэйлора, мисс Барретт не знала, но «выхода не было»; на карте стояла жизнь Флаша. Она отсчитала шесть гиней и послала вниз Тэйлору. Но по воле несчастной судьбы, пока Тэйлор ждал в прихожей среди зонтов, гравюр, ковров и прочих ценных предметов, туда вошел Альфред Барретт. Увидев «мерзавца» Тэйлора у себя в доме, он вознегодовал. Он метал громы и молнии. Он обозвал его «мошенником, вором, обманщиком». На каковые определения мистер Тэйлор сумел достойно ответить. И – что значительно хуже – он поклялся «спасеньем своей души, что нам не видать нашей собаки», и выбежал вон. Значит, наутро ожидался окровавленный сверток.</w:t>
      </w:r>
    </w:p>
    <w:p>
      <w:pPr>
        <w:pStyle w:val="Normal"/>
        <w:rPr/>
      </w:pPr>
      <w:r>
        <w:rPr/>
        <w:t>Мисс Барретт поспешно оделась и кинулась вниз. Где Уилсон? Пусть найдет пролетку. Она тотчас отправится на Мэннинг-стрит. Семейство бросилось ее удерживать. Темнеет. Она и так устала. Предприятие и для здорового мужчины рискованное. С ее стороны – это просто безумие. Так они ей говорили. Братья, сестры обступили ее, и грозили, и убеждали, «орали, что я «безумица», упряма и зла, – меня честили не хуже, чем мистера Тэйлора «. Она стояла на своем. В конце концов они осознали ее невменяемость. Что бы это ни повлекло за собой, ей следовало уступить. Септимус обещал, если Ба вернется к себе и успокоится, пойти к Тэйлору, заплатить деньги и привести собаку.</w:t>
      </w:r>
    </w:p>
    <w:p>
      <w:pPr>
        <w:pStyle w:val="Normal"/>
        <w:rPr/>
      </w:pPr>
      <w:r>
        <w:rPr/>
        <w:t>И вот сумерки пятого сентября сгустились и настала ночь на Уайтчепел. Опять распахнулась дверь, вошел тот, косматый, и за шкирку выволок Флаша из угла. Глядя на ненавистную физиономию старого врага, Флаш не знал, ведут ли его навстречу погибели или свободе. И если б не одно зыбкое воспоминание, ему было бы, в общем, уже все равно. Враг нагнулся. Зачем корявые пальцы ощупали горло Флаша? Нож у него в руках или поводок? Спотыкающегося, валкого, чуть не ослепшего Флаша вывели на волю.</w:t>
      </w:r>
    </w:p>
    <w:p>
      <w:pPr>
        <w:pStyle w:val="Normal"/>
        <w:rPr/>
      </w:pPr>
      <w:r>
        <w:rPr/>
        <w:t>На Уимпол-стрит мисс Барретт совсем лишилась аппетита. Жив ли Флаш? Она не знала. В восемь часов в дверь постучали; как всегда – письмо от мистера Браунинга. Но когда дверь отворили, чтоб впустить письмо, в комнату метнулось еще что-то: Флаш. Он тотчас устремился к красной мисочке. Ее три раза наполняли; а он все пил. Мисс Барретт смотрела, как пьет грязная, затравленная собачонка, «Он не так мне обрадовался, как я ожидала», – заключила она. Нет, у него было одно-единственное желание – напиться чистой воды.</w:t>
      </w:r>
    </w:p>
    <w:p>
      <w:pPr>
        <w:pStyle w:val="Normal"/>
        <w:rPr/>
      </w:pPr>
      <w:r>
        <w:rPr/>
        <w:t>Но ведь мисс Барретт только мельком видела лица тех людей и запомнила их навсегда. А Флаш был в их власти почти пять суток. И когда он снова очутился здесь, на подушках, он, кажется, уже ничего не хотел, кроме свежей воды. Он пил не переставая. Прежние пенаты – книжная полка, шкаф, бюсты, – кажется, утратили для него смысл. Комната уже не составляла весь мир; она была лишь укрытие. Лишь овражек рядом с дрожащим листком посреди глухого леса, где затаились звери и чудища; где под каждым кустом залег разбойник и враг. Флаш лежал, опустошенный, в ногах у мисс Барретт, а вой заточенных собак и отчаянные вопли птиц еще звучали у него в ушах. Отворялась дверь, и он вздрагивал, боясь, что войдет тот, косматый, с ножом. То был просто мистер Кеньон с книгой; то был просто мистер Браунинг со своими желтыми перчатками. Но теперь он сжимался при виде мистера Кеньона и мистера Браунинга. Он им больше не верил. За их улыбками скрывались жестокость, предательство и обман. Ласки их ничего не значили. Он даже боялся теперь ходить с Уилсон к почтовой тумбе. Он не мог и шагу ступить без поводка. Когда ему говорили: «Бедный Флаш, злые люди тебя украли, да?» – он поднимал голову и выл и скулил. Заслышав свист хлыста, он кидался вниз по подвальным ступенькам. Дома он все жался к мисс Барретт. Она одна его не предала. В нее он пока еще веровал. Постепенно он снова ее обретал. Замученный, дрожащий, грязный и страшно тощий, он лежал на кушетке у ее ног.</w:t>
      </w:r>
    </w:p>
    <w:p>
      <w:pPr>
        <w:pStyle w:val="Normal"/>
        <w:rPr/>
      </w:pPr>
      <w:r>
        <w:rPr/>
        <w:t>Шли дни, Уайтчепел стиралась из памяти, и Флаш, лежа рядом с мисс Барретт на кушетке, читал в ее мыслях даже яснее, чем прежде. Их разлучали; и вот они снова вместе. Право же, никогда не были они так близки. Каждый жест ее, каждое движение отзывались в его душе. А теперь она словно все время была в движении. Когда ей принесли пакет, она просто спрыгнула с кушетки. Она вскрыла пакет; трясущимися пальцами вытащила оттуда грубые башмаки. И тотчас запрятала поглубже в шкаф. И снова легла на кушетку, будто ничего не случилось. А ведь что-то случилось. С Флашем наедине она встала и вынула из ящика стола бриллиантовое ожерелье. Вынула шкатулку с письмами мистера Браунинга. Положила башмаки, ожерелье и письма в картонку и – заслышав шаги на лестнице – затолкала ее под кровать, и поскорее легла, и снова укрылась шалью. Эта таинственность, эти маневры предвещали, чувствовал Флаш, важные перемены. Неужто они убегут отсюда оба? Оба покинут страшный мир, где похищают собак, где господствует тирания? О, если бы! Он дрожал и возбужденно скулил; но мисс Барретт тихим голосом призывала его к молчанию, и он затихал. Сама она, тоже очень тихо, лежала на кушетке, когда входили братья и сестры; она лежала и беседовала с мистером Барреттом, как она всегда беседовала с мистером Барреттом.</w:t>
      </w:r>
    </w:p>
    <w:p>
      <w:pPr>
        <w:pStyle w:val="Normal"/>
        <w:rPr/>
      </w:pPr>
      <w:r>
        <w:rPr/>
        <w:t>Но в субботу двенадцатого сентября мисс Барретт сделала то, чего Флаш от нее не ожидал. Сразу после завтрака она оделась для выхода. Более того, по выражению ее лица, пока она одевалась, он совершенно ясно понял, что его с собой не берут. Какие-то у нее были от него тайны. В десять часов Уилсон вошла в комнату. Они вышли вместе; Флаш лежал и ждал, когда они вернутся. Через час приблизительно мисс Барретт вернулась – одна. На него она и не взглянула, она словно не замечала ничего вокруг. Она сдернула перчатки, и на мгновенье в глаза ему сверкнуло золотое кольцо на ее левой руке. Потом он увидел, как она сняла кольцо и сунула во тьму ящика. А потом она, как всегда, легла на кушетку. Он лежал рядом, не смея дохнуть, ибо что бы ни случилось – а что-то определенно случилось, – следовало любой ценой держать в тайне.</w:t>
      </w:r>
    </w:p>
    <w:p>
      <w:pPr>
        <w:pStyle w:val="Normal"/>
        <w:rPr/>
      </w:pPr>
      <w:r>
        <w:rPr/>
        <w:t>Жизнь в спальне любой ценой должна была идти как всегда. И все меж тем изменилось. В каждом взмахе шторки мерещился Флашу сигнал. Свет и тени скользили по бюстам поэтов, и те смотрели хитро и всезнающе. Все в комнате будто готовилось к переменам; готовилось к важным событиям. И все таилось; все скрывалось. Как всегда, приходили и уходили братья и сестры; мистер Барретт, как всегда, являлся по вечерам. Как всегда, проверял, выпито ли вино, съеден ли цыпленок. Мисс Барретт смеялась и болтала, когда в комнате кто-нибудь был, и виду не показывала, что она что-то скрывает. А когда они оставались одни, она вытаскивала из-под кровати картонку и воровато, прислушиваясь, что-то совала в нее. Она безусловно нервничала. В воскресенье звонили церковные колокола. «Это где же звонят?» – спросил кто-то. «В Марилебондской церкви», – сказала мисс Генриетта. И мисс Барретт – Флаш видел – побледнела как полотно. А другие ничего не заметили.</w:t>
      </w:r>
    </w:p>
    <w:p>
      <w:pPr>
        <w:pStyle w:val="Normal"/>
        <w:rPr/>
      </w:pPr>
      <w:r>
        <w:rPr/>
        <w:t>Так прошел понедельник, и вторник, и среда, и четверг. И все они притворялись обычными днями – те же были молчание, еда, разговоры, то же лежание на кушетке – как всегда. Флаш беспокойно ворочался во сне, ему снились папоротники в глухом лесу, и они с мисс Барретт там прятались вместе; потом папоротники раздвинулись, и он проснулся. Еще не рассвело; в темноте он различил Уилсон, она осторожно вошла, достала из-под кровати картонку и унесла. Это было ночью в пятницу восемнадцатого сентября. Все субботнее утро он пролежал так, как лежишь, зная, что вот-вот упадет платок, прошуршит тихий свист – будет дан неотвратимый сигнал. Он смотрел, как одевается мисс Барретт. Без четверти четыре дверь отворилась и вошла Уилсон. Сигнал был дан – мисс Барретт взяла его на руки. Она поднялась и пошла к двери. На мгновенье они застыли на пороге, оглядывая комнату. Здесь была кушетка и кресло мистера Браунинга. Были столики, бюсты. Солнце сквозило сквозь листву плюща, и вздувались шторки с крестьянами. Все как всегда. Все, замерев, ожидало еще миллионов точно таких же мгновений; но для мисс Барретт и Флаша это было – последнее. Очень тихо мисс Барретт затворила дверь.</w:t>
      </w:r>
    </w:p>
    <w:p>
      <w:pPr>
        <w:pStyle w:val="Normal"/>
        <w:rPr/>
      </w:pPr>
      <w:r>
        <w:rPr/>
        <w:t>Очень тихо они скользнули вниз по лестнице, мимо гостиной, библиотеки, мимо столовой. Все выглядело как всегда; пахло как всегда; все было тихо и будто дремало под теплым сентябрьским солнцем. На подстилке в прихожей лежал Каталина и тоже дремал. Вот дошли до парадной двери и очень тихо повернули ручку. За дверью ждала пролетка.</w:t>
      </w:r>
    </w:p>
    <w:p>
      <w:pPr>
        <w:pStyle w:val="Normal"/>
        <w:rPr/>
      </w:pPr>
      <w:r>
        <w:rPr/>
        <w:t>– </w:t>
      </w:r>
      <w:r>
        <w:rPr/>
        <w:t>К Ходчсону, – сказала мисс Барретт. Почти шепнула. Флаш затих у нее на коленях. Ни за что на свете не нарушил бы он этого страшного молчания.</w:t>
      </w:r>
    </w:p>
    <w:p>
      <w:pPr>
        <w:pStyle w:val="Normal"/>
        <w:rPr/>
      </w:pPr>
      <w:r>
        <w:rPr/>
      </w:r>
    </w:p>
    <w:p>
      <w:pPr>
        <w:pStyle w:val="Heading4"/>
        <w:ind w:hanging="0"/>
        <w:rPr/>
      </w:pPr>
      <w:r>
        <w:rPr/>
        <w:t>Глава пятая</w:t>
      </w:r>
    </w:p>
    <w:p>
      <w:pPr>
        <w:pStyle w:val="Normal"/>
        <w:rPr/>
      </w:pPr>
      <w:r>
        <w:rPr/>
      </w:r>
    </w:p>
    <w:p>
      <w:pPr>
        <w:pStyle w:val="1"/>
        <w:rPr/>
      </w:pPr>
      <w:r>
        <w:rPr/>
        <w:t>Италия</w:t>
      </w:r>
    </w:p>
    <w:p>
      <w:pPr>
        <w:pStyle w:val="Normal"/>
        <w:rPr/>
      </w:pPr>
      <w:r>
        <w:rPr/>
      </w:r>
    </w:p>
    <w:p>
      <w:pPr>
        <w:pStyle w:val="Normal"/>
        <w:rPr/>
      </w:pPr>
      <w:r>
        <w:rPr/>
        <w:t>Потом часами, днями, неделями, наверное, был грохот тьмы, вдруг прорезаемой светом; и опять длинные полосы мрака; и нещадная качка; и вылазки впопыхах на свет, к всходившему над ним лицу мисс Барретт, и к хилым деревцам, и рельсам, и высоким, в точках огней, домам – ибо в ту пору на железной дороге царил дикарский обычай – собак перевозили в ящиках. Однако Флаш не робел. Они ведь спасались бегством. Они убегали от тиранов и похитителей. Грохочи, грохочи, скрежещи, грохочи на здоровье, урчал он, пока поезд швырял его из стороны в сторону; нам бы только убраться подальше от Уимпол-стрит и Уайтчепел. Потом все вдруг наполнилось светом; грохот смолк. Флаш услышал, как поют птицы и вздыхает ветер в листве. Или это шумела вода? Наконец он открыл глаза, встряхнулся, и взору его предстало непостижимое зрелище. Мисс Барретт была на камне посреди шумящих вод. Над ней склонялись деревья. Кругом бушевала река. Мисс Барретт, конечно, грозила опасность. Одним рывком Флаш одолел поток и оказался с нею рядом. «...Он принял крещение в честь Петрарки», – сказала мисс Барретт, когда он вскарабкался на камень и устроился с нею рядом. Ибо дело происходило в Воклюзе; она обосновалась на камне посреди источника Петрарки.</w:t>
      </w:r>
    </w:p>
    <w:p>
      <w:pPr>
        <w:pStyle w:val="Normal"/>
        <w:rPr/>
      </w:pPr>
      <w:r>
        <w:rPr/>
        <w:t>И опять был грохот и скрежет; и опять его вывели на твердую землю; тьма расступилась; на него хлынул свет. Живой, наяву, сам себе не веря, он стоял на рыжеватых плитах огромной, плывущей в солнечном сиянии комнаты. Он обежал ее, исследовал носом и лапами. Оказалось: ни ковра, ни камина. Ни кушеток, ни кресел, ни книжных полок, ни бюстов. Пряный, неведомый запах ударял ему в ноздри, и он расчихался. Свет, безмерно резкий, отчетливый, слепил ему глаза. Никогда еще не случалось Флашу бывать в комнате – если это, конечно, была комната – такой твердой и яркой, большой и пустой. Мисс Барретт на стуле у стола посередке казалась совсем крошечной. Потом Уилсон вывела его гулять. Его чуть не ослепило солнце, а потом тень. Половина улицы была немыслимо жаркая; на другой был отвратительный холод. Женщины кутались в меха, но прикрывались от солнца зонтиками. И вся улица была совершенно сухая. В середине ноября нигде не замечалось ни лужи, где промочить лапы, ни грязи, которая липнет всегда на очесы. И ни колышков; ни полуподвальных двориков. И не было этих мучительно путаных запахов, которые так будоражат тебя во время прогулок по Уимпол-стрит и Оксфорд-стрит. Зато от каменных острых выступов, от желтых сухих стен веяло чем-то чужим, непонятным и увлекательным. Потом колыханье черного занавеса обдало его чем-то неотразимым; запах выкатывался волнами; Флаш замер; он сделал стойку; он внюхивался, он наслаждался; его неодолимо влек этот запах, и он юркнул под занавес. На миг мелькнула огнями гулкая впадина огромной залы; но Уилсон с истошным криком уже выдернула его обратно. И снова они шли по улице. Улица оглушала. Будто все вместе, надсаживаясь, орали наперебой. Взамен ровного снотворного жужжанья Лондона все здесь грохало, ухало, звякало, тренькало, стучало, щелкало и звенело. Флаш кидался туда-сюда, волоча за собою Уилсон. Их раз двадцать теснили с панели на мостовую и обратно – то тележка, то вол, то отряд солдат, то стадо коров. Он сразу помолодел, он стряхнул с себя несколько лет. Ошалелый, радостный, он рухнул на рыжеватые плиты и заснул таким крепким сном, каким никогда он не спал на подушках в спальне на Уимпол-стрит.</w:t>
      </w:r>
    </w:p>
    <w:p>
      <w:pPr>
        <w:pStyle w:val="Normal"/>
        <w:rPr/>
      </w:pPr>
      <w:r>
        <w:rPr/>
        <w:t xml:space="preserve">Но скоро Флашу открылось еще более важное отличие Пизы – ибо именно в Пизе они поселились – от Лондона. Собаки тут были другие. В Лондоне, бывало, он до почтовой тумбы не мог дойти, не повстречав по дороге мопса, бульдога, колли, ньюфаундленда, сенбернара, фокса или представителя одного из семи славных ответвлений семейства спаниелей. И про каждую собаку он знал, кто есть кто и какое занимает положение на общественной лестнице. А тут, в Пизе, собак была тьма, но все – не поймешь, что такое; все – воз ли? – были дворняги. Насколько он понимал, это были просто собаки – серые, рыжие, пятнистые, полосатые; и среди них нельзя было распознать ни единого спаниеля, колли, дога или фокстерьера. Значит, деятельность Собачьего Клуба не распространяется на Италию? А про Клуб Спаниелей тут и не слыхивали? И нет тут закона, который карает беспощадно вихор, осуждает кудрявые уши, одобряет очесы на лапах и строго предписывает плавный переход ото лба к носу? Да, как видно, такого закона тут не знали. Флаш ощутил себя принцем в изгнании. Он был одинокий аристократ среди сплошных canaille </w:t>
      </w:r>
      <w:r>
        <w:rPr>
          <w:rStyle w:val="FootnoteCharacters"/>
          <w:rStyle w:val="FootnoteAnchor"/>
        </w:rPr>
        <w:footnoteReference w:id="51"/>
      </w:r>
      <w:r>
        <w:rPr/>
        <w:t>. Он был единственный чистокровный кокер-спаниель во всей Пизе.</w:t>
      </w:r>
    </w:p>
    <w:p>
      <w:pPr>
        <w:pStyle w:val="Normal"/>
        <w:rPr/>
      </w:pPr>
      <w:r>
        <w:rPr/>
        <w:t>За долгие годы Флаш привык себя считать аристократом. Закон красной мисочки и поводка глубоко укоренился в его душе. И неудивительно, что сейчас он был несколько обескуражен. Не станем же мы осуждать какого-нибудь Говарда или Кавендиша, если, оказавшись среди убогих туземцев, жителей грязных лачуг, он нет-нет и вспомянет свой Четсворт и нежно взгрустнет по красным коврам и по галереям, куда закат, подпалив витражи, бросает герцогские короны. Флаш был чуточку суетен, надо признаться; мисс Митфорд давно за ним замечала; и качество это, подавляемое в Лондоне среди высших и равных, теперь дало себя знать, когда он ощутил себя избранным. Он стал надменен и дерзок. «Флаш превратился в абсолютного монарха и нещадно облаивает вас, когда велит вам открыть ему дверь, – писала миссис Браунинг. – Роберт, – продолжала она, – уверяет, будто вышеозначенный Флаш считает, что он, мой муж, для того и создан, чтоб угождать Флашу, и, кажется так оно и есть».</w:t>
      </w:r>
    </w:p>
    <w:p>
      <w:pPr>
        <w:pStyle w:val="Normal"/>
        <w:rPr/>
      </w:pPr>
      <w:r>
        <w:rPr/>
        <w:t>«Роберт». «Мой муж». Пусть Флаш изменился, но и мисс Барретт изменилась тоже. Она не только называла себя теперь миссис Браунинг; не только играла на солнце золотым кольцом; она вообще изменилась не меньше Флаша. Флаш слышал это ее «Роберт, мой муж» по пятьдесят раз на дню, и каждый раз голос ее звенел такой гордостью, что у него даже вздыбливалась холка и падало сердце. Но не в словах и не в голосе дело. Она просто стала совершенно другим человеком. Раньше, например, она едва пригубит наперсток портвейна и потом жалуется на головную боль, а теперь опрокинет целый стаканчик кьянти и спит как убитая. Теперь на столе в столовой пылали апельсинные ветки – и это взамен желтого, голенького, кислого апельсинчика. Раньше она вызывала ландо, чтоб добраться до Риджентс-парка, а теперь надевала грубые башмаки и карабкалась по скалам. Раньше карета мерно везла их по Оксфорд-стрит, а теперь ненадежная колымага с грохотом несла вниз, на берег озера, любоваться горами; и когда она уставала, она не кликала снова пролетку; она садилась на камень и разглядывала ящериц. Она блаженствовала на солнышке; она блаженствовала в тени. Она подбрасывала в камин сосновых поленьев из герцогского леса, когда было холодно. И они садились у потрескивающего огня и впивали крепкий, терпкий запах. Она не уставала сравнивать Италию с Англией не в пользу последней. «...Бедные наши англичане! – восклицала она. – Надо их научить радоваться. Надо их закалять – не на огне, а на солнце». Здесь, в Италии, была воля и жизнь, была радость, порожденная солнцем. Здесь никто не ругался, никто не дрался и не было видно пьяниц; «эти лица» из Шодитча опять вставали у нее перед глазами. Она вечно сравнивала Пизу с Лондоном и говорила о том, насколько больше ей нравится Пиза. Здесь хорошенькая женщина может ходить по улице без провожатых; знатные матроны сперва собственноручно выливают помои, а потом отправляются ко двору «в блеске неоспоримой изысканности». Пиза, ее колокола, дворняги, верблюды и боры были куда привлекательней, чем Уимпол-стрит, и двери красного дерева, и говяжий филей. И каждый день, опрокинув стаканчик кьянти и сорвав с ветки очередной апельсин, миссис Браунинг хвалила Италию и жалела бедную, скучную Англию, бессолнечную, безрадостную, где такая дороговизна и обременительные условности.</w:t>
      </w:r>
    </w:p>
    <w:p>
      <w:pPr>
        <w:pStyle w:val="Normal"/>
        <w:rPr/>
      </w:pPr>
      <w:r>
        <w:rPr/>
        <w:t xml:space="preserve">Правда, Уилсон, надо сказать, какое-то время оставалась верна Британии. Дворецкие, и кухни в полуподвалах, и двери красного дерева не без труда были вычеркнуты ею из памяти. Она сочла необходимым выскочить из картинной галереи, ибо. «до того неприличная у них эта Венера». И потом еще, когда благодаря любезности своей подруги она получила возможность в щелку поглядеть на герцогское великолепие, она и то не сдалась. «А бедно у них, – отнеслась она о Дворе Великого Герцога, – у нас Сент-Джеймсский дворец богаче будет». Да, но она смотрела-смотрела, и взор ее упал на неотразимую фигуру одного из герцогских телохранителей; сердце ее воспылало; суждения тотчас переменились; критерии рушились. Лили Уилсон влюбилась без памяти в сеньора Ригхи из герцогской стражи </w:t>
      </w:r>
      <w:r>
        <w:rPr>
          <w:rStyle w:val="EndnoteCharacters"/>
          <w:rStyle w:val="EndnoteAnchor"/>
        </w:rPr>
        <w:endnoteReference w:id="7"/>
      </w:r>
      <w:r>
        <w:rPr/>
        <w:t>.</w:t>
      </w:r>
    </w:p>
    <w:p>
      <w:pPr>
        <w:pStyle w:val="Normal"/>
        <w:rPr/>
      </w:pPr>
      <w:r>
        <w:rPr/>
        <w:t>Но в точности как миссис Браунинг изучала свои новые свободы и наслаждалась открытиями, Флаш тоже делал открытия и изучал свободную жизнь. Еще в Пизе – а весной 1847 года они перебрались во Флоренцию – Флаш постиг страшную истину, которая на первых порах удручала его: закон Собачьего Клуба не есть всеобщий закон. Он пришел к заключению, что легкий вихор не всегда непростителен. Соответственно он пересмотрел весь свой моральный кодекс. Он стал руководиться, сперва с некоторой оглядкой, своими новыми представлениями о структуре собачьего общества. День ото дня он делался демократичней. Еще в Пизе миссис Браунинг замечала, что он «...ежедневно выбегает на улицу и беседует с собачками по-итальянски». А теперь, во Флоренции, старые путы все до ниточки спали с него. Миг раскрепощения настал в один прекрасный день в Касцинском парке. Он носился по «яркой изумрудной мураве» наперегонки с «фазанами, трепетными и быстрыми», и вдруг он вспомнил Риджентс-парк и воззвание: «Собаки должны ходить только на цепи». Ну и где теперь это «должны»? Где теперь цепи? Где смотрители со своими дубинками? Их нет – и нет собачьих воров, и Собачьего Клуба, и Клуба Спаниелей – прислужника развращенной аристократии! Нет пролеток, ландо и нет Мэннинг-стриг, нет Уайтчепел! Он скакал, он носился; шерсть его пламенела; сверкали глаза. Он стал другом всему миру. Все собаки были теперь его братья. Здесь, в этом новом мире, ему не нужен был поводок; он не нуждался в защитниках. Если мистер Браунинг мешкал, когда наставал час прогулки – теперь их с Флашем связывала теснейшая дружба, – Флаш его призывал к порядку. Он «становится перед ним и лает весьма повелительно», – замечала миссис Браунинг не без досады, ибо собственные ее отношения с Флашем во многом утратили нежность былых времен, когда рыжая шерсть его и сияющий взор восполняли то, чего ей не хватало; теперь настоящий Пан поджидал ее в тени олив и вертоградов; а вечерком был опять тут как тут и вслушивался в ароматное потрескивание сосны. Итак, если мистер Браунинг медлил, Флаш становился против него и лаял; но если мистер Браунинг предпочитал посидеть дома и посочинять – не беда. Флаш был теперь независим. Глициния и ракитник цвели вдоль заборов, в садах пламенело иудино дерево; луга искрились тюльпанами. Чего же ждать? И он убегал один. Он теперь был сам себе хозяин. «...Он уходит один и пропадает часами, – писала миссис Браунинг. –...Он знает все улицы во Флоренции и настаивает на независимости. Я нисколько не тревожусь, когда его нет», – заключила она, с улыбкой вспомнив мучительные часы ожидания на Уимпол-стрит и бандитов, которые норовят выхватить собаку прямо из-под колес, стоит тебе зазеваться. Во Флоренции не было места страху; не было собачьих воров и – вздыхала она, вероятно, – не было отцов.</w:t>
      </w:r>
    </w:p>
    <w:p>
      <w:pPr>
        <w:pStyle w:val="Normal"/>
        <w:rPr/>
      </w:pPr>
      <w:r>
        <w:rPr/>
        <w:t>Но если уж говорить откровенно – не для того, чтоб любоваться живописью, вступать под сумрачные церковные своды и разглядывать темные фрески, убегал Флаш за дверь Casa Guidi, когда ее оставляли открытой. Он спешил насладиться кое-чем, отыскать кое-что, в чем ему долгие годы было отказано. Он уже слышал охотничий рог Венеры однажды в полях Беркшира; он полюбил тогда сучку мистера Партриджа; она ему принесла потомство. И теперь тот же голос звенел над узкими флорентийскими улочками, но куда повелительней, куда более властно – промолчав столько лет. И Флаш познал то, чего не дано познать человеку, – любовь чистую, любовь простую, любовь в полном смысле слова; любовь, которая не отягчена заботой; не знает стыда; ни отрезвленья; налетела – и нет ее; как пчела на цветке – налетела и нет. Нынче цветок этот роза, завтра лилия; то дикий болотный чертополох, то оранжерейная орхидея, пышная и торжественная. Так бездумно, свободно ласкал Флаш то пеструю спаниелиху со своей улицы, то полосатую собаку, то рыжую – не важно. Для Флаша все они были равны. Он устремлялся на звук рога, откуда б ни доносил его ветер. Любовь – это все; любовь – сама себе цель. И никто не осуждал Флаша за его эскапады. Мистер Браунинг только посмеивался («и не совестно? ведь порядочный, кажется, пес»), если Флаш заявлялся за полночь или вовсе под утро. И миссис Браунинг тоже смеялась, глядя, как Флаш валится на пол в спальне и засыпает мертвецким сном на мозаичном гербе семейства Гуиди.</w:t>
      </w:r>
    </w:p>
    <w:p>
      <w:pPr>
        <w:pStyle w:val="Normal"/>
        <w:rPr/>
      </w:pPr>
      <w:r>
        <w:rPr/>
        <w:t>Ибо в Casa Guidi в комнатах все было голо. Куда-то девались переодетые вещи дней отшельничества и заточенья. Кровать тут была кроватью, умывальник – умывальником. Каждый предмет был самим собою и ни во что не рядился. В просторах гостиной терялись несколько старинных резных стульев черного дерева. Над камином висело зеркало, а по бокам два амура держали свечи. Сама миссис Браунинг забросила свои индийские шали. Она носила теперь тюрбан из яркого, тонкого шелка, который нравился ее мужу. Она теперь по-иному причесывалась. И когда пряталось солнце и открывались ставни, она выходила на балкон в белом легком платье. Она любила сидеть на балконе, смотреть, слушать, наблюдать.</w:t>
      </w:r>
    </w:p>
    <w:p>
      <w:pPr>
        <w:pStyle w:val="Normal"/>
        <w:rPr/>
      </w:pPr>
      <w:r>
        <w:rPr/>
        <w:t xml:space="preserve">Вскоре по приезде их во Флоренцию, как-то под вечер, снизу, с улицы налетел такой шум, что они выбежали на балкон. Внизу бурлила толпа. Несли знамена, кричали и пели. Из окон высовывались; свешивались с балконов; те, кто в окнах, кидали цветы и лавровые ветки тем, кто на улице; а те, кто на улице – торжественные мужчины, веселые юные женщины, – целовались и простирали своих детишек тем, кто стоял на балконах. Мистер и миссис Браунинг приникли к перилам и хлопали, хлопали. Плыли знамена; факелы их озаряли. «Свобода» – было начертано на одном знамени; «Единая Италия» – на другом; и еще «Помни о жертвах» и «Viva Pio Nonno!» </w:t>
      </w:r>
      <w:r>
        <w:rPr>
          <w:rStyle w:val="FootnoteCharacters"/>
          <w:rStyle w:val="FootnoteAnchor"/>
        </w:rPr>
        <w:footnoteReference w:id="52"/>
      </w:r>
      <w:r>
        <w:rPr/>
        <w:t xml:space="preserve"> и «Viva Leopoldo Secondo!» </w:t>
      </w:r>
      <w:r>
        <w:rPr>
          <w:rStyle w:val="FootnoteCharacters"/>
          <w:rStyle w:val="FootnoteAnchor"/>
        </w:rPr>
        <w:footnoteReference w:id="53"/>
      </w:r>
      <w:r>
        <w:rPr/>
        <w:t xml:space="preserve"> – три часа с половиной проплывали знамена, и люди кричали, и мистер и миссис Браунинг стояли на балконе, где горело шесть свечей, и махали, махали. Какое-то время Флаш, лежа между ними и свеся лапы между перил, пытался добросовестно ликовать. Но вот – он не мог этого скрыть – он зевнул. «Он признал наконец, что торжество, на его взгляд, чересчур затянулось», – заметила миссис Браунинг. Усталость, сомнение, цинизм им овладели. И к чему это все? – спрашивал он себя. Кто этот Великий Герцог? И что он им обещал? И чему тут радоваться? Ибо его, надо сказать, раздражало, что миссис Браунинг с таким неуемным пылом машет этим знаменам. Великий Герцог, казалось ему, не стоил подобных восторгов. А потом, когда проходил сам Великий Герцог, Флаш заметил, что у парадной двери задержалась собачка. Воспользовавшись тем, что миссис Браунинг совсем увлеклась, он улизнул с балкона и сбежал вниз. Лавируя среди толпы и знамен, он устремился за нею. Она убегала все дальше, к самому сердцу Флоренции. Удалялись, таяли голоса, глохло ликованье толпы. Растворились огни факелов. Только редкие звезды подпрыгивали на ряби Арно и мигали Флашу, который лежал на грязном берегу под сенью старой корзины рядышком с пестрой спаниелихой. Так лежали они в любовной истоме, покуда не встало солнце. Флаш явился домой только в девять утра, и миссис Браунинг встретила его не без иронии – мог бы хоть вспомнить, считала она, что сегодня ровно год со дня ее свадьбы. Но, она заметила, «вид у него был чрезвычайно довольный». Что ж. И правда. Сама она находила непонятное удовольствие в топоте тысячных толп, посулах Великого Герцога и зыбком стремленье знамен, Флашу же куда больше понравилась остановившаяся у двери собачка.</w:t>
      </w:r>
    </w:p>
    <w:p>
      <w:pPr>
        <w:pStyle w:val="Normal"/>
        <w:rPr/>
      </w:pPr>
      <w:r>
        <w:rPr/>
        <w:t>Спору нет, миссис Браунинг и Флаш в своих плаваниях открыли совершенно разные земли: она – Великого Герцога, он – пеструю спаниелиху; однако узы, их связывавшие, продолжали крепко держать. Едва Флаш успел распрощаться со всеми «должны», носясь по изумрудной мураве Каспийских садов, где багрецом и золотом вспыхивали фазаны, как его одернули. Снова его оттянули назад, его осадили. Началось с пустяка – с намека, – просто миссис Браунинг весной 49-го года вдруг взялась за иголку. Но что-то тут не понравилось Флашу. Она вообще не имела обыкновения шить. Он увидел, как Уилсон двигала кровать, и она выдвигала ящик комода и складывала туда какие-то белые вещи. Подняв голову с рыжеватых плит, он смотрел, он внимательно вслушивался. Неужто опять что-то стрясется? Он в тревоге ждал, как бы не начали паковать саквояжи. Неужто снова бежать, снова спасаться? Спасаться – но куда, от чего? Здесь им бояться нечего, убеждал он миссис Браунинг. Здесь, во Флоренции, они оба могут спокойно забыть и про мистера Тэйлора, и про кровавые свертки с собачьими головами. Он, однако, совершенно запутался. Перемены, насколько он в них разобрался, не предвещали бегства. Перемены, таинственным образом, говорили об ожидании. Глядя, как миссис Браунинг спокойно, но чересчур уж прилежно водит иголкой, сидя в своем низком кресле, он чувствовал, что надвигается неизбежное, и ему становилось не по себе. Катились недели. Миссис Браунинг почти не выходила из дому. Будто ждала рокового события. А вдруг нагрянет кто-то такой вроде Тэйлора, и он обидит ее, застигнув одну, без защитника? От этой мысли Флаша бросало в дрожь. Да, бежать она, по всей видимости, не собиралась. Саквояжей не укладывали. Непохоже было, что кто-то хочет покинуть дом, скорей наоборот – кто-то должен явиться. Флаш с ревнивой тревогой оглядывал каждого гостя. Их было много теперь – мисс Блэгден, мистер Пандор, Хэтти Хосмер, мистер Литтон, – очень много дам и господ посещали теперь Casa Guidi. А миссис Браунинг целыми днями сидела в кресле и шила.</w:t>
      </w:r>
    </w:p>
    <w:p>
      <w:pPr>
        <w:pStyle w:val="Normal"/>
        <w:rPr/>
      </w:pPr>
      <w:r>
        <w:rPr/>
        <w:t>И вот однажды в начале марта миссис Браунинг вовсе не появилась в гостиной. Приходили и уходили другие. Приходили и уходили Уилсон и мистер Браунинг. И они приходили и уходили с такими ужасными лицами, что Флаш забился под кушетку. Кто-то бегал вверх-вниз, по лестнице летал шепот, чужие задушенные голоса. Наверху, в спальне, шаркали. Флаш все глубже забивался во тьму под кушеткой. Каждой жилкой он ощущал, как что-то меняется, происходит страшное что-то. Так же точно давным-давно он ждал, когда под дверью замрут шаги незнакомца в капюшоне. И дверь распахнулась тогда наконец, и мисс Барретт вскрикнула: «Мистер Браунинг!» Но кто теперь еще явится? Какой еще незнакомец? День клонился к вечеру, а про Флаша забыли. Он валялся в гостиной – непоеный, некормленый; и пусть бы хоть тысячи пестрых спаниелих обнюхивали сейчас порог – он бы просто от них отшатнулся. Ибо к концу дня им все более овладевало чувство, что в дом снаружи ломится что-то. Он глянул из-под бахромы. Амуров-факельщиков, резные стулья черного дерева – всех будто расшвыряли друг от друга подальше, и самого его тоже будто отбросили к стенке, расчищая место для чего-то невидимого. Вот промелькнул мистер Браунинг; но мистер Браунинг был на себя не похож; вот промелькнула Уилсон – но Уилсон тоже переменилась, словно оба воочию видели то, что не видел, но угадывал он.</w:t>
      </w:r>
    </w:p>
    <w:p>
      <w:pPr>
        <w:pStyle w:val="Normal"/>
        <w:rPr/>
      </w:pPr>
      <w:r>
        <w:rPr/>
        <w:t>Наконец Уилсон, вся красная, растрепанная, но ликующая, взяла его на руки и понесла наверх. Они вошли в спальню. Что-то слабенько блеяло в затененной комнате – что-то трепыхаюсь на подушке. Живое. Без всякой их помощи, не открывая парадной двери, сама по себе, одна, миссис Браунинг преобразилась в двоих. Что-то неприличное мяукало и трепыхалось с нею рядом. Раздираемый гневом, и ревностью, и глубоким отвращением, которого он не умел скрыть, Флаш вырвался из рук Уилсон и бросился вниз. Уилсон и миссис Браунинг звали его; соблазняли ласками, обещали вкусно угостить – все напрасно. Он при каждом удобном случае прятался от ненужного зрелища, отталкивающего создания, в потемках кушетки или в укромном углу. «...На две недели целых он впал в глубокую тоску и не отвечал на знаки внимания, которые ему расточали», – была принуждена заметить миссис Браунинг среди новых своих забот. А если мы, как нам и должно, возьмем наши минуты и часы, переведем на собачий счет и посмотрим, как минуты взбухают часами, а часы сутками, – мы заключим без малейшей натяжки, что «глубокая тоска» Флаша длилась полгода целых по человечьему времени. Многие мужчины и женщины скорей забывают и свою ненависть, и свою любовь.</w:t>
      </w:r>
    </w:p>
    <w:p>
      <w:pPr>
        <w:pStyle w:val="Normal"/>
        <w:rPr/>
      </w:pPr>
      <w:r>
        <w:rPr/>
        <w:t>Однако Флаш был уже не прежний олух и неуч с Уимпол-стрит. Он получил кой-какие уроки. Уилсон однажды его поколотила. Он съел однажды зачерствевшие бисквиты, тогда как мог съесть их и свежими; он поклялся любить и не кусать. Все это взбивалось у него в голове, пока он лежал под кушеткой; и наконец он вышел на свет. И снова был он вознагражден. Награда на сей раз, надо признаться, на первых порах показалась ему весьма скромной, если не сказать унизительной. Малыша усадили к нему на спину, и он должен был его катать, а тот его дергал за уши. Но Флаш претерпевал это так благородно, поворачиваясь, когда его дергали за уши, только затем, «чтобы поцеловать голые пухлые ножки», что не прошло и трех месяцев, как беспомощный, слабенький, писклявый, слюнявый детеныш стал отличать его – «в общем» (это по свидетельству миссис Браунинг) среди всех других, а потом уж, к собственному своему удивлению, Флаш и сам привязался к малышу. Разве нет меж ними сродства? Разве малыш не близок во многом Флашу? не сходные ли у них понятия, не общие вкусы? Пейзаж, например. Флашу решительно всякий пейзаж казался неинтересен. Он так и не научился за эти годы любоваться горами. Когда его взяли на Валломброзу, лесные прелести только нагнали на него скуку. И вот, когда малышу было несколько месяцев, они снова сели в карету и отправились в бесконечное странствие. Малыш лежал на руках у кормилицы; Флаш сидел на коленях у миссис Браунинг: карета взбиралась все выше к Апеннинским вершинам. Миссис Браунинг была просто вне себя от восторга. Она буквально не могла оторваться от окна. Среди всех богатств родного языка она не могла найти слов, которые бы отразили ее впечатления. «...Немыслимые, почти нездешние Апеннины, дивная смена красок и очертаний, внезапные превращения гор и живая физиономия каждой, каштановые леса, словно от собственной тяжести низвергающиеся с кручи, скалы, рассеченные бегом ручьев, и горы, горы, горы над горами разворачивают свое великолепие, как бы сами собой, от усилия меняясь в цвете...» – да, поистине, красоты Апеннин рождали сразу столько слов, что с разгона они сшибались и давили друг друга. Но младенец и Флаш не испытывали ни вдохновений этих, ни этих мук слова. Они оба молчали. Флаш «отвернулся от окна, решив, что смотреть положительно не на что. Он гордо презирает деревья и горы и прочее в этом роде», – заключила миссис Браунинг. Карета грохотала все выше. Флаш уснул, и младенец уснул. Потом вдруг мимо поплыли огни, и дома, и мужчины, и женщины. Въехали в деревню. Тотчас Флаш встрепенулся, «он с любопытством таращил глаза, он посмотрел на восток, посмотрел на запад, будто делал заметки или собирался для них с мыслями». Его занимали сцены из жизни, не красота. Красоте – нам, по крайней мере, так кажется – надо было еще выпасть лиловатой ли, зеленой пыльцой, ее надо было еще вспрыснуть неким небесным шприцем в бахромчатые ходы у него за ноздрями, чтобы она покорила воображение Флаша. Но и так рождала она не слова, а немой восторг. Когда миссис Браунинг видела, он чуял; когда она писала – он внюхивался.</w:t>
      </w:r>
    </w:p>
    <w:p>
      <w:pPr>
        <w:pStyle w:val="Normal"/>
        <w:rPr/>
      </w:pPr>
      <w:r>
        <w:rPr/>
        <w:t>Здесь, однако, биограф вынужден приостановиться. Если для передачи зрительных впечатлений нам порой недостает и наших нескольких тысяч слов – вот ведь миссис Браунинг призналась относительно Апеннин: «Нет, я не могу передать, что это такое», – то для описания запахов мы обходимся всего-то несколькими словами. Вообще неизвестно, для чего человеку нос. Величайшие поэты мира не нюхивали ничего, кроме роз, с одной стороны, и навоза – с другой. Тончайшие же оттенки промежуточных запахов в поэзии так и не отобразились. А Флаш жил главным образом в царстве запахов. Любовь была прежде всего запах; музыка, зодчество, политика, право, наука – все было запах. Для него и религия сама была запах. Описать простейшие его впечатления от ежедневного мяса или бисквита решительно нам не дано. Мистер Суинберн и тот не сумел бы выразить, о чем говорили Флашу запахи Уимпол-стрит в жаркий июньский день. Ну а насчет того, чтобы изобразить запах молодой спаниелихи, спутанный с запахом факелов, лавров, ладана, знамен, восковых свечей и гирлянды из розовых листьев, раздавленной каблучком полежавшей в нафталине шелковой туфельки, – то разве что Шекспир, приостановись он над строками «Антония и Клеопатры»... но Шекспир не приостанавливался. И потому, признавшись в своей беспомощности, мы можем только заметить, что Италия для Флаша в эту его самую зрелую, вольную, счастливую пору означала прежде всего бездну запахов. Любовный пыл, надо думать, утих с годами. Запахи оставались. И вот, когда семейство опять мирно зажило в Casa Guidi, каждый предался любимым занятиям; мистер Браунинг вечно писал в одной комнате, миссис Браунинг вечно писала в другой. Малыш играл в детской. А Флаш слонялся по флорентийским улицам, упиваясь запахами. Он бродил по главным улицам и по окраинам, по площадям, закоулкам, гоняясь за запахами; они все время менялись; были запахи шершавые, гладкие, темные, золотые. Он плутал там и сям, повсюду; где чеканят медь, где пекут хлеб, где женщины сидят и расчесывают волосы, где птичьи клетки громоздятся одна на другой на панели, где вино растекается по мостовой густо-красными лужами, где пахнет упряжью, чесноком и кожей, где валяют сукно, и дрожит виноградный лист, и мужчины пьют, икают, бросают кости – всюду он бегал, уткнувши нос в землю и впитывая суть вещей или воздев кверху нос, трепещущий от благовоний. Он сворачивался калачиком на горячем припеке – о, какой солнце умеет выманить запах из камня! Он прятался под тенистой аркой – каким острым запахом камень отдает в тени! Он гроздьями пожирал спелый виноград, ради его пурпурного запаха; он жевал и сплевывал самые жалкие объедки козлятины и макарон, которые итальянские хозяйки швыряли с балконов, – у макарон с козлятиной был запах надрывный, малиновый. Он шел на обморочную сладость ладана в лиловатую путаницу темных соборов и, внюхиваясь, слизывал лужи золота, пролившегося на усыпальницы с витражей. И осязание у него было не менее тонко. Он знал мраморную гладкость Флоренции и шершавость ее гравия и булыжника. Тяжелые складки древних одежд, гладкие каменные стопы и пальцы он дарил вниманием ласкового языка, теплом трепетной морды; на чутких подушечках лап он уносил четкие отпечатки гордой латыни. Короче говоря, он знал Флоренцию так, как не дано ее знать ни одному человеку; как не знала ее ни Джордж Элиот, ни Рескин. Он знал ее так, как может знать лишь немой. Ни единое из мириад его восприятий ни разу не подвергалось искаженью в слове.</w:t>
      </w:r>
    </w:p>
    <w:p>
      <w:pPr>
        <w:pStyle w:val="Normal"/>
        <w:rPr/>
      </w:pPr>
      <w:r>
        <w:rPr/>
        <w:t xml:space="preserve">Но хотя биографу и очень было бы лестно заключить, будто жизнь Флаша в зрелом возрасте являла сплошную оргию наслаждений, не подвластных никакому перу; утверждать, будто (тогда как малышу ежедневно давалось новое слово, а значит, делались чуть-чуть недоступнее чувства) Флашу судьба судила пребывать в бесконечном раю, где в первозданности сияет суть вещей и нагая их душа постигается обнаженными нервами, – это, увы, неправда. Флаш не пребывал в таком раю. Разве что дух, парящий от звезды к звезде, да какая-нибудь птица, вышним летом над арктическими снегами и лесами тропиков избавленная от вида наших жилищ и кучерявящегося над ними дымка, могут, насколько нам известно, наслаждаться этим нерушимым, неомраченным блаженством. А Флаш леживал у людей на коленях, слышал человеческие голоса. Плоть его пронизалась человеческими страстями; он знал все степени ревности, гнева, отчаяния. Летом, например, его изводили блохи </w:t>
      </w:r>
      <w:r>
        <w:rPr>
          <w:rStyle w:val="EndnoteCharacters"/>
          <w:rStyle w:val="EndnoteAnchor"/>
        </w:rPr>
        <w:endnoteReference w:id="8"/>
      </w:r>
      <w:r>
        <w:rPr/>
        <w:t>. По странной прихоти, то же самое солнце, которое питало виноградную гроздь, плодило блох. «Муки Савонаролы здесь, во Флоренции, – писала миссис Браунинг, – были едва ли ужасней, чем страдания бедного Флаша». Блохи суетились во всех углах флорентийских домов. Они выпрыгивали, выскакивали из каждой щелки старых камней, из каждой складки старых обоев, из каждой мантильки, шляпки и одеяла. Они роились в шерсти у Флаша. Они пробивались сквозь густейшие заросли. Он скреб, он раздирал себе кожу. Здоровье его пошатнулось. Он помрачнел, отощал, издергался. Воззвали к мисс Митфорд. Какие есть средства от блох? – тревожно спрашивала в письме миссис Браунинг. Мисс Митфорд, по-прежнему корпевшая в теплице на Третьей Миле над историческими трагедиями, отложила перо, порылась в старых рецептах – чем пользовали Ласку, чем Цезаря? Но редингскую блоху убить проще простого. А флорентийские блохи красные и могучие. От порошков мисс Митфорд они бы только чихали. В отчаянии мистер и миссис Браунинг ползали на коленях подле лохани с водой, изо всех сил стараясь отогнать напасть с помощью щетки и мыла. Напрасно. Наконец мистер Браунинг, выйдя однажды с Флашем на прогулку, заметил, как на того оборачиваются. Он услышал, как один прохожий, прижав к носу палец, шепнул: «La rogria» (парша). А коль скоро к этому времени «Роберт привязался к Флашу не меньше моего», выйти погулять с другом и услышать на его счет такое было уж слишком. «Терпение Роберта, – писала его жена, – истощилось». Оставалось одно лишь средство, но средство едва ли не более жестокое, чем сама болезнь. Хоть Флаш и сделался намного демократичней и равнодушней к условностям, он по-прежнему был таким, каким его аттестовал Филип Сидни, – благородный дворянин от рождения. Родословную свою он носил на себе. Шерсть для него значила то же, что значат золотые часы с фамильным гербом для промотавшегося землевладельца, для которого наследственное приволье полей сжалось в крохотный этот кружок. И вот шерстью-то и предложил пожертвовать мистер Браунинг. Он призвал Флаша и, «взяв ножницы, всего его обкорнал до полного сходства со львом».</w:t>
      </w:r>
    </w:p>
    <w:p>
      <w:pPr>
        <w:pStyle w:val="Normal"/>
        <w:rPr/>
      </w:pPr>
      <w:r>
        <w:rPr/>
        <w:t>Пока Роберт Браунинг щелкал ножницами, пока знаки отличия кокер-спаниеля падали на пол и взамен высовывалась пародия на совсем иного зверя, Флаш чувствовал себя выхолощенным, раздавленным, обесчещенным. Кто я теперь? – думал он, глядясь в зеркало. И зеркало, с грубой откровенностью всех зеркал, отвечало: «Ты – ничто». Он стал никем. Конечно, он уже не был кокер-спаниель. Но пока он смотрел на себя, уши его, теперь голые (да уж, не кудрявые), кажется, дрогнули. Словно непобедимые духи истины и смеха что-то нашептывали в них. Быть ничем – в конце-то концов, не завиднейшее ли из всех состояний? Опять он глянул в зеркало. Вот она – грива. Изображать в смешном виде напыщенность тех, кто много о себе мнит, – не есть ли, в сущности, достойное предназначение? Во всяком случае, к какому бы выводу ни пришел Флаш, от блох он избавился несомненно. Он встряхнул гривой. Он пустился в пляс на голых истончившихся ножках. Он воспрял духом. Так знаменитая красавица, встав после страшной болезни и обнаружив, что лицо ее обезображено навек, зажигает, наверное, костер из притирок и платьев и радостно хохочет при мысли, что теперь не смотреться в зеркало, не бояться охлаждения любовника и обаяния соперницы. Так священнослужитель, весь век потевший под сукном и крахмалом, бросает, наверное, брыжи в мусорный ящик и хватает с полки Вольтера. Так прыгал Флаш, выстриженный до комического сходства со львом, но избавясь от блох. «Флаш умен», – написала сестре миссис Браунинг. Ей, вероятно, вспомнилась греческая мудрость: только через страдания обретается счастье. Тот истинный философ, кто пожертвовал своим видом, но избавился от блох.</w:t>
      </w:r>
    </w:p>
    <w:p>
      <w:pPr>
        <w:pStyle w:val="Normal"/>
        <w:rPr/>
      </w:pPr>
      <w:r>
        <w:rPr/>
        <w:t>Но Флаш недолго ждал, чтобы новообретенная его философия подверглась искусу. Летом 1852 года в Casa Guidi вновь явились предвестия, которые, скапливаясь беззвучно, покуда открывался вот этот ящик комода или небрежно болталась из картонки бечевка, для собаки так же грозны, как тучи, предвещающие молнию пастуху, или слухи, предвещающие войну министру. Снова, значит, что-то менять, снова катить куда-то. Ну – и что же? Вытащили и стянули ремнями сундуки. Няня вынесла малыша. Вышли мистер и миссис Браунинг в дорожных костюмах. У двери стоял экипаж. Флаш философически ждал в передней. Раз они готовы, готов и он. И когда все уселись в карету, он одним махом легко прыгнул следом. В Венецию, в Рим, в Париж – куда? Все страны были теперь для него равны. Все люди ему были братья. Наконец он выучил этот урок. Но когда наконец он вышел из мрака, ему понадобилась вся его философия – он оказался в Лондоне.</w:t>
      </w:r>
    </w:p>
    <w:p>
      <w:pPr>
        <w:pStyle w:val="Normal"/>
        <w:rPr/>
      </w:pPr>
      <w:r>
        <w:rPr/>
        <w:t>Строгие кирпичные ряды домов четко вытянулись справа и слева. Вот из-за двери красного дерева с медным кольцом явилась дама, пышно облаченная в лиловые плавные бархаты. Светлая шляпка, мерцая цветами, покоилась на волосах. Подобрав одежды, она брезгливо озирала улицу, пока дворецкий спускал, избочась, ступеньки ландо. Всю Уимбек-стрит – ибо это была Уимбек-стрит – обтекал оранжевый блеск – не тот чистый, ясный блеск, что в Италии, но матовый, подернутый пылью от миллионов копыт, от миллионов колес. Лондонский сезон был в разгаре. Завеса густого гула, облако смешанных шумов одним протяженным громом накрыло город. Мимо гордая шотландская борзая влекла на поводке пажа. Мерной раскачкой плыл полисмен, поигрывая фонариком. Запах жаркого, запах рагу, запахи соусов и приправ неслись из каждого полуподвала. Ливрейный лакей бросал в почтовую тумбу письмо.</w:t>
      </w:r>
    </w:p>
    <w:p>
      <w:pPr>
        <w:pStyle w:val="Normal"/>
        <w:rPr/>
      </w:pPr>
      <w:r>
        <w:rPr/>
        <w:t>Ошеломленный величием метрополии, Флаш на миг застыл у порога. Уилсон тоже застыла. Какая бедная, если подумать, эта Италия, и ее дворцы, революции, и Великие Герцоги с их телохранителями! Когда мимо проплывал полисмен, она восслала хвалу небесам, что не вышла-таки за сеньора Ригхи. Но вот мрачная личность отделилась от двери углового трактира. И ухмыльнулась. Флаш опрометью кинулся в дом.</w:t>
      </w:r>
    </w:p>
    <w:p>
      <w:pPr>
        <w:pStyle w:val="Normal"/>
        <w:rPr/>
      </w:pPr>
      <w:r>
        <w:rPr/>
        <w:t xml:space="preserve">Несколько недель он был заточен в гостиной меблированных комнат на Уимбек-стрит. Заточение по-прежнему было необходимо. Разразилась-таки холера, и хоть кое-какому улучшению быта в «Грачевниках» она и вправду способствовала, но недостаточно все же, ибо собак по-прежнему воровали и собаки на Уимпол-стрит по-прежнему должны были ходить только на поводках. Флаш, разумеется, появился в обществе. Он виделся с собаками у почтовой тумбы, у трактира. И они приветствовали его возвращение с присущей им прирожденной учтивостью. В точности как английский пэр, проживший всю жизнь на Востоке и перенявший туземный обычай (намекают даже, будто он обращен в мусульманство и наградил китайскую прачку сынком), вновь заняв свое место при дворе, встречает в прежних друзьях готовность не замечать этих странных чудачеств, и его приглашают в Четсворт, ни словом, впрочем, не помянув о супруге и молчаливо предполагая, что он будет допущен к семейным молитвам, – так же точно пойнтеры и сеттеры Уимпол-стрит приветствовали Флаша в своей среде, стараясь не замечать странностей его фигуры. Флашу, однако, казалось, что среди лондонских собак распространились унылые настроения. Все знали, что Нерон, пес миссис Карлейль, бросился из окна бельэтажа, покушаясь на самоубийство </w:t>
      </w:r>
      <w:r>
        <w:rPr>
          <w:rStyle w:val="EndnoteCharacters"/>
          <w:rStyle w:val="EndnoteAnchor"/>
        </w:rPr>
        <w:endnoteReference w:id="9"/>
      </w:r>
      <w:r>
        <w:rPr/>
        <w:t>. Говорили, не вынес тяжелой жизни на Чейн-Роу. Флаш, оказавшись снова на Уимбек-стрит, легко мог такое себе представить. Заточение, толпы безделушек, по ночам тараканы и мухи днем, неизбывный запах баранины, назойливые бананы в буфете – все это, вместе с тесным соседством плотно одетых, редко и плохо мывшихся женщин и мужчин, утомляло и нервировало его. Он часами лежал под гостиничной шифоньеркой. Бежать на волю было нельзя. Парадную дверь запирали. Приходилось ждать, когда кто-нибудь удосужится надеть на него поводок.</w:t>
      </w:r>
    </w:p>
    <w:p>
      <w:pPr>
        <w:pStyle w:val="Normal"/>
        <w:rPr/>
      </w:pPr>
      <w:r>
        <w:rPr/>
        <w:t>Лишь два события нарушили течение скучных недель, проведенных им в Лондоне. В самом конце лета Браунинги отправились навестить преподобного Чарльза Кингсли в Фарнеме. В Италии земля была бы голая и жесткая, как кирпич. Лютовали бы блохи. Пришлось бы таскаться от тени к тени, благодаря хоть за тоненькую ее полоску, дарованную воздетой рукой какой-нибудь статуи Донателло. А в Фарнеме зеленели луга, синела вода; шушукались лесные деревья; и был такой нежный дерн, что на нем пружинили лапы. Браунинги и Кингсли провели вместе весь день. И вот когда Флаш трусил за ними следом, снова вдруг протрубил охотничий рог. Его охватило прежнее исступление. Заяц ли это, лисица ли? Флаш понесся по вереску Суррея, как он не носился со времен Третьей Мили. Фейерверком золотых и багряных искр взметнулся фазан, Флаш уже сомкнул было челюсти у него на хвосте, но тут прозвенел голос. Просвистел хлыст. Что это – неужто преподобный Чарльз Кингсли так резко его призывает к ноге? Во всяком случае, больше уж он не бегал. В Фарнеме леса строго охранялись.</w:t>
      </w:r>
    </w:p>
    <w:p>
      <w:pPr>
        <w:pStyle w:val="Normal"/>
        <w:rPr/>
      </w:pPr>
      <w:r>
        <w:rPr/>
        <w:t>Спустя несколько дней он лежал под шифоньеркой в гостиной на Уимбек-стрит, когда вошла миссис Браунинг, одетая для прогулки, и вызвала его из-под шифоньерки. Она прикрепила к его ошейнику поводок, и впервые после сентября 1846 года они отправились вместе на Уимпол-стрит. Дойдя до двери пятидесятого нумера, они остановились, как прежде. Как прежде, им пришлось подождать. Как прежде, дворецкий не торопился. Наконец дверь отворилась. Неужто это Каталина свернулся калачиком на подстилке? Старый беззубый пес зевнул, потянулся, не обращая на них никакого внимания. Они поднимались наверх так же тихонько, крадучись, как некогда однажды спускались. Очень тихо отворяя двери, будто боясь того, что она там может увидеть, миссис Браунинг ходила из комнаты в комнату. И делалась все печальней. «...Они показались мне, – писала она, – как-то меньше, темней, а мебель – неудобной и несообразной». По-прежнему постукивал в окно спальни плющ. По-прежнему дом напротив заслоняли веселые шторки. Ничего не изменилось. Ничего не случилось за все эти годы. Она ходила из комнаты в комнату, вспоминая плохое. Но задолго до того, как она кончила свой обход, Флаш начал безумно тревожиться. А вдруг нагрянет мистер Барретт? Нахмурится, взглянет, повернет ключ и навеки запрет их в спальне? Наконец миссис Браунинг затворила двери и, опять очень тихо, спустилась вниз. Да, решила она, в доме, кажется, не мешало бы сделать уборку.</w:t>
      </w:r>
    </w:p>
    <w:p>
      <w:pPr>
        <w:pStyle w:val="Normal"/>
        <w:rPr/>
      </w:pPr>
      <w:r>
        <w:rPr/>
        <w:t>После этого Флаш желал только одного: уехать из Лондона, уехать из Англии навсегда. Он не знал покоя, пока не очутился на палубе парохода, пересекавшего Ла-Манш. Была сильная качка. До французского берега – восемь часов. Пока пароход трясло и болтало, воспоминания вихрем проносились в голове у Флаша – дамы в лиловых бархатах, оборванцы с мешками; Риджентс-парк и королева Виктория, мелькнувшая мимо меж верховых; зеленые травы Англии, ее вонючие мостовые – все проносилось у него в голове, пока он лежал на палубе. Подняв глаза, он увидел высокого строгого господина, опершегося на перила.</w:t>
      </w:r>
    </w:p>
    <w:p>
      <w:pPr>
        <w:pStyle w:val="Normal"/>
        <w:rPr/>
      </w:pPr>
      <w:r>
        <w:rPr/>
        <w:t>– </w:t>
      </w:r>
      <w:r>
        <w:rPr/>
        <w:t>Мистер Карлейль! – услышал он возглас миссис Браунинг. После чего (не забудем – была сильная качка) Флаша ужасно стошнило. Прибежали матросы с ведрами, с тряпками. «...Его решительно согнали с палубы, бедного пса», – рассказывала миссис Браунинг. Ибо палуба была английская. Собак не должно тошнить на палубах. Таков был его прощальный привет родным берегам.</w:t>
      </w:r>
    </w:p>
    <w:p>
      <w:pPr>
        <w:pStyle w:val="Normal"/>
        <w:rPr/>
      </w:pPr>
      <w:r>
        <w:rPr/>
      </w:r>
    </w:p>
    <w:p>
      <w:pPr>
        <w:pStyle w:val="Heading4"/>
        <w:ind w:hanging="0"/>
        <w:rPr/>
      </w:pPr>
      <w:r>
        <w:rPr/>
        <w:t>Глава шестая</w:t>
      </w:r>
    </w:p>
    <w:p>
      <w:pPr>
        <w:pStyle w:val="1"/>
        <w:rPr/>
      </w:pPr>
      <w:r>
        <w:rPr/>
      </w:r>
    </w:p>
    <w:p>
      <w:pPr>
        <w:pStyle w:val="1"/>
        <w:rPr/>
      </w:pPr>
      <w:r>
        <w:rPr/>
        <w:t>Конец</w:t>
      </w:r>
    </w:p>
    <w:p>
      <w:pPr>
        <w:pStyle w:val="Normal"/>
        <w:rPr/>
      </w:pPr>
      <w:r>
        <w:rPr/>
      </w:r>
    </w:p>
    <w:p>
      <w:pPr>
        <w:pStyle w:val="Normal"/>
        <w:rPr/>
      </w:pPr>
      <w:r>
        <w:rPr/>
        <w:t>Флаш старел. Путешествие в Англию и воспоминания, которые оно воскресило, утомили его. Заметили, что теперь он предпочитает тень, а не солнце, правда, флорентийская тень жарче, чем солнце на Уимпол-стрит. Он мог часами дремать, растянувшись под статуей или устроившись под чашей фонтана ради редких капель, орошающих его шкуру. Вокруг собирались юные псы. Он им рассказывал про Уимпол-стрит и Уайтчепел; описывал запах клевера и запах Оксфорд-стрит; в который раз вспоминал одну революцию и другую – как приходили Великие Герцоги и уходили Великие Герцоги; но пестрая спаниелиха там налево по улице – она, он говаривал, остается вовек. И неистовый мистер Ландор, проходя мимо, в шутку грозил ему кулаком. А добрая Ида Блэгден останавливалась и вынимала из ридикюля обсахаренный бисквит. Крестьянки на рыночной площади постилали ему листья в тени своих корзин и бросали ему виноградные грозди. Его знала, его любила вся Флоренция – знатные и простолюдины, собаки и люди.</w:t>
      </w:r>
    </w:p>
    <w:p>
      <w:pPr>
        <w:pStyle w:val="Normal"/>
        <w:rPr/>
      </w:pPr>
      <w:r>
        <w:rPr/>
        <w:t xml:space="preserve">Но он старел и все чаще норовил прикорнуть, даже не у фонтана – ибо старые кости ломило на жестких булыжниках, – а в спальне у миссис Браунинг, там, где герб семейства Гуиди образовал на полу гладкий круг scagliol'ы </w:t>
      </w:r>
      <w:r>
        <w:rPr>
          <w:rStyle w:val="FootnoteCharacters"/>
          <w:rStyle w:val="FootnoteAnchor"/>
        </w:rPr>
        <w:footnoteReference w:id="54"/>
      </w:r>
      <w:r>
        <w:rPr/>
        <w:t>, или в гостиной, под сенью стола. Вскоре после возвращения из Лондона он лежал там и крепко спал. Он спал крепко, глубоким старческим сном без грез. Да, сегодня он спал даже особенно крепко, ибо, покуда он спал, вокруг него будто сгущалась тьма. Если что и снилось ему – ему снилось, будто он спит в дремучей чащобе, отрезанной от солнечных лучей, от человеческих голосов, и только нет-нет раздавался во сне сонный щебет уснувшей птицы или, когда ветер встряхивал ветки, жирный смешок замечтавшейся обезьяны.</w:t>
      </w:r>
    </w:p>
    <w:p>
      <w:pPr>
        <w:pStyle w:val="Normal"/>
        <w:rPr/>
      </w:pPr>
      <w:r>
        <w:rPr/>
        <w:t>И вот ветки вдруг раздвинулись. Прорвался свет – там и сям, слепящими лучами. Лопотали обезьяны. Птицы метались, гоготали, кричали. Разом он проснулся и вскочил. Вокруг была удивительная кутерьма. Укладывался он спать между ножек обычнейшего стола. Теперь он был зажат между волнением юбок и метанием брюк. Более того – сам стол дико раскачивался из стороны в сторону. Флаш не знал, куда бежать. Господи, да что же это такое? Что случилось с беднягой столом? Флаш поднял голос, он взвыл протяжно и вопросительно.</w:t>
      </w:r>
    </w:p>
    <w:p>
      <w:pPr>
        <w:pStyle w:val="Normal"/>
        <w:rPr/>
      </w:pPr>
      <w:r>
        <w:rPr/>
        <w:t xml:space="preserve">На вопрос Флаша мы не можем дать удовлетворительного ответа. Лишь немногие, да и то самые голые факты – вот и все, чем мы располагаем. Короче говоря, предположительно в начале девятнадцатого столетия графиня Блессингтон купила у чародея хрустальный шар. Ее сиятельство «так и не научилась им пользоваться». Собственно, для нее он всегда оставался хрустальным шаром, и только. Однако после ее смерти произошла распродажа пожитков, шар перешел к другим, те «смотрели глубже и более чистым взглядом» и увидели в этом шаре кое-что еще, кроме хрусталя. Явился ли покупателем лорд Стэнхоуп, он ли смотрел «более чистым взглядом» – нигде не засвидетельствовано. Но верно то, что в 1852 году лорд Стэнхоуп сделался обладателем хрустального шара, и достаточно ему было в него заглянуть, как он среди прочего обнаружил там «солнечных духов». Разумеется, не такое это было зрелище, чтобы гостеприимный вельможа мог наслаждаться им один, и лорд Стэнхоуп взял за правило демонстрировать шар во время обеда и приглашать друзей, чтобы и те полюбовались на солнечных духов. Что-то упоительное – только, впрочем, не для мистера Чорли – было в этом созерцании. Шары стали модой. И к счастью, один лондонский оптик скоро обнаружил, что и сам может изготовлять такие шары, не будучи ни египтянином, ни чародеем, хотя, разумеется, в Англии хрусталь был недешев. И многие в пятидесятые годы обзавелись шарами, хотя «иные, – по свидетельству лорда Стэнхоупа, – пользовались ими, не имея мужества в том признаться». Меж тем духи взяли в Лондоне такую силу, что в публике замечалась некоторая тревога. И лорд Стэнли намекнул сэру Булвер-Литтону </w:t>
      </w:r>
      <w:r>
        <w:rPr>
          <w:rStyle w:val="FootnoteCharacters"/>
          <w:rStyle w:val="FootnoteAnchor"/>
        </w:rPr>
        <w:footnoteReference w:id="55"/>
      </w:r>
      <w:r>
        <w:rPr/>
        <w:t xml:space="preserve">, что правительство намеревается назначить комитет, который бы «расследовал, сколько возможно, это явление». То ли слухи о намерениях правительства вспугнули духов, то ли они, как и тела, предпочитают размножаться укромно, во всяком случае, духи несомненно стали выказывать признаки беспокойства и, спасаясь повальным бегством, нашли прибежище в ножках столов. Чем бы они ни руководствовались, выбор был удачен. Хрустальный шар – вещь дорогая, стол же есть почти у каждого. И когда миссис Браунинг вернулась зимой 1852 года в Италию, оказалось, что духи опередили ее. Они завелись во Флоренции чуть не в каждом столе. «От дипломатической миссии до английского аптекаря все «угощают столом». Когда собираются вокруг стола, то не ради того, чтобы играть в вист». Нет, конечно, – но ради того, чтобы расшифровывать сообщения ножек стола. Например, если вы спросите про возраст ребенка, стол, «изъясняясь весьма отчетливо, стучит ножками в соответствии с алфавитом». А если уж стол умеет вам сообщить, что собственному вашему ребенку четыре года, – то на что только он не способен! Вертящиеся столы рекламировались в лавках. Стены пестрели плакатами, прославляющими чудеса, «scoperte a Livorno» </w:t>
      </w:r>
      <w:r>
        <w:rPr>
          <w:rStyle w:val="FootnoteCharacters"/>
          <w:rStyle w:val="FootnoteAnchor"/>
        </w:rPr>
        <w:footnoteReference w:id="56"/>
      </w:r>
      <w:r>
        <w:rPr/>
        <w:t xml:space="preserve">. К 1854 году – так быстро росло движение – «четыреста тысяч американских семейств засвидетельствовали, что поистине наслаждаются общением с духами». А из Англии пришло известие, что сэр Эдуард Булвер-Литтон вывез «многих стучащих духов Америки» к себе в Небуэрт с великолепнейшим результатом – маленький Артур Рассел узнал, например, созерцая «странного вида старого господина в жалком халатике», уставившегося на него во время завтрака, что сэр Эдуард Булвер-Литтон считает себя невидимым </w:t>
      </w:r>
      <w:r>
        <w:rPr>
          <w:rStyle w:val="EndnoteCharacters"/>
          <w:rStyle w:val="EndnoteAnchor"/>
        </w:rPr>
        <w:endnoteReference w:id="10"/>
      </w:r>
      <w:r>
        <w:rPr/>
        <w:t>.</w:t>
      </w:r>
    </w:p>
    <w:p>
      <w:pPr>
        <w:pStyle w:val="Normal"/>
        <w:rPr/>
      </w:pPr>
      <w:r>
        <w:rPr/>
        <w:t>Когда миссис Браунинг как-то за обедом заглянула в хрустальный шар лорда Стэнхоупа, она ничего не увидела в нем, кроме, разумеется, интересного знамения времени.</w:t>
      </w:r>
    </w:p>
    <w:p>
      <w:pPr>
        <w:pStyle w:val="Normal"/>
        <w:rPr/>
      </w:pPr>
      <w:r>
        <w:rPr/>
        <w:t xml:space="preserve">Дух солнца поведал, что ей предстоит дорога в Рим, а так как в Рим она ехать не намеревалась, она воспротивилась решению духов. «Но, – правдиво добавляет она, – я люблю все чудесное». Кто-кто, а она умела дерзать. Пустилась же она тогда с риском для жизни на Мэннинг-стрит. И открыла особый мир, какой ей и не снился, всего в получасе езды от Уимпол-стрит. Так отчего бы не быть еще и другому миру в полу секунде лета от Флоренции – миру лучше, прекраснее нашего, миру, где живут мертвые, тщетно пытаясь с нами связаться? Во всяком случае, надо рискнуть. И она села за стол. Явился мистер Литтон </w:t>
      </w:r>
      <w:r>
        <w:rPr>
          <w:rStyle w:val="FootnoteCharacters"/>
          <w:rStyle w:val="FootnoteAnchor"/>
        </w:rPr>
        <w:footnoteReference w:id="57"/>
      </w:r>
      <w:r>
        <w:rPr/>
        <w:t xml:space="preserve">, блистательный сын невидимого отца; и мистер Фредерик Теннисон </w:t>
      </w:r>
      <w:r>
        <w:rPr>
          <w:rStyle w:val="FootnoteCharacters"/>
          <w:rStyle w:val="FootnoteAnchor"/>
        </w:rPr>
        <w:footnoteReference w:id="58"/>
      </w:r>
      <w:r>
        <w:rPr/>
        <w:t>, и мистер Паурс, и мистер Виллари – и все сели за стол, и потом, когда стол отбрыкался, они кушали чай и клубнику со сливками, и пока «Флоренция таяла среди фиолетовых гор и высыпали звезды», они говорили, говорили, говорили, «...каких мы историй тогда ни рассказывали, в каких не уверяли клятвенно чудесах! О, мы все тут уверовали, Иза, кроме Роберта...». А потом ворвался глухой мистер Киркап, тряся реденькой седой бороденкой. Он пожаловал лишь затем, чтобы возвестить: «Духовный мир существует! Есть жизнь после смерти! Верую! Наконец убедился!» Ну, а если уж мистер Киркап, который всегда был «чуть ли не атеист», обратился лишь оттого, что услышал (при своей глухоте) «три столь громких удара, что даже подпрыгнул», то ей ли, миссис Браунинг, оставаться в стороне от стола? «Я ведь скорее, знаете, мистик и тычусь во все двери этого мира, стараясь выйти наружу». И она скликала верных в Casa Guidi. И они сидели в гостиной, положив руки на стол и стараясь выйти наружу.</w:t>
      </w:r>
    </w:p>
    <w:p>
      <w:pPr>
        <w:pStyle w:val="Normal"/>
        <w:rPr/>
      </w:pPr>
      <w:r>
        <w:rPr/>
        <w:t>Флаш вскочил с ужасным предчувствием. Стол стоял на одной ножке. Но что бы ни видели и ни слышали дамы и господа вокруг стола – Флаш ничего не видел и не слышал. Правда, стол стоял на одной ножке, но так же встанет и всякий стол, если его хорошенько прижать с одного боку. Флаш и сам опрокидывал столы, и ему доставалось за это. Но сейчас миссис Браунинг широко раскрытыми большими глазами смотрела в окно, будто видела что-то прекрасное. Флаш бросился на балкон. Может, какой новый Великий Герцог проезжает среди флагов и факелов? Нет, нигде ничего, только старуха нищенка съежилась на углу над корзиной со своими арбузами. А миссис Браунинг определенно видела что-то. И определенно что-то чудесное. Так вот когда-то на Уимпол-стрит она расплакалась ни с того ни с сего, и он тоже не видел никакой причины. А в другой раз она хохотала и совала ему под нос каракули с кляксой. Но сейчас было не то. Что-то в ее взгляде его испугало. И что-то в комнате ли, в столе или в юбках и брюках ужасно было противное.</w:t>
      </w:r>
    </w:p>
    <w:p>
      <w:pPr>
        <w:pStyle w:val="Normal"/>
        <w:rPr/>
      </w:pPr>
      <w:r>
        <w:rPr/>
        <w:t>Шли недели, а это увлеченье невидимым все больше охватывало миссис Браунинг. Сверкал, скажем, ясный солнечный день, а ей не хотелось погулять, посмотреть, как туда-сюда юркают ящерицы, нет, она оставалась сидеть за столом; сияла синяя звездная ночь, а она не читала свою книжку, не водила рукой по бумаге, нет, она – если мистер Браунинг отлучился – призывала Уилсон, и Уилсон являлась позевывая. И обе сидели за столом, пока этот предмет обстановки, чье главное назначение – давать тень, не начнет брыкаться, и тогда миссис Браунинг вскрикивала, что это он предрекает Уилсон болезнь. Уилсон возражала, что ей просто спать охота. Но потом и сама Уилсон – суровая, стойкая британка Уилсон – вопила и падала в обморок, и миссис Браунинг металась в поисках гигиенического уксуса. Очень глупо, по мнению Флаша, было убивать на такие занятия вечер. Уж лучше бы почитать книжку.</w:t>
      </w:r>
    </w:p>
    <w:p>
      <w:pPr>
        <w:pStyle w:val="Normal"/>
        <w:rPr/>
      </w:pPr>
      <w:r>
        <w:rPr/>
        <w:t>Вечная суета, неразборчивый, но в высшей степени непривлекательный запах, брыканья, вскрики и уксус несомненно действовали Флашу на нервы. Хорошо, когда малыш Пенини молился: «Пусть у Флаша волосики вырастут»; вполне понятные устремления. Но форма молитвы, которая требует присутствия дурно пахнущих, скверно выглядящих людей и диких выходок со стороны солидного с виду предмета черного дерева, безмерно его раздражала, как раздражала она здорового, разумного, элегантного господина – его хозяина. Но больше всяких запахов, больше всяких выходок удручал Флаша этот взгляд миссис Браунинг, когда она смотрела в окно, будто видела что-то чудесное там, где ничего не было. Флаш вставал прямо против нее. Она смотрела сквозь, будто его тут и нет. Этот ее убийственный взгляд был хуже всего. Хуже, чем ее холодный гнев, когда он укусил за ногу мистера Браунинга; хуже, чем ее язвительный смех, когда ему прищемило лапу возле Риджентс-парка. Ей-богу, иногда он грустил даже по Уимпол-стрит и тамошним столам. Столы в пятидесятом нумере никогда не скакали на одной ножке. Обведенный кружком столик, на котором лежали ее украшения, всегда стоял совсем тихо.</w:t>
      </w:r>
    </w:p>
    <w:p>
      <w:pPr>
        <w:pStyle w:val="Normal"/>
        <w:rPr/>
      </w:pPr>
      <w:r>
        <w:rPr/>
        <w:t>В те невозвратные дни ему достаточно было прыгнуть на кушетку, и мисс Барретт, тотчас очнувшись, смотрела на него. И вот он прыгнул на кушетку. Она не обратила на него внимания. Она продолжала писать: «...и по приказанию медиума руки духа взяли со стола гирлянду, которая там лежала, и возложили мне на голову. Та именно рука, которая исполняла это, была величиною с самую большую человеческую руку, притом белоснежная и редкой красоты. И была она от меня так же близко, как моя собственная рука, выводящая эти строки, и я с той же отчетливостью ее видела». Флаш настоятельно потеребил ее лапой. Она посмотрела на него так, будто он невидимый. Он соскочил с кушетки и побежал вниз, на улицу.</w:t>
      </w:r>
    </w:p>
    <w:p>
      <w:pPr>
        <w:pStyle w:val="Normal"/>
        <w:rPr/>
      </w:pPr>
      <w:r>
        <w:rPr/>
        <w:t>Был палящий, слепящий день. Старуха нищенка на углу дремала над своими арбузами. Солнце, будто жужжа, повисло в воздухе. Знакомыми улицами, держась теневой стороны, Флаш трусил к базарной площади. Она вся сияла навесами, рядами, зонтами. Торговки сидели возле корзин; суетились голуби, захлебывались колокола, щелкали хлысты. Туда-сюда, нюхая, щупая, рыскали разноцветные дворняги Флоренции. Все кипело, как улей, полыхало, как печь. Флаш выискал себе местечко. Он плюхнулся рядом с Катариной, своей приятельницей, возле ее корзин. Красные и желтые цветы в темном ведре бросали тень рядом. Статуя над ними, простерши правую руку, эту тень сгущала, делала фиолетовой. Флаш лежал и смотрел на молодежь, занятую своими делами. Они рычали, кусались, кувыркались, катались в полном самозабвении юного счастья. Они без передышки, без устали гоняли друг друга, как и он когда-то гонял свою пеструю спаниелиху. На миг его мысли перенеслись в Рединг, к собаке мистера Партриджа, к первой любви, к чистоте и восторгам юности. Что ж, он свое пожил. И он не завидовал молодым. Ему понравилось жить на этом свете. Он и теперь на него не в обиде. Катарина чесала его за ухом. Она его колачивала, бывало, если стянет у нее виноград, и еще за кой-какие грешки. Но теперь он стал старый. И она стала старая. Он стерег ее арбузы, она чесала его за ухом. Она вязала, он подремывал. Над большим арбузом, казавшим красное вспоротое нутро, качался мушиный рой.</w:t>
      </w:r>
    </w:p>
    <w:p>
      <w:pPr>
        <w:pStyle w:val="Normal"/>
        <w:rPr/>
      </w:pPr>
      <w:r>
        <w:rPr/>
        <w:t>Солнце проливалось сквозь листы лилий и бело-зеленый зонт. Мраморная статуя подмешивала к его жару покалывающую свежесть шампанского. Флаш лежал, подставляясь теплу, прогревая всю шерсть до кожи. И, поджарясь, переворачивался, чтоб и другой бок тоже прогрелся. А на базаре все время болтали и торговали; ходили женщины; останавливались, трогали фрукты и овощи. Голоса сливались в ровный, шуршащий гул, который так любил слушать Флаш. Скоро он уснул под тенью лилий. Он спал так, как собаки спят, когда видят сны. Вот задергались лапы – может быть, ему снилось, что он в Испании, гонит кроликов? И мчится вверх раскаленным склоном с темнолицыми горцами, и те орут: «Спан! Спан!», и кролики прыскают из зарослей... Он снова затих. И вдруг залаял. Он тявкнул коротенько, тонко, еще и еще. Возможно, услышал, как мистер Митфорд на охоте в Рединге науськивает борзых... Потом он стал кротко вилять хвостом. Не мисс Митфорд ли кричала: «Гадкий пес! Гадкий пес!», стоя в его сне среди реп и махая зонтиком, пока он виновато к ней возвращался? А потом он всхрапнул, погрузясь в глубокий сон безмятежной старости. И вдруг по нему прошла дрожь. Он вскочил как ужаленный. Что привиделось ему? Что он на Уайтчепел, среди бандитов? И к горлу снова подносят нож?</w:t>
      </w:r>
    </w:p>
    <w:p>
      <w:pPr>
        <w:pStyle w:val="Normal"/>
        <w:rPr/>
      </w:pPr>
      <w:r>
        <w:rPr/>
        <w:t xml:space="preserve">Как бы там ни было, проснулся он в ужасе. Он пустился бежать, будто спасался от беды, от неминуемой гибели. Торговки хохотали, запускали в него гнилым виноградом, звали его. Он и не слышал. Несясь по улицам, он не раз чуть не угодил под колеса, и возницы ругались и стегали его для острастки хлыстом. Полуголые детишки швыряли в него камешками, кричали: «Matta, Matta!» </w:t>
      </w:r>
      <w:r>
        <w:rPr>
          <w:rStyle w:val="FootnoteCharacters"/>
          <w:rStyle w:val="FootnoteAnchor"/>
        </w:rPr>
        <w:footnoteReference w:id="59"/>
      </w:r>
      <w:r>
        <w:rPr/>
        <w:t xml:space="preserve"> Выбегали матери, подхватывали их, поскорей уносили в дом. Уж не сошел ли он с ума? Перегрелся на солнце? Или вдруг снова услышал Венерин охотничий рог? Или американский стучащий дух из обитающих в ножках стола и до него наконец-то добрался? Как бы там ни было, он летел стрелой из улицы в улицу, пока не достиг дверей Casa Guidi. Он бросился прямо наверх и вбежал прямо в гостиную.</w:t>
      </w:r>
    </w:p>
    <w:p>
      <w:pPr>
        <w:pStyle w:val="Normal"/>
        <w:rPr/>
      </w:pPr>
      <w:r>
        <w:rPr/>
        <w:t>Миссис Браунинг лежала на кушетке и читала. Она вздрогнула и подняла глаза, когда он вошел. Нет, это не дух – всего только Флаш. Она засмеялась. Потом, когда он прыгнул на кушетку и ткнулся мордой ей в лицо, ей вспомнились собственные строчки:</w:t>
      </w:r>
    </w:p>
    <w:p>
      <w:pPr>
        <w:pStyle w:val="Normal"/>
        <w:rPr/>
      </w:pPr>
      <w:r>
        <w:rPr/>
      </w:r>
    </w:p>
    <w:p>
      <w:pPr>
        <w:pStyle w:val="Style10"/>
        <w:rPr/>
      </w:pPr>
      <w:r>
        <w:rPr/>
        <w:t>Пред вами пес. Объятая тоской,</w:t>
      </w:r>
    </w:p>
    <w:p>
      <w:pPr>
        <w:pStyle w:val="Style10"/>
        <w:rPr/>
      </w:pPr>
      <w:r>
        <w:rPr/>
        <w:t>Забыв о нем, я грезам предалась,</w:t>
      </w:r>
    </w:p>
    <w:p>
      <w:pPr>
        <w:pStyle w:val="Style10"/>
        <w:rPr/>
      </w:pPr>
      <w:r>
        <w:rPr/>
        <w:t>Как слезы, за мечтой мечта лилась.</w:t>
      </w:r>
    </w:p>
    <w:p>
      <w:pPr>
        <w:pStyle w:val="Style10"/>
        <w:rPr/>
      </w:pPr>
      <w:r>
        <w:rPr/>
        <w:t>Вдруг у подушки над моей щекой</w:t>
      </w:r>
    </w:p>
    <w:p>
      <w:pPr>
        <w:pStyle w:val="Style10"/>
        <w:rPr/>
      </w:pPr>
      <w:r>
        <w:rPr/>
        <w:t>С лохматой, как у Фавна, головой</w:t>
      </w:r>
    </w:p>
    <w:p>
      <w:pPr>
        <w:pStyle w:val="Style10"/>
        <w:rPr/>
      </w:pPr>
      <w:r>
        <w:rPr/>
        <w:t>Предстал владелец золотистых глаз,</w:t>
      </w:r>
    </w:p>
    <w:p>
      <w:pPr>
        <w:pStyle w:val="Style10"/>
        <w:rPr/>
      </w:pPr>
      <w:r>
        <w:rPr/>
        <w:t>Со щек он слезы мне смахнул тотчас</w:t>
      </w:r>
    </w:p>
    <w:p>
      <w:pPr>
        <w:pStyle w:val="Style10"/>
        <w:rPr/>
      </w:pPr>
      <w:r>
        <w:rPr/>
        <w:t>Обвислым ухом, словно бог живой.</w:t>
      </w:r>
    </w:p>
    <w:p>
      <w:pPr>
        <w:pStyle w:val="Style10"/>
        <w:rPr/>
      </w:pPr>
      <w:r>
        <w:rPr/>
        <w:t>Тогда аркадской нимфой стала я,</w:t>
      </w:r>
    </w:p>
    <w:p>
      <w:pPr>
        <w:pStyle w:val="Style10"/>
        <w:rPr/>
      </w:pPr>
      <w:r>
        <w:rPr/>
        <w:t>Козлиный бог мою тревожит кровь,</w:t>
      </w:r>
    </w:p>
    <w:p>
      <w:pPr>
        <w:pStyle w:val="Style10"/>
        <w:rPr/>
      </w:pPr>
      <w:r>
        <w:rPr/>
        <w:t>Жду Пана в темной роще у ручья,</w:t>
      </w:r>
    </w:p>
    <w:p>
      <w:pPr>
        <w:pStyle w:val="Style10"/>
        <w:rPr/>
      </w:pPr>
      <w:r>
        <w:rPr/>
        <w:t>Но вижу Флаша, расцветают вновь</w:t>
      </w:r>
    </w:p>
    <w:p>
      <w:pPr>
        <w:pStyle w:val="Style10"/>
        <w:rPr/>
      </w:pPr>
      <w:r>
        <w:rPr/>
        <w:t>Восторг и грусть – Пан вечен, нам даря</w:t>
      </w:r>
    </w:p>
    <w:p>
      <w:pPr>
        <w:pStyle w:val="Style10"/>
        <w:rPr/>
      </w:pPr>
      <w:r>
        <w:rPr/>
        <w:t>Чрез дольних тварей горнюю любовь.</w:t>
      </w:r>
    </w:p>
    <w:p>
      <w:pPr>
        <w:pStyle w:val="Normal"/>
        <w:rPr/>
      </w:pPr>
      <w:r>
        <w:rPr/>
      </w:r>
    </w:p>
    <w:p>
      <w:pPr>
        <w:pStyle w:val="Normal"/>
        <w:rPr/>
      </w:pPr>
      <w:r>
        <w:rPr/>
        <w:t xml:space="preserve">Она написала эти строчки однажды, давным-давно, на Уимпол-стрит, когда была очень несчастна. Прошли годы, она была счастлива теперь. И она старела. И Флаш старел. На мгновение она склонилась над ним. Большеротая, большеглазая, с тяжелыми локонами вдоль щек, она по-прежнему до странности походила на Флаша. Расколотые надвое, но вылитые в одной форме – не дополняли ли они тайно друг друга? Но она была женщина. Он – пес. Миссис Браунинг снова принялась за чтение. Потом она опять посмотрела на Флаша. Но он не ответил на ее взгляд. Необычайная перемена произошла в нем. Она закричала: «Флаш!» Он не ответил. Только что он был живой. А теперь лежал мертвый </w:t>
      </w:r>
      <w:r>
        <w:rPr>
          <w:rStyle w:val="EndnoteCharacters"/>
          <w:rStyle w:val="EndnoteAnchor"/>
        </w:rPr>
        <w:endnoteReference w:id="11"/>
      </w:r>
      <w:r>
        <w:rPr/>
        <w:t>. Вот и все. Стол гостиной, как ни странно, стоял совсем тихо.</w:t>
      </w:r>
      <w:r>
        <w:br w:type="page"/>
      </w:r>
    </w:p>
    <w:p>
      <w:pPr>
        <w:pStyle w:val="Normal"/>
        <w:rPr/>
      </w:pPr>
      <w:r>
        <w:rPr/>
      </w:r>
    </w:p>
    <w:p>
      <w:pPr>
        <w:pStyle w:val="Heading4"/>
        <w:ind w:hanging="0"/>
        <w:rPr/>
      </w:pPr>
      <w:r>
        <w:rPr/>
        <w:t>Источники</w:t>
      </w:r>
    </w:p>
    <w:p>
      <w:pPr>
        <w:pStyle w:val="Normal"/>
        <w:rPr/>
      </w:pPr>
      <w:r>
        <w:rPr/>
      </w:r>
    </w:p>
    <w:p>
      <w:pPr>
        <w:pStyle w:val="Normal"/>
        <w:rPr/>
      </w:pPr>
      <w:r>
        <w:rPr/>
        <w:t>Нужно сознаться, что источники вышеизложенной биографии весьма скудны. Однако читателя, который захочет проверить факты или углубиться в предмет, отсылаем к материалам:</w:t>
      </w:r>
    </w:p>
    <w:p>
      <w:pPr>
        <w:pStyle w:val="Normal"/>
        <w:rPr/>
      </w:pPr>
      <w:r>
        <w:rPr/>
        <w:t>«Флашу, моему псу», «Флаш, или Фавн» – стихотворения Элизабет Барретт-Браунинг.</w:t>
      </w:r>
    </w:p>
    <w:p>
      <w:pPr>
        <w:pStyle w:val="Normal"/>
        <w:rPr/>
      </w:pPr>
      <w:r>
        <w:rPr/>
        <w:t>Письма Роберта Браунинга к Элизабет Барретт-Браунинг (в 2-х томах).</w:t>
      </w:r>
    </w:p>
    <w:p>
      <w:pPr>
        <w:pStyle w:val="Normal"/>
        <w:rPr/>
      </w:pPr>
      <w:r>
        <w:rPr/>
        <w:t>Письма Элизабет Барретт-Браунинг, изданные Фредериком Кеньоном (в 2-х томах).</w:t>
      </w:r>
    </w:p>
    <w:p>
      <w:pPr>
        <w:pStyle w:val="Normal"/>
        <w:rPr/>
      </w:pPr>
      <w:r>
        <w:rPr/>
        <w:t>Письма Элизабет Барретт-Браунинг Хенгисту Хорну, изданные Таунсендом Майером (в 2-х томах).</w:t>
      </w:r>
    </w:p>
    <w:p>
      <w:pPr>
        <w:pStyle w:val="Normal"/>
        <w:rPr/>
      </w:pPr>
      <w:r>
        <w:rPr/>
        <w:t>Элизабет Барретт-Браунинг. Письма к сестре (1846-1859), изданные Леонардом Хаксли.</w:t>
      </w:r>
    </w:p>
    <w:p>
      <w:pPr>
        <w:pStyle w:val="Normal"/>
        <w:rPr/>
      </w:pPr>
      <w:r>
        <w:rPr/>
        <w:t>Перси Лаббок. Элизабет Барретт-Браунинг в своих письмах.</w:t>
      </w:r>
    </w:p>
    <w:p>
      <w:pPr>
        <w:pStyle w:val="Normal"/>
        <w:rPr/>
      </w:pPr>
      <w:r>
        <w:rPr/>
        <w:t>Упоминания о Флаше имеются также в письмах Мэри Рассел Митфорд, изданных Чорли (в 2-х томах).</w:t>
      </w:r>
    </w:p>
    <w:p>
      <w:pPr>
        <w:pStyle w:val="Normal"/>
        <w:rPr/>
      </w:pPr>
      <w:r>
        <w:rPr/>
        <w:t>Относительно «Грачевников» Лондона см.: Бимз Томас. «Грачевники» Лондона (1850).</w:t>
      </w:r>
      <w:r>
        <w:br w:type="page"/>
      </w:r>
    </w:p>
    <w:p>
      <w:pPr>
        <w:pStyle w:val="Normal"/>
        <w:rPr/>
      </w:pPr>
      <w:r>
        <w:rPr/>
      </w:r>
    </w:p>
    <w:p>
      <w:pPr>
        <w:pStyle w:val="Heading4"/>
        <w:ind w:hanging="0"/>
        <w:rPr/>
      </w:pPr>
      <w:r>
        <w:rPr/>
        <w:t>Примечания</w:t>
      </w:r>
    </w:p>
    <w:p>
      <w:pPr>
        <w:sectPr>
          <w:footerReference w:type="default" r:id="rId16"/>
          <w:footerReference w:type="first" r:id="rId17"/>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1"/>
        <w:rPr>
          <w:b/>
          <w:b/>
          <w:bCs/>
          <w:caps/>
          <w:sz w:val="40"/>
          <w:szCs w:val="40"/>
          <w:lang w:val="en-US"/>
        </w:rPr>
      </w:pPr>
      <w:r>
        <w:rPr>
          <w:b/>
          <w:bCs/>
          <w:caps/>
          <w:sz w:val="40"/>
          <w:szCs w:val="40"/>
        </w:rPr>
        <w:t>Рассказы</w:t>
      </w:r>
    </w:p>
    <w:p>
      <w:pPr>
        <w:pStyle w:val="1"/>
        <w:rPr>
          <w:b/>
          <w:b/>
          <w:bCs/>
          <w:caps/>
          <w:sz w:val="40"/>
          <w:szCs w:val="40"/>
        </w:rPr>
      </w:pPr>
      <w:r>
        <w:rPr>
          <w:b/>
          <w:bCs/>
          <w:caps/>
          <w:sz w:val="40"/>
          <w:szCs w:val="40"/>
        </w:rPr>
        <w:t>Эссэ</w:t>
      </w:r>
    </w:p>
    <w:p>
      <w:pPr>
        <w:pStyle w:val="Normal"/>
        <w:rPr>
          <w:b/>
          <w:b/>
          <w:bCs/>
          <w:caps/>
          <w:sz w:val="40"/>
          <w:szCs w:val="40"/>
        </w:rPr>
      </w:pPr>
      <w:r>
        <w:rPr>
          <w:b/>
          <w:bCs/>
          <w:caps/>
          <w:sz w:val="40"/>
          <w:szCs w:val="40"/>
        </w:rPr>
      </w:r>
    </w:p>
    <w:p>
      <w:pPr>
        <w:pStyle w:val="Normal"/>
        <w:rPr/>
      </w:pPr>
      <w:r>
        <w:rPr/>
      </w:r>
    </w:p>
    <w:p>
      <w:pPr>
        <w:pStyle w:val="Normal"/>
        <w:rPr/>
      </w:pPr>
      <w:r>
        <w:rPr/>
      </w:r>
    </w:p>
    <w:p>
      <w:pPr>
        <w:pStyle w:val="Normal"/>
        <w:rPr/>
      </w:pPr>
      <w:r>
        <w:rPr/>
      </w:r>
    </w:p>
    <w:p>
      <w:pPr>
        <w:pStyle w:val="Normal"/>
        <w:rPr/>
      </w:pPr>
      <w:r>
        <w:rPr/>
      </w:r>
    </w:p>
    <w:p>
      <w:pPr>
        <w:pStyle w:val="1"/>
        <w:ind w:left="1701" w:right="1587" w:hanging="0"/>
        <w:rPr>
          <w:b/>
          <w:b/>
          <w:caps/>
          <w:lang w:val="en-US"/>
        </w:rPr>
      </w:pPr>
      <w:r>
        <w:rPr>
          <w:b/>
          <w:caps/>
          <w:lang w:val="en-US"/>
        </w:rPr>
        <w:t>A Haunted House and Other Stories</w:t>
      </w:r>
    </w:p>
    <w:p>
      <w:pPr>
        <w:pStyle w:val="1"/>
        <w:ind w:left="1701" w:right="1587" w:hanging="0"/>
        <w:rPr>
          <w:b/>
          <w:b/>
          <w:caps/>
        </w:rPr>
      </w:pPr>
      <w:r>
        <w:rPr>
          <w:b/>
          <w:caps/>
        </w:rPr>
        <w:t>1973</w:t>
      </w:r>
    </w:p>
    <w:p>
      <w:pPr>
        <w:pStyle w:val="Normal"/>
        <w:ind w:left="1701" w:right="1587" w:firstLine="284"/>
        <w:rPr>
          <w:b/>
          <w:b/>
          <w:caps/>
        </w:rPr>
      </w:pPr>
      <w:r>
        <w:rPr>
          <w:b/>
          <w:caps/>
        </w:rPr>
      </w:r>
    </w:p>
    <w:p>
      <w:pPr>
        <w:pStyle w:val="1"/>
        <w:ind w:left="1701" w:right="1587" w:hanging="0"/>
        <w:rPr>
          <w:b/>
          <w:b/>
          <w:caps/>
          <w:lang w:val="en-US"/>
        </w:rPr>
      </w:pPr>
      <w:r>
        <w:rPr>
          <w:b/>
          <w:caps/>
          <w:lang w:val="en-US"/>
        </w:rPr>
        <w:t>Collected Essays</w:t>
      </w:r>
    </w:p>
    <w:p>
      <w:pPr>
        <w:pStyle w:val="1"/>
        <w:ind w:left="1701" w:right="1587" w:hanging="0"/>
        <w:rPr>
          <w:b/>
          <w:b/>
          <w:caps/>
          <w:lang w:val="en-US"/>
        </w:rPr>
      </w:pPr>
      <w:r>
        <w:rPr>
          <w:b/>
          <w:caps/>
          <w:lang w:val="en-US"/>
        </w:rPr>
        <w:t>1963-64</w:t>
      </w:r>
    </w:p>
    <w:p>
      <w:pPr>
        <w:pStyle w:val="Normal"/>
        <w:rPr>
          <w:b/>
          <w:b/>
          <w:caps/>
          <w:lang w:val="en-US"/>
        </w:rPr>
      </w:pPr>
      <w:r>
        <w:rPr>
          <w:b/>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1398905" cy="3714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26" t="-97" r="-26" b="-97"/>
                    <a:stretch>
                      <a:fillRect/>
                    </a:stretch>
                  </pic:blipFill>
                  <pic:spPr bwMode="auto">
                    <a:xfrm>
                      <a:off x="0" y="0"/>
                      <a:ext cx="1398905" cy="371475"/>
                    </a:xfrm>
                    <a:prstGeom prst="rect">
                      <a:avLst/>
                    </a:prstGeom>
                  </pic:spPr>
                </pic:pic>
              </a:graphicData>
            </a:graphic>
          </wp:inline>
        </w:drawing>
      </w:r>
      <w:r>
        <w:br w:type="page"/>
      </w:r>
    </w:p>
    <w:p>
      <w:pPr>
        <w:pStyle w:val="1"/>
        <w:rPr/>
      </w:pPr>
      <w:r>
        <w:rPr/>
        <w:drawing>
          <wp:inline distT="0" distB="0" distL="0" distR="0">
            <wp:extent cx="1398905" cy="3714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Heading3"/>
        <w:ind w:hanging="0"/>
        <w:rPr/>
      </w:pPr>
      <w:r>
        <w:rPr/>
        <w:t>Рассказы</w:t>
      </w:r>
    </w:p>
    <w:p>
      <w:pPr>
        <w:pStyle w:val="Normal"/>
        <w:rPr/>
      </w:pPr>
      <w:r>
        <w:rPr/>
      </w:r>
    </w:p>
    <w:p>
      <w:pPr>
        <w:pStyle w:val="Normal"/>
        <w:rPr/>
      </w:pPr>
      <w:r>
        <w:rPr/>
      </w:r>
    </w:p>
    <w:p>
      <w:pPr>
        <w:pStyle w:val="Normal"/>
        <w:rPr/>
      </w:pPr>
      <w:r>
        <w:rPr/>
      </w:r>
    </w:p>
    <w:p>
      <w:pPr>
        <w:pStyle w:val="Heading4"/>
        <w:ind w:hanging="0"/>
        <w:rPr/>
      </w:pPr>
      <w:r>
        <w:rPr/>
        <w:t>Дом с привидениями</w:t>
      </w:r>
    </w:p>
    <w:p>
      <w:pPr>
        <w:pStyle w:val="Normal"/>
        <w:rPr/>
      </w:pPr>
      <w:r>
        <w:rPr/>
      </w:r>
    </w:p>
    <w:p>
      <w:pPr>
        <w:pStyle w:val="Normal"/>
        <w:rPr/>
      </w:pPr>
      <w:r>
        <w:rPr/>
        <w:t>Порою, очнувшись, слышишь, как тихо стукнула дверь. Это по дому, рука об руку, проходили они, что-то трогали, куда-то заглядывали, что-то искали здесь и там – два призрака.</w:t>
      </w:r>
    </w:p>
    <w:p>
      <w:pPr>
        <w:pStyle w:val="Normal"/>
        <w:rPr/>
      </w:pPr>
      <w:r>
        <w:rPr/>
        <w:t>«Это здесь», – говорила она. «И там тоже!» – подхватывал он. «И наверху», – чуть слышно вздыхала она. «И в саду», – шептал он. «Тише, – повторяли оба, – не разбуди их».</w:t>
      </w:r>
    </w:p>
    <w:p>
      <w:pPr>
        <w:pStyle w:val="Normal"/>
        <w:rPr/>
      </w:pPr>
      <w:r>
        <w:rPr/>
        <w:t>Но вы не будили нас. Нет. «Они что-то ищут: вот отодвигают штору, – скажешь себе и пробежишь глазами одну-две страницы. – Наконец-то отыскали», – вздохнешь с облегчением и сделаешь пометку на полях. Потом, устав от чтения, отложишь, оглядишься: в доме никого, все двери настежь, блаженно воркуют лесные голуби, да с фермы доносится треск молотилки. «Зачем я здесь? Что ищу?» Руки мои пусты. «Может быть, наверху?» Там, на чердаке, яблоки. И снова вниз; в саду все недвижно, только книга соскользнула в траву.</w:t>
      </w:r>
    </w:p>
    <w:p>
      <w:pPr>
        <w:pStyle w:val="Normal"/>
        <w:rPr/>
      </w:pPr>
      <w:r>
        <w:rPr/>
        <w:t>Они нашли это в гостиной. И никто не увидел их. В окне отражались яблоки, отражались розы; зеленели в стекле листья. Едва они вошли, как яблоко чуть заметно повернулось золотистым бочком. Двери распахнуты, и вот уже что-то стелилось по полу, поднималось по стенам, оплетало потолок – что это? Руки мои пусты. По ковру скользнула тень пролетевшего дрозда; из бездонной тишины выплывало голубиное воркование. «Тут, тут, тут, – тихо выстукивало сердце дома. – Сокровище тут; комната...» Внезапно дом затих. Значит, они искали сокровище?</w:t>
      </w:r>
    </w:p>
    <w:p>
      <w:pPr>
        <w:pStyle w:val="Normal"/>
        <w:rPr/>
      </w:pPr>
      <w:r>
        <w:rPr/>
        <w:t>Но свет тотчас померк. Может, это в саду? Там тьма пряла свою пряжу, опутывала деревья, подстерегая заблудившийся солнечный луч. Хрупкий, легкий луч, холодно пронзавший сумрак, луч, томивший меня, все сиял за стеклом. Смерть – это стекло; смерть разделяет нас; сотни лет назад она первой увела с собой женщину, осиротила дом, наглухо завесила окна, наполнила комнаты тьмой. Он покинул дом, покинул ее, отправился на север, потом на восток, видел звезды, плывущие в южном небе; вернулся к холодному очагу у подножья холмов. «Тут, тут, тут, – радостно билось сердце дома. – Сокровище – твое».</w:t>
      </w:r>
    </w:p>
    <w:p>
      <w:pPr>
        <w:pStyle w:val="Normal"/>
        <w:rPr/>
      </w:pPr>
      <w:r>
        <w:rPr/>
        <w:t>Ветер бушует в аллее. Раскачивает деревья, гнет их. Лунные брызги осыпают сад, мечутся под дождем. Но из окна струится ровный свет. Свеча горит спокойно и ярко. Два призрака кружат по дому, распахивают окна, перешептываются, боясь разбудить нас, ищут свою радость.</w:t>
      </w:r>
    </w:p>
    <w:p>
      <w:pPr>
        <w:pStyle w:val="Normal"/>
        <w:rPr/>
      </w:pPr>
      <w:r>
        <w:rPr/>
        <w:t>«Здесь мы спали», – говорит она. «И целовались, целовались...» – подхватывает он. «Просыпались утром...» – «Деревья за окном в серебристом сиянии...» – «Наверху...» – «В саду...» – «Летом...» – «Снежной зимой...» В глубине дома одна за другой с тихим стуком закрываются двери, точно бьется сердце.</w:t>
      </w:r>
    </w:p>
    <w:p>
      <w:pPr>
        <w:pStyle w:val="Normal"/>
        <w:rPr/>
      </w:pPr>
      <w:r>
        <w:rPr/>
        <w:t>Все ближе они; замерли на пороге. Ветер налетает на дом, серебристые капли дождя бегут по траве. Тьма застилает нам глаза; мы не слышим шагов; не видим женщины, простершей над нами свой мглистый плащ. Он прикрывает рукой фонарь. «Взгляни, – шепчет он. – Как крепко спят. На их устах печать любви».</w:t>
      </w:r>
    </w:p>
    <w:p>
      <w:pPr>
        <w:pStyle w:val="Normal"/>
        <w:rPr/>
      </w:pPr>
      <w:r>
        <w:rPr/>
        <w:t>Приподняв серебряную лампу, они наклоняются, долго, пристально смотрят на нас. Долго стоят рядом. Налетает ветер; вздрагивает пламя свечи. Лучи лунного света пугливо скользят по полу, по стене и, скрестившись, падают на склоненные лица; они в глубокой задумчивости; вглядываясь в спящих, два призрака ищут притаившуюся радость.</w:t>
      </w:r>
    </w:p>
    <w:p>
      <w:pPr>
        <w:pStyle w:val="Normal"/>
        <w:rPr/>
      </w:pPr>
      <w:r>
        <w:rPr/>
        <w:t>«Тут, тут, тут», – ликует сердце дома. «Как давно...» – вздыхает он. «Снова ты нашел меня». – «Здесь мы спали, – шепчет она, – читали в саду; смеялись и рассыпали яблоки на чердаке. Здесь наше сокровище...» Свет лампы касается моих век. «Тут! Тут! Тут!» – неистово колотится сердце дома. Я просыпаюсь и восклицаю: «Так это ваше сокровище? Свет в душе».</w:t>
      </w:r>
      <w:r>
        <w:br w:type="page"/>
      </w:r>
    </w:p>
    <w:p>
      <w:pPr>
        <w:pStyle w:val="1"/>
        <w:rPr/>
      </w:pPr>
      <w:r>
        <w:rPr/>
        <w:drawing>
          <wp:inline distT="0" distB="0" distL="0" distR="0">
            <wp:extent cx="1398905" cy="3714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 xml:space="preserve">Понедельник ли, вторник... </w:t>
      </w:r>
    </w:p>
    <w:p>
      <w:pPr>
        <w:pStyle w:val="Normal"/>
        <w:rPr>
          <w:lang w:val="en-US"/>
        </w:rPr>
      </w:pPr>
      <w:r>
        <w:rPr>
          <w:lang w:val="en-US"/>
        </w:rPr>
      </w:r>
    </w:p>
    <w:p>
      <w:pPr>
        <w:pStyle w:val="Normal"/>
        <w:rPr>
          <w:lang w:val="en-US"/>
        </w:rPr>
      </w:pPr>
      <w:r>
        <w:rPr>
          <w:lang w:val="en-US"/>
        </w:rPr>
      </w:r>
    </w:p>
    <w:p>
      <w:pPr>
        <w:pStyle w:val="Normal"/>
        <w:rPr/>
      </w:pPr>
      <w:r>
        <w:rPr/>
        <w:t>Лениво и отрешенно, плавно рассекая пространство крыльями, над самым куполом собора летит куда-то цапля. Высокое и светлое небо, ко всему безучастное, то скроется за облаками, то гонит их прочь, вечно новое и вечно неизменное. Озеро? Выплеснись из берегов! Гора? О чудо – солнце золотит ее склоны. Тает гора. И вот уже папоротники или белые перья, и нет конца, нет конца...</w:t>
      </w:r>
    </w:p>
    <w:p>
      <w:pPr>
        <w:pStyle w:val="Normal"/>
        <w:rPr/>
      </w:pPr>
      <w:r>
        <w:rPr/>
        <w:t>Жажда истины, предчувствие ее, неустанные поиски слова, вечная жажда (срывается и катится крик влево и вправо. В стороны разъезжаются колеса. Сталкиваются омнибусы, вздыбливаются железной грудой), – вечная жажда (двенадцать гулких ударов возвещают полдень; золотым дождем льется свет; кружатся стайки детей), – вечная жажда истины. Пламенеет купол собора; листья на деревьях будто монеты; тянется дым над крышами; лай, гомон, крик «Продается железо!» – истина?</w:t>
      </w:r>
    </w:p>
    <w:p>
      <w:pPr>
        <w:pStyle w:val="Normal"/>
        <w:rPr/>
      </w:pPr>
      <w:r>
        <w:rPr/>
        <w:t>Веером ноги, мужские и женские, черные и затянутые золотистой паутинкой (Такая сырая погода. – С сахаром? – Нет, благодарю. – Общество будущего), – вспыхивает огонь в камине, озаряет комнату красным светом, только чернеют силуэты и блестят глаза, за окном разгружают фургон, мисс Липучкинс пьет чай у конторки, зеркальное стекло витрины хранит меха...</w:t>
      </w:r>
    </w:p>
    <w:p>
      <w:pPr>
        <w:pStyle w:val="Normal"/>
        <w:rPr/>
      </w:pPr>
      <w:r>
        <w:rPr/>
        <w:t>Сирый сухой лист, кружит его ветер на перекрестке, гонит под колеса, серебром на нем капли, где-то приютится и снова бездомный, сметут с такими же в кучу, раскидают, рассеют по одному, взмывает он вверх и падает, прахом уходит в землю и возрождается – истина?</w:t>
      </w:r>
    </w:p>
    <w:p>
      <w:pPr>
        <w:pStyle w:val="Normal"/>
        <w:rPr/>
      </w:pPr>
      <w:r>
        <w:rPr/>
        <w:t>Грезишь у камина, глядя на белую мраморную плиту. Из ее матовой глубины проступают слова, наливаются чернотой, обретают форму, надвигаются. Упала книга; что же, пламя, дым, всполохи искр – или парение, кренится мраморная плита, проплывают внизу минареты, далекие моря, тонешь в небесной лазури, видишь мерцание звезд – истина? Ну что, теперь ты к ней ближе?</w:t>
      </w:r>
    </w:p>
    <w:p>
      <w:pPr>
        <w:pStyle w:val="Normal"/>
        <w:rPr/>
      </w:pPr>
      <w:r>
        <w:rPr/>
        <w:t>Лениво и отрешенно возвращается цапля; небо то скроет звезды под своим пологом, то раскроет их.</w:t>
      </w:r>
      <w:r>
        <w:br w:type="page"/>
      </w:r>
    </w:p>
    <w:p>
      <w:pPr>
        <w:pStyle w:val="1"/>
        <w:rPr/>
      </w:pPr>
      <w:r>
        <w:rPr/>
        <w:drawing>
          <wp:inline distT="0" distB="0" distL="0" distR="0">
            <wp:extent cx="1398905" cy="3714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Ненаписанный роман</w:t>
      </w:r>
    </w:p>
    <w:p>
      <w:pPr>
        <w:pStyle w:val="Normal"/>
        <w:rPr>
          <w:lang w:val="en-US"/>
        </w:rPr>
      </w:pPr>
      <w:r>
        <w:rPr>
          <w:lang w:val="en-US"/>
        </w:rPr>
      </w:r>
    </w:p>
    <w:p>
      <w:pPr>
        <w:pStyle w:val="Normal"/>
        <w:rPr>
          <w:lang w:val="en-US"/>
        </w:rPr>
      </w:pPr>
      <w:r>
        <w:rPr>
          <w:lang w:val="en-US"/>
        </w:rPr>
      </w:r>
    </w:p>
    <w:p>
      <w:pPr>
        <w:pStyle w:val="Normal"/>
        <w:rPr/>
      </w:pPr>
      <w:r>
        <w:rPr/>
        <w:t>Вид у нее до того несчастный, что его одного достаточно, чтобы перевести взгляд с газеты на лицо этой бедняги – решительно ничем не примечательное, не будь оно до того несчастным, а так – чуть ли не символ удела человеческого. Жизнь – то, что видишь в глазах людей; жизнь – то, что они узнают, а раз узнав, как ни тщись они скрыть, им никогда не забыть – чего? Скорее всего того, что жизнь есть жизнь. Пять лиц напротив – пять взрослых лиц, – и какой опыт стоит за каждым! И все стремятся утаить его – вот ведь что удивительно. На всех лицах меты сдержанности; губы сжаты, глаза прикрыты, все силятся утаить или умалить свой опыт. Один курит; другой читает; третий проверяет записи в блокноте; четвертый изучает карту железной дороги на противоположной стене, а пятая, пятая ничего не делает – вот в чем весь ужас. Она смотрит на жизнь. Бедняга моя незадачливая, не нарушай условий игры – ну, пожалуйста, ради всех нас, таись!</w:t>
      </w:r>
    </w:p>
    <w:p>
      <w:pPr>
        <w:pStyle w:val="Normal"/>
        <w:rPr/>
      </w:pPr>
      <w:r>
        <w:rPr/>
        <w:t xml:space="preserve">Словно услышав меня, она подняла глаза, заерзала, вздохнула. Казалось, она разом и просит у меня прощения, и говорит: «Знали бы вы». И снова стала смотреть на жизнь. «А я знаю, – без слов ответила я, приличия ради опустив глаза в «Таймс». – Знаю все. «Вчера в Париже подписан мирный договор между Германией и державами Антанты... Синьор Нитти </w:t>
      </w:r>
      <w:r>
        <w:rPr>
          <w:rStyle w:val="FootnoteCharacters"/>
          <w:rStyle w:val="FootnoteAnchor"/>
        </w:rPr>
        <w:footnoteReference w:id="60"/>
      </w:r>
      <w:r>
        <w:rPr/>
        <w:t>, итальянский премьер-министр... В Донкастере произошло столкновение пассажирского поезда с товарным...» Все мы знаем – «Таймс» знает, но прикидываемся, будто не знаем «. Взгляд мой опять скользнул поверх газеты. Она передернулась, вывернув руку, почесала между лопатками и покачала головой. И вновь я окунулась в великий источник жизни. «Что ни возьми, – продолжала я, – рождения, смерти, браки, придверную хронику, привычки птиц, Леонардо да Винчи, Сандхилльское убийство, большие оклады, стоимость жизни, да что ни возьми, – повторила я, – в «Таймсе» найдешь все «. И вновь она бесконечно утомленно закачала головой из стороны в сторону, пока голова ее не замерла, точно юла, которой надоело вращаться.</w:t>
      </w:r>
    </w:p>
    <w:p>
      <w:pPr>
        <w:pStyle w:val="Normal"/>
        <w:rPr/>
      </w:pPr>
      <w:r>
        <w:rPr/>
        <w:t>От такого горя, как ее, «Таймсом» не защититься. Но при других не очень-то поговоришь. Чтобы оградиться от жизни, лучше всего сложить газету аккуратным квадратиком, хрустящим, плотным – такой даже жизни не одолеть. Покончив с этим, я подняла глаза: теперь я в безопасности – вот мой заслон. Заслон не помог; она пронзила меня взглядом так, словно выискивала в моих глазах хоть крупицу мужества, с тем чтобы обратить ее в прах. Одна ее чесотка чего стоила – она развеивала все надежды, рассеивала все иллюзии.</w:t>
      </w:r>
    </w:p>
    <w:p>
      <w:pPr>
        <w:pStyle w:val="Normal"/>
        <w:rPr/>
      </w:pPr>
      <w:r>
        <w:rPr/>
        <w:t>И так мы с грохотом промчались по Суррею и пересекли границу Суссекса. Изучая жизнь, я не заметила, как остальные пассажиры вышли один за другим и мы – если не считать мужчины, читавшего газету, – остались одни в купе. А вот и станция Три Моста. Поезд пополз вдоль платформы и остановился. Выйдет ли здесь наш попутчик? Я сама не знала, о чем молить, – и в конце концов помолилась, чтобы он остался. И в ту же секунду он поднялся, небрежно скомкал газету, явно отслужившую свою службу, распахнул дверь настежь и оставил нас наедине.</w:t>
      </w:r>
    </w:p>
    <w:p>
      <w:pPr>
        <w:pStyle w:val="Normal"/>
        <w:rPr/>
      </w:pPr>
      <w:r>
        <w:rPr/>
        <w:t>Бедняга наклонилась ко мне и завела тусклый, бесцветный разговор о том, какие станции мы проезжаем, как она отдыхала, о своих братьях в Истборне, о том, что зима в этом году – теперь уж не припомню – то ли ранняя, то ли поздняя. И наконец, выглянув в окно – но что она могла там увидеть? – только жизнь, – шепнула: «Уезжать из дому – хуже нет». Вот оно, сейчас выясним, что ее терзает! «Моя невестка, – горечь в ее голосе едкая, как лимон, – и, обратясь не ко мне, сама к себе, пробормотала: – Ей что ни скажи, говорит «ерунда», и они за ней вслед «, – а меж тем она ежилась так, словно у нее спина в мурашках, как кожа у ощипанной курицы в витрине мясной лавки.</w:t>
      </w:r>
    </w:p>
    <w:p>
      <w:pPr>
        <w:pStyle w:val="Normal"/>
        <w:rPr/>
      </w:pPr>
      <w:r>
        <w:rPr/>
        <w:t>– </w:t>
      </w:r>
      <w:r>
        <w:rPr/>
        <w:t>Ну и корова! – судорожно прервалась она – было подумать, будто огромная тупая корова, пасущаяся на лугу, напугав ее, спасла от излишней откровенности. Дальше она передернулась, а дальше так же неловко, как и прежде, вывернула руку, словно у нее пекло или зудело между лопатками. И вновь мне показалось, что несчастнее ее нет женщины на свете, и вновь я попрекнула ее, хоть и без прежней убежденности: ведь будь ее несчастья не беспричинны и будь их причины мне известны, тогда ее нельзя осуждать.</w:t>
      </w:r>
    </w:p>
    <w:p>
      <w:pPr>
        <w:pStyle w:val="Normal"/>
        <w:rPr/>
      </w:pPr>
      <w:r>
        <w:rPr/>
        <w:t>– </w:t>
      </w:r>
      <w:r>
        <w:rPr/>
        <w:t>Невестки, они... – начала я.</w:t>
      </w:r>
    </w:p>
    <w:p>
      <w:pPr>
        <w:pStyle w:val="Normal"/>
        <w:rPr/>
      </w:pPr>
      <w:r>
        <w:rPr/>
        <w:t>Губы ее сжались, словно готовясь изрыгнуть хулу; и так и не разжались. Она лишь сняла перчатки и стала стирать грязь с окна. Терла с сердцем, будто хотела стереть навек, но что – пятно, заразу? И тем не менее, как она ни терла, пятно не поддавалось, и она откинулась назад, и вновь ее передернуло, и вновь рука ее потянулась к спине, оправдывая мои ожидания. Бог знает, что заставило меня снять перчатку и в свою очередь приняться тереть мое окно. Оно тоже было в одном месте запачкано. Но как я ни терла, грязь не сходила. И тут меня тоже передернуло; я потянулась рукой к спине. Ощущение было такое, будто кожа у меня отсырела, как у ощипанного цыпленка в витрине мясной лавки; между лопатками зудело, свербело, мокло, саднило. Достанет ли дотуда моя рука? Я украдкой вытянула руку. Она заметила это. По лицу ее мелькнула улыбка и скрылась – и какая насмешка, какая жалость просквозила в ней! Но она выдала, открыла свою тайну, заразила своей заразой; к чему теперь слова? Я откинулась на спинку в своем углу, заслонилась от нее, и, видя перед собой лишь холмы и лощины, серые и лиловые краски зимы, я разглядывала ее, проникала в ее тайну, проникала под ее нацеленным на меня взглядом.</w:t>
      </w:r>
    </w:p>
    <w:p>
      <w:pPr>
        <w:pStyle w:val="Normal"/>
        <w:rPr/>
      </w:pPr>
      <w:r>
        <w:rPr/>
        <w:t>Хильда зовут невестку? Хильда? Хильда Марш – Хильда, она цветущая, пышногрудая, степенная. Хильда встречает такси на пороге, держит деньги наготове. «Бедняжка Минни, до чего высохла, щепка щепкой, и плащ с прошлого года еще обносился. Но при двух-то детях больше от себя не оторвешь. Не надо, Минни, я приготовила; держите... не на ту напали, водитель. Проходи, Минни. Да я б и тебя внесла, не то что твою корзину. – И они проходят в столовую. – А вот и тетя Минни, дети».</w:t>
      </w:r>
    </w:p>
    <w:p>
      <w:pPr>
        <w:pStyle w:val="Normal"/>
        <w:rPr/>
      </w:pPr>
      <w:r>
        <w:rPr/>
        <w:t xml:space="preserve">Кулаки с зажатыми в них ножами и вилками медленно опускаются. Они (Боб и Барбара) сползают со стульев, чинно тянут руки и опять заползают на стулья; куснут и таращатся, куснут и таращатся. </w:t>
      </w:r>
    </w:p>
    <w:p>
      <w:pPr>
        <w:pStyle w:val="Normal"/>
        <w:rPr/>
      </w:pPr>
      <w:r>
        <w:rPr/>
        <w:t xml:space="preserve">Джеймс Могридж торгует, погодите-ка, пуговицами – но для них время еще не приспело, – крупные и мелкие, на длинных картонках, одни яркие, как павлиний хвост, другие тускло золотые; одни из горного хрусталя, другие коралловые – но я же сказала, их время еще не приспело. Он разъезжий торговец, и по четвергам наведывается в Истборн и обедает у Маршей. Багровое лицо, жесткий взгляд маленьких глазок – и совсем заурядным его никак не назовешь, вот уж нет – зверский аппетит (так оно надежнее; он глаз не поднимет на Минни, пока не подберет хлебом весь соус), салфетку засунул углом за ворот – но это слишком примитивно, может, читатель такое и любит, мне это не по вкусу. Давайте-ка перескочим к Могриджевым домочадцам, пустим их в дело. Так вот, по воскресеньям Джеймс самолично чинит башмаки всей семье. Он читает «Истину» </w:t>
      </w:r>
      <w:r>
        <w:rPr>
          <w:rStyle w:val="FootnoteCharacters"/>
          <w:rStyle w:val="FootnoteAnchor"/>
        </w:rPr>
        <w:footnoteReference w:id="61"/>
      </w:r>
      <w:r>
        <w:rPr/>
        <w:t>. Чем же он увлекается? Розами – а жена, она бывшая сестра милосердия – очень интересно – ради всего святого, дайте я хотя бы одну женщину назову как мне нравится! Но не тут-то было, она из числа неродившихся детищ ума, незаконнорожденных, но от того не менее любимых, как и мои рододендроны. И сколько их погибает в каждом дописанном до конца романе, лучших, любимейших, несть им числа, – а Могридж живет себе и живет. Тут жизнь дала маху. Вот она, Минни, ест свое яйцо на скамейке напротив, а на другом конце железнодорожной ветки, – мы уже миновали Льюис? – там должен быть Джимми... и чего она корежится?</w:t>
      </w:r>
    </w:p>
    <w:p>
      <w:pPr>
        <w:pStyle w:val="Normal"/>
        <w:rPr/>
      </w:pPr>
      <w:r>
        <w:rPr/>
        <w:t xml:space="preserve">Там должен быть Могридж – промах жизни. Жизнь диктует свои законы; жизнь преграждает путь; жизнь за папоротником; жизнь – тиранка; что есть, то есть, но не самодурка! Нет, нет, поверьте, я пришла к нему по доброй воле; Бог весть какая сила повлекла меня к нему через папоротники и судки, замызганный стол и захватанные бутылки. Пришла, потому что меня потянуло приткнуться на упругой плоти, на крепком хребте – где угодно, лишь бы угнездиться на теле, в душе Могриджа-мужа. Как ладно он скроен; хребет – гибкий, как китовый ус, стройный, как тополь; ребра – раскидистые ветви; кожа – туго натянутый парус; красные складки щек; сердце – мощный насос; а тем временем сверху валится темными кусищами мясо, низвергается пиво, дабы вновь всосаться в кровь, – а вот наконец и глаза. Они видят нечто за частоколом тещина языка; черно-белое, унылое; и опять уставились в тарелку; за тещиным языком они видят пожилую женщину; «сестра Марша, до Хильды ей далеко»; теперь – на скатерть. «Марш знает, что стряслось у Моррисов»... Обсудить всласть; а вот и сыр; и опять в тарелку; повернул ее – ручищи-то какие; теперь – на женщину напротив. «Сестра Марша; на брата ни капельки не похожа; жалкая, пожилая тетка... Кур надо кормить как следует быть... Господи ты боже, и с чего это она дергается? Я что-то не так сказал? Горе, просто горе с этими пожилыми тетками... Горе! Горе!..» </w:t>
      </w:r>
    </w:p>
    <w:p>
      <w:pPr>
        <w:pStyle w:val="Normal"/>
        <w:rPr/>
      </w:pPr>
      <w:r>
        <w:rPr/>
        <w:t>– </w:t>
      </w:r>
      <w:r>
        <w:rPr/>
        <w:t>Это весь ваш багаж?</w:t>
      </w:r>
    </w:p>
    <w:p>
      <w:pPr>
        <w:pStyle w:val="Normal"/>
        <w:rPr/>
      </w:pPr>
      <w:r>
        <w:rPr/>
        <w:t>– </w:t>
      </w:r>
      <w:r>
        <w:rPr/>
        <w:t>Уж не знаю, как вас благодарить.</w:t>
      </w:r>
    </w:p>
    <w:p>
      <w:pPr>
        <w:pStyle w:val="Normal"/>
        <w:rPr/>
      </w:pPr>
      <w:r>
        <w:rPr/>
        <w:t>(И все же почему ты озираешься? Хильда не придет встречать тебя, и Джон не придет, и Могри ж мчит сейчас где-то по ту сторону Истборна.)</w:t>
      </w:r>
    </w:p>
    <w:p>
      <w:pPr>
        <w:pStyle w:val="Normal"/>
        <w:rPr/>
      </w:pPr>
      <w:r>
        <w:rPr/>
        <w:t>– </w:t>
      </w:r>
      <w:r>
        <w:rPr/>
        <w:t>Вы уж извините, лучше я подожду у своего саквояжа, так оно надежнее. Он пообещался меня встретить. А вон и он. Мой сынок.</w:t>
      </w:r>
    </w:p>
    <w:p>
      <w:pPr>
        <w:pStyle w:val="Normal"/>
        <w:rPr/>
      </w:pPr>
      <w:r>
        <w:rPr/>
        <w:t>И они удаляются вместе.</w:t>
      </w:r>
    </w:p>
    <w:p>
      <w:pPr>
        <w:pStyle w:val="Normal"/>
        <w:rPr/>
      </w:pPr>
      <w:r>
        <w:rPr/>
        <w:t>Ну и ну, чтоб мне пусто... Вот уж, Минни, чего не ожидала, того не ожидала! Странный юнец... Погоди! Я ему скажу – Минни! – Мисс Марш! – Хотя кто его знает. Вот и плащ у нее как-то подозрительно топорщится. Да нет, быть того не может, это никуда не годится!.. Смотри, как он к ней наклонился, когда они подошли к контролеру. Она отыскала свой билет. В чем тут дело? И они уходят прочь, вдаль – рука об руку... Вот так так, мой мир рушится. На чем стою? Что знаю? Это вовсе не Минни. И не было никогда никакого Могриджа. И кто такая я сама? И жизнь пуста – хоть покати шаром!</w:t>
      </w:r>
    </w:p>
    <w:p>
      <w:pPr>
        <w:pStyle w:val="Normal"/>
        <w:rPr/>
      </w:pPr>
      <w:r>
        <w:rPr/>
        <w:t>И все же последний взгляд на них – они сходят с тротуара, она огибает большое здание следом за ним – преисполняет меня восторгом – меня захлестывает вновь. Загадочные незнакомца!! Мать и сын. Кто вы такие? Почему идете по улице? Где будете спать сегодня, где завтра? Ой, как крутит, бурлит – меня сносит наново! Я пускаюсь вслед за ними. Машины снуют туда-сюда. Брызжет, льется яркий свет. Зеркальные стекла витрин. Гвоздики; хризантемы. Плющ в сумрачных садах. Тележки молочников у дверей. Куда б я ни шла, я вижу вас, загадочные незнакомцы, вижу, как вы заворачиваете за угол, матери и сыновья; вы, вы, вы. Я прибавляю шаг, иду следом за вами. А это, думается мне, море. Пейзаж сер; тускл, как зола; шелестят и шепчут волны. Если б я преклоняла колена, если б соблюдала обряды, эти древние причуды, только вас, незнакомые мне люди, – вас бы я обожествляла; если б я распахнула объятья, только тебя заключила б я в них, тебя привлекла к груди – обожаемый мир!</w:t>
      </w:r>
      <w:r>
        <w:br w:type="page"/>
      </w:r>
    </w:p>
    <w:p>
      <w:pPr>
        <w:pStyle w:val="1"/>
        <w:rPr/>
      </w:pPr>
      <w:r>
        <w:rPr/>
        <w:drawing>
          <wp:inline distT="0" distB="0" distL="0" distR="0">
            <wp:extent cx="1398905" cy="3714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Струнный квартет</w:t>
      </w:r>
    </w:p>
    <w:p>
      <w:pPr>
        <w:pStyle w:val="Normal"/>
        <w:rPr>
          <w:lang w:val="en-US"/>
        </w:rPr>
      </w:pPr>
      <w:r>
        <w:rPr>
          <w:lang w:val="en-US"/>
        </w:rPr>
      </w:r>
    </w:p>
    <w:p>
      <w:pPr>
        <w:pStyle w:val="Normal"/>
        <w:rPr>
          <w:lang w:val="en-US"/>
        </w:rPr>
      </w:pPr>
      <w:r>
        <w:rPr>
          <w:lang w:val="en-US"/>
        </w:rPr>
      </w:r>
    </w:p>
    <w:p>
      <w:pPr>
        <w:pStyle w:val="Normal"/>
        <w:rPr/>
      </w:pPr>
      <w:r>
        <w:rPr/>
        <w:t>Ну вот мы и собрались, и стоит вам окинуть взглядом зал, вы сразу убедитесь, что метро и трамваи, а отчасти и собственные экипажи, даже, смею думать, запряженные рысаками ландо из конца в конец прошивали для этого Лондон. И все же меня вдруг одолевает сомненье...</w:t>
      </w:r>
    </w:p>
    <w:p>
      <w:pPr>
        <w:pStyle w:val="Normal"/>
        <w:rPr/>
      </w:pPr>
      <w:r>
        <w:rPr/>
        <w:t>Если и в самом деле правда, как тут говорят, что по Риджентс-стрит закрыт проезд, и подписан мир, и не так уж холодно для такого времени года, и за такую цену и то не снимешь квартиру, и в гриппе самое опасное – осложнения; если я спохватываюсь, что забыла написать насчет течи в леднике и посеяла перчатку в поезде; если кровные корни вынуждают меня истово трясти руку, протянутую, быть может, не без колебаний...</w:t>
      </w:r>
    </w:p>
    <w:p>
      <w:pPr>
        <w:pStyle w:val="Normal"/>
        <w:rPr/>
      </w:pPr>
      <w:r>
        <w:rPr/>
        <w:t>– </w:t>
      </w:r>
      <w:r>
        <w:rPr/>
        <w:t>Семь лет не видеться!</w:t>
      </w:r>
    </w:p>
    <w:p>
      <w:pPr>
        <w:pStyle w:val="Normal"/>
        <w:rPr/>
      </w:pPr>
      <w:r>
        <w:rPr/>
        <w:t>– </w:t>
      </w:r>
      <w:r>
        <w:rPr/>
        <w:t>С самой Венеции.</w:t>
      </w:r>
    </w:p>
    <w:p>
      <w:pPr>
        <w:pStyle w:val="Normal"/>
        <w:rPr/>
      </w:pPr>
      <w:r>
        <w:rPr/>
        <w:t>– </w:t>
      </w:r>
      <w:r>
        <w:rPr/>
        <w:t>И где же вы теперь обретаетесь?</w:t>
      </w:r>
    </w:p>
    <w:p>
      <w:pPr>
        <w:pStyle w:val="Normal"/>
        <w:rPr/>
      </w:pPr>
      <w:r>
        <w:rPr/>
        <w:t>– </w:t>
      </w:r>
      <w:r>
        <w:rPr/>
        <w:t>Что ж, вечером мне вполне удобно, хотя, может быть, это слишком нагло с моей стороны...</w:t>
      </w:r>
    </w:p>
    <w:p>
      <w:pPr>
        <w:pStyle w:val="Normal"/>
        <w:rPr/>
      </w:pPr>
      <w:r>
        <w:rPr/>
        <w:t>– </w:t>
      </w:r>
      <w:r>
        <w:rPr/>
        <w:t>Но вы нисколько не переменились!</w:t>
      </w:r>
    </w:p>
    <w:p>
      <w:pPr>
        <w:pStyle w:val="Normal"/>
        <w:rPr/>
      </w:pPr>
      <w:r>
        <w:rPr/>
        <w:t>– </w:t>
      </w:r>
      <w:r>
        <w:rPr/>
        <w:t>Что ни говори, война есть война...</w:t>
      </w:r>
    </w:p>
    <w:p>
      <w:pPr>
        <w:pStyle w:val="Normal"/>
        <w:rPr/>
      </w:pPr>
      <w:r>
        <w:rPr/>
        <w:t>Если разум пробивают такие легкие стрелы и – по законам человеческого общежития – едва выпущена одна, уже наготове другая; если из-за этого кидает в жар, и вдобавок полыхает электричество; если чуть не каждое слово тянет, как водится, поправки, расшаркиванья и оговорки, расшевеливает желания, амбиции и тоску, – если все так, и плывут на поверхность шляпки, боа, фраки и жемчуг на галстуках, – неужто же мыслимо?</w:t>
      </w:r>
    </w:p>
    <w:p>
      <w:pPr>
        <w:pStyle w:val="Normal"/>
        <w:rPr/>
      </w:pPr>
      <w:r>
        <w:rPr/>
        <w:t>Что именно? В том-то и закавыка, что с каждой минутой труднее сказать, отчего, вопреки всему, я тут сижу, не умея даже припомнить, что именно и когда в последний раз это испытано мной.</w:t>
      </w:r>
    </w:p>
    <w:p>
      <w:pPr>
        <w:pStyle w:val="Normal"/>
        <w:rPr/>
      </w:pPr>
      <w:r>
        <w:rPr/>
        <w:t>– </w:t>
      </w:r>
      <w:r>
        <w:rPr/>
        <w:t>Процессию видели?</w:t>
      </w:r>
    </w:p>
    <w:p>
      <w:pPr>
        <w:pStyle w:val="Normal"/>
        <w:rPr/>
      </w:pPr>
      <w:r>
        <w:rPr/>
        <w:t>– </w:t>
      </w:r>
      <w:r>
        <w:rPr/>
        <w:t>Король, кажется, замерз.</w:t>
      </w:r>
    </w:p>
    <w:p>
      <w:pPr>
        <w:pStyle w:val="Normal"/>
        <w:rPr/>
      </w:pPr>
      <w:r>
        <w:rPr/>
        <w:t>Нет, нет и нет. Да, но что именно?</w:t>
      </w:r>
    </w:p>
    <w:p>
      <w:pPr>
        <w:pStyle w:val="Normal"/>
        <w:rPr/>
      </w:pPr>
      <w:r>
        <w:rPr/>
        <w:t>– </w:t>
      </w:r>
      <w:r>
        <w:rPr/>
        <w:t>Она дом купила в Мамзбери.</w:t>
      </w:r>
    </w:p>
    <w:p>
      <w:pPr>
        <w:pStyle w:val="Normal"/>
        <w:rPr/>
      </w:pPr>
      <w:r>
        <w:rPr/>
        <w:t>– </w:t>
      </w:r>
      <w:r>
        <w:rPr/>
        <w:t>ее поздравить.</w:t>
      </w:r>
    </w:p>
    <w:p>
      <w:pPr>
        <w:pStyle w:val="Normal"/>
        <w:rPr/>
      </w:pPr>
      <w:r>
        <w:rPr/>
        <w:t>Мне же, напротив, совершенно очевидно сдается, что ее, кто она ни на есть, послать с легким сердцем к чертям, со всеми квартирами, шляпками, чайками, и так, быть может, сдается сотне дам и господ, которые тут сидят, парадные, защищенные оградой мехов, жемчугов и довольства. Ну а я-то сама тоже мирно сижу в золоченом кресле и раскапываю погребенное прошлое, как все, ибо, судя по неким знакам, все мы, если я не обманываюсь, что-то силимся вспомнить, что-то исподволь ищем. И к чему суетиться? Беспокоиться о покрое костюма? О перчатках – застегнуть или нет? И вглядываться в это пожилое лицо на темном фоне картины: лишь минуту назад оно было оживленное, светское, а сейчас вот печальное, замкнутое, словно подернулось тенью. За стеной настраивают вторую скрипку – не правда ли? Выходят; четыре черные фигуры, с инструментами, усаживаются подле белых квадратов под световой ливень; покоят смычки на пюпитрах; дружный взмах, трепетанье, и, глядя на музыканта напротив, первая скрипка отсчитывает – и раз, и два, и три...</w:t>
      </w:r>
    </w:p>
    <w:p>
      <w:pPr>
        <w:pStyle w:val="Normal"/>
        <w:rPr/>
      </w:pPr>
      <w:r>
        <w:rPr/>
        <w:t>Вихрь, шквал, напор, взрыв! Грушевое дерево наверху горы. Бьют фонтаны; сыплются капли. А волны Роны мчат глубоко и полно, летят под мостами, разметывая пряди водорослей, полощут тени над рыбой, серебряной рябью бегущей ко дну, затянутой – это трудное место, – засасываемой водоворотом; плеск, брызги, ранят воду острые плавники: поток дымится, кипит, сбивает желтую гальку, крутит, крутит, вот отпустил, падает, падает, вниз, вниз, но нет, взвивается кверху нежной спиралькой; тонкой стружкой, как из-под аэроплана; выше, выше... Сто раз прекрасны добрые, веселыми шагами, с улыбкой идущие по земле; и шалые, бывалые рыбачки, присевшие под мостками, греховодницы, как дивно гогочут они, и галдят, и ступают враскачку, враскачку... аа-ах, гм, кха!</w:t>
      </w:r>
    </w:p>
    <w:p>
      <w:pPr>
        <w:pStyle w:val="Normal"/>
        <w:rPr/>
      </w:pPr>
      <w:r>
        <w:rPr/>
        <w:t>– </w:t>
      </w:r>
      <w:r>
        <w:rPr/>
        <w:t>Ранний Моцарт, конечно...</w:t>
      </w:r>
    </w:p>
    <w:p>
      <w:pPr>
        <w:pStyle w:val="Normal"/>
        <w:rPr/>
      </w:pPr>
      <w:r>
        <w:rPr/>
        <w:t>– </w:t>
      </w:r>
      <w:r>
        <w:rPr/>
        <w:t>Да, но мелодия, как все его мелодии вообще, приводит в отчаяние, я хочу сказать, вселяет надежду... Да, так что я хочу сказать? Вот ведь ужас с этой музыкой! Тянет, знаете, танцевать, смеяться, есть пирожные, есть мороженое, пить сухое, терпкое вино. Непристойный анекдот, между нами, тоже был бы очень кстати. Чем старше делаешься, тем больше любишь непристойности. Ха-ха. Вот мне смешно. Ну отчего? Вы ведь ничего такого не сказали, да и тот старый господин... Но позвольте... Шшш!</w:t>
      </w:r>
    </w:p>
    <w:p>
      <w:pPr>
        <w:pStyle w:val="Normal"/>
        <w:rPr/>
      </w:pPr>
      <w:r>
        <w:rPr/>
        <w:t>Нас несет дальше грустная река. Луна заглянула под вислые ветви ивы, и я вижу лицо твое, я слышу твой голос, и птица поет, когда мы проходим под ветлами. Что ты шепчешь? Печаль, печаль. Радость, радость. Сплетенные, как блестящие под луной камыши. Сплетенные, неотторжимо сращенные, стянутые болью, обтянутые грустью – тррах!</w:t>
      </w:r>
    </w:p>
    <w:p>
      <w:pPr>
        <w:pStyle w:val="Normal"/>
        <w:rPr/>
      </w:pPr>
      <w:r>
        <w:rPr/>
        <w:t>Лодка тонет. Тона распрямились, взмывают, истончаются, становятся мутным призраком, и призрак огненным острием рвет сдвоенную свою страсть из моего сердца. Для меня поет он, распечатывает мою печаль, растопляет жалость, затопляя любовью бессолнечный мир, и не сбавляет, не унимает нежности, но ловко, тонко плетет свою вязь, плетет, пока расколотые надвое не срастутся; взлет, всхлип и – покой, и печаль, и радость.</w:t>
      </w:r>
    </w:p>
    <w:p>
      <w:pPr>
        <w:pStyle w:val="Normal"/>
        <w:rPr/>
      </w:pPr>
      <w:r>
        <w:rPr/>
        <w:t>О чем же тогда грустить? И еще спрашивать – что? Еще чего-то хотеть? Все ведь улажено; да; уложено на покой под покрывалом из розовых лепестков, осыпающихся лепестков. Осыпаются. Ах нет, перестали. Один лепесток завис на немыслимой высоте, как крошечный парашютик под невидимым аэростатом, и кружит, трепещет. Ему до нас не долететь.</w:t>
      </w:r>
    </w:p>
    <w:p>
      <w:pPr>
        <w:pStyle w:val="Normal"/>
        <w:rPr/>
      </w:pPr>
      <w:r>
        <w:rPr/>
        <w:t>– </w:t>
      </w:r>
      <w:r>
        <w:rPr/>
        <w:t>Нет, нет. Я и не заметила. Вот ведь ужас с этой музыкой – дурацкие мечты. Вторая скрипка отстала, вы говорите?</w:t>
      </w:r>
    </w:p>
    <w:p>
      <w:pPr>
        <w:pStyle w:val="Normal"/>
        <w:rPr/>
      </w:pPr>
      <w:r>
        <w:rPr/>
        <w:t>– </w:t>
      </w:r>
      <w:r>
        <w:rPr/>
        <w:t>Эта старая миссис Манроу пробирается к выходу. С каждым годом хуже видит, бедняжка, а тут такой скользкий пол.</w:t>
      </w:r>
    </w:p>
    <w:p>
      <w:pPr>
        <w:pStyle w:val="Normal"/>
        <w:rPr/>
      </w:pPr>
      <w:r>
        <w:rPr/>
        <w:t>Безглазая старость, седоголовый Сфинкс... Сейчас стоит на тротуаре, подзывает строго красный автобус.</w:t>
      </w:r>
    </w:p>
    <w:p>
      <w:pPr>
        <w:pStyle w:val="Normal"/>
        <w:rPr/>
      </w:pPr>
      <w:r>
        <w:rPr/>
        <w:t>– </w:t>
      </w:r>
      <w:r>
        <w:rPr/>
        <w:t>Как чудесно! Как дивно они играют! Как-как-как!</w:t>
      </w:r>
    </w:p>
    <w:p>
      <w:pPr>
        <w:pStyle w:val="Normal"/>
        <w:rPr/>
      </w:pPr>
      <w:r>
        <w:rPr/>
        <w:t>Язык без костей. Сама простота. Перья на соседствующей со мною шляпке пестры и приманчивы, как детская погремушка. В щели занавеса зелено вспыхивает платановый лист. До чего странно, до чего хорошо.</w:t>
      </w:r>
    </w:p>
    <w:p>
      <w:pPr>
        <w:pStyle w:val="Normal"/>
        <w:rPr/>
      </w:pPr>
      <w:r>
        <w:rPr/>
        <w:t>– </w:t>
      </w:r>
      <w:r>
        <w:rPr/>
        <w:t>Как-как-как! Шшш!</w:t>
      </w:r>
    </w:p>
    <w:p>
      <w:pPr>
        <w:pStyle w:val="Normal"/>
        <w:rPr/>
      </w:pPr>
      <w:r>
        <w:rPr/>
        <w:t>Двое влюбленных на траве.</w:t>
      </w:r>
    </w:p>
    <w:p>
      <w:pPr>
        <w:pStyle w:val="Normal"/>
        <w:rPr/>
      </w:pPr>
      <w:r>
        <w:rPr/>
        <w:t>– </w:t>
      </w:r>
      <w:r>
        <w:rPr/>
        <w:t>Если, сударыня, вы благоволите принять мою руку...</w:t>
      </w:r>
    </w:p>
    <w:p>
      <w:pPr>
        <w:pStyle w:val="Normal"/>
        <w:rPr/>
      </w:pPr>
      <w:r>
        <w:rPr/>
        <w:t>– </w:t>
      </w:r>
      <w:r>
        <w:rPr/>
        <w:t>Я бы и сердце вам вверила, сударь. Сверх того, мы оставили тела наши в пиршественной зале. Эти, на мураве, – только тени наших душ.</w:t>
      </w:r>
    </w:p>
    <w:p>
      <w:pPr>
        <w:pStyle w:val="Normal"/>
        <w:rPr/>
      </w:pPr>
      <w:r>
        <w:rPr/>
        <w:t>– </w:t>
      </w:r>
      <w:r>
        <w:rPr/>
        <w:t>Значит, это обнимаются наши души.</w:t>
      </w:r>
    </w:p>
    <w:p>
      <w:pPr>
        <w:pStyle w:val="Normal"/>
        <w:rPr/>
      </w:pPr>
      <w:r>
        <w:rPr/>
        <w:t>Лимоны и лавры кивают. Лебедь отталкивается от берега и сонно плывет на стремнину.</w:t>
      </w:r>
    </w:p>
    <w:p>
      <w:pPr>
        <w:pStyle w:val="Normal"/>
        <w:rPr/>
      </w:pPr>
      <w:r>
        <w:rPr/>
        <w:t>– </w:t>
      </w:r>
      <w:r>
        <w:rPr/>
        <w:t>И что же? Он провожал меня по коридору и на повороте наступил мне на кружевную оборку. Я вскрикнула: «Ах!» Я остановилась, нагнулась, а что мне еще оставалось? А он обнажил шпагу, сделал такой выпад, словно кого-то пронзает насквозь, крикнул: «Безумье, безумье!» – и я завизжала, а Принц, он что-то писал на пергаменте в эркере окна, вышел в скуфейке и туфлях, отороченных мехом, сорвал со стены рапиру – дар Короля Испанского, знаете, – и тут я сбежала, накинула этот плащ, чтобы было не видно порванную юбку, и сбежала... Но тише! Охотничий рог!</w:t>
      </w:r>
    </w:p>
    <w:p>
      <w:pPr>
        <w:pStyle w:val="Normal"/>
        <w:rPr/>
      </w:pPr>
      <w:r>
        <w:rPr/>
        <w:t>Господин так проворно отвечает даме, и она так взлетает по лестнице, и так остроумно обмениваются они любезностями, что речь их разрастается до страстного вздоха, теряет слова, но смысл остается достаточно ясен – любовь, смех, бег, ловитва, благословение небес – и все это окатывает веселой волною ликующей ласки – покуда серебряный разлив валторн, сперва очень дальний, близится, близится, и словно сенешалы возвещают рассвет или возвещают о побеге влюбленных... Зеленый сад, лунный пруд и лимоны, влюбленные, рыба – все растворяется в дымчатом небе, покуда валторны, уже поддержанные трубами, подпираемые кларнетами, возводят там белые своды, прочно зиждущиеся на колоннах из мрамора... Гром победы. Лязг и звон. Прочное положение. Твердые основы. Марш миллионов. Смятенье и хаос повержены в прах. Но город, к которому мы идем, – не из камня, и он не из мрамора; висит незыблемо, стоит неколебимо; и ни улыбки, ни флага навстречу. Пусть же сгинет ваша надежда; моя радость вянет в пустыне; открытое наступление. Голы колонны; безжалостны; они не отбрасывают тени; сверкают; темнеют. И я ретируюсь, я больше не хочу ничего, я только мечтаю уйти, найти свою улицу, узнавать дома, кивнуть зеленщице, сказать горничной, когда она откроет мне дверь: Какая звездная ночь.</w:t>
      </w:r>
    </w:p>
    <w:p>
      <w:pPr>
        <w:pStyle w:val="Normal"/>
        <w:rPr/>
      </w:pPr>
      <w:r>
        <w:rPr/>
        <w:t>– </w:t>
      </w:r>
      <w:r>
        <w:rPr/>
        <w:t>Доброй ночи, доброй ночи. Вам сюда?</w:t>
      </w:r>
    </w:p>
    <w:p>
      <w:pPr>
        <w:pStyle w:val="Normal"/>
        <w:rPr/>
      </w:pPr>
      <w:r>
        <w:rPr/>
        <w:t>– </w:t>
      </w:r>
      <w:r>
        <w:rPr/>
        <w:t>Увы. Мне туда.</w:t>
      </w:r>
      <w:r>
        <w:br w:type="page"/>
      </w:r>
    </w:p>
    <w:p>
      <w:pPr>
        <w:pStyle w:val="Normal"/>
        <w:rPr/>
      </w:pPr>
      <w:r>
        <w:rPr/>
      </w:r>
    </w:p>
    <w:p>
      <w:pPr>
        <w:pStyle w:val="1"/>
        <w:rPr/>
      </w:pPr>
      <w:r>
        <w:rPr/>
        <w:drawing>
          <wp:inline distT="0" distB="0" distL="0" distR="0">
            <wp:extent cx="1398905" cy="3714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Normal"/>
        <w:rPr/>
      </w:pPr>
      <w:r>
        <w:rPr/>
      </w:r>
    </w:p>
    <w:p>
      <w:pPr>
        <w:pStyle w:val="Heading4"/>
        <w:ind w:hanging="0"/>
        <w:rPr/>
      </w:pPr>
      <w:r>
        <w:rPr/>
        <w:t>Королевский сад</w:t>
      </w:r>
    </w:p>
    <w:p>
      <w:pPr>
        <w:pStyle w:val="Normal"/>
        <w:rPr>
          <w:lang w:val="en-US"/>
        </w:rPr>
      </w:pPr>
      <w:r>
        <w:rPr>
          <w:lang w:val="en-US"/>
        </w:rPr>
      </w:r>
    </w:p>
    <w:p>
      <w:pPr>
        <w:pStyle w:val="Normal"/>
        <w:rPr>
          <w:lang w:val="en-US"/>
        </w:rPr>
      </w:pPr>
      <w:r>
        <w:rPr>
          <w:lang w:val="en-US"/>
        </w:rPr>
      </w:r>
    </w:p>
    <w:p>
      <w:pPr>
        <w:pStyle w:val="Normal"/>
        <w:rPr/>
      </w:pPr>
      <w:r>
        <w:rPr/>
        <w:t>Не менее ста стебельков тянулись с продолговатой цветочной клумбы, раскрываясь – почти над самой землей – веером листьев в форме сердца или загнутых язычков, и разворачивали на вершине чаши красных, синих, желтых лепестков, усыпанные густыми цветными пятнышками; а из красного, синего, желтого сумрака на дне чаши поднимался твердый прямой росток, шершавый от золотистой пыли и чуть закругленный на конце. Лепестки были достаточно крупные, чтобы чувствовать летний ветерок, и когда они колыхались, красные, синие и желтые огни набегали друг на друга, бросая на бурую землю невиданные отсветы. Краски ложились то на гладкую серую спинку гальки, то на раковину улитки в матовых бурых разводах; или вдруг, попав в дождевую каплю, взрывались таким половодьем красного, синего и желтого, что казалось, тонкие водяные стенки вот-вот не выдержат и разлетятся вдребезги. Но через мгновенье капля вновь становилась серебристо-серой, а цвета играли уже на мясистом листке, обнажая глубоко запрятанные нити сосудов, и снова улетали и разливали свет на зеленых просторах под сводами листьев в форме сердца или загнутых язычков. Потом налетал более решительный порыв ветра, и, взметнувшись кверху, цветные огни летели в глаза мужчин и женщин, которые гуляют в июле по Королевскому ботаническому саду.</w:t>
      </w:r>
    </w:p>
    <w:p>
      <w:pPr>
        <w:pStyle w:val="Normal"/>
        <w:rPr/>
      </w:pPr>
      <w:r>
        <w:rPr/>
        <w:t>Фигуры этих мужчин и женщин двигались мимо клумбы в каком-то странном хаотическом круговороте, почти как бело-синие бабочки, которые причудливыми зигзагами перелетали с лужайки на лужайку. Мужчина шел чуть впереди, небрежной, расслабленной походкой; женщина ступала более целеустремленно и только иногда оборачивалась, чтобы посмотреть, не слишком ли отстали дети. Мужчина держался впереди намеренно, хотя, может быть, и бессознательно: ему хотелось спокойно подумать.</w:t>
      </w:r>
    </w:p>
    <w:p>
      <w:pPr>
        <w:pStyle w:val="Normal"/>
        <w:rPr/>
      </w:pPr>
      <w:r>
        <w:rPr/>
        <w:t xml:space="preserve">«Пятнадцать лет назад я привел сюда Лили, – думал он. – Мы сидели где-то там, у озера, и я упрашивал ее стать моей женой, долго-долго, и было очень жарко. Над нами без конца кружила стрекоза, как ясно я помню эту стрекозу и еще туфлю с квадратной серебряной пряжкой. Все время, пока я говорил, я видел эту туфлю, и когда она нетерпеливо вздрагивала, я знал, не поднимая глаз, что ответит мне Лили; казалось, она вся в этой туфле. А моя любовь, моя страсть были в стрекозе; почему-то я думал, что, если она сядет вот там, на том листе, широком, с красным цветком посередине, если только стрекоза сядет на том листе, Лили сейчас же скажет: «Да». Но стрекоза все кружила и кружила; она так нигде и не села – ну конечно, и слава богу, а то разве гулял бы я здесь сейчас с Элинор и детьми?» </w:t>
      </w:r>
    </w:p>
    <w:p>
      <w:pPr>
        <w:pStyle w:val="Normal"/>
        <w:rPr/>
      </w:pPr>
      <w:r>
        <w:rPr/>
        <w:t>– </w:t>
      </w:r>
      <w:r>
        <w:rPr/>
        <w:t>Скажи мне, Элинор. Ты когда-нибудь думаешь о прошлом?</w:t>
      </w:r>
    </w:p>
    <w:p>
      <w:pPr>
        <w:pStyle w:val="Normal"/>
        <w:rPr/>
      </w:pPr>
      <w:r>
        <w:rPr/>
        <w:t>– </w:t>
      </w:r>
      <w:r>
        <w:rPr/>
        <w:t>А почему ты спрашиваешь, Саймон?</w:t>
      </w:r>
    </w:p>
    <w:p>
      <w:pPr>
        <w:pStyle w:val="Normal"/>
        <w:rPr/>
      </w:pPr>
      <w:r>
        <w:rPr/>
        <w:t>– </w:t>
      </w:r>
      <w:r>
        <w:rPr/>
        <w:t>Потому что я сейчас думал о прошлом. Я думал о Лили, о женщине, на которой мог бы жениться... Ну что ж ты молчишь? Тебе неприятно, что я думаю о прошлом?</w:t>
      </w:r>
    </w:p>
    <w:p>
      <w:pPr>
        <w:pStyle w:val="Normal"/>
        <w:rPr/>
      </w:pPr>
      <w:r>
        <w:rPr/>
        <w:t>– </w:t>
      </w:r>
      <w:r>
        <w:rPr/>
        <w:t>Почему мне должно быть неприятно, Саймон? Разве не каждый думает о прошлом в саду, где под деревьями лежат мужчины и женщины? Разве они не наше прошлое, не все, что от него осталось, эти мужчины и женщины, эти призраки под деревьями... наше счастье, наша жизнь?</w:t>
      </w:r>
    </w:p>
    <w:p>
      <w:pPr>
        <w:pStyle w:val="Normal"/>
        <w:rPr/>
      </w:pPr>
      <w:r>
        <w:rPr/>
        <w:t>– </w:t>
      </w:r>
      <w:r>
        <w:rPr/>
        <w:t>Для меня – туфля с серебряной пряжкой и стрекоза...</w:t>
      </w:r>
    </w:p>
    <w:p>
      <w:pPr>
        <w:pStyle w:val="Normal"/>
        <w:rPr/>
      </w:pPr>
      <w:r>
        <w:rPr/>
        <w:t>– </w:t>
      </w:r>
      <w:r>
        <w:rPr/>
        <w:t>А для меня – поцелуй. Представь себе, шесть маленьких девочек стоят перед мольбертами, двадцать лет назад, на берегу озера и рисуют водяные лилии, я тогда впервые увидела красные водяные лилии. И вдруг поцелуй вот здесь в шею, сзади. У меня потом весь день тряслась рука, я не могла рисовать. Я доставала часы и отмечала время, когда мне будет думать о поцелуе, только пять минут – такой он был драгоценный, – поцелуй седой старушки с бородавкой на носу, главный из всех моих поцелуев, за всю жизнь. Скорее, Кэролайн, скорее, Хьюберт.</w:t>
      </w:r>
    </w:p>
    <w:p>
      <w:pPr>
        <w:pStyle w:val="Normal"/>
        <w:rPr/>
      </w:pPr>
      <w:r>
        <w:rPr/>
        <w:t>Они миновали клумбу и пошли дальше, теперь все четверо рядом, и скоро стали маленькими и полупрозрачными среди деревьев, среди больших и дрожащих солнечных пятен, которые, чередуясь с тенью, не спеша проплывали по их спинам.</w:t>
      </w:r>
    </w:p>
    <w:p>
      <w:pPr>
        <w:pStyle w:val="Normal"/>
        <w:rPr/>
      </w:pPr>
      <w:r>
        <w:rPr/>
        <w:t>В продолговатой цветочной клумбе улитка, чью раковину минуты на две расцветило в красные, синие и желтые тона, теперь чуть-чуть зашевелилась в своей раковине и с трудом поползла по комкам рыхлой земли, которые то и дело отрывались и катились вниз. Перед ней, по-видимому, была твердая цель, что отличало ее от странного, большого и угловатого зеленого насекомого, которое попробовало двинуться вперед, потом застыло на мгновенье с дрожащими усиками, словно размышляя, и вдруг так же быстро и непонятно метнулось обратно. Бурые утесы над глубокими впадинами зеленых озер, плоские, как клинки, деревья, что колышутся от корня до вершины, круглые серые валуны, большие мятые круги тонкой, хрустящей ткани – все это лежало на пути улитки от одного стебля до другого, к заветной цели. Прежде чем она решила, обойти ли изогнувшийся шатром сухой лист или двинуться напролом, возле клумбы снова раздались шаги людей.</w:t>
      </w:r>
    </w:p>
    <w:p>
      <w:pPr>
        <w:pStyle w:val="Normal"/>
        <w:rPr/>
      </w:pPr>
      <w:r>
        <w:rPr/>
        <w:t>На этот раз оба были мужчины. Лицо того, что помоложе, выражало, пожалуй, даже чрезмерное спокойствие; подняв голову, он очень твердо смотрел прямо перед собой, когда его спутник говорил, но едва лишь тот замолкал – снова опускал глаза и иногда отвечал после долгого молчания, а порой и вовсе не отвечал. У старшего была странно резкая и неровная походка: он выбрасывал вперед руку и круто вздергивал головой, совсем как нетерпеливая лошадь, впряженная в экипаж, которой надоело ждать у подъезда; только у него эти движения были нерешительны и бессмысленны. Говорил он почти непрерывно; улыбался сам себе и опять начинал говорить, как будто улыбка была ответом. Он говорил о духах – духах умерших, которые и теперь, по его словам, рассказывали ему много загадочного о жизни в раю.</w:t>
      </w:r>
    </w:p>
    <w:p>
      <w:pPr>
        <w:pStyle w:val="Normal"/>
        <w:rPr/>
      </w:pPr>
      <w:r>
        <w:rPr/>
        <w:t>– </w:t>
      </w:r>
      <w:r>
        <w:rPr/>
        <w:t>У древних, Уильям, раем считалась Фессалия, а теперь, после войны, духовное вещество носится по горам как громовые раскаты. – Он остановился, к чему-то прислушался, улыбнулся, дернул головой и продолжал: – Берешь маленькую электрическую батарейку и немного резины для изоляции обмотки... намотки?.. обмотки?.. – ну ладно, это мелочи, что толку говорить о мелочах, которых никто не поймет, – короче, ставишь весь механизм как-нибудь поудобнее у изголовья кровати, скажем, на изящной лакированной тумбочке. Рабочие устанавливают все как надо, по моим указаниям, и тогда вдова подносит ухо и знаком вызывает дух, как условлено. Женщины! Вдовы! Женщины в черном...</w:t>
      </w:r>
    </w:p>
    <w:p>
      <w:pPr>
        <w:pStyle w:val="Normal"/>
        <w:rPr/>
      </w:pPr>
      <w:r>
        <w:rPr/>
        <w:t>Тут он, по-видимому, заметил вдали женское платье, которое в тени казалось лилово-черным. Он снял шляпу, приложил руку к сердцу и рванулся за ней, что-то бормоча и отчаянно размахивая руками. Но Уильям поймал его за рукав и кончиком трости показал на цветок, чтобы отвлечь его внимание. Посмотрев на цветок в каком-то смятении, старик наклонился и приложил к нему ухо, а потом, словно в ответ на то, что услышал, стал рассказывать о лесах Уругвая, где он путешествовал сотни лет назад в обществе самой прелестной женщины Европы. И долго еще раздавалось его бормотанье о лесах Уругвая, усеянных гладкими, как воск, лепестками тропических роз, о соловьях и песчаных отмелях, о русалках и утопленницах, а Уильям вел его дальше и дальше, и все сильнее светилась терпеливая грусть в его глазах.</w:t>
      </w:r>
    </w:p>
    <w:p>
      <w:pPr>
        <w:pStyle w:val="Normal"/>
        <w:rPr/>
      </w:pPr>
      <w:r>
        <w:rPr/>
        <w:t>Почти тотчас вслед за ними – так близко, что жесты старика уже могли показаться странными, – шли две пожилые женщины, по виду из небогатых, одна полная и медлительная, другая подвижная и румяная. Признаки чудачества, выдающие помутившийся рассудок, и особенно у людей с состоянием, были для них, как для большинства им подобных, чем-то невероятно интересным и увлекательным; но они шли все же слишком далеко, чтобы определить, просто ли старик чудаковат или в самом деле помешан. Внимательно, в молчании изучив его спину, а затем странно и хитро переглянувшись, они снова стали складывать из непонятных слов свой очень сложный разговор:</w:t>
      </w:r>
    </w:p>
    <w:p>
      <w:pPr>
        <w:pStyle w:val="Normal"/>
        <w:rPr/>
      </w:pPr>
      <w:r>
        <w:rPr/>
        <w:t>– </w:t>
      </w:r>
      <w:r>
        <w:rPr/>
        <w:t>Нелл, Берт, Лот, Сесс, Фил, папа, он говорит, я говорю, а она, а я, а я...</w:t>
      </w:r>
    </w:p>
    <w:p>
      <w:pPr>
        <w:pStyle w:val="Normal"/>
        <w:rPr/>
      </w:pPr>
      <w:r>
        <w:rPr/>
        <w:t>– </w:t>
      </w:r>
      <w:r>
        <w:rPr/>
        <w:t>А мой Берт, сестра, Билл, дед, старик, сахар,</w:t>
      </w:r>
    </w:p>
    <w:p>
      <w:pPr>
        <w:pStyle w:val="Normal"/>
        <w:rPr/>
      </w:pPr>
      <w:r>
        <w:rPr/>
        <w:t>Сахар, мука, селедка, зелень,</w:t>
      </w:r>
    </w:p>
    <w:p>
      <w:pPr>
        <w:pStyle w:val="Normal"/>
        <w:rPr/>
      </w:pPr>
      <w:r>
        <w:rPr/>
        <w:t>Сахар, сахар, сахар.</w:t>
      </w:r>
    </w:p>
    <w:p>
      <w:pPr>
        <w:pStyle w:val="Normal"/>
        <w:rPr/>
      </w:pPr>
      <w:r>
        <w:rPr/>
        <w:t>Полная женщина смотрела сквозь пестрый поток слов на то, как из земли холодно, прямо и надменно встают цветы, и в лице ее было недоумение. Эти цветы виделись ей так же, как видится человеку, едва очнувшемуся от тяжелого сна, медный подсвечник, который по-новому и непривычно отражает свет; человек закрывает и открывает глаза, и снова видит медный подсвечник, и тогда уж совсем просыпается, и глядит на подсвечник не мигая что есть сил. Так и грузная женщина остановилась у продолговатой клумбы и перестала даже делать вид, что слушает свою спутницу. Слова летели мимо, а она стояла, медленно раскачиваясь взад и вперед, и смотрела на цветы. Потом она сказала, что хорошо бы найти удобное место и выпить чаю.</w:t>
      </w:r>
    </w:p>
    <w:p>
      <w:pPr>
        <w:pStyle w:val="Normal"/>
        <w:rPr/>
      </w:pPr>
      <w:r>
        <w:rPr/>
        <w:t>Улитка обдумала уже все пути, какими достигнуть цели, не обходя сухой лист и не влезая на него. Не говоря уж о том, как трудно влезть на лист, она сильно сомневалась, что тонкая ткань, которая так угрожающе вздрагивала и хрустела при малейшем прикосновении рогов, выдержит ее вес; это-то соображение и заставило ее наконец решиться проползти под листом, ибо в одном месте лист изогнулся настолько, что образовался удобный вход. Она как раз сунула голову внутрь и критически изучала высокую коричневую крышу, понемногу привыкая к прохладным коричневым сумеркам, когда снаружи по траве прошли еще двое. На этот раз оба были молоды, молодой человек и девушка. Они были в расцвете счастливой юности или даже в том возрасте, который предшествует юному цветению, когда нежный розовый бутон еще не вырвался из упругой оболочки, когда крылья бабочки хотя и выросли, но неподвижно сверкают на солнце.</w:t>
      </w:r>
    </w:p>
    <w:p>
      <w:pPr>
        <w:pStyle w:val="Normal"/>
        <w:rPr/>
      </w:pPr>
      <w:r>
        <w:rPr/>
        <w:t>– </w:t>
      </w:r>
      <w:r>
        <w:rPr/>
        <w:t>Хорошо, что сегодня не пятница, – заметил он.</w:t>
      </w:r>
    </w:p>
    <w:p>
      <w:pPr>
        <w:pStyle w:val="Normal"/>
        <w:rPr/>
      </w:pPr>
      <w:r>
        <w:rPr/>
        <w:t>– </w:t>
      </w:r>
      <w:r>
        <w:rPr/>
        <w:t>Почему? Ты что, суеверный?</w:t>
      </w:r>
    </w:p>
    <w:p>
      <w:pPr>
        <w:pStyle w:val="Normal"/>
        <w:rPr/>
      </w:pPr>
      <w:r>
        <w:rPr/>
        <w:t>– </w:t>
      </w:r>
      <w:r>
        <w:rPr/>
        <w:t>В пятницу за вход берут полшиллинга.</w:t>
      </w:r>
    </w:p>
    <w:p>
      <w:pPr>
        <w:pStyle w:val="Normal"/>
        <w:rPr/>
      </w:pPr>
      <w:r>
        <w:rPr/>
        <w:t>– </w:t>
      </w:r>
      <w:r>
        <w:rPr/>
        <w:t>Ну и что? Разве это не стоит полшиллинга?</w:t>
      </w:r>
    </w:p>
    <w:p>
      <w:pPr>
        <w:pStyle w:val="Normal"/>
        <w:rPr/>
      </w:pPr>
      <w:r>
        <w:rPr/>
        <w:t>– </w:t>
      </w:r>
      <w:r>
        <w:rPr/>
        <w:t>Что «это» – что значит «это»?</w:t>
      </w:r>
    </w:p>
    <w:p>
      <w:pPr>
        <w:pStyle w:val="Normal"/>
        <w:rPr/>
      </w:pPr>
      <w:r>
        <w:rPr/>
        <w:t>– </w:t>
      </w:r>
      <w:r>
        <w:rPr/>
        <w:t>Ну... все... в общем, ты понимаешь.</w:t>
      </w:r>
    </w:p>
    <w:p>
      <w:pPr>
        <w:pStyle w:val="Normal"/>
        <w:rPr/>
      </w:pPr>
      <w:r>
        <w:rPr/>
        <w:t>За каждой из этих фраз следовало долгое молчание; произносились они отрешенно и без выражения. Вдвоем они стояли на краю клумбы и вместе давили на ее зонтик, кончик которого глубоко ушел в мягкую землю. То, что они вот так стояли и его рука лежала на ее руке, странным образом выражало их чувства, и эти короткие незначительные слова тоже что-то выражали; у этих слов короткие крылышки – им не унести далеко тяжкий груз значений, и потому они неловко садятся на привычные предметы вокруг, но какими важными кажутся они при первом, неопытном прикосновении! И кто знает (думали они, вместе сжимая зонтик), какие бездны скрываются, быть может, за ними, какие сияющие ледники лежат на солнце там, на другой стороне? Кто знает? Кто это видел? Даже когда она спросила, как в Королевском саду подают чай, он почувствовал, что за ее словами высятся туманные очертания, огромные и таинственные, и очень медленно туман рассеялся, и открылись – о боги, что это за картины? – белые-белые столики и официантки, которые смотрят сначала на нее, а потом на него; и счет, по которому он заплатит настоящей монетой в два шиллинга, и все это правда, все по-настоящему, уверял он себя, нащупывая монету в кармане, по-настоящему для всех, кроме них двоих; даже ему это стало казаться настоящим; а потом... но нет, невозможно больше стоять и думать, и он резко выдернул зонтик из земли, ему очень не терпелось отыскать то место, где пьют чай – со всеми, как все.</w:t>
      </w:r>
    </w:p>
    <w:p>
      <w:pPr>
        <w:pStyle w:val="Normal"/>
        <w:rPr/>
      </w:pPr>
      <w:r>
        <w:rPr/>
        <w:t>– </w:t>
      </w:r>
      <w:r>
        <w:rPr/>
        <w:t>Пошли, Трисси, пора пить чай.</w:t>
      </w:r>
    </w:p>
    <w:p>
      <w:pPr>
        <w:pStyle w:val="Normal"/>
        <w:rPr/>
      </w:pPr>
      <w:r>
        <w:rPr/>
        <w:t>– </w:t>
      </w:r>
      <w:r>
        <w:rPr/>
        <w:t>Но где здесь пьют чай? – спросила она дрожащим от волнения голосом и, скользнув вокруг невидящим взглядом, пошла, увлекаемая им вдаль по зеленой аллее, волоча кончик зонтика по траве, поворачивая голову то вправо, то влево, забыв про чай, порываясь пойти то туда, то сюда, вспоминая про орхидеи, и журавлей на цветочной поляне, и китайскую пагоду, и пурпурную птичку с хохолком; но он вел ее вперед.</w:t>
      </w:r>
    </w:p>
    <w:p>
      <w:pPr>
        <w:pStyle w:val="Normal"/>
        <w:rPr/>
      </w:pPr>
      <w:r>
        <w:rPr/>
        <w:t>Так, повинуясь единому бесцельному и беспорядочному движению, пара за парой проходила мимо клумбы и понемногу пропадала в клубах зеленовато-голубого марева; вначале тела их были вещественны и ярко окрашены, но потом становились призрачны и бесцветны и вовсе растворялись в зелено-голубой дымке. Было очень жарко! Так жарко, что даже дрозд прыгал в тени цветов, как заводная птичка, подолгу замирая между двумя прыжками; белые бабочки не порхали над клумбами, а пританцовывали на месте, одна над другой, так что от крупных цветов тянулись вверх пляшущие белые струи, как разбитые мраморные колонны; стеклянная крыша оранжереи сверкала так, словно на залитой солнцем площади раскрылись сотни ослепительно зеленых зонтиков; а гудение самолета над головой, казалось, исходило из самой души яростного летнего неба. Желтые и черные, розовые и белоснежные, фигурки мужчин, женщин и детей на мгновенье вспыхивали на горизонте, а потом, когда в глаза ударял желтый свет, разлитый по траве, вздрагивали и прятались в тени деревьев, испаряясь, как водяные капли, в желто-зеленом воздухе, добавляя к нему чуть-чуть красного и синего. Казалось, все, что есть массивного и тяжелого, припало к земле и неподвижно лежит на жаре, но голоса неровно долетают от этих застывших тел, как огненные язычки мерцают над толстыми восковыми свечами. Голоса. Да, голоса. Бессловесные голоса, что вдруг разрывают тишину с таким сладким блаженством, с такой жгучей страстью или, если это голоса детей, с таким звонким удивлением; разрывают тишину? Но ее нет, этой тишины; все это время крутятся колеса, переключаются скорости в красных автобусах; как в огромной китайской игрушке, крутятся, крутятся один в другом шары из кованой стали, гудит и бормочет большой город; а над этим гулом громко кричат голоса и лепестки несчетных цветов бросают в воздух цветные огни.</w:t>
      </w:r>
      <w:r>
        <w:br w:type="page"/>
      </w:r>
    </w:p>
    <w:p>
      <w:pPr>
        <w:pStyle w:val="1"/>
        <w:rPr/>
      </w:pPr>
      <w:r>
        <w:rPr/>
        <w:drawing>
          <wp:inline distT="0" distB="0" distL="0" distR="0">
            <wp:extent cx="1398905" cy="371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Пятно на стене</w:t>
      </w:r>
    </w:p>
    <w:p>
      <w:pPr>
        <w:pStyle w:val="Normal"/>
        <w:rPr>
          <w:lang w:val="en-US"/>
        </w:rPr>
      </w:pPr>
      <w:r>
        <w:rPr>
          <w:lang w:val="en-US"/>
        </w:rPr>
      </w:r>
    </w:p>
    <w:p>
      <w:pPr>
        <w:pStyle w:val="Normal"/>
        <w:rPr>
          <w:lang w:val="en-US"/>
        </w:rPr>
      </w:pPr>
      <w:r>
        <w:rPr>
          <w:lang w:val="en-US"/>
        </w:rPr>
      </w:r>
    </w:p>
    <w:p>
      <w:pPr>
        <w:pStyle w:val="Normal"/>
        <w:rPr/>
      </w:pPr>
      <w:r>
        <w:rPr/>
        <w:t>Впервые я заметила пятно на стене, кажется, в середине января. Чтобы вспомнить тот день, надо представить, как все случилось. Итак, в памяти возникает камин; на раскрытую падает ровный желтый отсвет огня; три хризантемы в овальной прозрачной вазе на каминной полке. Да, действительно, была зима, мы только что пили чай, помню, я курила сигарету и, взглянув на стену, увидела это пятно. Я смотрела, как поднимается дымок от сигареты, взгляд мой на мгновение задержался на раскаленных углях, и передо мной возникло знакомое видение: алый стяг полощется над башней замка, кавалькада рыцарей в красных одеждах поднимается по каменистому склону черной горы. Но тут, слава Богу, я заметила пятно на стене, и исчезло видение, старый мираж, независимая от моей воли фантазия, явившаяся мне еще в детстве. Пятно было небольшое, круглое, оно чернело на белой стене почти над самой каминной полкой.</w:t>
      </w:r>
    </w:p>
    <w:p>
      <w:pPr>
        <w:pStyle w:val="Normal"/>
        <w:rPr/>
      </w:pPr>
      <w:r>
        <w:rPr/>
        <w:t>С какой готовностью мысль наша обращается к новому предмету, подхватывает его, как хлопотливые муравьи соломинку, но столь же легко устремляется к другому... Наверное, это след от гвоздя, но висела на гвозде не картина, а скорее всего миниатюра – портрет дамы в белом завитом парике, щеки густо напудрены, а губы словно алые гвоздики. Впрочем, все было не так, прежние жильцы повесили бы здесь другую картину – к старой мебели подошло бы полотно старого мастера. Они были особого склада – очень интересные люди, порою я неожиданно вспоминаю о них, быть может, потому, что уже никогда их не встретить, не узнать, что с ними стало. Им захотелось изменить стиль мебели, вот они и сменили дом, так он сказал, и еще он говорил, что искусство должно покоиться на идеях, но тут воспоминание уплывает от меня, так уносятся в прошлое старая дама, разливающая чай, юноша, отбивающий мяч на теннисном корте какого-то загородного парка, так мчишься в поезде все мимо, мимо.</w:t>
      </w:r>
    </w:p>
    <w:p>
      <w:pPr>
        <w:pStyle w:val="Normal"/>
        <w:rPr/>
      </w:pPr>
      <w:r>
        <w:rPr/>
        <w:t>Однако что до пятна, то просто не знаю, откуда оно взялось; вряд ли это след от гвоздя; уж слишком пятно большое и круглое. Конечно, встать и рассмотреть его поближе, но я почти уверена, что яснее от этого не будет; мы видим некое следствие, но нам не дано постичь его причину. О боже мой, тайна жизни! Беспомощность мысли! Невежество людское! В доказательство того, сколь ничтожна наша власть над всем бренным, сколь ненадежна вся эта наша цивилизация, вспомним лишь некоторые вещи, бесследно исчезнувшие за одну жизнь, и начнем с самой загадочной потери – не кошка же слизнула и не крыса утащила, – с трех голубых ящиков, в которых хранились инструменты для переплета книг. Потом куда-то делись птичьи клетки, железные обручи, стальные коньки, ведерко для угля времен королевы Анны, стол для бильярда, шарманка – все исчезло, и драгоценности тоже. Опалы и изумруды вперемешку с турнепсом. Поистине жизнь – это непрерывная череда утрат! Чудо еще, что на мне какая-то одежда, что я сижу в комнате, а вокруг прочно стоит мебель. Если искать для жизни подходящее сравнение, то лучше всего уподобить ее полету со скоростью пятьдесят миль в час по туннелю метро, в конце которого приземляешься без единой шпильки в волосах! Пулей летишь к ногам всевышнего в чем мать родила! Несешься по лугам асфоделей, как катятся на почте по наклонному желобу запакованные в оберточную бумагу посылки! Развеваются за спиной волосы, словно хвост у лошади на скачках. Да, пожалуй, так выразить стремительность жизни, ее вечные утраты и обновление; все зыбко, случайно.</w:t>
      </w:r>
    </w:p>
    <w:p>
      <w:pPr>
        <w:pStyle w:val="Normal"/>
        <w:rPr/>
      </w:pPr>
      <w:r>
        <w:rPr/>
        <w:t>Но после смерти. Плавно опускаются толстые зеленые стебли, поворачивается чашечка цветка и ослепляет пурпурным и красным сиянием. В конце концов, разве там мы не должны родиться, как рождаемся здесь – беспомощные, немые, незрячие барахтаемся в траве у ног Великанов? Ибо сказано: деревья что люди, и нет там ничего невозможного, сколько бы ни минуло – полвека, больше ли. Будут только горизонты света и тьмы, рассеченные толстыми стеблями, а сверху похожие на розы размывы непонятного цвета – не то бледно-розовые, не то голубые, но время течет, и краски станут ярче, станут – бог их знает какими...</w:t>
      </w:r>
    </w:p>
    <w:p>
      <w:pPr>
        <w:pStyle w:val="Normal"/>
        <w:rPr/>
      </w:pPr>
      <w:r>
        <w:rPr/>
        <w:t>Однако пятно на стене вовсе не похоже на дыру. Это скорее круглый предмет, наверное, листок розы, прилипший на стену еще летом, ведь я не слишком усердная хозяйка, достаточно посмотреть на пыль, осевшую на каминной полке, да, ту самую пыль, под тремя пластами которой, как утверждают, погребена Троя, и только глиняные черепки оказались неподвластны тлену, чему вполне поверить.</w:t>
      </w:r>
    </w:p>
    <w:p>
      <w:pPr>
        <w:pStyle w:val="Normal"/>
        <w:rPr/>
      </w:pPr>
      <w:r>
        <w:rPr/>
        <w:t>Дерево за окном беззвучно стучит веткой по стеклу... Мне хочется размышлять в тиши, безмятежно и вольно, ничем не отвлекаясь, непринужденно скользить мыслью от одного предмета к другому, не зная преград и ненависти. Опускаться все глубже и глубже, удаляясь от видимой поверхности вещей с ее неподатливыми, разобщенными фактами. Ухватись за первое, что придет в голову... Шекспир... Допустим; впрочем, годится все что угодно. В глубоком кресле сидит человек и смотрит на огонь... С горней вышины льется бесконечный поток образов и объемлет его. Он сидит, склонив голову на руку, прохожие заглядывают в распахнутую дверь – само собой разумеется, дело происходит летним вечером, – но как же нелеп этот исторический вымысел! Он наводит на меня скуку. Хочется размышлять о чем-то приятном, и в этих размышлениях должна отражаться моя подсознательная вера в себя, ибо такие мысли наиболее приятны, и они нередко посещают даже самых скромных, неприметных людей, которые искренне убеждены, что они вовсе не склонны восхищаться собой. В подобных мыслях нет явного самолюбования; в этом-то вся прелесть; думаешь что-нибудь такое:</w:t>
      </w:r>
    </w:p>
    <w:p>
      <w:pPr>
        <w:pStyle w:val="Normal"/>
        <w:rPr/>
      </w:pPr>
      <w:r>
        <w:rPr/>
        <w:t xml:space="preserve">И тут в комнату вошла я. Они толковали о ботанике. Я сказала, что видела цветок, выросший на мусорной куче в Кингзуэе, на том самом месте, где стоял старый дом. Семечко, сказала я, могло лежать там со времен Карла I. «Какие цветы росли во времена Карла I?» – спросила я (но не припомню, что мне ответили). На высоком стебле, с пурпурными султанчиками. И дальше в том же роде. Все это время я мысленно создаю свой образ, любовно, украдкой, боясь, что откровенное восхищение выдаст меня, я тороплюсь, тяну руку за книгой, словно ищу в ней поддержку. Удивительно, как свойственно человеку оберегать свой образ от поклонения, которое сделало бы его смешным или чересчур далеким от оригинала, а потому неправдоподобным. А может быть, ничего удивительного? Это очень важно понять. Предположим, разбивается зеркало и пропадает отражение, некий романтический образ в зелени лесных зарослей, остается только оболочка, которую видят все, – каким же душным, пустым, тусклым, скучным станет мир! В таком мире невозможно будет жить. Глядя друг на друга в метро и в омнибусах, мы смотримся в зеркало; вот откуда эта неуловимость и стеклянный отблеск в наших глазах. Со временем романисты будут все больше постигать важность этих отражений; отражение не единственное, их почти бесчисленное множество; вот какие глубины будут исследовать романисты, вот за какими призраками устремятся в погоню и будут все меньше описывать действительность в своих повествованиях; или – зачем рассказывать о том, что и так все знают, не лучше ли последовать примеру греков или даже Шекспира, – впрочем, к чему все эти абстракции? Достаточно слову бросить боевой клич. По его зову явятся газетные передовицы, министры – члены кабинета, – короче говоря, все то, что в детстве считаешь самым главным, мерилом всего сущего, самой истиной, от которой нельзя отступить ни на шаг, иначе страшное проклятие падет на тебя. Но абстракции почему-то возвращают нас к воскресеньям в Лондоне, воскресным прогулкам, воскресным завтракам и еще к благопристойным поминовениям умерших, к модной одежде и традициям – вроде обыкновения сидеть всем вместе в одной комнате до положенного часа, хотя это никому не доставляет никакого удовольствия. На все был заведен свой порядок. Когда-то, согласно порядку, скатерти делались из гобелена и на них наносились небольшие желтые квадраты, похожие на те, что видны на фотографиях ковров в королевских замках. Всякие другие скатерти просто не считались настоящими. С каким изумлением и в то же время восторгом вдруг обнаруживаешь, что все эти важные вещи, воскресные завтраки, воскресные прогулки, загородные дома и скатерти, в сущности, были не совсем настоящими, а скорее иллюзорными, и проклятие, поразившее неверного, на самом деле дарило чувство преступной свободы. Интересно, что теперь пришло на смену тем мерилам истинных ценностей? Наверное, мужчины, раз уж ты женщина; мужской взгляд на мир, это он правит нашей жизнью, определяет критерий всего, утверждает уитакерские иерархические таблицы </w:t>
      </w:r>
      <w:r>
        <w:rPr>
          <w:rStyle w:val="FootnoteCharacters"/>
          <w:rStyle w:val="FootnoteAnchor"/>
        </w:rPr>
        <w:footnoteReference w:id="62"/>
      </w:r>
      <w:r>
        <w:rPr/>
        <w:t xml:space="preserve">; правда, за время войны он утратил свою власть над многими, и скоро эти мужские ценности окажутся на свалке вместе с призраками, буфетом красного дерева, гравюрами Ландсира </w:t>
      </w:r>
      <w:r>
        <w:rPr>
          <w:rStyle w:val="FootnoteCharacters"/>
          <w:rStyle w:val="FootnoteAnchor"/>
        </w:rPr>
        <w:footnoteReference w:id="63"/>
      </w:r>
      <w:r>
        <w:rPr/>
        <w:t>, богами и дьяволами, преисподней и прочим ненужным хламом, зато у нас останется пьянящее чувство преступной свободы – если свобода вообще существует...</w:t>
      </w:r>
    </w:p>
    <w:p>
      <w:pPr>
        <w:pStyle w:val="Normal"/>
        <w:rPr/>
      </w:pPr>
      <w:r>
        <w:rPr/>
        <w:t>При определенном освещении это пятно на стене кажется объемным. И не такое оно круглое. Мне даже чудится, будто от него падает тень, значит, если я проведу пальцем по стене в этом месте, то почувствую, как палец приподнимется и опустится на маленьком бугорке, холмике, вроде холмов в Южном Даунсе, которые считаются не то могильниками, не то стоянками древних людей. Мне больше по душе думать, что это могильники, ведь английскому сердцу мило все, что настраивает на меланхолический лад, и, пройдя по дорожке, мы спокойно думаем о костях, лежащих под дерном... О них, должно быть, написана книга. Какой-нибудь археолог раскопал эти кости и дал им название... Интересно, что за люди эти археологи? Большинство из них – полковники в отставке, они идут с партиями старых рабочих на вершину холма, роются в комьях земли и камнях, вступают в переписку с местными священниками и, вскрывая почту за завтраком, преисполняются сознанием своей значимости, а чтобы проводить сравнительное изучение наконечников для стрел, они ездят по всей стране, из одного городка в другой – что приятно для них и весьма кстати для их почтенных жен, которым надо варить сливовый джем и наводить порядок в кабинете, и они весьма заинтересованы в том, чтобы животрепещущий вопрос о происхождении холмов обсуждался как</w:t>
      </w:r>
    </w:p>
    <w:p>
      <w:pPr>
        <w:pStyle w:val="Normal"/>
        <w:rPr/>
      </w:pPr>
      <w:r>
        <w:rPr/>
        <w:t>дольше, между тем сам полковник в благостном философическом расположении духа собирает доказательства в пользу обеих гипотез. В конце концов он склоняется к мнению, что эти холмы скорей всего стоянка древних людей; когда же его противники оспаривают этот вывод, он сочиняет памфлет и собирается огласить его на традиционном заседании местного общества, но тут его сваливает удар, и последние мысли его угасающего сознания не о жене, не о детях, а о стоянке древнего человека и о найденном там наконечнике для стрел, который ныне хранится в местном музее вместе со ступней китаянки-убийцы, горсткой елизаветинских гвоздей, целой коллекцией глиняных трубок времен Тюдоров, древнеримским черепком и бокалом, из коего пил Нельсон, хотя так и неизвестно, что же сей наконечник доказывает фактом своего существования.</w:t>
      </w:r>
    </w:p>
    <w:p>
      <w:pPr>
        <w:pStyle w:val="Normal"/>
        <w:rPr/>
      </w:pPr>
      <w:r>
        <w:rPr/>
        <w:t>Нет, нет, ничего не докажешь, ничего не узнаешь. И если бы мне пришлось все-таки встать и удостовериться, что пятно на стене – что же это могло быть? – на самом деле шляпка огромного старого гвоздя, вбитого в стену двести лет назад и вот теперь благодаря усердию многих поколений прислуги выглянувшего из-под слоя краски на белый свет в нашей освещенной камином комнате, то что я приобрету? Знание? Повод для дальнейших размышлений? Я могу нисколько не хуже размышлять, оставшись сидеть на стуле. А что есть знание? И кто такие наши ученые мужи, как не прямые потомки ведуний и отшельников, которые скрывались в пещерах или лесных чащах, варили зелье из трав, вопрошали землероек и постигали язык звезд. И чем меньше мы их чтим, тем больше освобождаемся от власти предрассудков и поклоняемся красоте и здравому уму... Да, попробую вообразить себе блаженный мир. Мир, где покой и простор, широкие поля в красных и голубых цветах. Мир, где нет профессоров, ученых, экономок, похожих на полицейских, мир, который мысль разъемлет на части, как рассекает плавником воду рыба, подгрызая стебли речных лилий, замирая над гнездами икринок... Какой покой здесь, внизу, ты в самых недрах мироздания, проникаешь взором сквозь сероватую воду, пронизанную солнечными бликами, хранящую в себе бесчисленные отражения, – вот если бы только не уитакерский альманах – если бы только не иерархические таблицы!</w:t>
      </w:r>
    </w:p>
    <w:p>
      <w:pPr>
        <w:pStyle w:val="Normal"/>
        <w:rPr/>
      </w:pPr>
      <w:r>
        <w:rPr/>
        <w:t>Надо встать и разобраться, откуда же это пятно, что это – гвоздь, лист розы или просто трещина в дереве?</w:t>
      </w:r>
    </w:p>
    <w:p>
      <w:pPr>
        <w:pStyle w:val="Normal"/>
        <w:rPr/>
      </w:pPr>
      <w:r>
        <w:rPr/>
        <w:t>И снова Природа прибегает к испытанной уловке – к правилу самосохранения. Подобные рассуждения, предупреждает она, грозят обернуться пустой тратой сил, даже конфликтом с действительностью, ибо кто смеет слово сказать против уитакерских иерархических таблиц? За архиепископом Кентерберийским следует лорд-канцлер; за лорд-канцлером следует архиепископ Йоркский. За каждым кто-то следует, такова философия по Уитакеру; и как чудесно знать, кто за кем следует. Уитакер знает, и пусть, советует Природа, это утешает тебя, а не возмущает; если же для тебя в этом нет ничего утешительного и ты непременно должна нарушить свой блаженный покой, то думай о пятне на стене.</w:t>
      </w:r>
    </w:p>
    <w:p>
      <w:pPr>
        <w:pStyle w:val="Normal"/>
        <w:rPr/>
      </w:pPr>
      <w:r>
        <w:rPr/>
        <w:t>Я понимаю уловку Природы – она советует действовать, чтобы избавиться от мыслей, чреватых волнением или болью. Отсюда, наверное, то легкое презрение, с каким мы относимся к людям действия, к тем, кто, по нашим представлениям, никогда не размышляет. Все же нет ничего плохого в том, чтобы покончить с неприятными мыслями, рассматривая пятно на стене.</w:t>
      </w:r>
    </w:p>
    <w:p>
      <w:pPr>
        <w:pStyle w:val="Normal"/>
        <w:rPr/>
      </w:pPr>
      <w:r>
        <w:rPr/>
        <w:t>В самом деле, теперь, когда взгляд мой прикован к пятну, мне кажется, я ухватилась за спасительную соломинку; я испытываю приятное чувство реальности, и оба архиепископа вместе с лорд-канцлером обращаются в бледные тени. Наконец твердая почва под ногами. Так, очнувшись от ночного кошмара, торопишься зажечь свет и лежишь без сна, дрожишь, благословляя комод, благословляя стабильность, благословляя сущее, благословляя неодушевленный мир, свидетельство того, что есть некое иное существование, не похожее на наше. Вот в чем каждый хочет быть уверен... Лес – как прекрасно о нем думать. Он начинается с дерева, деревья растут, и мы не знаем, почему они растут. За годом год они растут, не замечая нас, на полянах, в лесах, по берегам рек – об этом хочется думать. Под деревьями коровы обмахиваются хвостами в жаркий полдень; от листвы вода в реке кажется такой зеленой, что удивляешься, почему не стала зеленой болотная куропатка, искупавшаяся в реке. Мне хочется думать о рыбке, трепещущей в речной стремнине как флажок, который полощется на ветру; о водяных жуках, которые не спеша возводят на берегу свои круглые жилища из речного ила. Мне хочется думать просто о самом дереве: сначала на ладони ощущение сухой древесины; потом завывание бури; томное, сладостное жужжание шмеля. Мне хочется думать о дереве зимними вечерами, в пустом поле, вся листва пожухла, и все безжизненно под луной, лишь высится на земле обнаженная мачта, она дрожит, дрожит всю ночь напролет. Каким громким и странным кажется дереву птичий щебет в июне и каким холодным прикосновение насекомых, когда они упрямо ползут вверх по складкам коры или греются на солнце в густой зеленой листве и таращат красные, с алмазной гранью, глаза...</w:t>
      </w:r>
    </w:p>
    <w:p>
      <w:pPr>
        <w:pStyle w:val="Normal"/>
        <w:rPr/>
      </w:pPr>
      <w:r>
        <w:rPr/>
        <w:t>Одна за другой, под неодолимым холодным напором земли, рвутся нити, налетает последний ураган, дерево падает, и высокие ветви снова уходят глубоко в землю. Но и теперь жизнь не кончена; для дерева начинается множество иных, долгих, бессонных жизней по всему миру – в спальнях, на кораблях, на тротуарах, в гостиных, где после чая ведут беседы и курят мужчины и женщины. В дереве бродят светлые, счастливые мысли. Мне хочется постичь каждую из них, но что-то мешает... Где я была? Что со мной было? Дерево? Река? Холмы? Уитакерский альманах? Луга асфоделей? Ничего не помню. Все мчится, рассыпается, ускользает, не остается и следа... Бесконечное превращение материи. Кто-то наклоняется надо мной и говорит:</w:t>
      </w:r>
    </w:p>
    <w:p>
      <w:pPr>
        <w:pStyle w:val="Normal"/>
        <w:rPr/>
      </w:pPr>
      <w:r>
        <w:rPr/>
        <w:t>– </w:t>
      </w:r>
      <w:r>
        <w:rPr/>
        <w:t>Схожу за газетой.</w:t>
      </w:r>
    </w:p>
    <w:p>
      <w:pPr>
        <w:pStyle w:val="Normal"/>
        <w:rPr/>
      </w:pPr>
      <w:r>
        <w:rPr/>
        <w:t>– </w:t>
      </w:r>
      <w:r>
        <w:rPr/>
        <w:t>Что?</w:t>
      </w:r>
    </w:p>
    <w:p>
      <w:pPr>
        <w:pStyle w:val="Normal"/>
        <w:rPr/>
      </w:pPr>
      <w:r>
        <w:rPr/>
        <w:t>– </w:t>
      </w:r>
      <w:r>
        <w:rPr/>
        <w:t>Хотя зачем читать газеты... Все одно и то же. Будь проклята эта война! К черту эту войну!.. И все-таки странно, откуда у нас на стене взялась улитка.</w:t>
      </w:r>
    </w:p>
    <w:p>
      <w:pPr>
        <w:pStyle w:val="Normal"/>
        <w:rPr/>
      </w:pPr>
      <w:r>
        <w:rPr/>
        <w:t>А-а, пятно на стене! Так это была улитка...</w:t>
      </w:r>
      <w:r>
        <w:br w:type="page"/>
      </w:r>
    </w:p>
    <w:p>
      <w:pPr>
        <w:pStyle w:val="1"/>
        <w:rPr/>
      </w:pPr>
      <w:r>
        <w:rPr/>
        <w:drawing>
          <wp:inline distT="0" distB="0" distL="0" distR="0">
            <wp:extent cx="1398905" cy="3714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Новое платье</w:t>
      </w:r>
    </w:p>
    <w:p>
      <w:pPr>
        <w:pStyle w:val="Normal"/>
        <w:rPr>
          <w:lang w:val="en-US"/>
        </w:rPr>
      </w:pPr>
      <w:r>
        <w:rPr>
          <w:lang w:val="en-US"/>
        </w:rPr>
      </w:r>
    </w:p>
    <w:p>
      <w:pPr>
        <w:pStyle w:val="Normal"/>
        <w:rPr>
          <w:lang w:val="en-US"/>
        </w:rPr>
      </w:pPr>
      <w:r>
        <w:rPr>
          <w:lang w:val="en-US"/>
        </w:rPr>
      </w:r>
    </w:p>
    <w:p>
      <w:pPr>
        <w:pStyle w:val="Normal"/>
        <w:rPr/>
      </w:pPr>
      <w:r>
        <w:rPr/>
        <w:t xml:space="preserve">У Мейбл сразу же зародилось серьезное подозрение, что что-то не так, когда миссис Барнет помогла ей разоблачиться, подала зеркало, стала перебирать щетки, привлекая ее внимание, между прочим неспроста, к разным штучкам на туалетном столике для совершенствования прически, наряда, лица, и тем самым подозрение подтвердила – что-то не так, не совсем так, и оно укреплялось, пока она шла по лестнице, и обратилось в уверенность, когда она поздоровалась с Клариссой Дэллоуэй, прошла прямо в дальний угол гостиной, где висело зеркало, и глянула. Так и есть! Все не так! И тотчас мука, которую она вечно старалась скрыть, глубокая тоска, засевшее с детства чувство, что она хуже всех, – нашло на нее неумолимо, безжалостно, с остротой, которой она не могла одолеть, как, бывало, дома, проснувшись ночью, она одолевала ее с помощью Вальтера Скотта и Борроу </w:t>
      </w:r>
      <w:r>
        <w:rPr>
          <w:rStyle w:val="FootnoteCharacters"/>
          <w:rStyle w:val="FootnoteAnchor"/>
        </w:rPr>
        <w:footnoteReference w:id="64"/>
      </w:r>
      <w:r>
        <w:rPr/>
        <w:t>, ибо о, все эти мужчины, о, все эти женщины, все думали: «Что это напялила Мейбл! Ну и вид! Кошмарное новое платье!» – и щурились, идя ей навстречу, и жмурились у нее за спиной. И ведь сама во всем виновата; несуразная дура; малодушная; размазня. И сразу та самая комната, где она загодя, долгими часами совещаясь с портнихой, готовилась появиться, стала мерзкой, противной; а уж собственная убогая гостиная, то, как сама она, выходя, лопаясь от тщеславия, тронула письма на столике в прихожей, сказала: «Как скучно!» – ох, до чего же все вместе было глупо, мелко, провинциально. Все рухнуло, лопнуло, разлетелось в тот самый миг, когда она вошла в гостиную миссис Дэллоуэй.</w:t>
      </w:r>
    </w:p>
    <w:p>
      <w:pPr>
        <w:pStyle w:val="Normal"/>
        <w:rPr/>
      </w:pPr>
      <w:r>
        <w:rPr/>
        <w:t>В тот вечер, когда, сидя за чаем, она получила приглашение на прием от миссис Дэллоуэй, она сразу решила, что, разумеется, не станет гнаться за модой. Даже и пыжиться нечего. Мода – это линия, силуэт, это тридцать гиней, не меньше, – и почему бы не выглядеть оригинально? Почему нельзя иметь свой стиль? И, поднявшись из-за стола, она взяла старинный модный журнал, еще мамин, парижский модный журнал времен Империи, подумала, насколько миловидней, благородней, женственней выглядели они тогда, и вздумала – вот идиотка! – быть как они, возомнила себя скромной, несовременной, прелестной, а если честно признаться – дала волю самовлюбленности, за которую ее надо бы выпороть, и в результате – вот, вырядилась.</w:t>
      </w:r>
    </w:p>
    <w:p>
      <w:pPr>
        <w:pStyle w:val="Normal"/>
        <w:rPr/>
      </w:pPr>
      <w:r>
        <w:rPr/>
        <w:t>Она боялась себя разглядывать в зеркале. Боялась смотреть на этот кошмар – бледно-желтое, нелепо старомодное шелковое платье, длиннющая юбка, рукава с буфами, этот лиф мыском и прочие прелести, так мило выглядевшие в журнале, но не на ней, не здесь, среди по-людски одетых женщин. Чучело портняжье, в нее только булавки подмастерьям втыкать.</w:t>
      </w:r>
    </w:p>
    <w:p>
      <w:pPr>
        <w:pStyle w:val="Normal"/>
        <w:rPr/>
      </w:pPr>
      <w:r>
        <w:rPr/>
        <w:t>– </w:t>
      </w:r>
      <w:r>
        <w:rPr/>
        <w:t>Ах, милая, это очаровательно! – сказала Роза Шоу, озирая ее с ног до головы и, конечно, чуть кривя саркастически губки, – сама-то Роза, естественно, была одета по последнему крику моды, точь-в-точь как все остальные.</w:t>
      </w:r>
    </w:p>
    <w:p>
      <w:pPr>
        <w:pStyle w:val="Normal"/>
        <w:rPr/>
      </w:pPr>
      <w:r>
        <w:rPr/>
        <w:t>Все мы, как мухи, бьемся, выкарабкиваясь из блюдца, подумала Мейбл и повторяла эту фразу – так осеняют себя крестом, так ворожат, – чтоб унять боль, сделать сносным смятение. Цитаты из Шекспира, строки из книг, читанных сто лет назад, всегда вдруг всплывали в минуты смятения, и она без конца повторяла их. «Как мухи, выкарабкиваясь из блюдца», – повторяла она. Только повторять, повторять, и, если удастся воочию увидеть мух, она станет застылой, оцепенелой, немой и холодной. Вот мухи медленно вылезают из блюдечка с молоком, у них слеплены крылышки; и она старалась, старалась (стоя у зеркала, слушая Розу Шоу) представить себе Розу Шоу, представить всех в виде мух, которые бьются, из чего-то вылезая, нет, во что-то влезая, жалкие, ничтожные мухи. Но ничего у нее не получалось. Сама она была муха мухой, а другие – стрекозы, бабочки, яркие насекомые, и они танцевали, кружили, порхали, и она, одна-одинешенька, неуклюже выкарабкивалась из блюдца. (Зависть и недоброжелательство, отвратительнейшие из пороков, – вот ее главные недостатки.)</w:t>
      </w:r>
    </w:p>
    <w:p>
      <w:pPr>
        <w:pStyle w:val="Normal"/>
        <w:rPr/>
      </w:pPr>
      <w:r>
        <w:rPr/>
        <w:t>– </w:t>
      </w:r>
      <w:r>
        <w:rPr/>
        <w:t xml:space="preserve">Я как обтрепанная, жалкая, потертая старая муха, – сказала она, зацепляя Роберта Хейдна этой бедной увечной фразой, только чтоб утвердиться, показать свою независимость, раскованность, непринужденность. И Роберт Хейдн, разумеется, отвечал ей что-то учтивое, вполне неискреннее, и она тотчас раскусила его и, едва он отошел, сказала себе (тоже цитатой откуда-то): «Он лжет, лжет, лжет!» </w:t>
      </w:r>
      <w:r>
        <w:rPr>
          <w:rStyle w:val="FootnoteCharacters"/>
          <w:rStyle w:val="FootnoteAnchor"/>
        </w:rPr>
        <w:footnoteReference w:id="65"/>
      </w:r>
      <w:r>
        <w:rPr/>
        <w:t xml:space="preserve"> Потому что ведь прием – он все делает гораздо более настоящим или гораздо менее настоящим, решила она; вдруг она увидела самую душу Роберта Хейдна; она увидела все насквозь. Увидела правду. Вот она, правда – эта гостиная и эта Мейбл, а другая Мейбл – выдумка. Тесная комнатенка мисс Милан была в самом деле ужасно жаркая, затхлая, обшарпанная. Пропахла платьями и капустой; и все же, когда мисс Милан сунула ей в руку зеркало и она оглядела себя в новом, уже готовом платье, у нее сердце зашлось от удивительного блаженства. Залитая светом, она заново явилась на свет. Избавясь от забот и морщин, она стала такой, какой себе мечталась, – красивой женщиной. Секунду, не больше (больше она не решилась, мисс Милан хотела определить длину), обрамленное резным красным деревом, глядело на нее серебристо-белое, таинственно улыбающееся, прелестное созданье – ее суть, душа; и не только из-за тщеславия и самовлюбленности она почла ее доброй, нежной и настоящей. Мисс Милан говорила, что длиннее делать не стоит; вернее, говорила мисс Милан, морща лоб, призывая на помощь все свое соображение, надо, пожалуй, подкоротить; и вдруг Мейбл поняла, честное слово, что она любит мисс Милан, любит мисс Милан гораздо, гораздо больше, чем всех прочих, и она чуть не плакала от жалости, глядя, как мисс Милан ползает у ее ног, пучком закусив булавки, покраснев и выкатывая глаза, – чуть не плакала оттого, что один человек делает это ради другого, и вдруг ее осенило, что все-все просто люди, и она вот идет на прием, а мисс Милан укрывает клетку кенаря на ночь салфеточкой и дает ему клевать конопляное семечко прямо у нее изо рта, и от этих мыслей про то, как много в человеке покорности и терпения и какими жалкими, бедными, убогими радостями может довольствоваться человек, ей на глаза навернулись слезы.</w:t>
      </w:r>
    </w:p>
    <w:p>
      <w:pPr>
        <w:pStyle w:val="Normal"/>
        <w:rPr/>
      </w:pPr>
      <w:r>
        <w:rPr/>
        <w:t>И вот все пропало. Платье, комната, любовь, жалость, зеркало в резной раме, кенарь в клетке – все пропало, и она стояла в углу гостиной миссис Дэллоуэй, вернувшись к действительности, испытывая адские муки.</w:t>
      </w:r>
    </w:p>
    <w:p>
      <w:pPr>
        <w:pStyle w:val="Normal"/>
        <w:rPr/>
      </w:pPr>
      <w:r>
        <w:rPr/>
        <w:t>Но до чего же глупо, мелкотравчато, ничтожно, и в ее-то годы, имея двоих детей, так зависеть от чужого мнения, пора иметь собственные принципы, научиться говорить, как все: «Есть же Шекспир! Есть смерть! Мы, в сущности, ничтожные мошки» – или что там еще принято говорить.</w:t>
      </w:r>
    </w:p>
    <w:p>
      <w:pPr>
        <w:pStyle w:val="Normal"/>
        <w:rPr/>
      </w:pPr>
      <w:r>
        <w:rPr/>
        <w:t xml:space="preserve">Она смело глянула в зеркало; клевками пальцев вспушила шелк на левом плече; и пустилась в плавание по гостиной под градом копий, пронзающих ее желтое платье. Но вместо стервозности или трагизма, какие напустила бы тут на себя Роза Шоу – Роза, та бы просто Боадицеей плыла </w:t>
      </w:r>
      <w:r>
        <w:rPr>
          <w:rStyle w:val="FootnoteCharacters"/>
          <w:rStyle w:val="FootnoteAnchor"/>
        </w:rPr>
        <w:footnoteReference w:id="66"/>
      </w:r>
      <w:r>
        <w:rPr/>
        <w:t>, – на лице у нее были написаны глупость и загнанность, она просеменила по гостиной, как школьница, ссутулясь, чуть не ползком, как побитая дворняга, и уставилась на картину, гравюру. Будто на приемы ходят картинами любоваться! Всем и каждому было ясно, зачем это ей – чтобы скрыть унижение, скрыть свой позор.</w:t>
      </w:r>
    </w:p>
    <w:p>
      <w:pPr>
        <w:pStyle w:val="Normal"/>
        <w:rPr/>
      </w:pPr>
      <w:r>
        <w:rPr/>
        <w:t>«Ну вот муха и в блюдце, – сказала она себе. – На самой середке и вылезти не может, и молоко, – думала она, уперев взгляд в картину, – залепило ей крылышки».</w:t>
      </w:r>
    </w:p>
    <w:p>
      <w:pPr>
        <w:pStyle w:val="Normal"/>
        <w:rPr/>
      </w:pPr>
      <w:r>
        <w:rPr/>
        <w:t>– </w:t>
      </w:r>
      <w:r>
        <w:rPr/>
        <w:t>Ужасно старомодно, – сказала она Чарльзу Бэрту, заставляя его остановиться (чем, конечно, его возмутила) на пути к кому-то еще.</w:t>
      </w:r>
    </w:p>
    <w:p>
      <w:pPr>
        <w:pStyle w:val="Normal"/>
        <w:rPr/>
      </w:pPr>
      <w:r>
        <w:rPr/>
        <w:t>Она имела в виду или ей хотелось думать, что она имела в виду картину, а не свое платье. И одно лишь доброе слово, одно дружеское слово Чарльза все бы могло изменить. Скажи он только: «Мейбл, вы сегодня очаровательны», и вся бы жизнь ее стала другая. Но ведь и ей бы самой тогда надо было быть прямой и правдивой. Чарльз, разумеется, ничего подобного не сказал. Редкостный злюка. Вечно тебя видит насквозь, особенно когда себя чувствуешь совсем уж мелкой, ничтожной дурой.</w:t>
      </w:r>
    </w:p>
    <w:p>
      <w:pPr>
        <w:pStyle w:val="Normal"/>
        <w:rPr/>
      </w:pPr>
      <w:r>
        <w:rPr/>
        <w:t>– </w:t>
      </w:r>
      <w:r>
        <w:rPr/>
        <w:t>У Мейбл новое платье! – сказал он, и бедную муху снесло на середку блюдца. Ей-богу, ему бы даже хотелось, чтоб она утонула. В нем нет истинной доброты, нет сердца, одна светскость, мисс Милан куда искренней, куда добрей. Надо только раз и навсегда зарубить это себе на носу. «Почему, – спрашивала она себя, чересчур резко ответив Чарльзу, показав, что она не в себе, «в растрепанных чувствах», как он выразился («В растрепанных чувствах?» – и отправился над ней потешаться с какой-то дамой в углу), – почему, – спрашивала она себя, – я не могу всегда думать одинаково, зарубить себе на носу, что права мисс Милан, а не Чарльз, помнить про кенаря, и любовь, и жалость и не терзаться страшными муками, входя в переполненную гостиную? А все ее противный, слабый, неустойчивый характер – вечно она пасует в решительную минуту, и она не способна всерьез увлечься конхиологией, этимологией, ботаникой, археологией, разрезать на части клубни картофеля и следить за его плодоносностью, как, например, Мери Деннис, как, например, Вайолет Сэрль.</w:t>
      </w:r>
    </w:p>
    <w:p>
      <w:pPr>
        <w:pStyle w:val="Normal"/>
        <w:rPr/>
      </w:pPr>
      <w:r>
        <w:rPr/>
        <w:t>Но тут, видя, что она стоит одна, ее атаковала с фланга миссис Холман. Разумеется, такая мелочь, как платье, не стоила внимания миссис Холман, у которой вечно кто-нибудь падал с лестницы или болел скарлатиной. Не может ли Мейбл ей сказать, будут ли в августе – сентябре сдаваться Вязы? Ох, вот уж это тоска! Не очень приятно, когда тебя используют как жилищного агента или мальчишку-посыльного! Значит, ты мало что стоишь, вот что, думала она, стараясь помнить о серьезном и важном и членораздельно отвечая тем временем про ванные, и вид на юг, и горячую воду; и все время, все время кусочки желтого платья мелькали ей в круглом зеркале, которое всех превращало в пуговки на гамашах и в головастиков; и удивительно было, что такую бездну самокопания, мук, отвращения к себе, потуг, порывов и срывов может вмещать нечто величиною с трехпенсовик. И что еще удивительней – это нечто, эта Мейбл Уэринг была изолирована, совершенно сама по себе; и хотя миссис Холман (черная пуговка) клонилась к ней, говоря о том, как старший ее мальчик перенапряг беготнею сердце, она и ее видела в зеркале совершенно отгороженной, отделенной, и не верилось, что черное пятно, клонясь и жестикулируя, может передать желтому пятну, отдельному, одинокому, самопоглощенному, свои мысли и чувства, и, однако же, обе они притворялись.</w:t>
      </w:r>
    </w:p>
    <w:p>
      <w:pPr>
        <w:pStyle w:val="Normal"/>
        <w:rPr/>
      </w:pPr>
      <w:r>
        <w:rPr/>
        <w:t>– </w:t>
      </w:r>
      <w:r>
        <w:rPr/>
        <w:t>Да, мальчишек не удержишь на месте, – что тут было еще сказать.</w:t>
      </w:r>
    </w:p>
    <w:p>
      <w:pPr>
        <w:pStyle w:val="Normal"/>
        <w:rPr/>
      </w:pPr>
      <w:r>
        <w:rPr/>
        <w:t>И миссис Холман, обычно не вызывавшая сочувствия и набросившаяся на то, что перепало ей, с жадностью, как бы по какому-то праву (но ей причиталось еще, ибо имелась и дочка, девочка, и явилась сегодня к завтраку с распухшей коленкой), взяла это жалкое подаяние, оглядела подозрительно, недоверчиво, будто ей полпенса подсунули вместо фунта, но спрятала в ридикюль и была вынуждена с ним примириться при всей его скудости, ведь пошли тяжелые времена, очень тяжелые времена; и пустилась распространяться далее – скрипучая, недовольная миссис Холман – о распухших коленках дочки. Ах, это же трагедия, если уж человек так ропщет, поднимает такой шум – как баклан бьет крыльями и вопит, – требуя сочувствия, – да, трагедия, если вправду проникнуться, а не притворяться!</w:t>
      </w:r>
    </w:p>
    <w:p>
      <w:pPr>
        <w:pStyle w:val="Normal"/>
        <w:rPr/>
      </w:pPr>
      <w:r>
        <w:rPr/>
        <w:t xml:space="preserve">Но в этом своем желтом платье она сегодня не могла больше ни единой капли из себя выдавить; она сама бесконечно нуждалась в сочувствии. Она знала (она все смотрелась в зеркало, окунаясь всем на обозрение в голубую страшную прозрачную лужу), что песенка ее спета, что она погрязла в болоте – слабое, неустойчивое создание; и ей приходило на ум, что желтое платье – наказание ей по заслугам, а будь она одета как Роза Шоу, в эту дивно облегающую зеленую прелесть с отделкой из лебяжьего пуха, это тоже было бы по заслугам; и выхода не было никакого, решительно никакого выхода. Но ведь, в конце концов, разве она виновата? Их было десять человек в семье; вечно не хватало денег, вечно приходилось жаться, биться; и мама таскала тяжеленные бидоны, и на лестнице протирался линолеум, и они не вылезали из противных передряг – ничего катастрофического, банкротство овцеводческой фермы, но не полное; старший брат делает мезальянс, но не жуткий – ничего романтического, выдающегося. Они честь честью рассеялись по курортам; и теперь еще у нее возле каждого пляжа по тетке, спят мирным сном в снятых комнатах, выходящих не прямо на море. Такая уж у них судьба – вечно на все коситься. Ну а она сама? Мечтала жить в Индии, выйти замуж за какого-нибудь сэра Генри Лоуренса </w:t>
      </w:r>
      <w:r>
        <w:rPr>
          <w:rStyle w:val="FootnoteCharacters"/>
          <w:rStyle w:val="FootnoteAnchor"/>
        </w:rPr>
        <w:footnoteReference w:id="67"/>
      </w:r>
      <w:r>
        <w:rPr/>
        <w:t>, героя, строителя Британской Империи (она и сейчас трепещет при виде индийца в тюрбане), и полностью обанкротилась. Вышла замуж за Хьюберта с прочным скромненьким местом в суде, и они кое-как перебиваются в своем жалком домишке, даже без приличной прислуги, на овощном рагу, когда она одна, а то и на хлебе с маслом, но иногда – миссис Холман удалялась, сочтя ее несочувственной, бездушной выдрой и, между прочим, нелепо разряженной, и всем потом собиралась рассказывать, каким чучелом явилась Мейбл на прием, – но иногда, думала Мейбл Уэринг, одна на голубом диване, пощипывая подушку, чтобы не сидеть у всех на виду без дела, потому что ей не хотелось идти к Чарльзу Бэрту и Розе Шоу, которые трещали как сороки и, наверное, смеялись над ней у камина, – иногда выдавались вдруг бесподобные мгновения, недавно, например, когда она читала ночью в постели, или тогда у моря, на солнечном пляже, на пасху – да, так как это было? – тугой пук прибрежных седых трав копьями нацеливался на небо, и оно было синее, как синий однотонный фарфор, такое гладкое и твердое, и потом эта песенка волн – шш – пели волны, и плескались детские голоса – да, это было дивное мгновение, и она лежала как на ладони у богини, которая была – весь мир; жестокой, но прекрасной собою богини; агнец, возложенный на алтарь (какие только не приходят в голову глупости, но ничего, лишь бы их вслух не произносить). И с Хьюбертом тоже, вдруг нежданно-негаданно – когда, например, разделывала баранину к тому воскресному завтраку, ни с того ни с сего, когда распечатывала письмо, входила в комнату – выдавались божественные мгновения, и она говорила сама себе (больше никому ведь такое не скажешь): «Вот оно. Не отнимешь. Вот!» И что интересно – иногда все так складно: музыка, погода, каникулы, кажется, радуйся – и ничего. Радости нет. Просто скучно, пусто, и все.</w:t>
      </w:r>
    </w:p>
    <w:p>
      <w:pPr>
        <w:pStyle w:val="Normal"/>
        <w:rPr/>
      </w:pPr>
      <w:r>
        <w:rPr/>
        <w:t>Тоже, конечно, из-за ее собственной никудышности! Она раздражительная, бестолковая мать, бесхарактерная жена, и она влачит серую, неинтересную жизнь, ни к чему не стремится, не умеет настоять на своем, как все ее братья и сестры, кроме, может быть, Герберта, – ни на что не способные размазни. И вдруг среди всей этой тягомотины у нее дух захватывает от высоты. Никудышная муха – и где она читала эту историю, которая из головы не выходит? – выкарабкивается из блюдца. Да, бывают такие мгновения. Но уже ей сорок, они будут все реже и реже. Постепенно она перестанет карабкаться. Но ведь это ужасно! Это непереносимо. Это стыдно в конце концов!</w:t>
      </w:r>
    </w:p>
    <w:p>
      <w:pPr>
        <w:pStyle w:val="Normal"/>
        <w:rPr/>
      </w:pPr>
      <w:r>
        <w:rPr/>
        <w:t>Завтра же она отправится в Лондонскую библиотеку. Нападет на прекрасную, душеспасительную, дивную какого-нибудь священника, американца, о котором никто не слыхал; или она пойдет по Стрэнду и случайно окажется в зале, где шахтер рассказывает о жизни в шахте, и вдруг она станет другим человеком. Совершенно преобразится. Будет ходить в форме; называться сестра Такая-то; в жизни больше не станет думать о тряпках. И раз навсегда запомнит про Чарльза Бэрта и мисс Милан, про ту комнату и эту; и день за днем, всегда, все будет так, как когда она лежала на солнце или разделывала баранину. Так и будет!</w:t>
      </w:r>
    </w:p>
    <w:p>
      <w:pPr>
        <w:pStyle w:val="Normal"/>
        <w:rPr/>
      </w:pPr>
      <w:r>
        <w:rPr/>
        <w:t>Она поднялась с голубого дивана, и желтая пуговка в зеркале дернулась, она помахала Чарльзу и Розе, чтоб показать, что совершенно в них не нуждается, и желтая пуговка оторвалась от зеркала, и все копья сразу вонзились ей в сердце, когда она подошла к миссис Дэллоуэй и сказала: «Спокойной ночи».</w:t>
      </w:r>
    </w:p>
    <w:p>
      <w:pPr>
        <w:pStyle w:val="Normal"/>
        <w:rPr/>
      </w:pPr>
      <w:r>
        <w:rPr/>
        <w:t>– </w:t>
      </w:r>
      <w:r>
        <w:rPr/>
        <w:t>Уходите? – сказала миссис Дэллоуэй.</w:t>
      </w:r>
    </w:p>
    <w:p>
      <w:pPr>
        <w:pStyle w:val="Normal"/>
        <w:rPr/>
      </w:pPr>
      <w:r>
        <w:rPr/>
        <w:t>– </w:t>
      </w:r>
      <w:r>
        <w:rPr/>
        <w:t>Мне, пожалуй, пора, – сказала Мейбл Уэринг. – Но я, – прибавила она своим слабым, бесхарактерным голосом, который делался только смешным, когда она пыталась придать ему вескости, – я очень, очень приятно провела вечер.</w:t>
      </w:r>
    </w:p>
    <w:p>
      <w:pPr>
        <w:pStyle w:val="Normal"/>
        <w:rPr/>
      </w:pPr>
      <w:r>
        <w:rPr/>
        <w:t>– </w:t>
      </w:r>
      <w:r>
        <w:rPr/>
        <w:t>Я очень приятно провела вечер, – сказала она мистеру Дэллоуэю, встретив его на лестнице.</w:t>
      </w:r>
    </w:p>
    <w:p>
      <w:pPr>
        <w:pStyle w:val="Normal"/>
        <w:rPr/>
      </w:pPr>
      <w:r>
        <w:rPr/>
        <w:t>«Лжет, лжет, лжет!» – стучало у нее в голове, когда она спускалась по лестнице, и «В самой середке блюдца» – стучало у нее в голове, когда она благодарила миссис Барнет, помогавшую ей одеться, и куталась, куталась, куталась в мантильку, которую носила последние двадцать лет.</w:t>
      </w:r>
      <w:r>
        <w:br w:type="page"/>
      </w:r>
    </w:p>
    <w:p>
      <w:pPr>
        <w:pStyle w:val="1"/>
        <w:rPr/>
      </w:pPr>
      <w:r>
        <w:rPr/>
        <w:drawing>
          <wp:inline distT="0" distB="0" distL="0" distR="0">
            <wp:extent cx="1398905" cy="3714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Фазанья охота</w:t>
      </w:r>
    </w:p>
    <w:p>
      <w:pPr>
        <w:pStyle w:val="Normal"/>
        <w:rPr>
          <w:lang w:val="en-US"/>
        </w:rPr>
      </w:pPr>
      <w:r>
        <w:rPr>
          <w:lang w:val="en-US"/>
        </w:rPr>
      </w:r>
    </w:p>
    <w:p>
      <w:pPr>
        <w:pStyle w:val="Normal"/>
        <w:rPr>
          <w:lang w:val="en-US"/>
        </w:rPr>
      </w:pPr>
      <w:r>
        <w:rPr>
          <w:lang w:val="en-US"/>
        </w:rPr>
      </w:r>
    </w:p>
    <w:p>
      <w:pPr>
        <w:pStyle w:val="Normal"/>
        <w:rPr/>
      </w:pPr>
      <w:r>
        <w:rPr/>
        <w:t>Она вошла, положила на полку чемодан и поверх – связанных парой фазанов. И села в углу. Поезд грохотал по каким-то глухим местам, с нею вместе в вагон ввалилась мутная мгла и словно его расширила, далеко разбросав по углам четырех пассажиров. Очевидно, М.М. (так свидетельствовала чемоданная наклейка) провела выходные с охотниками. Очевидно, ибо, откинувшись на спинку сиденья, она пересказывала теперь свою повесть. Она не закрыла глаза. Но, конечно, она не видела ни господина напротив, ни Йоркского собора на цветной фотографии. И наверное, она еще слышала умолкшие голоса, потому что сидела, пристально уставясь перед собою, и губы ее шевелились; иногда она вдруг улыбалась. И она была миловидна; махровая роза; наливное яблочко; румяная; но со шрамом на щеке – шрам растягивался, когда она улыбалась. Судя по этой повести, она провела выходные с охотниками в качестве гостьи, но одета она была старомодно, так, как были одеты женщины на давних-давних картинках в спортивных газетах, и, значит, едва ли она была гостья, но, пожалуй, и не служанка. Будь у нее в руках корзина, она сошла бы за женщину, разводящую фокстерьеров; за хозяйку сиамской кошки; за кого-то, кто связан с лошадьми и собаками. Но у нее были только чемодан и эта пара фазанов. Каким-то образом, стало быть, она, вероятно, проникла в комнату, проступившую сквозь вагонные декорации, голову лысого господина, Йоркский цветной собор. И очевидно, она слушала, что там говорят, потому что вот она – так, как делают, передразнивая кого-то еще, – легонько крякнула: «Кх». И потом, она улыбалась.</w:t>
      </w:r>
    </w:p>
    <w:p>
      <w:pPr>
        <w:pStyle w:val="Normal"/>
        <w:rPr/>
      </w:pPr>
      <w:r>
        <w:rPr/>
        <w:t>– </w:t>
      </w:r>
      <w:r>
        <w:rPr/>
        <w:t>Кх, – сказала мисс Антония, поправляя на носу очки. За стрельчатыми окнами галереи проплывали мокрые листья; некоторые приникали рыбками к стеклам, да так и оставались на них, как инкрустации темного дерева. Потом по Парку шла дрожь, и парящие листья делали эту дрожь видимой – мокрой и темной.</w:t>
      </w:r>
    </w:p>
    <w:p>
      <w:pPr>
        <w:pStyle w:val="Normal"/>
        <w:rPr/>
      </w:pPr>
      <w:r>
        <w:rPr/>
        <w:t>– </w:t>
      </w:r>
      <w:r>
        <w:rPr/>
        <w:t>Кх. – Мисс Антония крякнула снова и щипнула что-то тончайшее, белое, что держала в руках, так курица быстро и нервно щиплет кусочек белого хлеба.</w:t>
      </w:r>
    </w:p>
    <w:p>
      <w:pPr>
        <w:pStyle w:val="Normal"/>
        <w:rPr/>
      </w:pPr>
      <w:r>
        <w:rPr/>
        <w:t>Вздыхал ветер. Сквозняк гулял по комнате. Двери были плохо пригнаны, окна тоже. То и дело зыбь пробегала ящерицей по ковру. Солнце бросило на ковер зеленые и желтые плети, потом оно сдвинулось, уставило назидательный палец в дыру на ковре и снова застыло. А потом он потянулся вверх, слабенький, но непререкаемый палец, и выделил над Камином – озаренным смутно – щит, висящие гроздья, русалку и копья – герб. Мисс Антония подняла глаза. Землями они владели обширными, говорили, – предки, ее праотцы, Рашли. Там, по Амазонке. Мореплаватели. Флибустьеры. Мешки изумрудов. Обрыскивали острова. Брали пленников. Дев. Ишь вся в чешуйках, хвостатая. Мисс Антония усмехнулась. Солнечный палец дернулся и опустился, она потянулась за ним взглядом. Он остановился на серебряной раме; то была фотография; лысеющее темя яйцом; выпирающая под усами губа; и снизу подпись – Эдуард, с пышной завитушкой.</w:t>
      </w:r>
    </w:p>
    <w:p>
      <w:pPr>
        <w:pStyle w:val="Normal"/>
        <w:rPr/>
      </w:pPr>
      <w:r>
        <w:rPr/>
        <w:t>– </w:t>
      </w:r>
      <w:r>
        <w:rPr/>
        <w:t>Король, – бормотнула мисс Антония, поворачивая белую дымку у себя на коленях. – Спал в Синей комнате, – добавила она и дернула головой, следя за поблекшим лучом.</w:t>
      </w:r>
    </w:p>
    <w:p>
      <w:pPr>
        <w:pStyle w:val="Normal"/>
        <w:rPr/>
      </w:pPr>
      <w:r>
        <w:rPr/>
        <w:t>В Королевской Аллее фазанов гнали под ружейные дула. Тяжко выбрасывались они из подлеска ракетами, рдяными ракетами, и ружья трещали по очереди, весело, звонко, будто вдруг заливалась лаем свора собак. Пучки белого дыма мгновенье медлили в воздухе, потом нежно расползались, блекли, таяли.</w:t>
      </w:r>
    </w:p>
    <w:p>
      <w:pPr>
        <w:pStyle w:val="Normal"/>
        <w:rPr/>
      </w:pPr>
      <w:r>
        <w:rPr/>
        <w:t>На дороге, глубоко врезавшейся в лесистый отвес, уже стояла телега, нагруженная теплыми тушками; коготки были расправлены, и блестели глаза. Казалось, птицы еще живые, только обморочно обмякли под пышными мокрыми перьями. Будто отдыхают, будто спят на теплой насыпи мягких перьев, чуть подрагивая во сне.</w:t>
      </w:r>
    </w:p>
    <w:p>
      <w:pPr>
        <w:pStyle w:val="Normal"/>
        <w:rPr/>
      </w:pPr>
      <w:r>
        <w:rPr/>
        <w:t>И тогда Помещик с перепачканным, страшным лицом, в потертых гетрах чертыхнулся и взвел курок.</w:t>
      </w:r>
    </w:p>
    <w:p>
      <w:pPr>
        <w:pStyle w:val="Normal"/>
        <w:rPr/>
      </w:pPr>
      <w:r>
        <w:rPr/>
        <w:t>Мисс Антония шила. Пламя вдруг лизало одно из поленьев, вытянувшихся вдоль решетки, жадно глодало его и гасло, оставя серый браслет на месте выеденной коры. Мисс Антония поднимала взгляд, смотрела пристально, пусто, как смотрит на огонь собака. Пламя опадало, и она снова шила.</w:t>
      </w:r>
    </w:p>
    <w:p>
      <w:pPr>
        <w:pStyle w:val="Normal"/>
        <w:rPr/>
      </w:pPr>
      <w:r>
        <w:rPr/>
        <w:t>И тогда – бесшумно – распахнулась огромная дверь. Вошли двое тощих мужчин и поставили стол на ковер, на то место, где была дыра. Они вышли; вошли. Расстелили по столу скатерть. Они вышли; вошли, Внесли ножи и вилки в корзине, обитой зеленым сукном; и бокалы; и сахарницы; и солонки; и хлеб; и серебряную вазу с тремя хризантемами. И стол был накрыт. Мисс Антония шила.</w:t>
      </w:r>
    </w:p>
    <w:p>
      <w:pPr>
        <w:pStyle w:val="Normal"/>
        <w:rPr/>
      </w:pPr>
      <w:r>
        <w:rPr/>
        <w:t>Дверь теперь уже не распахнулась, но отворилась тихонько. Вбежала собака, чутко внюхивающийся спаниель; и замер. Дверь осталась открытой. И вот, опираясь на палку, тяжко ступая, вошла старая мисс Рашли. Белая шаль, закрепленная бриллиантовой брошью, окутывала ее лысую голову. Она еле шла; она одолела комнату; дугой согнулась в высоком кресле подле огня. Мисс Антония продолжала шить.</w:t>
      </w:r>
    </w:p>
    <w:p>
      <w:pPr>
        <w:pStyle w:val="Normal"/>
        <w:rPr/>
      </w:pPr>
      <w:r>
        <w:rPr/>
        <w:t>– </w:t>
      </w:r>
      <w:r>
        <w:rPr/>
        <w:t>Стреляют, – наконец сказала она.</w:t>
      </w:r>
    </w:p>
    <w:p>
      <w:pPr>
        <w:pStyle w:val="Normal"/>
        <w:rPr/>
      </w:pPr>
      <w:r>
        <w:rPr/>
        <w:t>Старая мисс Рашли кивнула. Сжала в кулаке палку. Обе сидели и ждали.</w:t>
      </w:r>
    </w:p>
    <w:p>
      <w:pPr>
        <w:pStyle w:val="Normal"/>
        <w:rPr/>
      </w:pPr>
      <w:r>
        <w:rPr/>
        <w:t>Охотники перешли уже из Королевской Аллеи к Ближним Рощам. Остановились на фиолетовой пашне. Хрустели сучья; кружили листья. И над туманом и дымом островок синевы – нежной синевы, разбавленной синевы – одиноко плавал в высоком небе. И по беспамятному воздуху заигравшимся херувимом, резвясь, куролеся, пробежался одинокий звон дальней, невидимой колокольни – пробежался и замер. И снова вверх, вверх взметнулись ракеты, взметнулись рдяные фазаны. Еще, еще. Снова тявкали ружья; дымные шары повисали в воздухе; расплывались, таяли. И маленькие собачки, чутко внюхиваясь, носились по полям; и люди в гетрах связывали парами нежные тушки, теплые, словно обморочные тельца, и швыряли в телегу.</w:t>
      </w:r>
    </w:p>
    <w:p>
      <w:pPr>
        <w:pStyle w:val="Normal"/>
        <w:rPr/>
      </w:pPr>
      <w:r>
        <w:rPr/>
        <w:t>– </w:t>
      </w:r>
      <w:r>
        <w:rPr/>
        <w:t>Ну вот! – сказала Милли Мастерс, экономка, и сняла очки. Она тоже шила в темной комнатушке, окнами на конюшенный двор. Фуфайка, грубая шерстяная фуфайка для сынка, мальчишки, убиравшего церковь, была наконец готова. – И вся недолга! – пробормотала она. Потом она услышала телегу. Хруст колес по камням. И встала. Придерживая руками волосы, свои русые волосы, она стояла на дворе, на ветру.</w:t>
      </w:r>
    </w:p>
    <w:p>
      <w:pPr>
        <w:pStyle w:val="Normal"/>
        <w:rPr/>
      </w:pPr>
      <w:r>
        <w:rPr/>
        <w:t>– </w:t>
      </w:r>
      <w:r>
        <w:rPr/>
        <w:t>Идут! – Она засмеялась, и шрам растянулся у нее на щеке. Она сняла тяжелый болт с двери кладовой, и Винг, лесник, ввез по камням телегу. Птицы теперь уже были мертвые, они цепко сжимали коготки, сжимали пустоту. Веки собирались над глазами в серые складки. Миссис Мастерс, экономка, и Винг, лесник, брали связанных птиц за шейки и бросали на каменный пол кладовой. Пол был в кровавых подтеках и пятнах. Фазаны стали как-то меньше, будто съежились под опереньем. Потом Винг откинул задний борт телеги и вогнал штыри, которые его закрепляли. Боковые борта были облеплены синеватыми перьями, дно перемазано кровью. Но телега была пуста.</w:t>
      </w:r>
    </w:p>
    <w:p>
      <w:pPr>
        <w:pStyle w:val="Normal"/>
        <w:rPr/>
      </w:pPr>
      <w:r>
        <w:rPr/>
        <w:t>– </w:t>
      </w:r>
      <w:r>
        <w:rPr/>
        <w:t>Все, сердешные! – усмехнулась Милли Мастерс, и телега загрохотала прочь.</w:t>
      </w:r>
    </w:p>
    <w:p>
      <w:pPr>
        <w:pStyle w:val="Normal"/>
        <w:rPr/>
      </w:pPr>
      <w:r>
        <w:rPr/>
        <w:t>– </w:t>
      </w:r>
      <w:r>
        <w:rPr/>
        <w:t>Кушать подано, ваша милость, – сказал дворецкий. Он кивнул на стол; дал указания лакею. Лакей поместил блюдо под серебряной крышкой в точности где ему было велено. Оба ждали, лакей и дворецкий.</w:t>
      </w:r>
    </w:p>
    <w:p>
      <w:pPr>
        <w:pStyle w:val="Normal"/>
        <w:rPr/>
      </w:pPr>
      <w:r>
        <w:rPr/>
        <w:t>Мисс Антония отложила белое, воздушное шитье; отложила нитки; наперсток; воткнула иглу в кусочек фланельки; и повесила очки на крючок у себя на груди. Потом она поднялась.</w:t>
      </w:r>
    </w:p>
    <w:p>
      <w:pPr>
        <w:pStyle w:val="Normal"/>
        <w:rPr/>
      </w:pPr>
      <w:r>
        <w:rPr/>
        <w:t>– </w:t>
      </w:r>
      <w:r>
        <w:rPr/>
        <w:t>Кушать! – рявкнула она в ухо старой мисс Рашли. Секунду спустя мисс Рашли выбросила вперед одну ногу; сжала палку; и тоже поднялась. Обе старухи медленно прошествовали к столу. И были усажены лакеем и дворецким по одну его сторону и по другую. Вспорхнула серебряная крышка. Под ней лежал фазан, голый, блестящий; с тесно прижатыми к бокам ножками; и обложенный кучками сухарей.</w:t>
      </w:r>
    </w:p>
    <w:p>
      <w:pPr>
        <w:pStyle w:val="Normal"/>
        <w:rPr/>
      </w:pPr>
      <w:r>
        <w:rPr/>
        <w:t>Мисс Антония твердо вонзила нож в фазанью грудь. Отрезала два кусочка и положила на тарелку. Лакей ловко ее выхватил, и мисс Рашли воздела свой нож. За окном раскатились выстрелы.</w:t>
      </w:r>
    </w:p>
    <w:p>
      <w:pPr>
        <w:pStyle w:val="Normal"/>
        <w:rPr/>
      </w:pPr>
      <w:r>
        <w:rPr/>
        <w:t>– </w:t>
      </w:r>
      <w:r>
        <w:rPr/>
        <w:t>Идут? – сказала старая мисс Рашли, забыв на весу вилку.</w:t>
      </w:r>
    </w:p>
    <w:p>
      <w:pPr>
        <w:pStyle w:val="Normal"/>
        <w:rPr/>
      </w:pPr>
      <w:r>
        <w:rPr/>
        <w:t>Деревья Парка широко махали ветвями.</w:t>
      </w:r>
    </w:p>
    <w:p>
      <w:pPr>
        <w:pStyle w:val="Normal"/>
        <w:rPr/>
      </w:pPr>
      <w:r>
        <w:rPr/>
        <w:t>Она откусила кусочек фазаньего мяса. Листья с шелестом задевали за стекла; некоторые налипали на них.</w:t>
      </w:r>
    </w:p>
    <w:p>
      <w:pPr>
        <w:pStyle w:val="Normal"/>
        <w:rPr/>
      </w:pPr>
      <w:r>
        <w:rPr/>
        <w:t>– </w:t>
      </w:r>
      <w:r>
        <w:rPr/>
        <w:t>Уже в Ближних Рощах, – сказала мисс Антония. – Хью их спустил. Свое поохотился. – Она вонзила нож в другую сторону грудки. Тщательно, кружком раскладывала она на тарелке картошку с подливкой, брюссельскую капусту под белым соусом. Дворецкий с лакеем смотрели внимательно, как служители на пиру. Старые дамы ели медленно; молча; они не спешили; они тщательно обгладывали птицу. На тарелках оставались одни косточки. Потом дворецкий подвинул мисс Антонии штоф и мгновение медлил, склонив голову.</w:t>
      </w:r>
    </w:p>
    <w:p>
      <w:pPr>
        <w:pStyle w:val="Normal"/>
        <w:rPr/>
      </w:pPr>
      <w:r>
        <w:rPr/>
        <w:t>– </w:t>
      </w:r>
      <w:r>
        <w:rPr/>
        <w:t>Дайте сюда, Гриффитс, – сказала мисс Антония, взяла в руки скелетик и кинула под стол спаниелю. Дворецкий с лакеем поклонились и вышли.</w:t>
      </w:r>
    </w:p>
    <w:p>
      <w:pPr>
        <w:pStyle w:val="Normal"/>
        <w:rPr/>
      </w:pPr>
      <w:r>
        <w:rPr/>
        <w:t>– </w:t>
      </w:r>
      <w:r>
        <w:rPr/>
        <w:t>Совсем рядом, – сказала мисс Рашли, прислушиваясь. Ветер усилился. Парк била темная дрожь, листья срывались уже вихрями, не задерживались на стеклах. Окна гремели.</w:t>
      </w:r>
    </w:p>
    <w:p>
      <w:pPr>
        <w:pStyle w:val="Normal"/>
        <w:rPr/>
      </w:pPr>
      <w:r>
        <w:rPr/>
        <w:t>– </w:t>
      </w:r>
      <w:r>
        <w:rPr/>
        <w:t>Птичий переполох. – Мисс Антония помотала головой, глядя на всю эту кутерьму.</w:t>
      </w:r>
    </w:p>
    <w:p>
      <w:pPr>
        <w:pStyle w:val="Normal"/>
        <w:rPr/>
      </w:pPr>
      <w:r>
        <w:rPr/>
        <w:t>Старая мисс Рашли наполнила свой бокал. Обе потягивали вино, и глаза у них засияли, как сияют полудрагоценные камни на свету. Сизо-синие стали глаза у мисс Рашли; у мисс Антонии – красные, как вино. А кружева и оборки будто подрагивали, пока они пили, будто тела у них теплые и вялые под опереньем.</w:t>
      </w:r>
    </w:p>
    <w:p>
      <w:pPr>
        <w:pStyle w:val="Normal"/>
        <w:rPr/>
      </w:pPr>
      <w:r>
        <w:rPr/>
        <w:t>– </w:t>
      </w:r>
      <w:r>
        <w:rPr/>
        <w:t>Был вот такой же день, помнишь? – сказала старая мисс Рашли, вертя свой бокал. – Его принесли домой – с пулей в сердце. Сказали, куст. Оступился. Свалился. – Она хохотнула, потягивая вино.</w:t>
      </w:r>
    </w:p>
    <w:p>
      <w:pPr>
        <w:pStyle w:val="Normal"/>
        <w:rPr/>
      </w:pPr>
      <w:r>
        <w:rPr/>
        <w:t>– </w:t>
      </w:r>
      <w:r>
        <w:rPr/>
        <w:t>А Джон... – сказала мисс Антония. – Сказали, кобыла. Попала копытом в яму. Умер на месте. Над ним пронеслась охота. Тоже домой вернулся – на ставне... – Они снова потягивали вино.</w:t>
      </w:r>
    </w:p>
    <w:p>
      <w:pPr>
        <w:pStyle w:val="Normal"/>
        <w:rPr/>
      </w:pPr>
      <w:r>
        <w:rPr/>
        <w:t>– </w:t>
      </w:r>
      <w:r>
        <w:rPr/>
        <w:t>Лили помнишь? – сказала старая мисс Рашли. – Дрянь женщина. – Она помотала головой. – В седло влезала с красной кисточкой на стеке.</w:t>
      </w:r>
    </w:p>
    <w:p>
      <w:pPr>
        <w:pStyle w:val="Normal"/>
        <w:rPr/>
      </w:pPr>
      <w:r>
        <w:rPr/>
        <w:t>– </w:t>
      </w:r>
      <w:r>
        <w:rPr/>
        <w:t>Ни стыда, ни совести! – рявкнула мисс Антония.</w:t>
      </w:r>
    </w:p>
    <w:p>
      <w:pPr>
        <w:pStyle w:val="Normal"/>
        <w:rPr/>
      </w:pPr>
      <w:r>
        <w:rPr/>
        <w:t>– </w:t>
      </w:r>
      <w:r>
        <w:rPr/>
        <w:t>Письмо полковника помнишь? Ваш сын несся как одержимый, увлекая за собой людей. И один белый мерзавец... Эхма! – Она снова пригубила свой бокал.</w:t>
      </w:r>
    </w:p>
    <w:p>
      <w:pPr>
        <w:pStyle w:val="Normal"/>
        <w:rPr/>
      </w:pPr>
      <w:r>
        <w:rPr/>
        <w:t>– </w:t>
      </w:r>
      <w:r>
        <w:rPr/>
        <w:t>Мужчины в нашем роду... – начала мисс Рашли. Она подняла бокал. Она держала его высоко, словно предлагала тост лепной русалке над камином. И запнулась. Тявкнули ружья. Что-то хрустнуло в лесу. Или это крыса метнулась за лепниной?</w:t>
      </w:r>
    </w:p>
    <w:p>
      <w:pPr>
        <w:pStyle w:val="Normal"/>
        <w:rPr/>
      </w:pPr>
      <w:r>
        <w:rPr/>
        <w:t>– </w:t>
      </w:r>
      <w:r>
        <w:rPr/>
        <w:t>Вечно женщины. – Мисс Антония кивнула. – Да, мужчины в нашем роду. Эта белая, румяная Люси с мельницы, помнишь?</w:t>
      </w:r>
    </w:p>
    <w:p>
      <w:pPr>
        <w:pStyle w:val="Normal"/>
        <w:rPr/>
      </w:pPr>
      <w:r>
        <w:rPr/>
        <w:t>– </w:t>
      </w:r>
      <w:r>
        <w:rPr/>
        <w:t>Дочка Эллен из «Козла и Серпа», – подхватила мисс Рашли.</w:t>
      </w:r>
    </w:p>
    <w:p>
      <w:pPr>
        <w:pStyle w:val="Normal"/>
        <w:rPr/>
      </w:pPr>
      <w:r>
        <w:rPr/>
        <w:t>– </w:t>
      </w:r>
      <w:r>
        <w:rPr/>
        <w:t>А портнова дочка, – бормотала мисс Антония. – Хью покупал у них бриджи, в темной лавчонке на том берегу...</w:t>
      </w:r>
    </w:p>
    <w:p>
      <w:pPr>
        <w:pStyle w:val="Normal"/>
        <w:rPr/>
      </w:pPr>
      <w:r>
        <w:rPr/>
        <w:t>–</w:t>
      </w:r>
      <w:r>
        <w:rPr/>
        <w:t>...их еще затопляло каждую зиму. Это ведь его мальчишка, – мисс Антония фыркнула, перегибаясь к сестре, – который церковь убирает.</w:t>
      </w:r>
    </w:p>
    <w:p>
      <w:pPr>
        <w:pStyle w:val="Normal"/>
        <w:rPr/>
      </w:pPr>
      <w:r>
        <w:rPr/>
        <w:t>Грянул грохот. В дымоход рухнула шиферная плитка. Огромное полено раскололось надвое. Комья гипса посыпались с герба на ковер.</w:t>
      </w:r>
    </w:p>
    <w:p>
      <w:pPr>
        <w:pStyle w:val="Normal"/>
        <w:rPr/>
      </w:pPr>
      <w:r>
        <w:rPr/>
        <w:t>– </w:t>
      </w:r>
      <w:r>
        <w:rPr/>
        <w:t>Рушится, – фыркнула старая мисс Рашли. – Рушится.</w:t>
      </w:r>
    </w:p>
    <w:p>
      <w:pPr>
        <w:pStyle w:val="Normal"/>
        <w:rPr/>
      </w:pPr>
      <w:r>
        <w:rPr/>
        <w:t>– </w:t>
      </w:r>
      <w:r>
        <w:rPr/>
        <w:t>А кто, – сказала мисс Антония, озирая комья на ковре. – Кто расплачиваться будет?</w:t>
      </w:r>
    </w:p>
    <w:p>
      <w:pPr>
        <w:pStyle w:val="Normal"/>
        <w:rPr/>
      </w:pPr>
      <w:r>
        <w:rPr/>
        <w:t>Пуская пузыри, как два дряхлых младенца, тупо, пусто обе захохотали; перешли к камину и потягивали шерри подле комьев штукатурки и пепла, пока в каждом бокале не осталось пылать всего по одной красной капле на донышке. Им не хотелось, кажется, совсем расставаться с вином; сидя рядышком у засыпанного камина, они вертели в руках бокалы, но не подносили к губам.</w:t>
      </w:r>
    </w:p>
    <w:p>
      <w:pPr>
        <w:pStyle w:val="Normal"/>
        <w:rPr/>
      </w:pPr>
      <w:r>
        <w:rPr/>
        <w:t>– </w:t>
      </w:r>
      <w:r>
        <w:rPr/>
        <w:t>Милли Мастерс, ключница-то наша, – начала старая мисс Рашли. – Она ведь нашего брата...</w:t>
      </w:r>
    </w:p>
    <w:p>
      <w:pPr>
        <w:pStyle w:val="Normal"/>
        <w:rPr/>
      </w:pPr>
      <w:r>
        <w:rPr/>
        <w:t>Выстрел тявкнул под окном. И перебил ниточку, на которой держался ливень. Он обрушился на окна, он хлестал их ровными розгами. Свет на ковре погас. И глаза у старух погасли. Они сидели, вслушивались, и глаза у них стали как вытащенная из воды галька: скучные, серые, сухие окатыши. И руки вцепились в руки как птичьи коготки, вцепившиеся в пустоту. И обе стали меньше, словно тела у них съежились под платьями.</w:t>
      </w:r>
    </w:p>
    <w:p>
      <w:pPr>
        <w:pStyle w:val="Normal"/>
        <w:rPr/>
      </w:pPr>
      <w:r>
        <w:rPr/>
        <w:t>Потом мисс Антония потянулась бокалом к русалке. Оставалась последняя капля; она ее выпила. «Идут!» – каркнула она и стукнула об стол бокал. Грохнула брошенная с размаху дверь. Другая. Еще. По коридору к галерее близились тяжкие, но шаркающие шаги.</w:t>
      </w:r>
    </w:p>
    <w:p>
      <w:pPr>
        <w:pStyle w:val="Normal"/>
        <w:rPr/>
      </w:pPr>
      <w:r>
        <w:rPr/>
        <w:t>– </w:t>
      </w:r>
      <w:r>
        <w:rPr/>
        <w:t>Рядом! Рядом! – Мисс Рашли усмехнулась, оскалив три желтых зуба.</w:t>
      </w:r>
    </w:p>
    <w:p>
      <w:pPr>
        <w:pStyle w:val="Normal"/>
        <w:rPr/>
      </w:pPr>
      <w:r>
        <w:rPr/>
        <w:t>Распахнулась гигантская дверь. Ворвались три огромных пса и, задыхаясь, замерли на пороге. Потом, горбясь, вошел сам Помещик в потертых гетрах. Псы прыгали на него, дергали мордами, обнюхивали его карманы. Потом кинулись вперед. Учуяли мясо. От кипенья хвостов и спин галерея ходуном ходила, как лес под хлыстом ветра. Они обнюхивали стол. Рвали лапами скатерть. И вот с визгом и воем бросились на рыженького спаниеля, который глодал фазаний скелет под столом.</w:t>
      </w:r>
    </w:p>
    <w:p>
      <w:pPr>
        <w:pStyle w:val="Normal"/>
        <w:rPr/>
      </w:pPr>
      <w:r>
        <w:rPr/>
        <w:t>– </w:t>
      </w:r>
      <w:r>
        <w:rPr/>
        <w:t>Проклятье! Проклятье! – взревел Помещик. Но голос был тусклый, будто надломленный встречным ветром. – Проклятье! Проклятье! – орал он, проклиная уже сестер.</w:t>
      </w:r>
    </w:p>
    <w:p>
      <w:pPr>
        <w:pStyle w:val="Normal"/>
        <w:rPr/>
      </w:pPr>
      <w:r>
        <w:rPr/>
        <w:t>Мисс Антония и мисс Рашли вскочили на ноги. Огромные псы схватили спаниеля. Они терзали его, хватали желтыми клыками. Помещик махал, махал ременной плеткой, клял собак, клял сестер, а голос был у него громкий, но тусклый, дальний. Удар – и он смахнул на пол вазу с хризантемами. Еще – и он огрел по щеке мисс Рашли. Старуха запрокинулась навзничь, задела каминную доску. Палка, дико взметнувшись, ударила по щиту на гербе. Мисс Рашли с глухим стуком упала в золу. Герб Рашли сорвался со стены. Мисс Рашли лежала погребенная – под копьями, под русалкой.</w:t>
      </w:r>
    </w:p>
    <w:p>
      <w:pPr>
        <w:pStyle w:val="Normal"/>
        <w:rPr/>
      </w:pPr>
      <w:r>
        <w:rPr/>
        <w:t>Ветер стегал по стеклам; залп прокатился по Парку, упало дерево. И тогда-то король Эдуард в серебряной раме дрогнул, опрокинулся и тоже упал.</w:t>
      </w:r>
    </w:p>
    <w:p>
      <w:pPr>
        <w:pStyle w:val="Normal"/>
        <w:rPr/>
      </w:pPr>
      <w:r>
        <w:rPr/>
        <w:t>В вагоне сгустился серый туман. Болтался как занавес: он словно разбросал по углам пассажиров далеко друг от друга, хотя в действительности они сидели совсем близко, как и положено сидеть пассажирам в вагоне третьего класса. И странное дело. Миловидная, хоть и немолодая женщина, в приличном, хоть и потертом платье, которая вошла в вагон на какой-то глухой станции, словно утратила очертанья. Тело ее обратилось в туман. Только глаза блестели, менялись и жили как бы сами по себе: глаза без тела; глаза, видевшие то, что не видно другим. Они сияли в промозглом воздухе, они блуждали, и в могильной атмосфере вагона – окна запотели и на лампах были мглистые венчики – они были как пляшущие огоньки, как блуждающие огоньки, которые, люди говорят, пляшут над могилами тех, кто спит неспокойно на кладбище. Нелепая мысль? Пустая фантазия! И однако же, раз ничто не кончается без осадка, а наша память – это пляшущий в уме огонек, когда прожитое погребено, быть может, и эти глаза, сияющие, блуждающие, – дух семьи, дух эпохи, культуры, пляшущий над могилой?</w:t>
      </w:r>
    </w:p>
    <w:p>
      <w:pPr>
        <w:pStyle w:val="Normal"/>
        <w:rPr/>
      </w:pPr>
      <w:r>
        <w:rPr/>
        <w:t>Поезд замедлил ход. Фонари вытянулись и замерли. Надломились. И снова вытянулись, когда поезд вкатил в вокзал. Фонари пылали. Ну а глаза в углу? Они закрылись. Быть может, от слепящего света. И разумеется, в слепящем свете вокзальных огней стало совершенно ясно – это самая обычная, очень немолодая женщина приехала в Лондон по какой-то самой обычной надобности – что-нибудь связанное с кошкой, или с лошадью, или с собакой. Она потянулась за чемоданом, встала и сняла с полки фазанов. И все же разве, открыв дверь вагона и сходя на перрон, не крякнула она «кх, кх» на ходу?</w:t>
      </w:r>
      <w:r>
        <w:br w:type="page"/>
      </w:r>
    </w:p>
    <w:p>
      <w:pPr>
        <w:pStyle w:val="1"/>
        <w:rPr/>
      </w:pPr>
      <w:r>
        <w:rPr/>
        <w:drawing>
          <wp:inline distT="0" distB="0" distL="0" distR="0">
            <wp:extent cx="1398905" cy="3714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Лапин и Лапина</w:t>
      </w:r>
    </w:p>
    <w:p>
      <w:pPr>
        <w:pStyle w:val="Normal"/>
        <w:rPr>
          <w:lang w:val="en-US"/>
        </w:rPr>
      </w:pPr>
      <w:r>
        <w:rPr>
          <w:lang w:val="en-US"/>
        </w:rPr>
      </w:r>
    </w:p>
    <w:p>
      <w:pPr>
        <w:pStyle w:val="Normal"/>
        <w:rPr>
          <w:lang w:val="en-US"/>
        </w:rPr>
      </w:pPr>
      <w:r>
        <w:rPr>
          <w:lang w:val="en-US"/>
        </w:rPr>
      </w:r>
    </w:p>
    <w:p>
      <w:pPr>
        <w:pStyle w:val="Normal"/>
        <w:rPr/>
      </w:pPr>
      <w:r>
        <w:rPr/>
        <w:t>И вот они муж и жена. Отгремел свадебный марш. Порхали голуби. Мальчуганы в итонских пиджачках швыряли рис, фокстерьер трусил через дорогу, а Эрнест Торберн вел невесту к машине сквозь группку зевак, без которых не обходится ни одно событие в Лондоне: они никогда не упускают случая насладиться зрелищем чужого счастья, равно как и несчастья. Он, ничего не скажешь, видный мужчина, она конфузится. Их еще раз обсыпали рисом, и автомобиль тронулся.</w:t>
      </w:r>
    </w:p>
    <w:p>
      <w:pPr>
        <w:pStyle w:val="Normal"/>
        <w:rPr/>
      </w:pPr>
      <w:r>
        <w:rPr/>
        <w:t xml:space="preserve">Было это во вторник. Сегодня была суббота. Розалинда никак не могла привыкнуть к своему новому имени – миссис Эрнест Торберн. А вдруг она так и не привыкнет зваться миссис Эрнест Такая-то, думала Розалинда, глядя из эркера гостиницы на горы за озером – она поджидала, когда муж сойдет к завтраку. К имени Эрнест так легко не привыкнешь. Она бы ни за что не выбрала такое имя. Тимоти, Энтони, Питер не в пример лучше. И он ничуточки не похож на Эрнеста. Это имя неотъемлемо от памятника Альберту </w:t>
      </w:r>
      <w:r>
        <w:rPr>
          <w:rStyle w:val="FootnoteCharacters"/>
          <w:rStyle w:val="FootnoteAnchor"/>
        </w:rPr>
        <w:footnoteReference w:id="68"/>
      </w:r>
      <w:r>
        <w:rPr/>
        <w:t>, буфетов красного дерева, офортов с изображением принца-супруга в кругу семьи – короче, от столовой ее свекрови на Порчестер-Террас.</w:t>
      </w:r>
    </w:p>
    <w:p>
      <w:pPr>
        <w:pStyle w:val="Normal"/>
        <w:rPr/>
      </w:pPr>
      <w:r>
        <w:rPr/>
        <w:t>А вот и он. Слава тебе господи, на Эрнеста он ничуть не похож, вот уж нет. На кого же он похож? Она искоса глянула на него. Вот оно, когда откусывает тост – он вылитый кролик. Никто, кроме нее, не усмотрел бы в этом подтянутом, спортивного вида молодом человеке с прямым носом, голубыми глазами и жесткой складкой рта сходства с крохотным трусливым зверьком, но тем смешнее. Когда он ел, нос его чуть заметно дергался. Ну точно нос у ее любимого кролика. Она смотрела, как он дергает носом; он перехватил взгляд – пришлось объяснить, что ее насмешило.</w:t>
      </w:r>
    </w:p>
    <w:p>
      <w:pPr>
        <w:pStyle w:val="Normal"/>
        <w:rPr/>
      </w:pPr>
      <w:r>
        <w:rPr/>
        <w:t>– </w:t>
      </w:r>
      <w:r>
        <w:rPr/>
        <w:t>Ты вылитый кролик, Эрнест, – сказала она. – Только не домашний, а дикий, – продолжала она, приглядываясь к нему. – Кролик-охотник, царь-кролик, властелин всех кроликов.</w:t>
      </w:r>
    </w:p>
    <w:p>
      <w:pPr>
        <w:pStyle w:val="Normal"/>
        <w:rPr/>
      </w:pPr>
      <w:r>
        <w:rPr/>
        <w:t>Таким кроликом Эрнест был не прочь стать, и раз ее смешило, когда он дергал носом, а он ведь знать не знал об этом, он начал дергать носом умышленно. Она заливалась смехом, он вторил ей, и тут уж и старые девы, и рыболов, и официант-швейцарец в засаленном черном пиджаке сразу догадались: молодые очень счастливы. Но такое счастье, долго ли оно продлится? – задавались они вопросом; и всякий отвечал исходя из своего опыта.</w:t>
      </w:r>
    </w:p>
    <w:p>
      <w:pPr>
        <w:pStyle w:val="Normal"/>
        <w:rPr/>
      </w:pPr>
      <w:r>
        <w:rPr/>
        <w:t>В полдень, сидя на поросшем вереском берегу озера, «Кролик, хочешь салатика? – спросила Розалинда, протягивая пучок салата, который они вместе с крутыми яйцами прихватили на второй завтрак. – Давай ешь из моих рук», – добавила она, и он придвинулся поближе, и грыз салат, и дергал носом.</w:t>
      </w:r>
    </w:p>
    <w:p>
      <w:pPr>
        <w:pStyle w:val="Normal"/>
        <w:rPr/>
      </w:pPr>
      <w:r>
        <w:rPr/>
        <w:t>– </w:t>
      </w:r>
      <w:r>
        <w:rPr/>
        <w:t>Хороший крольчишка, славный крольчишка, – сказала она и погладила его, как привыкла гладить своего ручного кролика. Нет, это решительно не то. Уж кем-кем, а ручным кроликом он никак не мог быть. А что, если перейти на французский?</w:t>
      </w:r>
    </w:p>
    <w:p>
      <w:pPr>
        <w:pStyle w:val="Normal"/>
        <w:rPr/>
      </w:pPr>
      <w:r>
        <w:rPr/>
        <w:t xml:space="preserve">«Lapin!» </w:t>
      </w:r>
      <w:r>
        <w:rPr>
          <w:rStyle w:val="FootnoteCharacters"/>
          <w:rStyle w:val="FootnoteAnchor"/>
        </w:rPr>
        <w:footnoteReference w:id="69"/>
      </w:r>
      <w:r>
        <w:rPr/>
        <w:t xml:space="preserve"> – позвала она. Но уж кем-кем, а французским кроликом он и подавно не мог быть. Англичанин до мозга костей, он родился на Порчестер-Террас, учился в Регби, а сейчас состоял на службе Его Величества короля. Тогда на пробу она назвала его крольчонком – нет, это и вовсе никуда не годится. Крольчонок – он пухлый, мяконький, смешной; а Эрнест худощавый, весь как литой, положительный. Так-то оно так, а нос у него все равно дергался. «Лапин», – вдруг вырвалось у нее; она даже вскрикнула – так бывает, когда ищешь, ищешь и вдруг подыщешь нужное слово.</w:t>
      </w:r>
    </w:p>
    <w:p>
      <w:pPr>
        <w:pStyle w:val="Normal"/>
        <w:rPr/>
      </w:pPr>
      <w:r>
        <w:rPr/>
        <w:t>– </w:t>
      </w:r>
      <w:r>
        <w:rPr/>
        <w:t>Лапин, Лапин, царь Лапин, – твердила она.</w:t>
      </w:r>
    </w:p>
    <w:p>
      <w:pPr>
        <w:pStyle w:val="Normal"/>
        <w:rPr/>
      </w:pPr>
      <w:r>
        <w:rPr/>
        <w:t>Кличка подошла ему как нельзя лучше – никакой он не Эрнест, он царь Лапин. Почему Лапин? А бог его знает.</w:t>
      </w:r>
    </w:p>
    <w:p>
      <w:pPr>
        <w:pStyle w:val="Normal"/>
        <w:rPr/>
      </w:pPr>
      <w:r>
        <w:rPr/>
        <w:t>Когда во время долгих уединенных прогулок у них не находилось свежих тем для разговоров, а дождь зарядил, как и предрекали знакомые; или когда они посиживали вечерами у камина, спасаясь от холода, а старые девы и рыболов уже разошлись по своим комнатам, а официант появлялся, только если позвонить в колокольчик, фантазия ее разыгрывалась и она сочиняла историю племени Лапиных. В ее рассказах – она тем временем шила, он читал – они были совсем как живые, у каждого свой характер, и ужасно забавные. Эрнест откладывал газету, приходил ей на помощь. И на свет появлялись черные кролики и рыжие; кролики-враги и кролики-друзья. Появлялся и лес, где жили кролики, и степь за ним, и топь. Но прежде всего их занимал царь Лапин. Времена, когда он только и умел что дергать носом, миновали – теперь это был чудо что за зверь. Розалинда всякий день отыскивала в нем новые достоинства. Но прежде всего он был великолепный охотник.</w:t>
      </w:r>
    </w:p>
    <w:p>
      <w:pPr>
        <w:pStyle w:val="Normal"/>
        <w:rPr/>
      </w:pPr>
      <w:r>
        <w:rPr/>
        <w:t>– </w:t>
      </w:r>
      <w:r>
        <w:rPr/>
        <w:t>А что царь изволил делать сегодня? – спросила Розалинда, когда пошел последний день их медового месяца.</w:t>
      </w:r>
    </w:p>
    <w:p>
      <w:pPr>
        <w:pStyle w:val="Normal"/>
        <w:rPr/>
      </w:pPr>
      <w:r>
        <w:rPr/>
        <w:t>На самом деле они весь день ходили по горам, она набила на пятке волдырь; но спрашивала она его не об этом.</w:t>
      </w:r>
    </w:p>
    <w:p>
      <w:pPr>
        <w:pStyle w:val="Normal"/>
        <w:rPr/>
      </w:pPr>
      <w:r>
        <w:rPr/>
        <w:t>– </w:t>
      </w:r>
      <w:r>
        <w:rPr/>
        <w:t>Сегодня, – сказал Эрнест, откусил сигару и не преминул подергать носом, – он гнался за зайцем, – замолчал, чиркнул спичкой и снова дернул носом. – Вернее, за зайчихой, – уточнил он.</w:t>
      </w:r>
    </w:p>
    <w:p>
      <w:pPr>
        <w:pStyle w:val="Normal"/>
        <w:rPr/>
      </w:pPr>
      <w:r>
        <w:rPr/>
        <w:t>– </w:t>
      </w:r>
      <w:r>
        <w:rPr/>
        <w:t>За белой зайчихой, – подхватила Розалинда, будто только того и ждала. – За такой маленькой белой с серебристым отливом зайчишкой с большими блестящими глазами.</w:t>
      </w:r>
    </w:p>
    <w:p>
      <w:pPr>
        <w:pStyle w:val="Normal"/>
        <w:rPr/>
      </w:pPr>
      <w:r>
        <w:rPr/>
        <w:t>– </w:t>
      </w:r>
      <w:r>
        <w:rPr/>
        <w:t>Вот-вот, – сказал Эрнест и пригляделся к ней точь-в-точь, как она приглядывалась к нему, – это такая совсем маленькая зайчишка, передние лапки свесила, глазки навыкате. – Он очень точно описал, как сидит Розалинда, – из ее рук свисало шитье, а глаза, блестящие и большие, были и впрямь слегка навыкате.</w:t>
      </w:r>
    </w:p>
    <w:p>
      <w:pPr>
        <w:pStyle w:val="Normal"/>
        <w:rPr/>
      </w:pPr>
      <w:r>
        <w:rPr/>
        <w:t>– </w:t>
      </w:r>
      <w:r>
        <w:rPr/>
        <w:t>А-а, Лапина, – выдохнула Розалинда.</w:t>
      </w:r>
    </w:p>
    <w:p>
      <w:pPr>
        <w:pStyle w:val="Normal"/>
        <w:rPr/>
      </w:pPr>
      <w:r>
        <w:rPr/>
        <w:t>– </w:t>
      </w:r>
      <w:r>
        <w:rPr/>
        <w:t>Так вот ее как зовут – настоящую Розалинду? – спросил Эрнест и поглядел на нее. Он любил ее без памяти.</w:t>
      </w:r>
    </w:p>
    <w:p>
      <w:pPr>
        <w:pStyle w:val="Normal"/>
        <w:rPr/>
      </w:pPr>
      <w:r>
        <w:rPr/>
        <w:t>– </w:t>
      </w:r>
      <w:r>
        <w:rPr/>
        <w:t>Да, так ее и зовут – Лапина, – сказала Розалинда.</w:t>
      </w:r>
    </w:p>
    <w:p>
      <w:pPr>
        <w:pStyle w:val="Normal"/>
        <w:rPr/>
      </w:pPr>
      <w:r>
        <w:rPr/>
        <w:t>Перед тем как лечь спать, они все обговорили. Отныне он царь Лапин; она царица Лапина. Они полная противоположность друг другу; он – отчаянно смелый и непреклонный; она – пугливая и непостоянная. Он правит хлопотливыми кроликами; ее царство – пустынный и таинственный край, где она блуждает лунными ночами. Территории их тем не менее соприкасаются – они царь и царица.</w:t>
      </w:r>
    </w:p>
    <w:p>
      <w:pPr>
        <w:pStyle w:val="Normal"/>
        <w:rPr/>
      </w:pPr>
      <w:r>
        <w:rPr/>
        <w:t>Итак, после медового месяца они сделались обладателями своего собственного мира, где кроме белой зайчихи обитали только кролики. Ни одна живая душа не подозревала о его существовании, но так было даже интересней. У них появилось ощущение, свойственное большинству молодоженов, а им еще в большей степени, чем другим, что они в заговоре против остального мира. Они хитро поглядывали друг на друга, когда разговор заходил о кроликах, лесах, западнях и охоте. Исподтишка перемигивались через стол, как в тот раз, когда тетя Мэри сказала, что видеть не может жареных кроликов – до того они похожи на младенцев; или когда Эрнестов братец Джон, рьяный охотник, излагал им, почем в Йоркшире этой осенью ходят кролики – за все про все, вместе со шкуркой. Порой у них возникала нужда в егере, браконьере или управляющем, и они потешались вовсю, определяя, кому из знакомых какую роль отвести. К примеру, мать Эрнеста, миссис Реджинальд Торберн, была прямо создана для роли управляющего. Но в тайну свою они никого не посвящали – иначе какой интерес? Этот мир существовал только для них двоих.</w:t>
      </w:r>
    </w:p>
    <w:p>
      <w:pPr>
        <w:pStyle w:val="Normal"/>
        <w:rPr/>
      </w:pPr>
      <w:r>
        <w:rPr/>
        <w:t>Не будь этого мира, продержалась бы она целую зиму? – спрашивала себя Розалинда. Взять хотя бы золотую свадьбу старших Торбернов – тогда их родственники все как один стеклись на Порчестер-Террас, чтобы отпраздновать полувековой юбилей союза, столь благословенного: разве он не подарил миру Эрнеста Торберна, и столь плодотворного – разве не родились от этого союза еще девятеро сыновей и дочерей, которые в свою очередь сочетались браками, и браки их в свою очередь были плодотворны. Она с ужасом ожидала этого вечера. Но не пойти на него не могла. Как жаль, что она единственный ребенок, и вдобавок сирота, думала Розалинда, поднимаясь по лестнице, – да она просто затеряется среди бесчисленных Торбернов, собравшихся в большом зале, оклеенном лоснящимися, атласистыми обоями, со стен которого глядели отблескивающие глянцем семейные портреты. Живые Торберны мало чем отличались от нарисованных, разве что рты у них были не нарисованные, а всамделишные, и рты эти отпускали шутки; шутки школьные, о том, как выдернули стул из-под гувернантки; шутки о лягушках – как их подкладывали в непорочные постели старых дев. А Розалинда даже жеваной бумажкой ни в кого сроду не плюнула. Сжимая в руке подарок, она подходила к свекрови, пышно облаченной в желтое атласное платье, к свекру, у которого в петлице красовалась роскошная желтая гвоздика. А вокруг них на столах и стульях громоздились золотые подношения: одни покоились в вате; другие – возносили ввысь свои блистающие ветви (канделябры); портсигары; цепочки; и на каждом даре клеймо золотых дел мастера, чтобы не возникло и тени сомнений – это не подделка, а золото самой что ни на есть высокой пробы. Ее же подарок – всего-навсего томпаковая дырчатая коробочка; старинная песочница, подлинная вещица XVIII века, из таких в былые времена посыпали песком чернила для просушки. Довольно бесполезный подарок, она и сама это понимала, в век промокашек, и когда она протянула песочницу свекрови, перед ней вдруг побежали жирные приземистые строчки свекровина письма, в котором та, когда они обручились, выражала надежду, что «мой сын сделает вас счастливой». Но она не стала счастливой. Вот уж нет. Она поглядела на Эрнеста – он стоял прямой как палка, и нос у него был точь-в-точь такой, как на всех без исключения портретах; такой нос дергаться не станет.</w:t>
      </w:r>
    </w:p>
    <w:p>
      <w:pPr>
        <w:pStyle w:val="Normal"/>
        <w:rPr/>
      </w:pPr>
      <w:r>
        <w:rPr/>
        <w:t>Потом они спустились к столу. Перед ней, чуть не целиком загораживая ее, стоял высокий букет хризантем, чьи медно-золотые лепестки свивались в крупные тугие шары. Вокруг все блистало золотом. Карточка с золотым обрезом и золотыми переплетенными инициалами содержала перечень блюд, которыми их будут обносить в строгом порядке. Она опустила ложку в тарелку с прозрачной золотой жидкостью. Свет ламп превращал промозглый белесый туман, просачивающийся в окна, в золотую пелену, размывавшую ободки тарелок и золотившую шишковатую кожуру ананасов. И лишь она в своем подвенечном платье, с чуть выпуклыми, уставившимися в одну точку глазами казалась тут белой, не поддающейся таянию сосулькой.</w:t>
      </w:r>
    </w:p>
    <w:p>
      <w:pPr>
        <w:pStyle w:val="Normal"/>
        <w:rPr/>
      </w:pPr>
      <w:r>
        <w:rPr/>
        <w:t>Обед все тянулся и тянулся, и в столовой стало парно. На лбах мужчин заблестели крупные капли пота. Она чувствовала – сосулька начинает таять. Она расплавлялась; растворялась; испарялась; того и гляди потеряет сознание. И тут сквозь вихрь мыслей в голове и гомон в ушах до нее донесся громкий женский голос:</w:t>
      </w:r>
    </w:p>
    <w:p>
      <w:pPr>
        <w:pStyle w:val="Normal"/>
        <w:rPr/>
      </w:pPr>
      <w:r>
        <w:rPr/>
        <w:t>– </w:t>
      </w:r>
      <w:r>
        <w:rPr/>
        <w:t>А до чего плодущие!</w:t>
      </w:r>
    </w:p>
    <w:p>
      <w:pPr>
        <w:pStyle w:val="Normal"/>
        <w:rPr/>
      </w:pPr>
      <w:r>
        <w:rPr/>
        <w:t>– </w:t>
      </w:r>
      <w:r>
        <w:rPr/>
        <w:t>Торберны – они и точно плодущие, – подхватила она, обводя взглядом одну за другой толстые разрумянившиеся физиономии, которые двоились от нахлынувшего на нее головокружения, разрастались от дымки, окружавшей их золотым нимбом.</w:t>
      </w:r>
    </w:p>
    <w:p>
      <w:pPr>
        <w:pStyle w:val="Normal"/>
        <w:rPr/>
      </w:pPr>
      <w:r>
        <w:rPr/>
        <w:t>– </w:t>
      </w:r>
      <w:r>
        <w:rPr/>
        <w:t>И до чего плодущие!</w:t>
      </w:r>
    </w:p>
    <w:p>
      <w:pPr>
        <w:pStyle w:val="Normal"/>
        <w:rPr/>
      </w:pPr>
      <w:r>
        <w:rPr/>
        <w:t>Тут Джон как рявкнет:</w:t>
      </w:r>
    </w:p>
    <w:p>
      <w:pPr>
        <w:pStyle w:val="Normal"/>
        <w:rPr/>
      </w:pPr>
      <w:r>
        <w:rPr/>
        <w:t>– </w:t>
      </w:r>
      <w:r>
        <w:rPr/>
        <w:t>Погань!.. Стрелять их... Давить сапогами! Иначе от них продыху не будет... Уж эти мне кролики!</w:t>
      </w:r>
    </w:p>
    <w:p>
      <w:pPr>
        <w:pStyle w:val="Normal"/>
        <w:rPr/>
      </w:pPr>
      <w:r>
        <w:rPr/>
        <w:t>Услышав это слово, она ожила словно по волшебству. Посмотрела на Эрнеста и увидела, как дернулся за стеблями хризантем его нос. Нос пошел рябью морщин, он дернулся раз-другой-третий. И с Торбернами стало твориться нечто непостижимое. Золотой стол оборотился пустошью, где пламенел цветущий дрок; гомон голосов обернулся веселой трелью жаворонка, звенящей в небе. В голубом небе, по которому неспешно плыли облака. И Торберны – все до одного – вмиг преобразились. Она поглядела на свекра – плутоватого человечка в крашеных усах. Страстный коллекционер – он собирал печатки, эмалевые коробочки, всевозможные безделушки, уставлявшие туалетные столики XVIII века, и рассовывал их по ящикам кабинета подальше от глаз жены. И тут ей открылось, кто он такой – браконьер, который, припрятав под куртку фазанов и куропаток, удирает в свой закопченный домишко и там украдкой варит их на треноге. Вот кто такой ее свекор на самом деле – браконьер. А Силия – незамужняя дочь, вечно вынюхивающая чужие тайны, всевозможные мелочи, которые люди оберегают от чужих глаз, – белый хорек с красными глазками и носом, перепачканным оттого, что он вечно сует его куда не след. Болтаться в сетке за плечами охотников, ждать, когда тебя запустят в нору, – поистине жалкая жизнь у Силии, но кому что на роду написано. Вот какой ей открылась Силия. Потом она перевела взгляд на свекровь, которую они окрестили управляющим. Краснолицая, низменная, самодурка – все это так, но когда она стояла и благодарила поздравляющих, Розалинде, вернее, Лапиной свекровь открылась в новом свете, а вместе с тем открылся и обветшалый особняк с осыпающейся штукатуркой за ее спиной, и послышались рыдания в ее голосе, когда она благодарила своих детей (а они ненавидели ее!) за ту жизнь, которой давно пришел конец. Внезапно наступила тишина. Они подняли бокалы; осушили; вот и вечеру конец.</w:t>
      </w:r>
    </w:p>
    <w:p>
      <w:pPr>
        <w:pStyle w:val="Normal"/>
        <w:rPr/>
      </w:pPr>
      <w:r>
        <w:rPr/>
        <w:t>– </w:t>
      </w:r>
      <w:r>
        <w:rPr/>
        <w:t>Ой, царь Лапин, не пошевели ты тогда носом, не миновать бы мне западни, – жаловалась Розалинда, когда они брели сквозь туман домой.</w:t>
      </w:r>
    </w:p>
    <w:p>
      <w:pPr>
        <w:pStyle w:val="Normal"/>
        <w:rPr/>
      </w:pPr>
      <w:r>
        <w:rPr/>
        <w:t>– </w:t>
      </w:r>
      <w:r>
        <w:rPr/>
        <w:t>Но теперь-то тебе нечего бояться, – сказал царь Лапин и пожал ей лапку.</w:t>
      </w:r>
    </w:p>
    <w:p>
      <w:pPr>
        <w:pStyle w:val="Normal"/>
        <w:rPr/>
      </w:pPr>
      <w:r>
        <w:rPr/>
        <w:t>– </w:t>
      </w:r>
      <w:r>
        <w:rPr/>
        <w:t>Нечего, – ответила она.</w:t>
      </w:r>
    </w:p>
    <w:p>
      <w:pPr>
        <w:pStyle w:val="Normal"/>
        <w:rPr/>
      </w:pPr>
      <w:r>
        <w:rPr/>
        <w:t>И они возвратились домой парком – царь и царица топей, туманов и напоенных запахом дрока пустошей.</w:t>
      </w:r>
    </w:p>
    <w:p>
      <w:pPr>
        <w:pStyle w:val="Normal"/>
        <w:rPr/>
      </w:pPr>
      <w:r>
        <w:rPr/>
        <w:t>Так шло время; один год; два года. И однажды зимним вечером – по прихоти случая он пришелся на годовщину золотой свадьбы, только миссис Реджинальд Торберн уже не стало; дом сдавался внаем; и жил там теперь один сторож – Эрнест вернулся со службы домой. Они устроились очень мило: занимали полдомика над лавкой шорника в Южном Кенсингтоне, поблизости от метро. Погода стояла холодная, над городом навис туман, и Розалинда сидела у камина и шила.</w:t>
      </w:r>
    </w:p>
    <w:p>
      <w:pPr>
        <w:pStyle w:val="Normal"/>
        <w:rPr/>
      </w:pPr>
      <w:r>
        <w:rPr/>
        <w:t>– </w:t>
      </w:r>
      <w:r>
        <w:rPr/>
        <w:t>А знаешь, что со мной сегодня приключилось? – спросила она, едва он сел и протянул ноги к камину. – Перехожу я через ручей и тут...</w:t>
      </w:r>
    </w:p>
    <w:p>
      <w:pPr>
        <w:pStyle w:val="Normal"/>
        <w:rPr/>
      </w:pPr>
      <w:r>
        <w:rPr/>
        <w:t>– </w:t>
      </w:r>
      <w:r>
        <w:rPr/>
        <w:t>Какой еще ручей? – оборвал ее Эрнест.</w:t>
      </w:r>
    </w:p>
    <w:p>
      <w:pPr>
        <w:pStyle w:val="Normal"/>
        <w:rPr/>
      </w:pPr>
      <w:r>
        <w:rPr/>
        <w:t>– </w:t>
      </w:r>
      <w:r>
        <w:rPr/>
        <w:t>Ручей в лощине, там, где черный лес подходит к нашему, – объяснила она.</w:t>
      </w:r>
    </w:p>
    <w:p>
      <w:pPr>
        <w:pStyle w:val="Normal"/>
        <w:rPr/>
      </w:pPr>
      <w:r>
        <w:rPr/>
        <w:t>Эрнест оторопело посмотрел на нее.</w:t>
      </w:r>
    </w:p>
    <w:p>
      <w:pPr>
        <w:pStyle w:val="Normal"/>
        <w:rPr/>
      </w:pPr>
      <w:r>
        <w:rPr/>
        <w:t>– </w:t>
      </w:r>
      <w:r>
        <w:rPr/>
        <w:t>Что ты городишь? – спросил он.</w:t>
      </w:r>
    </w:p>
    <w:p>
      <w:pPr>
        <w:pStyle w:val="Normal"/>
        <w:rPr/>
      </w:pPr>
      <w:r>
        <w:rPr/>
        <w:t>– </w:t>
      </w:r>
      <w:r>
        <w:rPr/>
        <w:t>Эрнест, милый, – ужаснулась она. – Царь Лапин! – и поболтала лапками, на которых играли отблески пламени. Но нос не дернулся. Ее руки – они вновь стали руками – вцепились в шитье, глаза чуть не выскочили из орбит. Пять долгих минут она ждала, пока он превратится из Эрнеста Торберна в царя Лапина, и все это время она чувствовала на себе страшный груз – ощущение было такое, будто ей вот-вот свернут шею. Но наконец он все же обернулся царем Лапиным; нос его дернулся, и весь вечер они, как у них повелось, бродили по лесам.</w:t>
      </w:r>
    </w:p>
    <w:p>
      <w:pPr>
        <w:pStyle w:val="Normal"/>
        <w:rPr/>
      </w:pPr>
      <w:r>
        <w:rPr/>
        <w:t>И все же спалось ей плохо. Посреди ночи она проснулась – с ней творилось что-то неладное. Она закоченела, продрогла. В конце концов она включила свет и поглядела на лежащего рядом Эрнеста. Он крепко спал. Похрапывал. Но хоть он и храпел, нос его не шевелился. подумать, он и вовсе никогда не дергался. А что, если он самый настоящий Эрнест; что, если она и в самом деле замужем за Эрнестом? И перед ней возникла столовая ее свекрови; и там сидели она и Эрнест, совсем старые, над ними висели офорты, а перед ними громоздился буфет... Они праздновали свою золотую свадьбу... Нет, этого она не могла перенести.</w:t>
      </w:r>
    </w:p>
    <w:p>
      <w:pPr>
        <w:pStyle w:val="Normal"/>
        <w:rPr/>
      </w:pPr>
      <w:r>
        <w:rPr/>
        <w:t>– </w:t>
      </w:r>
      <w:r>
        <w:rPr/>
        <w:t>Лапин, царь Лапин! – шепнула она, и нос его, казалось, дернулся сам собой. Но он продолжал спать. – Лапин, проснись! – позвала она.</w:t>
      </w:r>
    </w:p>
    <w:p>
      <w:pPr>
        <w:pStyle w:val="Normal"/>
        <w:rPr/>
      </w:pPr>
      <w:r>
        <w:rPr/>
        <w:t>Эрнест проснулся, увидел, что она сидит на постели, и спросил:</w:t>
      </w:r>
    </w:p>
    <w:p>
      <w:pPr>
        <w:pStyle w:val="Normal"/>
        <w:rPr/>
      </w:pPr>
      <w:r>
        <w:rPr/>
        <w:t>– </w:t>
      </w:r>
      <w:r>
        <w:rPr/>
        <w:t>Что с тобой?</w:t>
      </w:r>
    </w:p>
    <w:p>
      <w:pPr>
        <w:pStyle w:val="Normal"/>
        <w:rPr/>
      </w:pPr>
      <w:r>
        <w:rPr/>
        <w:t>– </w:t>
      </w:r>
      <w:r>
        <w:rPr/>
        <w:t>Мне почудилось, мой кролик погиб! – заскулила она.</w:t>
      </w:r>
    </w:p>
    <w:p>
      <w:pPr>
        <w:pStyle w:val="Normal"/>
        <w:rPr/>
      </w:pPr>
      <w:r>
        <w:rPr/>
        <w:t>Эрнест вспылил.</w:t>
      </w:r>
    </w:p>
    <w:p>
      <w:pPr>
        <w:pStyle w:val="Normal"/>
        <w:rPr/>
      </w:pPr>
      <w:r>
        <w:rPr/>
        <w:t>– </w:t>
      </w:r>
      <w:r>
        <w:rPr/>
        <w:t>Не пори чепухи, Розалинда, – сказал он. – Ложись давай спать!</w:t>
      </w:r>
    </w:p>
    <w:p>
      <w:pPr>
        <w:pStyle w:val="Normal"/>
        <w:rPr/>
      </w:pPr>
      <w:r>
        <w:rPr/>
        <w:t>Повернулся на другой бок. И сразу же заснул, захрапел.</w:t>
      </w:r>
    </w:p>
    <w:p>
      <w:pPr>
        <w:pStyle w:val="Normal"/>
        <w:rPr/>
      </w:pPr>
      <w:r>
        <w:rPr/>
        <w:t>А ей не спалось. Она лежала, поджав коленки, на своей половине кровати, совсем как зайчиха на блюде. Она выключила лампу, но тусклый свет уличного фонаря падал на потолок, и на нем кружевной сеткой отпечатывались ветви за окном, и ей виделась там тенистая роща, в которой она бродила, петляла туда-сюда, кружила, и сама охотилась, и за ней охотились, и лаяли собаки, и трубили рожки; и она мчалась, спасалась... до тех самых пор, пока горничная не отдернула шторы и не принесла чай.</w:t>
      </w:r>
    </w:p>
    <w:p>
      <w:pPr>
        <w:pStyle w:val="Normal"/>
        <w:rPr/>
      </w:pPr>
      <w:r>
        <w:rPr/>
        <w:t>Назавтра она места себе не могла найти. Ее преследовало ощущение, будто она что-то потеряла. Ей чудилось, что ее тело съежилось, сжалось, потемнело, одеревенело. Ноги и руки тоже были как чужие, а когда, слоняясь по квартире, ей случалось проходить мимо зеркала, ей мерещилось, будто глаза у нее торчат из орбит точь-в-точь как коринка из булки. И комната тоже съежилась. Громоздкая мебель выставляла свои углы в самых неожиданных местах – она то и дело ушибалась. И вот она надела шляпку и выскочила на улицу. Побрела по Кромвель-роуд; и каждая комната, мимо которой она проходила, в которую заглядывала, мнилась ей столовой, где за желтыми кружевными занавесками обедают люди, а над ними висят офорты, а перед ними громоздятся буфеты. И вот наконец и Музей естественной истории – в детстве она любила сюда ходить. Но не успела она переступить порог музея, как наткнулась на чучело зайчихи с красными стеклянными глазами на искусственном снегу. Непонятно почему ее с головы до ног пронизала дрожь. Скоро начнет смеркаться – может быть, ей тогда станет легче? Она ушла домой, не зажигая света, села у камина и попыталась представить, что она одна на пустоши; неподалеку бежит ручей, а за ручьем чернеет лес. Но ей не перебраться через ручей. И вот она на берегу – приникла к мокрой траве, – и вот она сникла в кресле, и руки ее, на этот раз пустые, повисли, а глаза в отблесках пламени блестели тускло, как стеклянные. И тут грянул выстрел... Она подскочила, словно ее подстрелили. Но это всего-навсего Эрнест щелкнул замком. Она ждала его вся дрожа. Он вошел, включил свет. И остановился на пороге – высокий, видный, потирая красные от холода руки.</w:t>
      </w:r>
    </w:p>
    <w:p>
      <w:pPr>
        <w:pStyle w:val="Normal"/>
        <w:rPr/>
      </w:pPr>
      <w:r>
        <w:rPr/>
        <w:t>– </w:t>
      </w:r>
      <w:r>
        <w:rPr/>
        <w:t>Сумерничаешь? – сказал он.</w:t>
      </w:r>
    </w:p>
    <w:p>
      <w:pPr>
        <w:pStyle w:val="Normal"/>
        <w:rPr/>
      </w:pPr>
      <w:r>
        <w:rPr/>
        <w:t>– </w:t>
      </w:r>
      <w:r>
        <w:rPr/>
        <w:t>Ой, Эрнест, Эрнест! – вскрикнула она – ее будто подкинуло.</w:t>
      </w:r>
    </w:p>
    <w:p>
      <w:pPr>
        <w:pStyle w:val="Normal"/>
        <w:rPr/>
      </w:pPr>
      <w:r>
        <w:rPr/>
        <w:t>– </w:t>
      </w:r>
      <w:r>
        <w:rPr/>
        <w:t>Что еще стряслось? – резко спросил он и протянул руки к камину.</w:t>
      </w:r>
    </w:p>
    <w:p>
      <w:pPr>
        <w:pStyle w:val="Normal"/>
        <w:rPr/>
      </w:pPr>
      <w:r>
        <w:rPr/>
        <w:t>– </w:t>
      </w:r>
      <w:r>
        <w:rPr/>
        <w:t>Ты знаешь, Эрнест, Лапина пропала, – залепетала она, дико уставившись на него, в ее огромных глазах застыл испуг. – Она потерялась.</w:t>
      </w:r>
    </w:p>
    <w:p>
      <w:pPr>
        <w:pStyle w:val="Normal"/>
        <w:rPr/>
      </w:pPr>
      <w:r>
        <w:rPr/>
        <w:t>Эрнест насупился. Сжал губы.</w:t>
      </w:r>
    </w:p>
    <w:p>
      <w:pPr>
        <w:pStyle w:val="Normal"/>
        <w:rPr/>
      </w:pPr>
      <w:r>
        <w:rPr/>
        <w:t>– </w:t>
      </w:r>
      <w:r>
        <w:rPr/>
        <w:t>Вот оно что? – сказал он и зловеще улыбнулся жене. Минут десять он стоял, ничего не говоря, а она ждала, чувствуя, как смыкаются руки у нее на шее. – Ах вот оно что, бедняжка Лапина, – сказал он чуть погодя, поглядел в зеркало над камином и поправил галстук. – Угодила в западню на свою погибель. – Сел и уткнулся в газету.</w:t>
      </w:r>
    </w:p>
    <w:p>
      <w:pPr>
        <w:pStyle w:val="Normal"/>
        <w:rPr/>
      </w:pPr>
      <w:r>
        <w:rPr/>
        <w:t>И так их браку пришел конец.</w:t>
      </w:r>
      <w:r>
        <w:br w:type="page"/>
      </w:r>
    </w:p>
    <w:p>
      <w:pPr>
        <w:pStyle w:val="1"/>
        <w:rPr/>
      </w:pPr>
      <w:r>
        <w:rPr/>
        <w:drawing>
          <wp:inline distT="0" distB="0" distL="0" distR="0">
            <wp:extent cx="1398905" cy="3714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 xml:space="preserve">Реальные предметы </w:t>
      </w:r>
    </w:p>
    <w:p>
      <w:pPr>
        <w:pStyle w:val="Normal"/>
        <w:rPr>
          <w:lang w:val="en-US"/>
        </w:rPr>
      </w:pPr>
      <w:r>
        <w:rPr>
          <w:lang w:val="en-US"/>
        </w:rPr>
      </w:r>
    </w:p>
    <w:p>
      <w:pPr>
        <w:pStyle w:val="Normal"/>
        <w:rPr>
          <w:lang w:val="en-US"/>
        </w:rPr>
      </w:pPr>
      <w:r>
        <w:rPr>
          <w:lang w:val="en-US"/>
        </w:rPr>
      </w:r>
    </w:p>
    <w:p>
      <w:pPr>
        <w:pStyle w:val="Normal"/>
        <w:rPr/>
      </w:pPr>
      <w:r>
        <w:rPr/>
        <w:t>На обширной поверхности пляжа, опоясавшего залив, ничто не двигалось, кроме одинокого черного пятнышка. Приближаясь к хребту и ребрам брошенной на берегу шаланды, черный силуэт обнаружил четыре ноги, и понемногу стало ясно, что он состоит из двух молодых людей. Даже не различая черт, было с уверенностью сказать, что их переполняет энергия молодости; в едва уловимом движении двух тел, которые то сближались, то отдалялись друг от друга, сквозила удивительная живость, и круглые головки явно извергали через крошечные рты аргументы яростного спора. Это впечатление подтвердилось, когда стала видна трость, то и дело выбрасываемая вперед с правой стороны. «Как ты можешь утверждать... Неужели ты думаешь...» – как бы вопрошала трость с правой стороны – со стороны прибоя, прочерчивая длинные прямые борозды на песке.</w:t>
      </w:r>
    </w:p>
    <w:p>
      <w:pPr>
        <w:pStyle w:val="Normal"/>
        <w:rPr/>
      </w:pPr>
      <w:r>
        <w:rPr/>
        <w:t>– </w:t>
      </w:r>
      <w:r>
        <w:rPr/>
        <w:t>К черту политику! – явственно донеслось с левой стороны, и понемногу стали различимы губы, носы, подбородки, короткие усики, твидовые кепки, охотничьи куртки, башмаки и клетчатые чулки; потянуло дымом от трубок; ничто на просторах моря и песчаных дюн не было столь реально, плотно, живо, упруго, красно, волосато и энергично, как эти два молодых тела.</w:t>
      </w:r>
    </w:p>
    <w:p>
      <w:pPr>
        <w:pStyle w:val="Normal"/>
        <w:rPr/>
      </w:pPr>
      <w:r>
        <w:rPr/>
        <w:t>Они плюхнулись на песок возле остова черной шаланды. Знаете, как порой тело само стряхивает запал спора, извиняясь за чрезмерное возбуждение; приняв удобное положение, оно своей вальяжной расслабленностью заявляет о готовности предаться новому занятию – всему, что подвернется под руку. Так Чарльз, чья трость только что полосовала пляж, принялся бросать плоские камешки по поверхности воды, а Джон, который воскликнул: «К черту политику!» – запустил пальцы в песок. Он ввинчивал руку глубже, глубже – по самое запястье и дальше, так что пришлось задрать рукав, – и во взгляде его исчезла напряженность, а точнее, тот постоянный фон опыта и мысли, что придает непроницаемую глубину глазам взрослого человека, и осталась лишь чистая, прозрачная поверхность, не выражающая ничего, кроме удивления, свойственного детям. Конечно, погружение в песок сыграло тут свою роль. Он вспомнил, что, если выкопать достаточно глубокую ямку, вокруг пальцев начинает сочиться вода, тогда ямка превращается в ров, колодец, родник, потайной канал, ведущий к морю. Пока он думал, что именно выбрать, пальцы, не оставившие своего занятия в воде, сомкнулись на чем-то твердом – на реальном и весомом предмете, который он понемногу сдвинул с места и вытащил. Под налипшим песком проглянула зеленая поверхность. Он стер песок. Это был кусок стекла – толстый, почти непрозрачный. Море полностью сгладило края и уничтожило форму, так что невозможно сказать, чем он был в прошлом: бутылкой, стаканом или окном; теперь это только стекло, почти драгоценный камень. Стоит лишь заключить его в золотую оправу или надеть на тонкую проволоку, и он превратится в драгоценность – часть ожерелья или тускло-зеленый огонь на пальце. А что, если это и в самом деле драгоценный камень? Может, он служил украшением смуглой принцессе, которая сидела, опустив пальцы в воду, на корме галеры и слушала пение рабов, везущих ее через залив? Или раскололся, упав на дно, дубовый сундук с сокровищами елизаветинских пиратов, и – столетиями перекатываясь по камням – изумруды выкатились наконец на берег. Джон повернул стекло, посмотрел сквозь него на свет, поднял его так, что в бесформенной массе расплылся торс и вытянутая правая рука его друга. Зеленый цвет чуть светлел или сгущался в зависимости от того, что было позади – небо или Чарльз. Джону это нравилось; он был удивлен; предмет в его руке был такой твердый, такой плотный и отчетливый в сравнении с непонятным морем и туманным берегом.</w:t>
      </w:r>
    </w:p>
    <w:p>
      <w:pPr>
        <w:pStyle w:val="Normal"/>
        <w:rPr/>
      </w:pPr>
      <w:r>
        <w:rPr/>
        <w:t>Внезапно он услышал вздох – глубокий вздох, свидетельствующий о том, что его друг Чарльз перекидал все плоские камешки, до каких мог дотянуться, или же решил, что это занятие бессмысленно. Сидя бок о бок, они развернули и съели свои бутерброды. Когда они, отряхиваясь, вставали, Джон взял стекло и молча посмотрел на него. Чарльз тоже посмотрел на него. Он, однако, немедленно увидел, что стекло не плоское; набивая трубку, он сказал с особой энергичностью, которой отгоняют странные мимолетные настроения:</w:t>
      </w:r>
    </w:p>
    <w:p>
      <w:pPr>
        <w:pStyle w:val="Normal"/>
        <w:rPr/>
      </w:pPr>
      <w:r>
        <w:rPr/>
        <w:t>– </w:t>
      </w:r>
      <w:r>
        <w:rPr/>
        <w:t>Так вот, если ты помнишь, о чем я говорил...</w:t>
      </w:r>
    </w:p>
    <w:p>
      <w:pPr>
        <w:pStyle w:val="Normal"/>
        <w:rPr/>
      </w:pPr>
      <w:r>
        <w:rPr/>
        <w:t xml:space="preserve">Он не видел, а если бы и видел, то не придал бы никакого значения тому, что Джон, посмотрев как бы в некотором сомнении на кусок стекла, сунул его в карман. Это действие было, возможно, сродни тому порыву, что побуждает ребенка поднять один камешек на тропинке, усеянной камнями, и возвысить его до теплой и безопасной жизни на каминной доске в детской, упиваясь при этом чувством власти и милосердия и полагая, что сердечко камня заходится от счастья, от сладостного сознания, что его выбрали для блаженства из миллионов таких же камней, обреченных на безрадостное существование в холоде и сырости. «На моем месте могли бы быть миллионы других, а оказался я, я, я!» </w:t>
      </w:r>
    </w:p>
    <w:p>
      <w:pPr>
        <w:pStyle w:val="Normal"/>
        <w:rPr/>
      </w:pPr>
      <w:r>
        <w:rPr/>
        <w:t>Эта ли мысль или другая увлекла Джона, но стекло заняло-таки место на каминной доске, поверх стопки писем и счетов, где служило отличным пресс-папье и естественным образом притягивало взгляд молодого человека, когда глаза его блуждали по комнате, оторвавшись от книги. Когда мы часто устремляем на какой-нибудь предмет бессознательный взгляд, думая о чем-то другом, то предмет этот глубоко врастает в ткань наших мыслей и теряет реальные очертания, приобретая новую, идеальную форму, порой всплывающую в сознании в самые неожиданные минуты. Вот так и Джона теперь безотчетно тянуло к витринам антикварных лавок, когда он выходил прогуляться, просто потому, что ему виделось нечто, напоминающее кусок зеленого стекла: все что угодно, любой предмет, более или менее круглый и, возможно, с глубоко запрятанным мерцающим огоньком – фарфор, стекло, янтарь, гранит, мрамор, даже гладкое овальное яйцо доисторической птицы. Он также приобрел привычку внимательно смотреть под ноги, в особенности на пустырях – там, где выбрасывают всякие ненужные вещи. В этих местах нередко встречаются подобные предметы – бесполезные, бесформенные, всеми забытые. За несколько месяцев он собрал четыре-пять образчиков, занявших почетное место на каминной доске. Они к тому же годились для дела, ибо у кандидата в парламент, готовящегося сделать блестящую карьеру, есть масса всевозможных бумаг, которые надлежит содержать в порядке: послания к избирателям, проекты программы, просьбы о пожертвованиях, приглашения на званые обеды и так далее.</w:t>
      </w:r>
    </w:p>
    <w:p>
      <w:pPr>
        <w:pStyle w:val="Normal"/>
        <w:rPr/>
      </w:pPr>
      <w:r>
        <w:rPr/>
        <w:t>Однажды, выйдя из своей квартиры в Темпле и собираясь на вокзал, откуда он должен был ехать на встречу с избирателями, он вдруг заметил на одном из тех узких газончиков, что окаймляют массивные здания юридических корпораций, едва выступающий из травы удивительный предмет. Он мог лишь дотянуться до него кончиком трости сквозь чугунную ограду. Было очевидно, что это кусок фарфора изумительной формы – что-то вроде морской звезды; через траву проглядывали несомненные пятиконечные очертания, то ли созданные намеренно, то ли получившиеся случайно, когда что-то разбилось. Окраска была главным образом голубая, но поверх голубого фона пролегли зеленые полосы или пятна и темно-красные линии, сообщавшие вещи замечательный теплый колорит. Джон твердо решил стать обладателем этого сокровища, но чем больше он тыкал тростью, тем дальше оно отодвигалось. В конце концов ему пришлось вернуться в свою квартиру и соорудить примитивный инструмент в виде палки с проволочным кольцом, с помощью которого, путем больших стараний и ухищрений, он сумел-таки подтянуть заветный обломок поближе к ограде. Когда он наконец взял вещь в руки, у него вырвалось победное восклицание, и в это самое мгновенье раздался бой часов. Он понял, что ему ни за что не успеть на поезд. Встреча с избирателями прошла без него. Но как могло получиться, что фарфор, разбившись, приобрел именно такую форму? Тщательный осмотр снял все сомнения: пятиконечная форма образовалась случайно, и тем более странно, что существует такой предмет, уж совсем маловероятно, что в целом мире есть что-либо подобное. Водруженный на противоположном конце каминной доски от зеленого осколка, найденного на пляже, новый трофей казался чем-то неземным, пестрым и загадочным, как фантастический арлекин. Казалось, он танцует один в бесконечном пространстве, как мигающая звезда. Джона поражал контраст между живым и ярким фарфором и немым, задумчивым стеклом; он в изумлении спрашивал себя, как это возможно, чтобы два таких предмета существовали в одной вселенной, да что там – в одной комнате, на одной узкой мраморной доске. Вопрос оставался без ответа.</w:t>
      </w:r>
    </w:p>
    <w:p>
      <w:pPr>
        <w:pStyle w:val="Normal"/>
        <w:rPr/>
      </w:pPr>
      <w:r>
        <w:rPr/>
        <w:t>Он начал проводить все больше времени там, где попадается битый фарфор, – на пустырях, что тянутся вдоль железных дорог, у снесенных домов и на пустопорожних землях у лондонских окраин. Но мало кто бросает фарфор с большой высоты. Для этого требуется редкое совпадение обстоятельств: очень высокий дом и женщина достаточно пылкого и необузданного нрава, чтобы запустить фарфоровой вазой или сахарницей прямо в окно, не думая о прохожих. Битого фарфора было сколько угодно, но преобладали жалкие неинтересные осколки, начисто лишенные характера и индивидуальности. Однако, углубляясь в изучение вопроса, он все больше поражался бесконечному разнообразию форм, обнаруживаемых в одном только Лондоне, и предавался долгам размышлениям о богатстве фактур и орнаментов. Самые интересные предметы он относил домой и устанавливал на каминной доске, хотя роль их, надо сказать, становилась все более декоративной, ибо количество деловых бумаг убывало на глазах.</w:t>
      </w:r>
    </w:p>
    <w:p>
      <w:pPr>
        <w:pStyle w:val="Normal"/>
        <w:rPr/>
      </w:pPr>
      <w:r>
        <w:rPr/>
        <w:t>Он пренебрегал своими обязанностями или же выполнял их слишком равнодушно, а может, избирателей, которые бывали у него, шокировал вид его каминной доски. Так или иначе, он не прошел в парламент, но когда его друг Чарльз, принявший это поражение близко к сердцу, поспешил изъявить свое сочувствие, он нашел Джона в отличном расположении духа и вынужден был заключить, что бедняга просто еще не осознал всю серьезность случившегося.</w:t>
      </w:r>
    </w:p>
    <w:p>
      <w:pPr>
        <w:pStyle w:val="Normal"/>
        <w:rPr/>
      </w:pPr>
      <w:r>
        <w:rPr/>
        <w:t>А дело в том, что Джон побывал в тот день на Барнской пустоши неподалеку от Лондона и нашел под кустом утесника изумительный железный обломок. Он был почти такой же формы, как зеленое стекло – массивный и округлый, но такой тяжелый, черный и холодный, что Джон был уверен в его неземном происхождении: это либо осколок погасшей звезды, либо частица испепеленной планеты. Он оттягивал карман; даже каминная доска, казалось, прогибалась под его тяжестью; от него веяло космическим холодом. И все же этот метеорит стоял теперь здесь, совсем близко от зеленого стекла и фарфоровой звезды.</w:t>
      </w:r>
    </w:p>
    <w:p>
      <w:pPr>
        <w:pStyle w:val="Normal"/>
        <w:rPr/>
      </w:pPr>
      <w:r>
        <w:rPr/>
        <w:t>Переводя взгляд с одного предмета на другой, молодой человек испытывал мучительное, неодолимое желание обладать еще более чудесными сокровищами. Теперь он почти все силы отдавал поискам. Если бы не жгучая жажда новых находок и не твердое убеждение, что однажды какая-нибудь свалка щедро вознаградит его, то от бесконечных разочарований, не говоря уж об усталости и насмешках, у него бы опустились руки. Вооружившись сумкой и палкой с раздвижным крюком на конце, он исследовал земляные кучи, шарил в зарослях кустарника; прочесывал узкие тропинки и проходы между стенами, где, как он знал по опыту, попадаются выброшенные предметы. Его требования повысились, и вкус стал более изощрен, а следовательно, участились разочарования, но всегда какой-нибудь проблеск надежды – какой-нибудь причудливый осколок стекла или фарфора – манил его в неизведанную даль. Проходил день за днем. Он был уже немолод. Его карьера – то есть его политическая карьера – осталась в прошлом. Знакомые перестали навещать его. Он был так молчалив, что было бы бессмысленно приглашать его на обед. Он никогда не говорил о своих подлинных устремлениях; по поведению окружающих было ясно, что они его не поймут.</w:t>
      </w:r>
    </w:p>
    <w:p>
      <w:pPr>
        <w:pStyle w:val="Normal"/>
        <w:rPr/>
      </w:pPr>
      <w:r>
        <w:rPr/>
        <w:t>Теперь он сидел, откинувшись на спинку кресла, и смотрел, как Чарльз, сам того не замечая, поднимает один за другим камни с каминной доски и резко ставит их на место, чтобы придать больший вес своим словам о политике правительства.</w:t>
      </w:r>
    </w:p>
    <w:p>
      <w:pPr>
        <w:pStyle w:val="Normal"/>
        <w:rPr/>
      </w:pPr>
      <w:r>
        <w:rPr/>
        <w:t>– </w:t>
      </w:r>
      <w:r>
        <w:rPr/>
        <w:t>В чем была настоящая причина, Джон? – неожиданно спросил Чарльз, повернувшись к нему. – Почему ты все бросил? Почему у тебя вот так сразу опустились руки?</w:t>
      </w:r>
    </w:p>
    <w:p>
      <w:pPr>
        <w:pStyle w:val="Normal"/>
        <w:rPr/>
      </w:pPr>
      <w:r>
        <w:rPr/>
        <w:t>– </w:t>
      </w:r>
      <w:r>
        <w:rPr/>
        <w:t>У меня не опустились руки, – ответил Джон.</w:t>
      </w:r>
    </w:p>
    <w:p>
      <w:pPr>
        <w:pStyle w:val="Normal"/>
        <w:rPr/>
      </w:pPr>
      <w:r>
        <w:rPr/>
        <w:t>– </w:t>
      </w:r>
      <w:r>
        <w:rPr/>
        <w:t>Но теперь-то у тебя нет никакой надежды, – отрезал Чарльз.</w:t>
      </w:r>
    </w:p>
    <w:p>
      <w:pPr>
        <w:pStyle w:val="Normal"/>
        <w:rPr/>
      </w:pPr>
      <w:r>
        <w:rPr/>
        <w:t>– </w:t>
      </w:r>
      <w:r>
        <w:rPr/>
        <w:t>Вот тут я с тобой не согласен! – возразил Джон, и в голосе его прозвучала убежденность.</w:t>
      </w:r>
    </w:p>
    <w:p>
      <w:pPr>
        <w:pStyle w:val="Normal"/>
        <w:rPr/>
      </w:pPr>
      <w:r>
        <w:rPr/>
        <w:t>Чарльз посмотрел на него, и ему стало не по себе; в голову полезли чудовищные сомнения; у него было такое чувство, что они говорят о разных вещах. Пытаясь как-то развеять ужасное, гнетущее настроение, он огляделся, но царивший в комнате беспорядок еще больше расстроил его. Что это за палка и какая-то старая сумка на гвозде? А эти камни? Он снова посмотрел на Джона и застиг пристальный и невидящий взгляд, устремленный вдаль. Совершенно ясно, что его нельзя даже выпустить на трибуну.</w:t>
      </w:r>
    </w:p>
    <w:p>
      <w:pPr>
        <w:pStyle w:val="Normal"/>
        <w:rPr/>
      </w:pPr>
      <w:r>
        <w:rPr/>
        <w:t>– </w:t>
      </w:r>
      <w:r>
        <w:rPr/>
        <w:t>Красивые камешки, – бодро произнес Чарльз и, сославшись на деловое свидание, покинул Джона – навсегда.</w:t>
      </w:r>
      <w:r>
        <w:br w:type="page"/>
      </w:r>
    </w:p>
    <w:p>
      <w:pPr>
        <w:pStyle w:val="1"/>
        <w:rPr/>
      </w:pPr>
      <w:r>
        <w:rPr/>
        <w:drawing>
          <wp:inline distT="0" distB="0" distL="0" distR="0">
            <wp:extent cx="1398905" cy="3714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Женщина в зеркале</w:t>
      </w:r>
    </w:p>
    <w:p>
      <w:pPr>
        <w:pStyle w:val="Normal"/>
        <w:rPr>
          <w:lang w:val="en-US"/>
        </w:rPr>
      </w:pPr>
      <w:r>
        <w:rPr>
          <w:lang w:val="en-US"/>
        </w:rPr>
      </w:r>
    </w:p>
    <w:p>
      <w:pPr>
        <w:pStyle w:val="Normal"/>
        <w:rPr>
          <w:lang w:val="en-US"/>
        </w:rPr>
      </w:pPr>
      <w:r>
        <w:rPr>
          <w:lang w:val="en-US"/>
        </w:rPr>
      </w:r>
    </w:p>
    <w:p>
      <w:pPr>
        <w:pStyle w:val="1"/>
        <w:rPr/>
      </w:pPr>
      <w:r>
        <w:rPr/>
        <w:t>Отражение</w:t>
      </w:r>
    </w:p>
    <w:p>
      <w:pPr>
        <w:pStyle w:val="Normal"/>
        <w:rPr/>
      </w:pPr>
      <w:r>
        <w:rPr/>
      </w:r>
    </w:p>
    <w:p>
      <w:pPr>
        <w:pStyle w:val="Normal"/>
        <w:rPr/>
      </w:pPr>
      <w:r>
        <w:rPr/>
        <w:t>Не следовало бы оставлять висящие на стенах зеркала, как не следует оставлять без присмотра открытую чековую книжку или письмо с признанием в гнусном злодействе. В тот летний день взгляд невольно тянулся к высокому зеркалу, висевшему в холле. Так распорядился случай. Из глубины дивана в гостиной был отлично виден не только отраженный в итальянском зеркале мраморный стол прямо перед ним, но и кусок сада. Видна была длинная зеленая дорожка, окаймленная бордюрами из высоких цветов, уводившая куда-то за пределы рассекавшей ее наискосок золоченой рамы.</w:t>
      </w:r>
    </w:p>
    <w:p>
      <w:pPr>
        <w:pStyle w:val="Normal"/>
        <w:rPr/>
      </w:pPr>
      <w:r>
        <w:rPr/>
        <w:t>Дом был пуст, и сознание, что, кроме тебя, в гостиной никого нет, внушало ощущение, знакомое, наверное, натуралистам, когда они, накрывшись сеткой из травы и листьев, став незримыми, наблюдают самых пугливых зверей и птиц – барсуков, выдр, зимородков, без стеснения разгуливающих на воле. В тот день комната была полна этих пугливых созданий, игры теней и света, в которой взлетают занавески, опадают лепестки, что случается, только когда никто этого не видит. Тихая комната в старом загородном доме, комната с коврами и каменными каминами, встроенными книжными полками и красными с золотом лакированными шкафчиками, была полна таких призрачных созданий. В легком танце они перебегали из угла в угол, грациозно выступали, поднимая лапки и распустив хвосты, – словно что-то клевали – как цапли, или стайки нарядных фламинго, на которых розовые краски слиняли, или павлины с хвостами в прозрачных серебряных чехлах. И что-то вдруг затемнялось, словно каракатица выбрасывала облачко лиловой жидкости; и комнату, как живого человека, раздирали страсти и печали, взрывы гнева и зависти. С каждой секундой в ней что-нибудь да менялось.</w:t>
      </w:r>
    </w:p>
    <w:p>
      <w:pPr>
        <w:pStyle w:val="Normal"/>
        <w:rPr/>
      </w:pPr>
      <w:r>
        <w:rPr/>
        <w:t>А за дверью отраженный в зеркале мраморный стол, подсолнухи, дорожка в саду были так отчетливы и неподвижны, что казалось, реальность их ненарушима. Странный это был контраст – здесь все непрерывно меняется, там все застыло. Взгляд невольно обращался то туда, то сюда. А все окна и двери в доме были открыты из-за жары, и поэтому дом полнился вздохами, словно все скоротечное и преходящее обрело голос, и голос этот то шелестел, то замирал, как человеческое дыхание, тогда как в зеркале все затаило дух и замерло в блаженстве бессмертия.</w:t>
      </w:r>
    </w:p>
    <w:p>
      <w:pPr>
        <w:pStyle w:val="Normal"/>
        <w:rPr/>
      </w:pPr>
      <w:r>
        <w:rPr/>
        <w:t>Полчаса тому назад хозяйка дома Изабелла Тайсон в легком летнем платье и с корзинкой в руке ушла по зеленой дорожке и исчезла из глаз, отсеченная золоченой рамой зеркала. Очевидно, она направилась в нижний сад нарвать цветов; или, что более вероятно, набрать чего-то невесомого, причудливого, раскидисто-зеленого – такого, как ломонос или изящные побеги вьюнка, что оплетают грубые стены и вспыхивают там и сям яркими пятнами фиолетово-белых колокольцев. С ней вязалось что-то причудливое – скорее дрожащий вьюнок, чем прямая, как палочка, астра, или жеманная цинния, или даже розы, фонарями горящие на кольях ее же любимых шпалер. Сравнение это показывало, как мало мы о ней знали, после стольких-то лет; ибо на самом деле женщина из плоти и крови в пятьдесят пять, а то и шестьдесят лет не может быть ни зеленым побегом, ни усиком. Такие сравнения мало того что никчемны и поверхностны, они еще и жестоки, потому что, дрожа и колеблясь не хуже вьюнка, скрывают от нас правду. А правда необходима; как необходима стена. И все же странно, что, зная Изабеллу столько лет, невозможно было сказать, что о ней правда, а что фантазия; мы все еще отделывались фразами вроде этой, насчет вьюнка и ломоноса. Всем известные факты были наперечет: было известно, что она старая дева; что она богата; что она купила этот дом и без чьей-либо помощи – часто забираясь в самые глухие уголки земли и рискуя подхватить какую-нибудь восточную болезнь или уколоться о ядовитые шипы – собрала все эти ковры, и стулья, и шкафчики, что вели теперь у нас на глазах свое призрачное существование. Порой казалось, что им известно о ней больше, чем дозволено узнать нам, хоть мы и сидели на них, писали за ними и осторожно по ним ступали. В этих шкафчиках было много маленьких ящичков, а в ящичках наверняка хранились письма, перевязанные лентами, надушенные лавандой и лепестками роз. Ибо вот и еще факт, если уж требуются факты: в прошлом Изабелла много с кем общалась, у нее было много друзей; и тот, у кого хватило бы дерзости выдвинуть ящик и прочесть ее письма, нашел бы там следы многих треволнений: назначенные свидания, сетования на то, что свидания не состоялись, длинные письма с выражением нежных чувств, резкие письма, полные ревности и упреков, страшные слова окончательного расставания – ведь все эти встречи и объяснения не привели ни к чему, она так и не вышла замуж, а между тем, судя по равнодушному, как маска, выражению ее лица, она знала, что такое опыт и страсть, в двадцать раз лучше, чем женщины, о чьих романах слышали и толковали все кому не лень. Под влиянием этих мыслей об Изабелле комната ее заволоклась тенями и иносказаниями; углы стали казаться темнее, ножки столов и стульев более хрупкими и замысловатыми.</w:t>
      </w:r>
    </w:p>
    <w:p>
      <w:pPr>
        <w:pStyle w:val="Normal"/>
        <w:rPr/>
      </w:pPr>
      <w:r>
        <w:rPr/>
        <w:t>Внезапно эти раздумья были прерваны резко, хоть и бесшумно. В зеркало заглянул кто-то большой и черный, заслонил собой все вокруг, высыпал на стол кучку мраморных табличек в розовых и серых прожилках и исчез. Но вся картина успела измениться. Какое-то время она казалась неузнаваемой, бессмысленной, не в фокусе. Эти таблички не вмещались ни в какую человеческую ситуацию. Потом некий логический процесс начал вбирать их в себя, распоряжаться ими и пристраивать их на место в общей сумме опыта. И, наконец, до сознания дошло, что это просто-напросто письма. Приходил лакей и принес почту.</w:t>
      </w:r>
    </w:p>
    <w:p>
      <w:pPr>
        <w:pStyle w:val="Normal"/>
        <w:rPr/>
      </w:pPr>
      <w:r>
        <w:rPr/>
        <w:t>Они лежали на мраморном столе, сначала сочась светом и красками, ни с чем не сливаясь. А потом стало видно, как они, точно по волшебству, втягиваются, и располагаются, и становятся частью общей картины, и получают свою долю той неподвижности и бессмертия, которые дарило зеркало. Теперь они словно приобрели новую реальность и значение, а заодно и стали тяжелее, словно только с помощью резца их и было бы отделить от стола. И пусть то была фантазия, но казалось, что из пачки заурядных писем они превратились в скрижали, на которых начертана вечная правда, что, прочитав их, узнаешь об Изабелле все, что стоит о ней узнать, да и не только о ней, но и о жизни. Листки в этих мраморных на вид конвертах наверняка исписаны, густо и с подчеркиваниями, сплошь очень важными вещами. Изабелла войдет, станет медленно брать их в руки одно за другим, распечатывать и внимательно прочитывать слово за словом, а потом с глубоким, все понимающим вздохом, словно заглянув на самое дно познания, разорвет конверты на мелкие кусочки, а письма свяжет в пачку и запрет в ящик в одном из шкафчиков, твердо решив утаить то, о чем она не считает нужным никому рассказывать.</w:t>
      </w:r>
    </w:p>
    <w:p>
      <w:pPr>
        <w:pStyle w:val="Normal"/>
        <w:rPr/>
      </w:pPr>
      <w:r>
        <w:rPr/>
        <w:t>Эта мысль послужила как бы вызовом. Изабелла не считала нужным рассказывать о себе, но теперь ей от этого не уйти. Это нелепо, это чудовищно. Раз она столько утаивает и столько знает, значит, надо вскрыть ее первым попавшимся инструментом – воображением. Надо без промедления сосредоточить на ней все помыслы. Не дать ей ускользнуть. Не дать, как раньше, отвлекать тебя случайными мелочами – обедами, гостями и светскими разговорами. Надо поставить себя на ее место. Легко себе представить, как она стоит сейчас в нижнем саду. На ней длинные модные туфли из самой мягкой, самой эластичной кожи. Безупречные, как все, что она носит. И стоит она у высокой изгороди нижнего сада, подняв привязанные к поясу ножницы, чтобы срезать какой-нибудь увядший цветок, какую-нибудь слишком вытянувшуюся ветку. Солнце светит ей в лицо, бьет в глаза; но нет, в последнюю минуту набежало облачко, и выражение ее глаз стало непонятным – насмешливым или ласковым, задумчивым или открытым? Виден только расплывчатый контур ее немного увядшего красивого лица, обращенного к небу. Возможно, она думает о том, что надо заказать новую сетку – покрывать грядки с клубникой; что надо послать цветов вдове Джонсона; что пора съездить на новоселье к Хипслеям. О таких вещах она, во всяком случае, говорит за обедом. Но вещи, о которых она говорит за обедом, – это неинтересно. Хочется другого – уловить и облечь в слова состояние, которое для ее души то же, что для тела дыхание, что называют счастьем или несчастьем. Едва возникли эти слова, как стало ясно, что она, конечно же, счастлива. Она богата; она известна в своем кругу, у нее много друзей; она путешествует – покупает ковры в Турции, синие вазы в Персии. Дороги наслаждений разбегаются во все стороны от того места, где она стоит, подняв ножницы, чтобы срезать трепещущие ветки, а кружевные тучки бросают на ее лицо прозрачную тень.</w:t>
      </w:r>
    </w:p>
    <w:p>
      <w:pPr>
        <w:pStyle w:val="Normal"/>
        <w:rPr/>
      </w:pPr>
      <w:r>
        <w:rPr/>
        <w:t>Тут она быстрым движением перерезала несколько стеблей ломоноса, и они упали наземь. И когда они упали, конечно же, прибавилось света, конечно же, стало воз немножко глубже проникнуть в ее сущность. Душа ее сейчас полна нежности и сожалений... Срезать лишнюю ветку так жалко, ведь она живая, а жизнь – это самое дорогое. Да, и в то же время падающая ветка – это напоминание о том, что и ты умрешь и все на свете непрочно, эфемерно. И тут же, оттолкнувшись от этой мысли, она с присущим ей здравомыслием подумала, что жизнь обошлась с ней милостиво; хоть смерть и неизбежна, ей сладко будет растянуться на земле и, разрушаясь, смешаться с корнями фиалок. Она стоит и думает. Не облекая ни одной мысли в слова – потому что она из тех сдержанных натур, что предпочитают обволакивать свои мысли молчанием, – она чувствует, что душа ее полна мыслей. Душа ее – как эта ее комната, где тени мечутся туда-сюда в легком танце, грациозно движутся, распустив хвосты, что-то клюют на ходу; и все ее существо, опять же как комната, тонет в тумане глубокого знания, немых сожалений, и сама она подобна запертым ящичкам, набитым письмами. Говорить о том, чтобы «вскрыть ее», точно она устрица, грешно и нелепо. Тут годится лишь самый тонкий, острый, гибкий инструмент. Надо просто вообразить... Да вон она сама, в зеркале. Ты испуганно вздрагиваешь.</w:t>
      </w:r>
    </w:p>
    <w:p>
      <w:pPr>
        <w:pStyle w:val="Normal"/>
        <w:rPr/>
      </w:pPr>
      <w:r>
        <w:rPr/>
        <w:t>Сначала она была так далеко, что и не разглядеть толком. Она замедляла шаги – то поправит розу на колышке, то поднимет и понюхает гвоздику, – но шла не останавливаясь и все вырастала в зеркале, становилась все больше той, в чью душу так хотелось проникнуть. Шаг за шагом шла и проверка – приспособление обнаруженных в ней качеств к ее теперь зримому облику. Вот ее серо-зеленое платье, и узкие туфли, и корзинка, и что-то поблескивает на груди. Она приближалась так постепенно, что казалось – она не разбивает картины, отраженной в зеркале, а только вносит в нее какое-то новое настроение, которое незаметно изменяет и другие предметы, словно вежливо просит их посторониться. И письма на столе, и зеленая дорожка, и подсолнухи, поджидавшие ее в зеркале, словно расступались, принимая ее в свое общество. Наконец вот она и здесь, в холле. Остановилась. Стоит у стола. Совершенно неподвижно. И зеркало сразу стало заливать ее светом, который словно пригвоздил ее к месту, который, подобно кислоте, съедал все несущественное и лишнее, оставляя неприкосновенной только правду. Это было захватывающее зрелище. Все спадало с нее – облачко, платье, корзинка, брильянт, все что подходило под определение вьюнка и ломоноса. Вот и жесткая стена, которую они оплетали. Вот и сама женщина. Стоит обнаженная в этом безжалостном свете. И ничего не осталось. Изабелла пуста. Нет у нее мыслей. И нет друзей. Она никого не любит. А письма? Одни счета. Вон она стоит – старая, исхудавшая, жилистая, прямой нос, морщинистая шея – и даже не дает себе труда взять их в руки.</w:t>
      </w:r>
    </w:p>
    <w:p>
      <w:pPr>
        <w:pStyle w:val="Normal"/>
        <w:rPr/>
      </w:pPr>
      <w:r>
        <w:rPr/>
        <w:t>Не следовало бы оставлять без присмотра висящие на стенах зеркала.</w:t>
      </w:r>
      <w:r>
        <w:br w:type="page"/>
      </w:r>
    </w:p>
    <w:p>
      <w:pPr>
        <w:pStyle w:val="1"/>
        <w:rPr/>
      </w:pPr>
      <w:r>
        <w:rPr/>
        <w:drawing>
          <wp:inline distT="0" distB="0" distL="0" distR="0">
            <wp:extent cx="1398905" cy="3714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Ювелир и герцогиня</w:t>
      </w:r>
    </w:p>
    <w:p>
      <w:pPr>
        <w:pStyle w:val="Normal"/>
        <w:rPr>
          <w:lang w:val="en-US"/>
        </w:rPr>
      </w:pPr>
      <w:r>
        <w:rPr>
          <w:lang w:val="en-US"/>
        </w:rPr>
      </w:r>
    </w:p>
    <w:p>
      <w:pPr>
        <w:pStyle w:val="Normal"/>
        <w:rPr>
          <w:lang w:val="en-US"/>
        </w:rPr>
      </w:pPr>
      <w:r>
        <w:rPr>
          <w:lang w:val="en-US"/>
        </w:rPr>
      </w:r>
    </w:p>
    <w:p>
      <w:pPr>
        <w:pStyle w:val="Normal"/>
        <w:rPr/>
      </w:pPr>
      <w:r>
        <w:rPr/>
        <w:t>Оливер Бейкон жил на верхнем этаже дома, выходящего на Грин-парк. У него была там квартира; все стулья в ней стояли в точности как положено, стулья, обитые кожей. Диваны соответствовали размерам оконных ниш, – диваны, обитые штофом. Окна – три высоких окна – украшало сколько положено тюля строгого рисунка и узорного атласа. На буфете красного дерева в строгом порядке выстроились коньяки, ликеры и виски всех, каких положено, марок. А из среднего окна он мог любоваться блестящими крышами машин, запрудивших узкое ущелье Пиккадилли. Более центрального местоположения не придумаешь. И в восемь часов утра слуга приносил ему на подносе завтрак; тот же слуга разворачивал его пунцовый халат; длинными острыми ногтями он вскрывал письма и извлекал из конвертов толстые белые пригласительные карточки с жирно выгравированными на них именами герцогинь, графинь, виконтесс и прочих титулованных дам. Затем он умывался, затем пил чай с гренками; затем прочитывал газету при свете пылающего в камине электрического угля.</w:t>
      </w:r>
    </w:p>
    <w:p>
      <w:pPr>
        <w:pStyle w:val="Normal"/>
        <w:rPr/>
      </w:pPr>
      <w:r>
        <w:rPr/>
        <w:t>«Ты только подумай, Оливер, – говорил он, обращаясь к самому себе, – ты, чья жизнь началась в грязном замусоренном проулке, ты, который...» – и поглядывал вниз на свои ноги в безупречных брюках, на свои ботинки и гетры. Все на нем было безупречно сработано, скроено из лучшего сукна лучшими ножницами на всей Сэвил-Роу. Но нередко он разоблачался и опять становился маленьким мальчиком в темном проулке. Когда-то это казалось ему предметом мечтаний – продавать ворованных собак разряженным женщинам в Уайтчепел. И однажды он попался. «Ой, Оливер, – стонала тогда его мать, – ой, Оливер, сын мой, когда же ты одумаешься?..» Потом он пошел работать в лавку; продавал дешевые часы, потом отвез некий конверт в Амстердам... Тут старый Оливер, вспоминая молодого, довольно усмехался. Да, он неплохо заработал на тех бриллиантах; да еще комиссионные за изумруд. После этого он работал на Хэттон-Гарден, в комнате позади лавки, куда не допускались посторонние, в комнате, где были весы, сейф, толстые лупы. А потом... а потом... Он усмехнулся. Когда он жарким летним вечером шел мимо ювелиров, которые стояли на улице, толкуя о ценах, золотых приисках, алмазах, сведениях из Южной Африки, кто-нибудь из них обязательно прикладывал сбоку палец к носу и бормотал ему вслед: «Гммм» – всего лишь шепоток, всего лишь толчок локтем, палец, прижатый к носу, жужжание, пробегавшее по рядам ювелиров на Хэттон-Гарден жарким летним вечером... о, уже много-много лет тому назад! Но и до сих пор он чувствовал спиной приятное тепло – толчок под ребра, шепоток, означавший: «Вон глядите, молодой Оливер, молодой ювелир, вон он пошел». Да, он был тогда молод. А потом стал одеваться все лучше, и завел сперва выезд, а потом автомобиль, и в театре сидел сперва в бельэтаже, а потом в первых рядах партера. И купил виллу в Ричмонде, фасадом на реку, с красными розами на шпалерах, и мадемуазель каждое утро срезала розу и вдевала ему в петлицу.</w:t>
      </w:r>
    </w:p>
    <w:p>
      <w:pPr>
        <w:pStyle w:val="Normal"/>
        <w:rPr/>
      </w:pPr>
      <w:r>
        <w:rPr/>
        <w:t>– </w:t>
      </w:r>
      <w:r>
        <w:rPr/>
        <w:t>Так, – сказал Оливер Бейкон, вставая и потягиваясь, – так...</w:t>
      </w:r>
    </w:p>
    <w:p>
      <w:pPr>
        <w:pStyle w:val="Normal"/>
        <w:rPr/>
      </w:pPr>
      <w:r>
        <w:rPr/>
        <w:t>И остановился перед портретом старой дамы на камине и поднял руки.</w:t>
      </w:r>
    </w:p>
    <w:p>
      <w:pPr>
        <w:pStyle w:val="Normal"/>
        <w:rPr/>
      </w:pPr>
      <w:r>
        <w:rPr/>
        <w:t>– </w:t>
      </w:r>
      <w:r>
        <w:rPr/>
        <w:t>Я сдержал слово, – сказал он и сложил ладони, словно воздавая ей почести. – Я выиграл пари.</w:t>
      </w:r>
    </w:p>
    <w:p>
      <w:pPr>
        <w:pStyle w:val="Normal"/>
        <w:rPr/>
      </w:pPr>
      <w:r>
        <w:rPr/>
        <w:t>Так оно и было: он сделался самым богатым в Англии ювелиром; но его нос, длинный и гибкий, как хобот у слона, словно хотел сказать подрагиванием ноздрей (а казалось, что подрагивают не только ноздри, но весь нос), что он еще не удовлетворен, все еще вынюхивает что-то под землей, чуть подальше. Представьте себе гигантского борова на пастбище, где полно трюфелей; вот он выковырнул их из-под земли несколько штук, а чует, что чуть подальше есть и еще трюфель, крупнее, чернее. Так и Оливер постоянно вынюхивал в жирной почве Мэйфера еще один трюфель, самый крупный, самый черный, чуть подальше.</w:t>
      </w:r>
    </w:p>
    <w:p>
      <w:pPr>
        <w:pStyle w:val="Normal"/>
        <w:rPr/>
      </w:pPr>
      <w:r>
        <w:rPr/>
        <w:t>Ну так вот, теперь он поправил жемчужную булавку в галстуке, надел свое модное синее летнее пальто, взял свои желтые перчатки и трость, чуть враскачку спустился по лестнице и, то ли вздыхая, то ли принюхиваясь своим длинным острым носом, вышел на Пиккадилли. Ибо, хоть он и выиграл пари, разве не был он до сих пор человеком печальным, неудовлетворенным, человеком, ищущим нечто, еще от него скрытое?</w:t>
      </w:r>
    </w:p>
    <w:p>
      <w:pPr>
        <w:pStyle w:val="Normal"/>
        <w:rPr/>
      </w:pPr>
      <w:r>
        <w:rPr/>
        <w:t>Он шел немного враскачку, как раскачивается верблюд в зоопарке, когда шагает по асфальтовым дорожкам под грузом лавочников и их жен, жующих что-то из бумажных пакетов и бросающих на дорожку смятые кусочки фольги. Верблюд презирает лавочников; верблюд не удовлетворен своей долей; верблюду мерещится синее озеро за бахромою пальм. Так и прославленный ювелир, самый прославленный в мире, шагал по Пиккадилли, безупречно одетый, в перчатках и с тростью, но все еще не удовлетворенный, пока не дошел до маленького темного магазина, известного во Франции, в Германии, в Австрии, в Италии и во всех концах Америки, – до маленького темного магазина в переулке на задах Бонд-стрит.</w:t>
      </w:r>
    </w:p>
    <w:p>
      <w:pPr>
        <w:pStyle w:val="Normal"/>
        <w:rPr/>
      </w:pPr>
      <w:r>
        <w:rPr/>
        <w:t>Как всегда, он прошел через магазин молча, мимо четверых приказчиков – двух старых, Маршалла и Спенсера, и двух молодых, Хэммонда и Уикса, – которые встали навытяжку при его появлении и смотрели на него завидуя. Только движением затянутого в желтую лайку пальца он дал понять, что заметил их присутствие. А войдя в свой личный кабинет, закрыл за собою дверь.</w:t>
      </w:r>
    </w:p>
    <w:p>
      <w:pPr>
        <w:pStyle w:val="Normal"/>
        <w:rPr/>
      </w:pPr>
      <w:r>
        <w:rPr/>
        <w:t>Затем он отпер железную решетку, защищавшую окно, и открыл створки. Стали слышны голоса Бонд-стрит, далекий шум транспорта. Взметнулся свет рефлекторов в глубине магазина. Дерево за окном помахало шестью зелеными листьями – был июнь. Но мадемуазель вышла замуж за мистера Педдера с пивоваренного завода там же в Ричмонде, и некому было вдевать розы ему в петлицу.</w:t>
      </w:r>
    </w:p>
    <w:p>
      <w:pPr>
        <w:pStyle w:val="Normal"/>
        <w:rPr/>
      </w:pPr>
      <w:r>
        <w:rPr/>
        <w:t>– </w:t>
      </w:r>
      <w:r>
        <w:rPr/>
        <w:t>Так, – не то фыркнул он, не то вздохнул. – Так...</w:t>
      </w:r>
    </w:p>
    <w:p>
      <w:pPr>
        <w:pStyle w:val="Normal"/>
        <w:rPr/>
      </w:pPr>
      <w:r>
        <w:rPr/>
        <w:t>Потом он нажал кнопку в стене, и панели медленно раздвинулись, а за ними находились стальные сейфы – пять, нет, теперь уже шесть, все вороненой стали. Он повернул ключ, открыл один сейф, другой. Все они были обтянуты внутри темно-малиновым бархатом, во всех хранились драгоценности – браслеты, колье, диадемы, кольца, герцогские короны; и отдельные камни в стеклянных мисочках – рубины, изумруды, жемчуг, бриллианты. Надежно убранные, протертые, прохладные, но вечно горящие собственным, спрессованным в них огнем.</w:t>
      </w:r>
    </w:p>
    <w:p>
      <w:pPr>
        <w:pStyle w:val="Normal"/>
        <w:rPr/>
      </w:pPr>
      <w:r>
        <w:rPr/>
        <w:t>– </w:t>
      </w:r>
      <w:r>
        <w:rPr/>
        <w:t>Слезы! – сказал Оливер, глядя на жемчуг.</w:t>
      </w:r>
    </w:p>
    <w:p>
      <w:pPr>
        <w:pStyle w:val="Normal"/>
        <w:rPr/>
      </w:pPr>
      <w:r>
        <w:rPr/>
        <w:t>– </w:t>
      </w:r>
      <w:r>
        <w:rPr/>
        <w:t>Кровь сердца! – сказал он, глядя на рубины.</w:t>
      </w:r>
    </w:p>
    <w:p>
      <w:pPr>
        <w:pStyle w:val="Normal"/>
        <w:rPr/>
      </w:pPr>
      <w:r>
        <w:rPr/>
        <w:t>– </w:t>
      </w:r>
      <w:r>
        <w:rPr/>
        <w:t>Порох! – продолжал он и так встряхнул бриллианты, что они вспыхнули и засверкали. – Хватит пороху взорвать весь Мэйфер, взлетит прямо в небо, во-он туда! – С этими словами он закинул голову и испустил как бы легкое ржание.</w:t>
      </w:r>
    </w:p>
    <w:p>
      <w:pPr>
        <w:pStyle w:val="Normal"/>
        <w:rPr/>
      </w:pPr>
      <w:r>
        <w:rPr/>
        <w:t>Телефон на столе подобострастно зажужжал тихим, приглушенным голосом. Оливер закрыл сейф.</w:t>
      </w:r>
    </w:p>
    <w:p>
      <w:pPr>
        <w:pStyle w:val="Normal"/>
        <w:rPr/>
      </w:pPr>
      <w:r>
        <w:rPr/>
        <w:t>– </w:t>
      </w:r>
      <w:r>
        <w:rPr/>
        <w:t xml:space="preserve">Через десять минут, – сказал он, – не раньше. – И, сев за стол, поглядел на головы римских императоров, выгравированные на его запонках. И опять разоблачился и стал маленьким мальчиком, играющим в шарики в проулке, где по воскресеньям продают ворованных собак. Стал хитрым смышленым мальчишкой с губами, как мокрые вишни. Окунал пальцы в потроха, тянул их к сковородкам, на которых жарилась рыба, шнырял в толпе. Он был верткий, проворный, с глазами как облизанные камешки. А теперь... теперь... стрелки часов отсчитывают минуты – одна, две, три, четыре... Герцогиня Ламборнская ждет его разрешения войти, герцогиня Ламборнская, чьи деды и прадеды были пэрами Англии. И будет ждать десять минут, сидя на стуле у прилавка. Будет ждать, когда он соизволит принять ее. Он не сводил глаз с настольных часов в шагреневом футляре. Стрелка двигалась. Каждую секунду часы словно преподносили ему pate de foie gras </w:t>
      </w:r>
      <w:r>
        <w:rPr>
          <w:rStyle w:val="FootnoteCharacters"/>
          <w:rStyle w:val="FootnoteAnchor"/>
        </w:rPr>
        <w:footnoteReference w:id="70"/>
      </w:r>
      <w:r>
        <w:rPr/>
        <w:t>, бокал шампанского, рюмку лучшего коньяка, сигару ценой в гинею. Часы громоздили эти подарки перед ним на столе, пока не отсчитали десять минут. А тогда он услышал в коридоре медленные, почти бесшумные шаги и шуршанье. Дверь отворилась. Мистер Хэммонд, вдавившись спиной в стену, доложил:</w:t>
      </w:r>
    </w:p>
    <w:p>
      <w:pPr>
        <w:pStyle w:val="Normal"/>
        <w:rPr/>
      </w:pPr>
      <w:r>
        <w:rPr/>
        <w:t>– </w:t>
      </w:r>
      <w:r>
        <w:rPr/>
        <w:t>Ее светлость.</w:t>
      </w:r>
    </w:p>
    <w:p>
      <w:pPr>
        <w:pStyle w:val="Normal"/>
        <w:rPr/>
      </w:pPr>
      <w:r>
        <w:rPr/>
        <w:t>И остался стоять, вдавившись в стену.</w:t>
      </w:r>
    </w:p>
    <w:p>
      <w:pPr>
        <w:pStyle w:val="Normal"/>
        <w:rPr/>
      </w:pPr>
      <w:r>
        <w:rPr/>
        <w:t>Оливер, вставая, слышал, как шуршит в коридоре платье приближающейся герцогини. А вот и она сама, заполнила проем двери, заполнила всю комнату ароматом, апломбом, высокомерием и надменностью всех герцогов и герцогинь, слившимися в одну волну. И как разбивается волна, так и она разбилась, садясь, растеклась, обрызгала и обдала пеной Оливера Бейкона, прославленного ювелира, обдала его яркими пятнами красок – зеленой, розовой, сиреневой; и запахами; и переливчатым сверканием; и лучами, исходящими из пальцев, кивающими с перьев шляпы, вспыхивающими в складках шелков. Ибо она была очень большая, очень толстая, туго затянута в розовую тафту и не первой молодости. Как у зонтика с пышными воланами, как у павлина с пышными перьями, опадают воланы, складываются перья, так она опала и сложилась, опустившись в глубокое кожаное кресло.</w:t>
      </w:r>
    </w:p>
    <w:p>
      <w:pPr>
        <w:pStyle w:val="Normal"/>
        <w:rPr/>
      </w:pPr>
      <w:r>
        <w:rPr/>
        <w:t>– </w:t>
      </w:r>
      <w:r>
        <w:rPr/>
        <w:t>С добрым утром, мистер Бейкон, – сказала герцогиня. И протянула ему руку в белой перчатке. И Оливер низко склонился, пожимая ее. И стоило их рукам соприкоснуться, как прежняя связь между ними возникла снова. Они были друзьями, но и врагами; она подчинялась ему, а он ей; они надували друг друга, нуждались друг в друге, боялись друг друга, оба знали это и чувствовали это всякий раз, как руки их вот так соприкасались в маленькой комнате за магазином, куда проникал снаружи белый дневной свет, и заглядывало дерево с шестью листьями, и доносился далекий шум улицы, а за спиной у них располагались сейфы.</w:t>
      </w:r>
    </w:p>
    <w:p>
      <w:pPr>
        <w:pStyle w:val="Normal"/>
        <w:rPr/>
      </w:pPr>
      <w:r>
        <w:rPr/>
        <w:t>– </w:t>
      </w:r>
      <w:r>
        <w:rPr/>
        <w:t>Чем могу быть вам полезен на этот раз, герцогиня? – спросил Оливер тихо и вкрадчиво.</w:t>
      </w:r>
    </w:p>
    <w:p>
      <w:pPr>
        <w:pStyle w:val="Normal"/>
        <w:rPr/>
      </w:pPr>
      <w:r>
        <w:rPr/>
        <w:t>Герцогиня обнажила перед ним свое сердце – распахнула до последних тайников. Со вздохом, но без единого слова, она достала из сумки длинный замшевый мешочек, похожий на тощего хорька. И из разреза в хорьковом брюшке высыпала жемчуг – десять жемчужин. Они выкатились из разреза в хорьковом брюшке – одна, две, три, четыре... как яички из какой-то диковинной птицы.</w:t>
      </w:r>
    </w:p>
    <w:p>
      <w:pPr>
        <w:pStyle w:val="Normal"/>
        <w:rPr/>
      </w:pPr>
      <w:r>
        <w:rPr/>
        <w:t>– </w:t>
      </w:r>
      <w:r>
        <w:rPr/>
        <w:t>Все, что у меня осталось, дорогой мистер Бейкон, – простонала она. Пять, шесть, семь... они скатились по величественным горным склонам, сходящимся между ее колен в узкую долину... восьмая, девятая и десятая. И остались лежать в отсветах розовой тафты.</w:t>
      </w:r>
    </w:p>
    <w:p>
      <w:pPr>
        <w:pStyle w:val="Normal"/>
        <w:rPr/>
      </w:pPr>
      <w:r>
        <w:rPr/>
        <w:t>– </w:t>
      </w:r>
      <w:r>
        <w:rPr/>
        <w:t>С пояса рода Эплби, – произнесла она скорбно. – Последние, самые последние.</w:t>
      </w:r>
    </w:p>
    <w:p>
      <w:pPr>
        <w:pStyle w:val="Normal"/>
        <w:rPr/>
      </w:pPr>
      <w:r>
        <w:rPr/>
        <w:t>Оливер протянул руку и взял двумя пальцами одну из жемчужин. Она была круглая, с блеском. Но настоящая или фальшивая? Неужели эта женщина опять лжет? Неужели посмела?</w:t>
      </w:r>
    </w:p>
    <w:p>
      <w:pPr>
        <w:pStyle w:val="Normal"/>
        <w:rPr/>
      </w:pPr>
      <w:r>
        <w:rPr/>
        <w:t>Она приложила пухлый палец к губам.</w:t>
      </w:r>
    </w:p>
    <w:p>
      <w:pPr>
        <w:pStyle w:val="Normal"/>
        <w:rPr/>
      </w:pPr>
      <w:r>
        <w:rPr/>
        <w:t>– </w:t>
      </w:r>
      <w:r>
        <w:rPr/>
        <w:t>Если бы герцог узнал... – прошептала она. – Дорогой мистер Бейкон, такое невезенье...</w:t>
      </w:r>
    </w:p>
    <w:p>
      <w:pPr>
        <w:pStyle w:val="Normal"/>
        <w:rPr/>
      </w:pPr>
      <w:r>
        <w:rPr/>
        <w:t>Значит, опять играла и проигралась.</w:t>
      </w:r>
    </w:p>
    <w:p>
      <w:pPr>
        <w:pStyle w:val="Normal"/>
        <w:rPr/>
      </w:pPr>
      <w:r>
        <w:rPr/>
        <w:t>– </w:t>
      </w:r>
      <w:r>
        <w:rPr/>
        <w:t>Этот негодяй! – прошипела она. – Этот шулер!</w:t>
      </w:r>
    </w:p>
    <w:p>
      <w:pPr>
        <w:pStyle w:val="Normal"/>
        <w:rPr/>
      </w:pPr>
      <w:r>
        <w:rPr/>
        <w:t>Тот тип со шрамом на скуле? Да, с него станется. А герцог – прямой, как палка, с бакенбардами – оставит ее без гроша, посадит под замок, если узнает... то, что известно мне, подумал Оливер и оглянулся на сейф.</w:t>
      </w:r>
    </w:p>
    <w:p>
      <w:pPr>
        <w:pStyle w:val="Normal"/>
        <w:rPr/>
      </w:pPr>
      <w:r>
        <w:rPr/>
        <w:t>– </w:t>
      </w:r>
      <w:r>
        <w:rPr/>
        <w:t>Араминта, Дафни, Диана, – простонала она. – Ради них.</w:t>
      </w:r>
    </w:p>
    <w:p>
      <w:pPr>
        <w:pStyle w:val="Normal"/>
        <w:rPr/>
      </w:pPr>
      <w:r>
        <w:rPr/>
        <w:t>Леди Араминта, леди Дафни, леди Диана – ее дочери... Он знал их, он их боготворил. Но любил – Диану.</w:t>
      </w:r>
    </w:p>
    <w:p>
      <w:pPr>
        <w:pStyle w:val="Normal"/>
        <w:rPr/>
      </w:pPr>
      <w:r>
        <w:rPr/>
        <w:t>– </w:t>
      </w:r>
      <w:r>
        <w:rPr/>
        <w:t>От вас у меня нет тайн, – улыбнулась она бесстыдно. Слезы покатились, упали; слезы, как бриллианты, прочертили дорожки на ее напудренных розовых щеках.</w:t>
      </w:r>
    </w:p>
    <w:p>
      <w:pPr>
        <w:pStyle w:val="Normal"/>
        <w:rPr/>
      </w:pPr>
      <w:r>
        <w:rPr/>
        <w:t>– </w:t>
      </w:r>
      <w:r>
        <w:rPr/>
        <w:t>Старый друг, – сказала она еле слышно, – старый друг.</w:t>
      </w:r>
    </w:p>
    <w:p>
      <w:pPr>
        <w:pStyle w:val="Normal"/>
        <w:rPr/>
      </w:pPr>
      <w:r>
        <w:rPr/>
        <w:t>– </w:t>
      </w:r>
      <w:r>
        <w:rPr/>
        <w:t>Старый друг, – повторил он, словно пробуя эти слова на вкус.</w:t>
      </w:r>
    </w:p>
    <w:p>
      <w:pPr>
        <w:pStyle w:val="Normal"/>
        <w:rPr/>
      </w:pPr>
      <w:r>
        <w:rPr/>
        <w:t>– </w:t>
      </w:r>
      <w:r>
        <w:rPr/>
        <w:t>Сколько? – спросил он.</w:t>
      </w:r>
    </w:p>
    <w:p>
      <w:pPr>
        <w:pStyle w:val="Normal"/>
        <w:rPr/>
      </w:pPr>
      <w:r>
        <w:rPr/>
        <w:t>Она прикрыла жемчужины ладонью и шепнула:</w:t>
      </w:r>
    </w:p>
    <w:p>
      <w:pPr>
        <w:pStyle w:val="Normal"/>
        <w:rPr/>
      </w:pPr>
      <w:r>
        <w:rPr/>
        <w:t>– </w:t>
      </w:r>
      <w:r>
        <w:rPr/>
        <w:t>Двадцать тысяч.</w:t>
      </w:r>
    </w:p>
    <w:p>
      <w:pPr>
        <w:pStyle w:val="Normal"/>
        <w:rPr/>
      </w:pPr>
      <w:r>
        <w:rPr/>
        <w:t>Но настоящая она или фальшивая, та жемчужина, что у него в руке? Пояс рода Эплби, ведь она как будто уже продала его? Сейчас он позвонит и прикажет Спенсеру или Хэммонду: «Проверьте». Он потянулся к звонку.</w:t>
      </w:r>
    </w:p>
    <w:p>
      <w:pPr>
        <w:pStyle w:val="Normal"/>
        <w:rPr/>
      </w:pPr>
      <w:r>
        <w:rPr/>
        <w:t>– </w:t>
      </w:r>
      <w:r>
        <w:rPr/>
        <w:t>Приезжайте к нам в имение завтра, – произнесла герцогиня нетерпеливо, словно перебивая его. – Будет премьер-министр и его королевское высочество... – И добавила после паузы: – И Диана.</w:t>
      </w:r>
    </w:p>
    <w:p>
      <w:pPr>
        <w:pStyle w:val="Normal"/>
        <w:rPr/>
      </w:pPr>
      <w:r>
        <w:rPr/>
        <w:t>Оливер снял руку со звонка.</w:t>
      </w:r>
    </w:p>
    <w:p>
      <w:pPr>
        <w:pStyle w:val="Normal"/>
        <w:rPr/>
      </w:pPr>
      <w:r>
        <w:rPr/>
        <w:t>Он смотрел мимо нее, на задние стены домов, выходивших фасадом на Бонд-стрит. Но видел он не дома на Бонд-стрит, а бурливую речку, где играет форель и лосось, и премьер-министра, и себя самого в белом жилете; и еще – Диану.</w:t>
      </w:r>
    </w:p>
    <w:p>
      <w:pPr>
        <w:pStyle w:val="Normal"/>
        <w:rPr/>
      </w:pPr>
      <w:r>
        <w:rPr/>
        <w:t>Он опустил взгляд на жемчужину, которую держал в руке. Мог ли он послать ее на проверку, когда ему светила река, светили глаза Дианы? А глаза герцогини были устремлены на него.</w:t>
      </w:r>
    </w:p>
    <w:p>
      <w:pPr>
        <w:pStyle w:val="Normal"/>
        <w:rPr/>
      </w:pPr>
      <w:r>
        <w:rPr/>
        <w:t>– </w:t>
      </w:r>
      <w:r>
        <w:rPr/>
        <w:t>Двадцать тысяч! – простонала она. – Моя честь!</w:t>
      </w:r>
    </w:p>
    <w:p>
      <w:pPr>
        <w:pStyle w:val="Normal"/>
        <w:rPr/>
      </w:pPr>
      <w:r>
        <w:rPr/>
        <w:t>Честь матери Дианы! Он придвинул к себе чековую книжку; достал перо.</w:t>
      </w:r>
    </w:p>
    <w:p>
      <w:pPr>
        <w:pStyle w:val="Normal"/>
        <w:rPr/>
      </w:pPr>
      <w:r>
        <w:rPr/>
        <w:t>«Двадцать», – написал он и замер. На него были устремлены глаза старой женщины на портрете, старой женщины, его матери.</w:t>
      </w:r>
    </w:p>
    <w:p>
      <w:pPr>
        <w:pStyle w:val="Normal"/>
        <w:rPr/>
      </w:pPr>
      <w:r>
        <w:rPr/>
        <w:t xml:space="preserve">«Оливер! – предостерегала она. – Одумайся! Опять ты делаешь глупости!» </w:t>
      </w:r>
    </w:p>
    <w:p>
      <w:pPr>
        <w:pStyle w:val="Normal"/>
        <w:rPr/>
      </w:pPr>
      <w:r>
        <w:rPr/>
        <w:t>– </w:t>
      </w:r>
      <w:r>
        <w:rPr/>
        <w:t>Оливер! – молила герцогиня, теперь уже «Оливер», а не «мистер Бейкон». – Приезжайте на весь уик-энд!</w:t>
      </w:r>
    </w:p>
    <w:p>
      <w:pPr>
        <w:pStyle w:val="Normal"/>
        <w:rPr/>
      </w:pPr>
      <w:r>
        <w:rPr/>
        <w:t>В лесу, вдвоем с Дианой! Верхом в лесу, вдвоем с Дианой!</w:t>
      </w:r>
    </w:p>
    <w:p>
      <w:pPr>
        <w:pStyle w:val="Normal"/>
        <w:rPr/>
      </w:pPr>
      <w:r>
        <w:rPr/>
        <w:t>«Тысяч», – закончил он и подписал чек.</w:t>
      </w:r>
    </w:p>
    <w:p>
      <w:pPr>
        <w:pStyle w:val="Normal"/>
        <w:rPr/>
      </w:pPr>
      <w:r>
        <w:rPr/>
        <w:t>– </w:t>
      </w:r>
      <w:r>
        <w:rPr/>
        <w:t>Прошу, – сказал он.</w:t>
      </w:r>
    </w:p>
    <w:p>
      <w:pPr>
        <w:pStyle w:val="Normal"/>
        <w:rPr/>
      </w:pPr>
      <w:r>
        <w:rPr/>
        <w:t>И расправились все воланы зонтика, все перья павлина, заискрилась волна, засверкали мечи и копья Азенкура – герцогиня встала с кресла. И два старых приказчика и два молодых – Спенсер и Маршалл, Уикс и Хэммонд – вдавились в стену за прилавком и, завидуя, смотрели, как он провожает ее через магазин до самой двери. И он чуть помахал им в лицо своей желтой перчаткой, а она крепко держала в руках свою честь – подписанный им чек на двадцать тысяч фунтов.</w:t>
      </w:r>
    </w:p>
    <w:p>
      <w:pPr>
        <w:pStyle w:val="Normal"/>
        <w:rPr/>
      </w:pPr>
      <w:r>
        <w:rPr/>
        <w:t>«Фальшивые или настоящие?» – спросил себя Оливер, закрывая за собой дверь кабинета. Вот они, десять жемчужин на бюваре у него на столе. Он поднес их к окну. Поглядел на свет через лупу. Так вот какой трюфель он выковырнул из-под земли! Трухлявый, с гнилой середкой!</w:t>
      </w:r>
    </w:p>
    <w:p>
      <w:pPr>
        <w:pStyle w:val="Normal"/>
        <w:rPr/>
      </w:pPr>
      <w:r>
        <w:rPr/>
        <w:t>– </w:t>
      </w:r>
      <w:r>
        <w:rPr/>
        <w:t>Прости меня, мама! – вздохнул он, воздев руки, словно умоляя старую женщину на портрете не сердиться. И опять стал тем мальчуганом в проулке, где по воскресеньям продавали собак.</w:t>
      </w:r>
    </w:p>
    <w:p>
      <w:pPr>
        <w:pStyle w:val="Normal"/>
        <w:rPr/>
      </w:pPr>
      <w:r>
        <w:rPr/>
        <w:t>– </w:t>
      </w:r>
      <w:r>
        <w:rPr/>
        <w:t>Ибо уик-энд, – прошептал он, сложив ладони, – уик-энд будет долгий.</w:t>
      </w:r>
      <w:r>
        <w:br w:type="page"/>
      </w:r>
    </w:p>
    <w:p>
      <w:pPr>
        <w:pStyle w:val="1"/>
        <w:rPr/>
      </w:pPr>
      <w:r>
        <w:rPr/>
        <w:drawing>
          <wp:inline distT="0" distB="0" distL="0" distR="0">
            <wp:extent cx="1398905" cy="3714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Предки</w:t>
      </w:r>
    </w:p>
    <w:p>
      <w:pPr>
        <w:pStyle w:val="Normal"/>
        <w:rPr>
          <w:lang w:val="en-US"/>
        </w:rPr>
      </w:pPr>
      <w:r>
        <w:rPr>
          <w:lang w:val="en-US"/>
        </w:rPr>
      </w:r>
    </w:p>
    <w:p>
      <w:pPr>
        <w:pStyle w:val="Normal"/>
        <w:rPr>
          <w:lang w:val="en-US"/>
        </w:rPr>
      </w:pPr>
      <w:r>
        <w:rPr>
          <w:lang w:val="en-US"/>
        </w:rPr>
      </w:r>
    </w:p>
    <w:p>
      <w:pPr>
        <w:pStyle w:val="Normal"/>
        <w:rPr/>
      </w:pPr>
      <w:r>
        <w:rPr/>
        <w:t>Взявшись было возражать на довольно глупое замечание Джека Рэншоу о том, что он не любитель смотреть крикет, миссис Вэлланс с сожалением почувствовала, что не в силах объяснить ему то, что становилось с каждой минутой все очевиднее на таком вот званом вечере: будь жив ее отец, люди поняли бы, сколь глупо и дурно, нет, скорее, не дурно, а бессмысленно и нелепо, – сколь мелко все это в сравнении с подлинно достойными, естественными людьми, как ее отец, как ее дорогая матушка. Насколько иными были склад его ума и его жизнь; и ее матушка, и она сама; насколько иначе, совершенно иначе она была воспитана.</w:t>
      </w:r>
    </w:p>
    <w:p>
      <w:pPr>
        <w:pStyle w:val="Normal"/>
        <w:rPr/>
      </w:pPr>
      <w:r>
        <w:rPr/>
        <w:t>– </w:t>
      </w:r>
      <w:r>
        <w:rPr/>
        <w:t>Вот мы здесь, – сказала она неожиданно, – сидим в тесном помещении, как в духовке, а у нас в Шотландии, где я родилась, мы... – Она обязана была растолковать этим недалеким молодым людям, в общем-то славным, но мелковатым, что ее отец, ее мать и она сама тоже – ведь в душе она была такой же, – что они чувствовали. Ее вдруг осенило, что ее долг перед этим миром – объяснить людям, насколько ее отец, и ее мать, и она сама тоже были совершенно иными.</w:t>
      </w:r>
    </w:p>
    <w:p>
      <w:pPr>
        <w:pStyle w:val="Normal"/>
        <w:rPr/>
      </w:pPr>
      <w:r>
        <w:rPr/>
        <w:t>Мистер Рэншоу сказал, что как-то провел одну ночь в Эдинбурге.</w:t>
      </w:r>
    </w:p>
    <w:p>
      <w:pPr>
        <w:pStyle w:val="Normal"/>
        <w:rPr/>
      </w:pPr>
      <w:r>
        <w:rPr/>
        <w:t>Он спросил, не шотландка ли она.</w:t>
      </w:r>
    </w:p>
    <w:p>
      <w:pPr>
        <w:pStyle w:val="Normal"/>
        <w:rPr/>
      </w:pPr>
      <w:r>
        <w:rPr/>
        <w:t>Значит, он не знает, кто ее отец, не знает, что она дочь Джона Эллиса Рэтрея и что ее мать – Кэтрин Макдональд; одна ночь в Эдинбурге! Она же провела там все эти чудные годы; там и еще в Эллиотшоу, на границе с Нортумберлендом. Там она бегала на воле среди кустов смородины; туда приходили друзья отца, и там, еще девочкой, она слушала удивительнейшие беседы, каких никогда уж более не доводилось ей слышать. Она видела их словно наяву: отца, сэра Дункана Клементса, мистера Роджерса (старый мистер Роджерс был в ее представлении настоящим древнегреческим мудрецом), сидящих под кедром; после ужина, при свете звезд.</w:t>
      </w:r>
    </w:p>
    <w:p>
      <w:pPr>
        <w:pStyle w:val="Normal"/>
        <w:rPr/>
      </w:pPr>
      <w:r>
        <w:rPr/>
        <w:t>Говорили они обо всем, так ей теперь казалось; они были слишком широки умом и душой, чтобы смеяться над людьми; они научили ее, совсем еще девчушку, поклоняться красоте. А что тут красивого, в этой душной лондонской гостиной?</w:t>
      </w:r>
    </w:p>
    <w:p>
      <w:pPr>
        <w:pStyle w:val="Normal"/>
        <w:rPr/>
      </w:pPr>
      <w:r>
        <w:rPr/>
        <w:t>– </w:t>
      </w:r>
      <w:r>
        <w:rPr/>
        <w:t>Бедные цветы! – воскликнула она. Оттого что и вправду несколько гвоздик лежали, растоптанные, на полу, оттого что раздавленные их лепестки были изуродованы. Оттого что она сострадала цветам, быть может, даже чрезмерно. Ее мать любила цветы; с детства ее учили, что нанести увечье цветку – значит надругаться над изысканнейшим творением природы. Природа была ее страстью; горы, море. А здесь, в Лондоне, глянешь в окно и видишь дома, дома... Было жутко оттого, что люди живут втиснутые в нагроможденные друг на друга коробки. Лондон давил ее; а ходить по его улицам и видеть детей было и вовсе невыносимо. Наверное, она слишком чувствительна; будь все, как она, жизнь бы просто остановилась; но когда она вспоминала детство, отца и мать, и красоту, и заботу, ее окружавшие...</w:t>
      </w:r>
    </w:p>
    <w:p>
      <w:pPr>
        <w:pStyle w:val="Normal"/>
        <w:rPr/>
      </w:pPr>
      <w:r>
        <w:rPr/>
        <w:t>– </w:t>
      </w:r>
      <w:r>
        <w:rPr/>
        <w:t>Прелестное платье, – сказал Джек Рэншоу. Вот уж это показалось ей совсем неуместным – чтобы молодой человек да обращал внимание на то, как одета женщина. Ее отец был исполнен почтения к женщинам, однако ему и в голову не приходило замечать, во что они одеты. А все эти девушки – они, возможно, и хорошенькие, но ни одну из них не назовешь красивой – такой, какой она помнила свою мать, свою дорогую матушку, величественную, всегда, казалось, одетую одинаково, будь то лето или зима, будь у них гости или нет, она всегда была самой собою, в черном платье и кружевах или, когда постарела, в черном платье и скромном чепце. Овдовев, она часами сидела среди своих цветов, скорее с дорогими тенями, чем с нами, погруженная в прошлое, которое, думала миссис Вэлланс, почему-то гораздо реальнее, чем настоящее. Впрочем, что ж тут странного?</w:t>
      </w:r>
    </w:p>
    <w:p>
      <w:pPr>
        <w:pStyle w:val="Normal"/>
        <w:rPr/>
      </w:pPr>
      <w:r>
        <w:rPr/>
        <w:t>Ведь живу же я в прошлом, думала она, среди тех удивительных людей; ведь они меня знали; ведь только они (и она подумала о саде и деревьях в мерцании звезд, о старом мистере Роджерсе и об отце в белом полотняном костюме; они курили), только они меня понимали. Стоя в гостиной миссис Дэллоуэй, глядя на этих людей, на эти цветы, на шумную, пеструю, болтливую толпу, на себя, маленькую девочку, которой столько еще предстояло пройти, бегающую по саду, собирающую горицвет, а потом сидящую на кровати в мансарде, пахнущей сосной, читающую стихи и рассказы, она чувствовала, как увлажняются ее глаза от подступающих слез.</w:t>
      </w:r>
    </w:p>
    <w:p>
      <w:pPr>
        <w:pStyle w:val="Normal"/>
        <w:rPr/>
      </w:pPr>
      <w:r>
        <w:rPr/>
        <w:t>Она прочла всего Шелли в возрасте от двенадцати до пятнадцати лет и, бывало, держа руки за спиной, читала его наизусть отцу, а он задумчиво смотрел на нее. Где-то глубоко внутри закипали слезы, а она все глядела на этот свой образ, окрашенный страданиями всей последующей жизни (она страдала ужасно, жизнь раздавила ее как колесом, жизнь была не такой, какой тогда представлялась, она была как этот званый вечер), на образ девочки, стоявшей там, читавшей Шелли, глядевшей на мир темными мерцающими глазами. И чего только не предстояло им увидеть!</w:t>
      </w:r>
    </w:p>
    <w:p>
      <w:pPr>
        <w:pStyle w:val="Normal"/>
        <w:rPr/>
      </w:pPr>
      <w:r>
        <w:rPr/>
        <w:t>И только те, кого уж нет, кто покоится в тихой Шотландии, видели, что в ней было заложено; только они ее знали, знали все, что в душе ее было сокрыто. Она думала о девочке в ситцевом платьице, и комок подступал к горлу; какие большие и темные были у нее глаза; какой красивой она была, когда читала «Оду к западному ветру»; как гордился ею отец, и как благороден он был, и как благородна была ее мать; и она сама, пока она была с ними, была так чиста, хороша, одаренна, что могла бы стать кем угодно, что будь они живы сейчас, и останься она с ними навсегда в том саду (теперь он казался ей единственным местом, где прошло ее детство, там всегда сияли звезды и стояло лето, и они сидели в саду под кедром и курили, и как-то уж так получалось, что мать ее во вдовьем своем чепце была одна и грезила среди цветов; и как хороши, и добры, и почтительны были старые слуги, садовник Эндрюс, повар Джерси; и старая собака, ньюфаундленд Султан; и виноградная лоза, и пруд, и колодец; и...) – миссис Вэлланс с видом гордым, неистовым и язвительным сравнивала свою жизнь с жизнью других, – и если бы та жизнь продолжалась вечно, то, думала миссис Вэлланс, всего этого – и она взглянула на Джека Рэншоу и на девушку, чьим платьем он так восхищался, – не существовало бы вовсе, и она была бы совершенно, о, совершенно счастлива, совершенно покойна и не была бы вынуждена слушать, как молодой человек говорит, – она засмеялась почти презрительно, хотя в глазах ее стояли слезы, – что он не большой любитель смотреть крикет.</w:t>
      </w:r>
      <w:r>
        <w:br w:type="page"/>
      </w:r>
    </w:p>
    <w:p>
      <w:pPr>
        <w:pStyle w:val="1"/>
        <w:rPr/>
      </w:pPr>
      <w:r>
        <w:rPr/>
        <w:drawing>
          <wp:inline distT="0" distB="0" distL="0" distR="0">
            <wp:extent cx="1398905" cy="3714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Прожектор</w:t>
      </w:r>
    </w:p>
    <w:p>
      <w:pPr>
        <w:pStyle w:val="Normal"/>
        <w:rPr>
          <w:lang w:val="en-US"/>
        </w:rPr>
      </w:pPr>
      <w:r>
        <w:rPr>
          <w:lang w:val="en-US"/>
        </w:rPr>
      </w:r>
    </w:p>
    <w:p>
      <w:pPr>
        <w:pStyle w:val="Normal"/>
        <w:rPr>
          <w:lang w:val="en-US"/>
        </w:rPr>
      </w:pPr>
      <w:r>
        <w:rPr>
          <w:lang w:val="en-US"/>
        </w:rPr>
      </w:r>
    </w:p>
    <w:p>
      <w:pPr>
        <w:pStyle w:val="Normal"/>
        <w:rPr/>
      </w:pPr>
      <w:r>
        <w:rPr/>
        <w:t>Графский особняк восемнадцатого века в двадцатом веке стал клубом. Поужинав в роскошной зале с колоннами, залитой светом люстр, так приятно выйти на балкон, нависающий над парком. Деревья утопают в густой, сочной листве, и лунный свет мог бы выхватить из темноты розовые и кремовые кисти на ветвях цветущих каштанов. Но вечер был безлунный; очень теплый после чудесного, жаркого летнего дня.</w:t>
      </w:r>
    </w:p>
    <w:p>
      <w:pPr>
        <w:pStyle w:val="Normal"/>
        <w:rPr/>
      </w:pPr>
      <w:r>
        <w:rPr/>
        <w:t>Мистер и миссис Айвими и их гости пили кофе и курили на балконе. Как будто нарочно для их развлечения, чтобы избавить их от необходимости поддерживать беседу, по небу перекатывались гигантские полосы света. Война еще не началась – просто шли учения войск противовоздушной обороны; прожекторы шарили в небе в поисках самолетов противника. Задержавшись на подозрительном месте, сноп света вновь приходил в движение, подобно крыльям мельницы или усикам фантастического насекомого, внезапно освещая то безжизненный каменный фасад, то каштан во всем великолепии нежных соцветий, а то вдруг ударил прямо по балкону, где на мгновенье вспыхнул ослепительный диск – может быть, зеркальце в открытой сумочке одной из дам.</w:t>
      </w:r>
    </w:p>
    <w:p>
      <w:pPr>
        <w:pStyle w:val="Normal"/>
        <w:rPr/>
      </w:pPr>
      <w:r>
        <w:rPr/>
        <w:t>– </w:t>
      </w:r>
      <w:r>
        <w:rPr/>
        <w:t>Смотрите! – воскликнула миссис Айвими.</w:t>
      </w:r>
    </w:p>
    <w:p>
      <w:pPr>
        <w:pStyle w:val="Normal"/>
        <w:rPr/>
      </w:pPr>
      <w:r>
        <w:rPr/>
        <w:t>Свет двинулся дальше. Они снова погрузились во мрак.</w:t>
      </w:r>
    </w:p>
    <w:p>
      <w:pPr>
        <w:pStyle w:val="Normal"/>
        <w:rPr/>
      </w:pPr>
      <w:r>
        <w:rPr/>
        <w:t>– </w:t>
      </w:r>
      <w:r>
        <w:rPr/>
        <w:t>Никогда не догадаетесь, что я увидела! – сказала она. Разумеется, все принялись гадать. – Нет, нет, нет! – остановила их миссис Айвими. Это невозможно отгадать, только она знает, только она может знать, потому что она – правнучка того человека. Он сам ей рассказывал эту историю. Какую историю? Если им интересно, она попытается рассказать. До спектакля есть еще время.</w:t>
      </w:r>
    </w:p>
    <w:p>
      <w:pPr>
        <w:pStyle w:val="Normal"/>
        <w:rPr/>
      </w:pPr>
      <w:r>
        <w:rPr/>
        <w:t>– </w:t>
      </w:r>
      <w:r>
        <w:rPr/>
        <w:t>Но с чего начать? С тысяча восемьсот двадцатого года? Тогда мой прадед был мальчиком. Я сама немолода, – это верно, хотя она по-прежнему очень мила и элегантна, – так вот, он был глубоким стариком, а я – ребенком, когда он рассказал мне эту историю. Он был очень красивым стариком, с белыми волосами и голубыми глазами. Он наверняка был прелестным мальчиком. Но странным... Это, впрочем, понятно, – объяснила она, – учитывая их обстоятельства. Их фамилия была Комбер. Они были разорившиеся дворяне; раньше им принадлежали земли в Йоркшире. Но когда мой прадед был мальчиком, осталась только одна башня. Их дом – обыкновенный фермерский дом – стоял один среди полей. Мы туда ездили десять лет тому назад. Пришлось оставить машину и идти пешком через поле. Ни одна дорога к дому не ведет. Вокруг – ничего, трава лезет в самые ворота... По комнатам гуляют куры. Все в полном запустении. Помню, с башни вдруг сорвался камень. – Она немного помолчала. – Вот там они и жили: старик, женщина и мальчик. Она была не жена старика и не мать мальчика, а просто работница с фермы, которую старик взял к себе жить после смерти жены. Может быть, еще и поэтому у них никогда не бывало гостей, и дом начал разваливаться на глазах. Но помню и семейный герб над дверью. И еще книги – старые, замшелые книги. Всему, что он знал, он научился из книг. Он мне рассказывал, что читал без конца – старые книги, книги с вклеенными картами. Он втаскивал их на башню – даже веревка сохранилась и сломанные ступеньки. У окна все еще стоит стул с провалившимся сиденьем; окно само открывается от ветра, стекло в нем разбито, и видно далеко-далеко.</w:t>
      </w:r>
    </w:p>
    <w:p>
      <w:pPr>
        <w:pStyle w:val="Normal"/>
        <w:rPr/>
      </w:pPr>
      <w:r>
        <w:rPr/>
        <w:t>Она умолкла, словно заглядевшись через распахнутое окно на бескрайнюю вересковую пустошь.</w:t>
      </w:r>
    </w:p>
    <w:p>
      <w:pPr>
        <w:pStyle w:val="Normal"/>
        <w:rPr/>
      </w:pPr>
      <w:r>
        <w:rPr/>
        <w:t>– </w:t>
      </w:r>
      <w:r>
        <w:rPr/>
        <w:t>Но подзорную трубу мы так и не нашли.</w:t>
      </w:r>
    </w:p>
    <w:p>
      <w:pPr>
        <w:pStyle w:val="Normal"/>
        <w:rPr/>
      </w:pPr>
      <w:r>
        <w:rPr/>
        <w:t>В ресторане у них за спиной стучали тарелки. Но здесь, на балконе, миссис Айвими казалась растерянной оттого, что не могла найти подзорную трубу.</w:t>
      </w:r>
    </w:p>
    <w:p>
      <w:pPr>
        <w:pStyle w:val="Normal"/>
        <w:rPr/>
      </w:pPr>
      <w:r>
        <w:rPr/>
        <w:t>– </w:t>
      </w:r>
      <w:r>
        <w:rPr/>
        <w:t>Почему подзорную трубу? – спросил кто-то.</w:t>
      </w:r>
    </w:p>
    <w:p>
      <w:pPr>
        <w:pStyle w:val="Normal"/>
        <w:rPr/>
      </w:pPr>
      <w:r>
        <w:rPr/>
        <w:t>– </w:t>
      </w:r>
      <w:r>
        <w:rPr/>
        <w:t>Почему? Потому что если бы не было подзорной трубы, – рассмеялась она, – я бы тут сейчас не сидела.</w:t>
      </w:r>
    </w:p>
    <w:p>
      <w:pPr>
        <w:pStyle w:val="Normal"/>
        <w:rPr/>
      </w:pPr>
      <w:r>
        <w:rPr/>
        <w:t>А она, без всякого сомнения, тут сидела: элегантная немолодая женщина с голубым платком на плечах.</w:t>
      </w:r>
    </w:p>
    <w:p>
      <w:pPr>
        <w:pStyle w:val="Normal"/>
        <w:rPr/>
      </w:pPr>
      <w:r>
        <w:rPr/>
        <w:t>– </w:t>
      </w:r>
      <w:r>
        <w:rPr/>
        <w:t>Труба была определенно, – вновь заговорила она, – потому что он мне рассказывал, как каждый вечер, после того как старики ложились спать, он садился у окна и смотрел в подзорную трубу на звезды. Юпитер, Альдебаран, Кассиопея. – Она показала рукой на звезды, появившиеся над темным парком. Сумерки сгущались. Прожектор теперь казался ярче; он пробегал по ночному небу, время от времени замирая, словно любуясь на звезды.</w:t>
      </w:r>
    </w:p>
    <w:p>
      <w:pPr>
        <w:pStyle w:val="Normal"/>
        <w:rPr/>
      </w:pPr>
      <w:r>
        <w:rPr/>
        <w:t>– </w:t>
      </w:r>
      <w:r>
        <w:rPr/>
        <w:t>Он смотрел на звезды, – продолжала она, – и спрашивал себя – мой прадед, этот мальчик, спрашивал себя: «Что это? Зачем они? И кто я?» – так бывает, когда сидишь один и не с кем поговорить, а над головой звездное небо.</w:t>
      </w:r>
    </w:p>
    <w:p>
      <w:pPr>
        <w:pStyle w:val="Normal"/>
        <w:rPr/>
      </w:pPr>
      <w:r>
        <w:rPr/>
        <w:t>Она замолчала. Все они смотрели на звезды, мерцавшие во мраке над деревьями. Звезды казались вечными, незыблемыми. Гул Лондона стих. Сто лет показались мгновеньем. Мальчик смотрел на звезды вместе с ними. Они были там, на башне, и вглядывались в ночное небо над пустынным ландшафтом.</w:t>
      </w:r>
    </w:p>
    <w:p>
      <w:pPr>
        <w:pStyle w:val="Normal"/>
        <w:rPr/>
      </w:pPr>
      <w:r>
        <w:rPr/>
        <w:t>Внезапно чей-то голос у них за спиной проговорил:</w:t>
      </w:r>
    </w:p>
    <w:p>
      <w:pPr>
        <w:pStyle w:val="Normal"/>
        <w:rPr/>
      </w:pPr>
      <w:r>
        <w:rPr/>
        <w:t>– </w:t>
      </w:r>
      <w:r>
        <w:rPr/>
        <w:t>Совершенно верно. В пятницу.</w:t>
      </w:r>
    </w:p>
    <w:p>
      <w:pPr>
        <w:pStyle w:val="Normal"/>
        <w:rPr/>
      </w:pPr>
      <w:r>
        <w:rPr/>
        <w:t>Они вздрогнули и зашевелились, словно их сбросили вниз и они приземлились опять сюда, на этот балкон.</w:t>
      </w:r>
    </w:p>
    <w:p>
      <w:pPr>
        <w:pStyle w:val="Normal"/>
        <w:rPr/>
      </w:pPr>
      <w:r>
        <w:rPr/>
        <w:t>– </w:t>
      </w:r>
      <w:r>
        <w:rPr/>
        <w:t>Ему-то никто не мог сказать ничего подобного, – тихо произнесла миссис Айвими.</w:t>
      </w:r>
    </w:p>
    <w:p>
      <w:pPr>
        <w:pStyle w:val="Normal"/>
        <w:rPr/>
      </w:pPr>
      <w:r>
        <w:rPr/>
        <w:t>Одна пара поднялась и удалилась.</w:t>
      </w:r>
    </w:p>
    <w:p>
      <w:pPr>
        <w:pStyle w:val="Normal"/>
        <w:rPr/>
      </w:pPr>
      <w:r>
        <w:rPr/>
        <w:t>– </w:t>
      </w:r>
      <w:r>
        <w:rPr/>
        <w:t>Он был совсем один, – продолжала она. – Был жаркий летний день. Июньский день. Один из тех дней, когда небо безупречно голубое и все как бы застывает на жаре. Куры что-то клевали на дворе, в конюшне старая лошадь тяжело переступала с ноги на ногу, старик дремал перед недопитым стаканом. Женщина мыла ведра на кухне. Может быть, с башни свалился камень. Казалось, что день никогда не кончится. А ему не с кем было поговорить – и совершенно нечем заняться. Перед ним простирался весь мир. Пустошь вздымалась, и проваливалась, и снова вздымалась навстречу небу: зелень и голубизна, зелень и голубизна, без конца и края.</w:t>
      </w:r>
    </w:p>
    <w:p>
      <w:pPr>
        <w:pStyle w:val="Normal"/>
        <w:rPr/>
      </w:pPr>
      <w:r>
        <w:rPr/>
        <w:t>В полумраке они видели, что миссис Айвими облокотилась на перила и, подперев подбородок руками, вглядывается в вересковые просторы с высоты старой башни.</w:t>
      </w:r>
    </w:p>
    <w:p>
      <w:pPr>
        <w:pStyle w:val="Normal"/>
        <w:rPr/>
      </w:pPr>
      <w:r>
        <w:rPr/>
        <w:t>– </w:t>
      </w:r>
      <w:r>
        <w:rPr/>
        <w:t>Только вереск и небо, вереск и небо, без конца и края, – задумчиво повторила она.</w:t>
      </w:r>
    </w:p>
    <w:p>
      <w:pPr>
        <w:pStyle w:val="Normal"/>
        <w:rPr/>
      </w:pPr>
      <w:r>
        <w:rPr/>
        <w:t>Вдруг она вскинула руки, как будто установила что-то на уровне глаз.</w:t>
      </w:r>
    </w:p>
    <w:p>
      <w:pPr>
        <w:pStyle w:val="Normal"/>
        <w:rPr/>
      </w:pPr>
      <w:r>
        <w:rPr/>
        <w:t>– </w:t>
      </w:r>
      <w:r>
        <w:rPr/>
        <w:t>А как выглядит земля в подзорную трубу? – спросила она.</w:t>
      </w:r>
    </w:p>
    <w:p>
      <w:pPr>
        <w:pStyle w:val="Normal"/>
        <w:rPr/>
      </w:pPr>
      <w:r>
        <w:rPr/>
        <w:t>Она сделала быстрое движение пальцами, словно нетерпеливо что-то повернула.</w:t>
      </w:r>
    </w:p>
    <w:p>
      <w:pPr>
        <w:pStyle w:val="Normal"/>
        <w:rPr/>
      </w:pPr>
      <w:r>
        <w:rPr/>
        <w:t>– </w:t>
      </w:r>
      <w:r>
        <w:rPr/>
        <w:t>Он навел резкость. Он навел резкость, глядя на землю. Направил трубу на темную полосу леса на горизонте и увидел... каждое дерево... каждое дерево отдельно... и птиц... и столб дыма... там... среди деревьев... А потом... ниже... ниже (она опустила глаза)... и вот перед ним дом... дом среди деревьев... ферма... отчетливо виден каждый кирпичик... и кадки по обе стороны двери... в них голубые и розовые цветы – похоже, гортензии. – Она немного помолчала. –...Из дома вышла девушка... в голубом платке... и начала кормить птиц... голубей... они прыгали и толкались вокруг нее... А потом... минутку... мужчина... Ну да, мужчина! Он появился из-за дома. Он обнял ее! Они поцеловались... поцеловались.</w:t>
      </w:r>
    </w:p>
    <w:p>
      <w:pPr>
        <w:pStyle w:val="Normal"/>
        <w:rPr/>
      </w:pPr>
      <w:r>
        <w:rPr/>
        <w:t>Миссис Айвими раскрыла руки и сомкнула их, будто целует кого-то.</w:t>
      </w:r>
    </w:p>
    <w:p>
      <w:pPr>
        <w:pStyle w:val="Normal"/>
        <w:rPr/>
      </w:pPr>
      <w:r>
        <w:rPr/>
        <w:t>– </w:t>
      </w:r>
      <w:r>
        <w:rPr/>
        <w:t>Он впервые в жизни видел, как мужчина целует женщину, видел в подзорную трубу – за много миль, на той стороне огромной пустоши!</w:t>
      </w:r>
    </w:p>
    <w:p>
      <w:pPr>
        <w:pStyle w:val="Normal"/>
        <w:rPr/>
      </w:pPr>
      <w:r>
        <w:rPr/>
        <w:t>Она резко что-то оттолкнула – подзорную трубу, должно быть, – и выпрямилась.</w:t>
      </w:r>
    </w:p>
    <w:p>
      <w:pPr>
        <w:pStyle w:val="Normal"/>
        <w:rPr/>
      </w:pPr>
      <w:r>
        <w:rPr/>
        <w:t>– </w:t>
      </w:r>
      <w:r>
        <w:rPr/>
        <w:t>Он сбежал по ступенькам. Он долго-долго бежал по полю, по каким-то тропинкам, потом по дороге. Он пробежал много миль, и когда над деревьями загорелись первые звезды, он выбежал наконец к дому... весь потный, в пыли...</w:t>
      </w:r>
    </w:p>
    <w:p>
      <w:pPr>
        <w:pStyle w:val="Normal"/>
        <w:rPr/>
      </w:pPr>
      <w:r>
        <w:rPr/>
        <w:t>Она снова умолкла, словно видела его перед собой.</w:t>
      </w:r>
    </w:p>
    <w:p>
      <w:pPr>
        <w:pStyle w:val="Normal"/>
        <w:rPr/>
      </w:pPr>
      <w:r>
        <w:rPr/>
        <w:t>– </w:t>
      </w:r>
      <w:r>
        <w:rPr/>
        <w:t>Ну а потом, потом... что потом? Что он сказал? А девушка... – теребили ее они.</w:t>
      </w:r>
    </w:p>
    <w:p>
      <w:pPr>
        <w:pStyle w:val="Normal"/>
        <w:rPr/>
      </w:pPr>
      <w:r>
        <w:rPr/>
        <w:t>Внезапно на миссис Айвими упал свет, как будто кто-то навел на нее подзорную трубу. (Это войска противовоздушной обороны искали самолеты противника.) Она встала со стула. На голове у нее был голубой платок. Она подняла руку, будто от неожиданности, словно она – удивленная – стоит в дверях.</w:t>
      </w:r>
    </w:p>
    <w:p>
      <w:pPr>
        <w:pStyle w:val="Normal"/>
        <w:rPr/>
      </w:pPr>
      <w:r>
        <w:rPr/>
        <w:t>– </w:t>
      </w:r>
      <w:r>
        <w:rPr/>
        <w:t>Девушка? Это была... – Она запнулась, словно хотела сказать «я». Но потом вспомнила и поправилась: – Это была моя прабабка.</w:t>
      </w:r>
    </w:p>
    <w:p>
      <w:pPr>
        <w:pStyle w:val="Normal"/>
        <w:rPr/>
      </w:pPr>
      <w:r>
        <w:rPr/>
        <w:t>Она повернулась, ища глазами свою накидку. Накидка была переброшена через спинку стула.</w:t>
      </w:r>
    </w:p>
    <w:p>
      <w:pPr>
        <w:pStyle w:val="Normal"/>
        <w:rPr/>
      </w:pPr>
      <w:r>
        <w:rPr/>
        <w:t>– </w:t>
      </w:r>
      <w:r>
        <w:rPr/>
        <w:t>Но скажите, как же этот другой мужчина – тот, что вышел из-за дома? – не унимались они.</w:t>
      </w:r>
    </w:p>
    <w:p>
      <w:pPr>
        <w:pStyle w:val="Normal"/>
        <w:rPr/>
      </w:pPr>
      <w:r>
        <w:rPr/>
        <w:t>– </w:t>
      </w:r>
      <w:r>
        <w:rPr/>
        <w:t>Другой мужчина? А, этот... – пробормотала миссис Айвими, нагнувшись и нащупывая накидку на стуле (прожектор уже покинул балкон), – исчез, должно быть. Свет, – добавила она, кутаясь в накидку, – падает лишь на мгновенье.</w:t>
      </w:r>
    </w:p>
    <w:p>
      <w:pPr>
        <w:pStyle w:val="Normal"/>
        <w:rPr/>
      </w:pPr>
      <w:r>
        <w:rPr/>
        <w:t>Прожектор освещал теперь обширный фасад Букингемского дворца. А им пора было в театр.</w:t>
      </w:r>
      <w:r>
        <w:br w:type="page"/>
      </w:r>
    </w:p>
    <w:p>
      <w:pPr>
        <w:pStyle w:val="1"/>
        <w:rPr/>
      </w:pPr>
      <w:r>
        <w:rPr/>
        <w:drawing>
          <wp:inline distT="0" distB="0" distL="0" distR="0">
            <wp:extent cx="1398905" cy="3714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Наследство</w:t>
      </w:r>
    </w:p>
    <w:p>
      <w:pPr>
        <w:pStyle w:val="Normal"/>
        <w:rPr>
          <w:lang w:val="en-US"/>
        </w:rPr>
      </w:pPr>
      <w:r>
        <w:rPr>
          <w:lang w:val="en-US"/>
        </w:rPr>
      </w:r>
    </w:p>
    <w:p>
      <w:pPr>
        <w:pStyle w:val="Normal"/>
        <w:rPr>
          <w:lang w:val="en-US"/>
        </w:rPr>
      </w:pPr>
      <w:r>
        <w:rPr>
          <w:lang w:val="en-US"/>
        </w:rPr>
      </w:r>
    </w:p>
    <w:p>
      <w:pPr>
        <w:pStyle w:val="Normal"/>
        <w:rPr/>
      </w:pPr>
      <w:r>
        <w:rPr/>
        <w:t>«Дорогой Сесси Миллер». Гилберт Клендон взял в руки жемчужную брошь, лежавшую в кучке колец и брошек на столике в будуаре его жены, и прочел надпись на карточке: «Дорогой Сесси Миллер, с любовью».</w:t>
      </w:r>
    </w:p>
    <w:p>
      <w:pPr>
        <w:pStyle w:val="Normal"/>
        <w:rPr/>
      </w:pPr>
      <w:r>
        <w:rPr/>
        <w:t>Как это похоже на Анджелу – не забыла даже Сесси Миллер, свою секретаршу. А все-таки странно это, снова подумал Гилберт Клендон, что она оставила все в таком порядке – хоть маленький да подарок для каждой из своих подруг. Словно предчувствовала близкую смерть. Но ведь она была совершенно здорова в то утро, шесть недель назад, когда вышла из дому, а на Пиккадилли ступила с тротуара на мостовую, и машина переехала ее.</w:t>
      </w:r>
    </w:p>
    <w:p>
      <w:pPr>
        <w:pStyle w:val="Normal"/>
        <w:rPr/>
      </w:pPr>
      <w:r>
        <w:rPr/>
        <w:t>Он поджидал Сесси Миллер. Он попросил ее зайти, чувствуя, что, проработав у них столько лет, она имеет право на такой знак внимания. Да, думал он теперь, поджидая ее, странно все-таки, что Анджела оставила все в таком порядке. Всем друзьям было оставлено что-нибудь на память. Все эти кольца, бусы, китайские ларчики – она обожала всякие ларчики и коробочки – кому-то предназначены. А для него каждая из этих вещиц связана с воспоминанием. Вот это он сам ей подарил; а это – эмалевый дельфин с глазами-рубинами – привлекло ее внимание в каком-то переулке в Венеции. Она так и накинулась на это сокровище, даже вскрикнула от восторга. Ему лично она, конечно, ничего не оставила, если не считать дневника. Пятнадцать томиков в зеленых сафьяновых переплетах стояли у него за спиной на ее письменном столе. Все годы, с тех пор как они поженились, она вела дневник. Из-за этого дневника возникали некоторые из их редких... даже не ссор, а размолвок. Когда, войдя в комнату, он заставал ее за этим занятием, она всегда захлопывала книжечку или накрывала ее ладонью. «Нет, нет, нет, – слышался ему ее голос. – После моей смерти... может быть». Вот и оставила ему дневник как его долю наследства. Это было единственное, чем они не делились, когда она была жива. Но ему и в голову не приходило, что он переживет ее. Если б она тогда хоть секунду подумала о том, что делает, она и сейчас была бы жива. Но она прямо с ходу ступила на мостовую – так показал шофер на дознании. Когда же тут было тормозить... Мысли его прервал шум голосов в передней.</w:t>
      </w:r>
    </w:p>
    <w:p>
      <w:pPr>
        <w:pStyle w:val="Normal"/>
        <w:rPr/>
      </w:pPr>
      <w:r>
        <w:rPr/>
        <w:t>– </w:t>
      </w:r>
      <w:r>
        <w:rPr/>
        <w:t>Мисс Миллер, сэр, – доложила горничная.</w:t>
      </w:r>
    </w:p>
    <w:p>
      <w:pPr>
        <w:pStyle w:val="Normal"/>
        <w:rPr/>
      </w:pPr>
      <w:r>
        <w:rPr/>
        <w:t>Она вошла. Никогда еще он не бывал с ней наедине и, конечно, никогда не видел ее в слезах. Страшно расстроена, да и немудрено, Анджела не только давала ей заработок, она была другом. Сам-то он, думал Гилберт Клендон, пододвигая ей кресло, едва отличил бы ее от любой другой женщины ее круга. Таких Сесси Миллер тысячи – невзрачные маленькие женщины в черном, с портфелями. Но Анджела с ее даром отзывчивости обнаружила в Сесси Миллер неоценимые достоинства. Сама деликатность; такая сдержанная; надежная, ей все-все рассказать и т.д.</w:t>
      </w:r>
    </w:p>
    <w:p>
      <w:pPr>
        <w:pStyle w:val="Normal"/>
        <w:rPr/>
      </w:pPr>
      <w:r>
        <w:rPr/>
        <w:t>Сначала мисс Миллер вообще не могла говорить. Сидела, прикладывая к глазам платок. Потом, сделав над собой усилие, сказала:</w:t>
      </w:r>
    </w:p>
    <w:p>
      <w:pPr>
        <w:pStyle w:val="Normal"/>
        <w:rPr/>
      </w:pPr>
      <w:r>
        <w:rPr/>
        <w:t>– </w:t>
      </w:r>
      <w:r>
        <w:rPr/>
        <w:t>Простите, мистер Клендон.</w:t>
      </w:r>
    </w:p>
    <w:p>
      <w:pPr>
        <w:pStyle w:val="Normal"/>
        <w:rPr/>
      </w:pPr>
      <w:r>
        <w:rPr/>
        <w:t>Он что-то пробормотал. Разумеется. Это так понятно. Он представляет себе, что значила для нее его жена.</w:t>
      </w:r>
    </w:p>
    <w:p>
      <w:pPr>
        <w:pStyle w:val="Normal"/>
        <w:rPr/>
      </w:pPr>
      <w:r>
        <w:rPr/>
        <w:t>– </w:t>
      </w:r>
      <w:r>
        <w:rPr/>
        <w:t>Мне здесь было так хорошо, – сказала она, оглядывая комнату. Взгляд ее задержался на письменном столе у него за спиной. Здесь они вместе работали, она и Анджела. Ведь и Анджела, как жена видного политического деятеля, несла свою долю обязанностей. В его карьере она была ему главной помощницей. Сколько раз он их видел здесь вместе – Сесси за машинкой, пишет письмо под ее диктовку. Ясно, что и мисс Миллер это сейчас вспоминает. Теперь остается только вручить ей брошку, завещанную его женой. Да, малоподходящий подарок. Наверное, лучше было бы оставить ей какую-то сумму денег или даже пишущую машинку. Но что поделаешь – «Дорогой Сесси Миллер, с любовью». И, вручая ей брошь, он произнес коротенькую речь, которую заранее приготовил. Он знает, говорил он, что она сумеет оценить этот подарок. Жена часто ее носила... И мисс Миллер, принимая брошь, ответила, словно тоже заранее подготовленными словами, что теперь это будет самое дорогое ее достояние... Надо надеяться, подумал он, что у нее есть какое-нибудь платье, на котором жемчужная брошь не будет выглядеть так нелепо. Сейчас на ней был черный костюм, сказать – форменная одежда женщин ее профессии. А потом вспомнил – конечно же, она в трауре. Она тоже пережила трагедию – брат, в котором она души не чаяла, погиб всего за неделю или две до Анджелы. Кажется, в какой-то аварии? Забыл, помнит только, что Анджела что-то ему говорила. Анджела с ее даром отзывчивости невероятно тогда разогорчилась. Сесси Миллер между тем поднялась. Уже надевает перчатки. Наверное, почувствовала, что лишняя. Но он не мог ее отпустить, не сказав нескольких слов о ее будущем. Каковы ее планы? Может он ей чем-нибудь помочь?</w:t>
      </w:r>
    </w:p>
    <w:p>
      <w:pPr>
        <w:pStyle w:val="Normal"/>
        <w:rPr/>
      </w:pPr>
      <w:r>
        <w:rPr/>
        <w:t>Она задумчиво смотрела на стол, на машинку, за которой провела столько часов, на дневник. И, погрузившись в воспоминания об Анджеле, не сразу ответила на последний вопрос, как будто не поняла. Он повторил:</w:t>
      </w:r>
    </w:p>
    <w:p>
      <w:pPr>
        <w:pStyle w:val="Normal"/>
        <w:rPr/>
      </w:pPr>
      <w:r>
        <w:rPr/>
        <w:t>– </w:t>
      </w:r>
      <w:r>
        <w:rPr/>
        <w:t>Каковы ваши планы, мисс Миллер?</w:t>
      </w:r>
    </w:p>
    <w:p>
      <w:pPr>
        <w:pStyle w:val="Normal"/>
        <w:rPr/>
      </w:pPr>
      <w:r>
        <w:rPr/>
        <w:t>– </w:t>
      </w:r>
      <w:r>
        <w:rPr/>
        <w:t>Планы? О, все в порядке, мистер Клендон! – воскликнула она. – Прошу вас, обо мне не беспокойтесь.</w:t>
      </w:r>
    </w:p>
    <w:p>
      <w:pPr>
        <w:pStyle w:val="Normal"/>
        <w:rPr/>
      </w:pPr>
      <w:r>
        <w:rPr/>
        <w:t>Из ее слов он заключил, что в финансовой поддержке она не нуждается. Лучше было бы, сообразил он, такое предложение изложить в письме. Теперь он мог только сказать, пожимая ей руку:</w:t>
      </w:r>
    </w:p>
    <w:p>
      <w:pPr>
        <w:pStyle w:val="Normal"/>
        <w:rPr/>
      </w:pPr>
      <w:r>
        <w:rPr/>
        <w:t>– </w:t>
      </w:r>
      <w:r>
        <w:rPr/>
        <w:t>Помните, мисс Миллер, если я хоть чем-нибудь могу вам быть полезен, я с удовольствием... – И открыл дверь. На секунду она задержалась, словно что-то вдруг вспомнив.</w:t>
      </w:r>
    </w:p>
    <w:p>
      <w:pPr>
        <w:pStyle w:val="Normal"/>
        <w:rPr/>
      </w:pPr>
      <w:r>
        <w:rPr/>
        <w:t>– </w:t>
      </w:r>
      <w:r>
        <w:rPr/>
        <w:t>Мистер Клендон, – сказала она, впервые взглянув ему прямо в глаза, и впервые его поразило выражение ее глаз – сочувственное, но и пытливое. – Если когда-нибудь, – продолжала она, – теперь или позже, я смогу чем-нибудь быть вам полезна, помните, ради вашей жены я всегда с радостью...</w:t>
      </w:r>
    </w:p>
    <w:p>
      <w:pPr>
        <w:pStyle w:val="Normal"/>
        <w:rPr/>
      </w:pPr>
      <w:r>
        <w:rPr/>
        <w:t>И с этим ушла. Ее слова и прощальный взгляд удивили его. Словно она думала или надеялась, что окажется ему нужна. Он вернулся в комнату, и тут у него мелькнула забавная, пожалуй, даже фантастическая мысль. Неужели все эти годы, когда он едва замечал ее, она, как пишут в романах, питала к нему тайную страсть? На ходу он поймал свое отражение в зеркале. За пятьдесят, но нельзя не признать, что, по свидетельству зеркала, он все еще весьма интересный мужчина.</w:t>
      </w:r>
    </w:p>
    <w:p>
      <w:pPr>
        <w:pStyle w:val="Normal"/>
        <w:rPr/>
      </w:pPr>
      <w:r>
        <w:rPr/>
        <w:t>– </w:t>
      </w:r>
      <w:r>
        <w:rPr/>
        <w:t>Бедная Сесси Миллер! – произнес он с усмешкой. Чего бы он ни дал, чтобы посмеяться этой шутке вместе с женой. Невольно рука его потянулась к ее дневнику. «Гилберт, – прочел он, открыв его наудачу, – выглядел просто замечательно...» Она словно ответила на его вопрос. Словно сказала: конечно, ты очень привлекателен как мужчина. Конечно, Сесси Миллер тоже это чувствовала. Он стал читать дальше. «Как я горжусь тем, что я его жена». А он всегда гордился тем, что он ее муж. Сколько раз, когда они обедали в гостях, он смотрел на нее через стол и говорил себе: самая прелестная женщина в этом сборище! Он читал дальше. В тот первый год он баллотировался в парламент. Они вместе совершили поездку по его округу. «Когда Гилберт сел, ему устроили овацию. Все встали с мест и стоя пели «Ведь он хороший малый». Я была просто сражена «. Это он тоже помнил. Она сидела на эстраде рядом с ним. Он как сейчас видит ее глаза, обращенные на него, и в глазах слезы. А потом? Он перелистал несколько страниц. Они поехали в Венецию. Чудесный это был отпуск после выборов. «Ели мороженое у Флориана». Он улыбнулся – она была еще совсем ребенком. Любила мороженое. «Гилберт так интересно рассказывал мне историю Венеции. Оказывается, дожи...» – так все и записала своим ученическим почерком. Путешествовать с Анджелой было наслаждением еще и потому, что она так жаждала воз больше узнать. Любила толковать о своем «ужасающем невежестве», а ведь оно только подчеркивало ее обаяние. А потом – он открыл следующий томик – они возвратились в Лондон. «Мне так хотелось произвести хорошее впечатление. Я надела мое подвенечное платье». Да, рядом с ней за столом сидел тогда старый сэр Эдвард, и она прямо на глазах обворожила этого грозного старика, его шефа. Он читал быстро, воскрешая по ее отрывочным фразам сцену за сценой. «Обедали в палате общин... На рауте у Лавгроувзов. Леди Л. спросила меня, сознаю ли я, какая это ответственность – быть женой Гилберта?» А годы шли – он взял со стола еще томик, – и его все больше затягивала работа. А она, конечно, все чаще оставалась дома... Для нее, видимо, явилось серьезным горем, что у них не было детей. «Как бы мне хотелось, – прочел он, – чтобы у Гилберта был сын!» Сам он почему-то никогда об этом особенно не жалел. Жизнь и без того была так полна, так насыщенна. В том году он получил свой первый, скромный пост в правительстве. Очень скромный пост, но она записала: «Я совершенно уверена, что он будет премьер-министром!» Что ж, если б дело обернулось иначе, он, возможно, и стал бы премьером. Он прервал чтение, задумавшись о том, что могло бы быть. Политика – лотерея, подумал он, азартная игра, но для него игра еще не кончена, в пятьдесят-то лет! Он пробежал остальные страницы, заполненные мелочами, теми невесомыми, счастливыми, повседневными мелочами, из которых состояла ее жизнь.</w:t>
      </w:r>
    </w:p>
    <w:p>
      <w:pPr>
        <w:pStyle w:val="Normal"/>
        <w:rPr/>
      </w:pPr>
      <w:r>
        <w:rPr/>
        <w:t>Взял новый томик. Снова раскрыл наудачу. «Какая я трусиха! Опять упустила случай. Но мне подумалось, что это эгоистично – приставать к нему с моими делами, когда он так занят. А мы так редко проводим вечер вдвоем». О чем это она? А-а, вот и объяснение, речь идет о ее работе в Ист-Энде. «Я набралась храбрости и поговорила-таки с Гилбертом. Он проявил столько доброты, столько понимания». Он помнил этот разговор. Она сказала, что чувствует себя такой бездельницей, такой никчемной. Ей хочется тоже иметь какую-нибудь работу, как-то помогать людям, и, помнится, так мило покраснела, говоря это, сидя вот здесь, в этом кресле. Он тогда чуточку подтрунил над ней. Мало ей, что ли, дела – заботиться о нем, вести хозяйство? Но если ей нужно развлечение – на здоровье, конечно, он не против. Что же именно? Какая-нибудь благотворительность? Какой-нибудь комитет? Только, чур, чтобы не переутомляться. И вот она каждую среду стала ездить в Уайтчепел. Он вспомнил, как его раздражало платье, которое она надевала для этих поездок. А она, как видно, взялась за дело всерьез. Дневник пестрел такими записями: «Побывала у миссис Джонс... у нее десять человек детей... муж лишился руки в результате несчастного случая. Сделала все возе, чтобы устроить Лили на работу». Дальше, дальше. Его имя стало попадаться реже. Читать стало не так интересно. Некоторые записи были совсем непонятны, например: «Поспорили с Б.М. о социализме». Кто это Б.М.? Инициалы ничего ему не подсказали: видимо, какая-то женщина, с которой они вместе заседали в каком-нибудь комитете. «Б.М. неистово ругает правящие классы... С собрания возвращалась с Б.М. и пыталась переубедить его. Но он такой узколобый». Значит, Б.М. – мужчина, не иначе как из этих «интеллигентов», как они себя называют, Анджела всегда говорила, что они и неистовые и узколобые. Она, оказывается, даже пригласила его в гости? «К обеду был Б.М. Он поздоровался с Минни за руку!» Этот восклицательный знак добавил новый штрих к портрету, который уже начал складываться у него в уме. Б.М., как видно, не привык иметь дело с горничными; он поздоровался с Минни за руку. Надо полагать, он из тех прирученных рабочих, что разглагольствуют о своих взглядах в светских гостиных. Гилберт знал этот тип и не симпатизировал ему. Вот он опять. «Была с Б.М. в Тауэре... Он сказал, что революция неизбежна... сказал, что все мы живем в выдуманном мире». Да, да, вот такие истины этот Б.М. и должен был изрекать. Гилберт словно слышал его голос. Он и видел его совершенно отчетливо: неотесанный субъект с лохматой бородой, в красном галстуке и твидовом костюме, сам-то небось работал спустя рукава. Не может быть, чтобы Анджела не раскусила его. Он читал дальше. «Б.М. очень нехорошо отозвался о...» Имя было старательно зачеркнуто. «Я ему сказала, что не желаю больше слышать ругани по адресу...» – имя опять не прочесть. Неужели это было его собственное имя? Неужели поэтому Анджела поспешила прикрыть рукой страницу, когда он вошел? При этой мысли его неприязнь к Б.М. возросла. Имел наглость обсуждать его здесь, в этой комнате! Почему Анджела ему не сказала? Утаила от него такую вещь, а ведь всегда была до предела искренней. Он стал листать страницы, выискивая все упоминания о Б.М. «Б.М. рассказал мне о своем детстве. Его мать ходила на поденную работу... Как подумаю об этом, просто нет сил жить в такой роскоши... Три гинеи за одну шляпу!» Лучше бы она поговорила об этом с ним, а не забивала свою бедную головку вопросами, явно недоступными ее пониманию! Он давал ей читать книги. Карл Маркс. «Грядущая революция». Инициалы Б.М., Б.М. так и мелькали перед глазами. Но почему ни разу нет полного имени? В этом было что-то неофициальное, интимное, совсем не свойственное Анджеле. Что она, и в лицо называла его Б.М.? Дальше. «Б.М. явился неожиданно, после обеда. К счастью, я была одна». Это записано всего год назад. «К счастью» – почему к счастью? – «я была одна». А сам он где был в тот вечер? Он проверил дату по книжке, куда записывал деловые свидания и встречи. В тот вечер был званый обед у лорд-мэра. А Б.М. и Анджела провели этот вечер вдвоем! Он попытался восстановить все в памяти. Когда он вернулся, ждала она его или легла спать? А как выглядела комната, как всегда? Были на столе бокалы или нет? Были стулья сдвинуты или не были? Ничего не запомнилось, решительно ничего, кроме речи, которую он сам произнес на обеде у лорд-мэра. Ситуация становилась все более необъяснимой: его жена, одна, принимает у себя незнакомого ему мужчину. Может быть, разгадка в следующей книжке. Он схватил последний томик, тот, что остался не до конца заполненным, когда она умерла. Вот он опять, будь он проклят, на первой же странице. «Обедала одна с Б.М. Он был очень взволнован... сказал, что пора нам понять друг друга... Я пыталась его образумить, но он ничего не слушал. Пригрозил, что если я не...» Дальше все было густо зачеркнуто. По всей странице тянулось «Египет, Египет, Египет». Не разобрать ни слова, но смысл ясен: этот мерзавец склонял ее к незаконной связи. Одни в этой комнате! Кровь бросилась в лицо Гилберту Клендону. Он стал лихорадочно листать страницы. Что она ответила? Инициалы кончились. Теперь шло просто «он». «Он опять приходил. Я сказала, что не могу решить... умоляла его уйти». Негодяй, навязывался ей у нее же в доме. Но почему она сразу ему не сказала? Как могла колебаться хоть минуту? А-а, вот: «Я написала ему письмо». Несколько пустых страниц, а потом: «Ответа на мое письмо нет». Опять пустые страницы, а потом: «Он выполнил свою угрозу». А потом, что было потом? Он листал страницу за страницей. Ничего. Но вот, накануне ее смерти, еще одна запись: «Хватит ли у меня мужества тоже это сделать?» И все.</w:t>
      </w:r>
    </w:p>
    <w:p>
      <w:pPr>
        <w:pStyle w:val="Normal"/>
        <w:rPr/>
      </w:pPr>
      <w:r>
        <w:rPr/>
        <w:t>Гилберт Клендон разжал пальцы, и дневник упал на пол. Перед глазами возникла Анджела. Она стоит на Пиккадилли, на краю тротуара. Глаза широко раскрыты, кулаки сжаты. Вот мчится машина...</w:t>
      </w:r>
    </w:p>
    <w:p>
      <w:pPr>
        <w:pStyle w:val="Normal"/>
        <w:rPr/>
      </w:pPr>
      <w:r>
        <w:rPr/>
        <w:t>Этого не вынести. Он должен узнать правду. В два прыжка он очутился у телефона.</w:t>
      </w:r>
    </w:p>
    <w:p>
      <w:pPr>
        <w:pStyle w:val="Normal"/>
        <w:rPr/>
      </w:pPr>
      <w:r>
        <w:rPr/>
        <w:t>– </w:t>
      </w:r>
      <w:r>
        <w:rPr/>
        <w:t>Мисс Миллер? – Молчание. Потом кто-то там зашевелился.</w:t>
      </w:r>
    </w:p>
    <w:p>
      <w:pPr>
        <w:pStyle w:val="Normal"/>
        <w:rPr/>
      </w:pPr>
      <w:r>
        <w:rPr/>
        <w:t>– </w:t>
      </w:r>
      <w:r>
        <w:rPr/>
        <w:t>Сесси Миллер слушает, – раздался наконец ее голос.</w:t>
      </w:r>
    </w:p>
    <w:p>
      <w:pPr>
        <w:pStyle w:val="Normal"/>
        <w:rPr/>
      </w:pPr>
      <w:r>
        <w:rPr/>
        <w:t>– </w:t>
      </w:r>
      <w:r>
        <w:rPr/>
        <w:t>Кто такой Б.М.? – прорычал он.</w:t>
      </w:r>
    </w:p>
    <w:p>
      <w:pPr>
        <w:pStyle w:val="Normal"/>
        <w:rPr/>
      </w:pPr>
      <w:r>
        <w:rPr/>
        <w:t>Он услышал, как на камине у нее громко тикают дешевые часы; потом глубокий вздох. Потом наконец ответ:</w:t>
      </w:r>
    </w:p>
    <w:p>
      <w:pPr>
        <w:pStyle w:val="Normal"/>
        <w:rPr/>
      </w:pPr>
      <w:r>
        <w:rPr/>
        <w:t>– </w:t>
      </w:r>
      <w:r>
        <w:rPr/>
        <w:t>Это был мой брат.</w:t>
      </w:r>
    </w:p>
    <w:p>
      <w:pPr>
        <w:pStyle w:val="Normal"/>
        <w:rPr/>
      </w:pPr>
      <w:r>
        <w:rPr/>
        <w:t>Значит, и правда, это был ее брат, и он покончил с собой.</w:t>
      </w:r>
    </w:p>
    <w:p>
      <w:pPr>
        <w:pStyle w:val="Normal"/>
        <w:rPr/>
      </w:pPr>
      <w:r>
        <w:rPr/>
        <w:t>– </w:t>
      </w:r>
      <w:r>
        <w:rPr/>
        <w:t>Может быть, мне нужно что-нибудь объяснить? – донесся до него вопрос Сесси Миллер, и он крикнул:</w:t>
      </w:r>
    </w:p>
    <w:p>
      <w:pPr>
        <w:pStyle w:val="Normal"/>
        <w:rPr/>
      </w:pPr>
      <w:r>
        <w:rPr/>
        <w:t>– </w:t>
      </w:r>
      <w:r>
        <w:rPr/>
        <w:t>Нет! Ничего не нужно!</w:t>
      </w:r>
    </w:p>
    <w:p>
      <w:pPr>
        <w:pStyle w:val="Normal"/>
        <w:rPr/>
      </w:pPr>
      <w:r>
        <w:rPr/>
        <w:t>Он получил свою долю наследства. Она сказала правду. Она нарочно ступила на мостовую, чтобы соединиться со своим любовником. Ступила на мостовую, чтобы уйти от него.</w:t>
      </w:r>
      <w:r>
        <w:br w:type="page"/>
      </w:r>
    </w:p>
    <w:p>
      <w:pPr>
        <w:pStyle w:val="1"/>
        <w:rPr/>
      </w:pPr>
      <w:r>
        <w:rPr/>
        <w:drawing>
          <wp:inline distT="0" distB="0" distL="0" distR="0">
            <wp:extent cx="1398905" cy="3714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 xml:space="preserve">Вместе и порознь </w:t>
      </w:r>
    </w:p>
    <w:p>
      <w:pPr>
        <w:pStyle w:val="Normal"/>
        <w:rPr>
          <w:lang w:val="en-US"/>
        </w:rPr>
      </w:pPr>
      <w:r>
        <w:rPr>
          <w:lang w:val="en-US"/>
        </w:rPr>
      </w:r>
    </w:p>
    <w:p>
      <w:pPr>
        <w:pStyle w:val="Normal"/>
        <w:rPr>
          <w:lang w:val="en-US"/>
        </w:rPr>
      </w:pPr>
      <w:r>
        <w:rPr>
          <w:lang w:val="en-US"/>
        </w:rPr>
      </w:r>
    </w:p>
    <w:p>
      <w:pPr>
        <w:pStyle w:val="Normal"/>
        <w:rPr/>
      </w:pPr>
      <w:r>
        <w:rPr/>
        <w:t>Их познакомила миссис Дэллоуэй и добавила: он вам понравится. Разговор начался, когда они еще молчали: и мистер Сэрль и мисс Аннинг смотрели в небо, и для обоих небо лучилось чем-то непонятным и важным, впрочем, для каждого своим, но вдруг мисс Аннинг так отчетливо ощутила рядом с собой мистера Сэрля, что стало невозможно видеть небо, просто небо, но только небо над высокой фигурой, над темными глазами и седеющими волосами и сухим, грустным (ей говорили: притворно грустным) лицом Родерика Сэрля, и, зная, что это глупо, она не удержалась и сказала:</w:t>
      </w:r>
    </w:p>
    <w:p>
      <w:pPr>
        <w:pStyle w:val="Normal"/>
        <w:rPr/>
      </w:pPr>
      <w:r>
        <w:rPr/>
        <w:t>– </w:t>
      </w:r>
      <w:r>
        <w:rPr/>
        <w:t>Какой чудесный вечер!</w:t>
      </w:r>
    </w:p>
    <w:p>
      <w:pPr>
        <w:pStyle w:val="Normal"/>
        <w:rPr/>
      </w:pPr>
      <w:r>
        <w:rPr/>
        <w:t>Глупо! Страшно глупо! Но ли не быть глупой в сорок лет и под этим небом, пред которым все – несусветная чушь, а она и мистер Сэрль у окна гостиной миссис Дэллоуэй – точки, пылинки в лунном свете, и вся их жизнь не дольше жизни ночного мотылька.</w:t>
      </w:r>
    </w:p>
    <w:p>
      <w:pPr>
        <w:pStyle w:val="Normal"/>
        <w:rPr/>
      </w:pPr>
      <w:r>
        <w:rPr/>
        <w:t>– </w:t>
      </w:r>
      <w:r>
        <w:rPr/>
        <w:t>Да... – произнесла мисс Аннинг и многозначительно похлопала по дивану. Он сел рядом с ней. Правду ли говорят, что он «притворно грустен»? Впрочем – и это опять из-за неба, – ей было почти безразлично, что там говорят и что делают, и она снова сказала нечто совсем банальное:</w:t>
      </w:r>
    </w:p>
    <w:p>
      <w:pPr>
        <w:pStyle w:val="Normal"/>
        <w:rPr/>
      </w:pPr>
      <w:r>
        <w:rPr/>
        <w:t>– </w:t>
      </w:r>
      <w:r>
        <w:rPr/>
        <w:t>Я знала одну мисс Сэрль, в Кентербери, когда была там девочкой.</w:t>
      </w:r>
    </w:p>
    <w:p>
      <w:pPr>
        <w:pStyle w:val="Normal"/>
        <w:rPr/>
      </w:pPr>
      <w:r>
        <w:rPr/>
        <w:t>Повинуясь чарам ночного неба, мистер Сэрль тотчас же увидел могилы своих предков в голубовато-романтическом свете, глаза его расширились и потемнели, и он ответил:</w:t>
      </w:r>
    </w:p>
    <w:p>
      <w:pPr>
        <w:pStyle w:val="Normal"/>
        <w:rPr/>
      </w:pPr>
      <w:r>
        <w:rPr/>
        <w:t>– </w:t>
      </w:r>
      <w:r>
        <w:rPr/>
        <w:t>Да. Мы ведем свой род от норманнов – тех, что приплыли с Вильгельмом. В Кентерберийском соборе похоронен некто Ричард Сэрль. Он был кавалер ордена Подвязки.</w:t>
      </w:r>
    </w:p>
    <w:p>
      <w:pPr>
        <w:pStyle w:val="Normal"/>
        <w:rPr/>
      </w:pPr>
      <w:r>
        <w:rPr/>
        <w:t>Мисс Аннинг почувствовала, что случайно задела настоящего мистера Сэрля, того, на котором выстроен второй, притворный. Зачарованная луной (а луна виделась ей как символ мужского начала, и, глядя на нее сквозь щелку между занавесками, мисс Аннинг плескалась в лунном свете), она могла сказать почти все что угодно и решилась выкопать настоящего мистера Сэрля из-под притворного, говоря себе: «Вперед, Стэнли, вперед!» – это у нее был такой боевой клич, тайная хитрость, чтобы себя пришпорить, подхлестнуть, как это делают иногда немолодые люди, страдающие неисправимым пороком, а она страдала от страшной застенчивости, вернее, лени, ибо ей не хватало даже не смелости, а скорее энергии, особенно в разговоре с мужчинами, которых она побаивалась, и чаще всего разговор с ее стороны выливался в поток банальностей, и у нее было очень мало друзей-мужчин, вообще очень мало близких друзей, подумала она, но если честно, так ли они ей нужны? У нее есть Сара, Артур, дом и собака, и «это», думала она, сидя на диване рядом с мистером Сэрлем и в то же время купаясь, нежась в «этом», в том чувстве, которое охватывало ее всякий раз, когда она возвращалась домой, уверенная, что дома ждут чудеса, заповедное царство, такое, чего ни у кого больше нет и быть не может (ведь только у нее одной есть Артур, Сара, дом и собака), и, снова погружаясь в сладостное чувство обладания, она понимала, что «этого» и луны (а луна – чудная музыка) ей довольно и не нужен ей этот человек с его гордостью за умерших Сэрлей. Нет! В этом главная опасность – нельзя, нельзя в ее возрасте давать волю сладкой дремоте. «Вперед, Стэнли, вперед!» – сказала она себе и спросила его:</w:t>
      </w:r>
    </w:p>
    <w:p>
      <w:pPr>
        <w:pStyle w:val="Normal"/>
        <w:rPr/>
      </w:pPr>
      <w:r>
        <w:rPr/>
        <w:t>– </w:t>
      </w:r>
      <w:r>
        <w:rPr/>
        <w:t>А сами вы знаете Кентербери?</w:t>
      </w:r>
    </w:p>
    <w:p>
      <w:pPr>
        <w:pStyle w:val="Normal"/>
        <w:rPr/>
      </w:pPr>
      <w:r>
        <w:rPr/>
        <w:t>Знает ли он Кентербери! Мистер Сэрль улыбнулся, подумав, какой это нелепый вопрос – как мало она знает, эта милая тихая женщина с добрыми глазами и, кажется, умная, с очень красивым старинным ожерельем и, говорят, музыкантша, – как плохо она знает, о чем спрашивает. Спросить у него, знает ли он Кентербери! Когда лучшие годы его жизни, все его воспоминания, все, чего он никогда за всю жизнь не смог рассказать, что пробовал описать – м-да, пробовал описать (он вздохнул), все это было в Кентербери; просто смех.</w:t>
      </w:r>
    </w:p>
    <w:p>
      <w:pPr>
        <w:pStyle w:val="Normal"/>
        <w:rPr/>
      </w:pPr>
      <w:r>
        <w:rPr/>
        <w:t>Его вздох, а потом смех, его грусть и веселость нравились людям, и он это знал, но сознание того, что он нравится, не утолило разочарования, и хотя он использовал всеобщее расположение (и наносил длинные визиты участливым дамам – длинные, длинные визиты), но не без горечи душевной – ибо он не достиг и десятой доли того, чего мог бы достичь, о чем мечтал когда-то мальчиком в Кентербери. При всяком новом знакомстве он оживлялся: тот, кто лишь теперь узнал его, не ведал о несбывшихся надеждах и, поддаваясь его обаянию, позволял начать все сначала – это в пятьдесят-то лет! Она напала на родник. Цветы, и поля, и дома из серого камня тонкой струйкой потекли по его сознанию, собираясь в серебристые капли на его темных, иссохших стенах и стекая на дно. С такого образа часто начинались его стихи. И сейчас ему страстно захотелось создавать образы, здесь, рядом с этой тихой женщиной.</w:t>
      </w:r>
    </w:p>
    <w:p>
      <w:pPr>
        <w:pStyle w:val="Normal"/>
        <w:rPr/>
      </w:pPr>
      <w:r>
        <w:rPr/>
        <w:t>– </w:t>
      </w:r>
      <w:r>
        <w:rPr/>
        <w:t>Да, я знаю Кентербери, – произнес он с задумчивым, сентиментальным выражением, ожидая, как почувствовала мисс Аннинг, новых, не слишком нескромных вопросов, и вот почему всем с ним так интересно, и эта-то удивительная способность легко и остро реагировать на чужие слова погубила его, как часто думал он сам, отстегивая запонки и складывая ключи и мелочь на столик у кровати после очередного приема (а во время лондонского сезона ему случалось бывать в гостях чуть ли не каждый день), а наутро, спускаясь к завтраку, становился совсем другим, злым и раздражительным, и резко говорил с женой; жена его была очень больна и никогда не выходила из дому, но ее порой навещали знакомые – главным образом знакомые женщины, которые интересовались индийской философией, разными лекарствами и докторами, о чем Родерик Сэрль любил бросить едкую, уничтожающую фразу, слишком для нее остроумную, так что в ответ она могла лишь горько покачать головой да тихо всплакнуть, – он потому ничего не достиг, часто думалось ему, что не смог полностью покинуть свет и общество женщин, столь нужное ему, и писать. Он слишком дал жизни захлестнуть себя – тут он перебрасывал ногу на ногу (все его движения были изысканны и немного оригинальны) – и не винил себя – нет, он винил скорее богатство своей натуры и в этом смысле считал себя лучше, чем, скажем, Вордсворт, он слишком много отдал людям, и теперь, думал он, подперев голову руками, они тоже должны помочь ему – такова была прелюдия, трепетная, чарующая, вдохновенная прелюдия к разговору; и образы переполняли его.</w:t>
      </w:r>
    </w:p>
    <w:p>
      <w:pPr>
        <w:pStyle w:val="Normal"/>
        <w:rPr/>
      </w:pPr>
      <w:r>
        <w:rPr/>
        <w:t>– </w:t>
      </w:r>
      <w:r>
        <w:rPr/>
        <w:t>Она похожа на белое дерево – на вишню в цвету, – сказал он, глядя на молодую женщину с пышными светлыми волосами. Красивый образ, подумала Рут Аннинг, очень приятный образ, и все-таки она не уверена, что ей нравится этот изысканно грустный человек и его жесты; странно, как безотчетны наши чувства, подумала она. Ей не нравится он, но понравилось это его сравнение женщины с цветущей вишней. Тонкие нити ее ощущений произвольно относило то туда, то сюда, как щупальца морского цветка, рождая то трепет, то недоуменье, в то время как мозг ее, вдали от метущихся страстей, в прохладной одинокой тиши получал сигналы, которые надлежит обработать, с тем чтобы, когда речь зайдет о Родерике Сэрле (а он был своего рода личность), она могла сразу и определенно сказать: «Он мне нравится» или «Он мне не нравится», раз и навсегда составив свое мнение. Какая странная мысль, какая важная мысль; в ней, словно сквозь зеленую толщу воды, проглядывает суть наших взаимоотношений.</w:t>
      </w:r>
    </w:p>
    <w:p>
      <w:pPr>
        <w:pStyle w:val="Normal"/>
        <w:rPr/>
      </w:pPr>
      <w:r>
        <w:rPr/>
        <w:t>– </w:t>
      </w:r>
      <w:r>
        <w:rPr/>
        <w:t>Как странно, что вы знаете Кентербери, – сказал мистер Сэрль. – Так трудно бывает понять, – продолжал он (светловолосая женщина уже затерялась среди других гостей), – когда вот так кого-нибудь встретишь (они никогда раньше не встречались), случайно, казалось бы, и вдруг он мимоходом затронет нечто такое, что много значило для тебя, затронет не думая, ведь Кентербери для вас всего лишь милый старый городок, не так ли? Вы там, наверное, провели одно лето, в гостях у тетушки. (Как раз это, только это, Рут Аннинг и собиралась рассказать ему о своей поездке в Кентербери.) Вы осмотрели достопримечательности и уехали, и больше об этом никогда не вспоминали.</w:t>
      </w:r>
    </w:p>
    <w:p>
      <w:pPr>
        <w:pStyle w:val="Normal"/>
        <w:rPr/>
      </w:pPr>
      <w:r>
        <w:rPr/>
        <w:t>Пусть он так думает: он ей не нравится, к чему его разубеждать? На самом-то деле три месяца, проведенные в Кентербери, потрясли ее. Она помнила до последней мелочи, хотя это был самый обыкновенный визит, как они ходили в гости к мисс Шарлотте Сэрль, знакомой ее тетки. Даже теперь она могла бы наизусть повторить слова мисс Сэрль о громе: «Когда я просыпаюсь и слышу гром среди ночи, я всегда думаю: кого-то убило». И в памяти у нее – жесткий мохнатый ковер с ромбиками и мигающие, слезящиеся глаза старушки, когда она, держа перед собой пустую чашку, говорит о громе. И всегда, вспоминая Кентербери, ока видела грозовые тучи, и лиловые отблески на цветах яблонь, и длинные серые стены зданий.</w:t>
      </w:r>
    </w:p>
    <w:p>
      <w:pPr>
        <w:pStyle w:val="Normal"/>
        <w:rPr/>
      </w:pPr>
      <w:r>
        <w:rPr/>
        <w:t>Гром пробудил ее от припадка старческого безразличия. «Вперед, Стэнли, вперед!» – проговорила она про себя, что значило: нет, этот от меня не ускользнет, как все остальные, истолковав все превратно; я скажу ему правду.</w:t>
      </w:r>
    </w:p>
    <w:p>
      <w:pPr>
        <w:pStyle w:val="Normal"/>
        <w:rPr/>
      </w:pPr>
      <w:r>
        <w:rPr/>
        <w:t>– </w:t>
      </w:r>
      <w:r>
        <w:rPr/>
        <w:t>Я полюбила Кентербери, – сказала она.</w:t>
      </w:r>
    </w:p>
    <w:p>
      <w:pPr>
        <w:pStyle w:val="Normal"/>
        <w:rPr/>
      </w:pPr>
      <w:r>
        <w:rPr/>
        <w:t>Он сразу весь как-то загорелся. В этом был его дар, его беда, его судьба.</w:t>
      </w:r>
    </w:p>
    <w:p>
      <w:pPr>
        <w:pStyle w:val="Normal"/>
        <w:rPr/>
      </w:pPr>
      <w:r>
        <w:rPr/>
        <w:t>– </w:t>
      </w:r>
      <w:r>
        <w:rPr/>
        <w:t>Полюбили? – переспросил он. – Да-да, я понимаю.</w:t>
      </w:r>
    </w:p>
    <w:p>
      <w:pPr>
        <w:pStyle w:val="Normal"/>
        <w:rPr/>
      </w:pPr>
      <w:r>
        <w:rPr/>
        <w:t>Ее щупальца метнули новый сигнал: ей приятно общество Родерика Сэрля.</w:t>
      </w:r>
    </w:p>
    <w:p>
      <w:pPr>
        <w:pStyle w:val="Normal"/>
        <w:rPr/>
      </w:pPr>
      <w:r>
        <w:rPr/>
        <w:t>Их глаза встретились: скорее – столкнулись, ибо каждый почувствовал, что кто-то там, в глубине, во мраке вечного уединения, тот, кто всегда невидим позади бойкого и болтливого, броского и вертлявого своего двойника, вдруг поднялся во весь рост, сбросил капюшон и шагнул навстречу. Было страшно, было чудесно. Они оба немолоды, и жизнь отполировала их до ровного блеска, так что Родерик Сэрль ходил порой на десяток приемов за сезон и ничего при этом не испытывал, кроме разве туманных сожалений и потребности в красивых образах – вроде этого, с цветущей вишней, – и все время в нем бродило застарелое чувство превосходства над теми, кто его окружает, чувство неиспользованных возможностей, которое, по возвращении домой, выливалось в недовольство жизнью и самим собой, в пустоту, скуку и раздражительность. Но теперь вдруг, как белая стрела сквозь туман (этот-то образ возник сам собою, метнувшись, как молния с небес), явилось оно, старое опьянение жизнью, явилось и обрушилось на него; и это было неприятно, хотя и наполняло радостью и молодостью, и рассыпало по всему телу лед и огонь, это было ужасно.</w:t>
      </w:r>
    </w:p>
    <w:p>
      <w:pPr>
        <w:pStyle w:val="Normal"/>
        <w:rPr/>
      </w:pPr>
      <w:r>
        <w:rPr/>
        <w:t>– </w:t>
      </w:r>
      <w:r>
        <w:rPr/>
        <w:t>Кентербери двадцать лет назад... – сказала мисс Аннинг, как прикрывают рукой нестерпимо яркий свет, как прячут пламенеющий персик под зеленым листком, ибо он уже слишком сочен, слишком нежен, слишком спел.</w:t>
      </w:r>
    </w:p>
    <w:p>
      <w:pPr>
        <w:pStyle w:val="Normal"/>
        <w:rPr/>
      </w:pPr>
      <w:r>
        <w:rPr/>
        <w:t>Порой она жалела, что не вышла замуж. Порой ей казалось, что покой и прохлада середины жизни и хорошо отлаженный механизм для защиты души и тела от ударов – все это в сравнении с грозовым небом и яблочным цветом Кентербери – низость. Она могла себе представить нечто другое, нечто пронзительное, громоподобное. Какое-то физическое ощущение. Что-то такое... Теперь – и это странно, потому что она впервые видела его, – ее чувства, эти щупальца, которые только недавно вздрагивали и колыхались, больше не передавали сигналов, а лежали неподвижно, словно она и Сэрль настолько близки, что могут спокойно плыть бок о бок вниз по течению.</w:t>
      </w:r>
    </w:p>
    <w:p>
      <w:pPr>
        <w:pStyle w:val="Normal"/>
        <w:rPr/>
      </w:pPr>
      <w:r>
        <w:rPr/>
        <w:t>Самое странное, что есть на свете, – это человеческое общение, подумала она, настолько оно изменчиво, настолько лишено всякой логики, вот и ее неприязнь превратилась в самую что ни на есть пылкую и восторженную любовь, но только лишь слово «любовь» пришло ей на ум, как она его отбросила, опять подумав, как непонятно то, что с нами происходит, и как мало у нас слов для всех этих удивительных ощущений, этой смены боли и наслаждения. Как назвать то, что с ней творится? Она утратила способность быть доброй и понимать других, и Сэрль куда-то исчез, и оба испытывают нестерпимое желание скрыть то, что так тлетворно, так губительно для человеческой природы, то, что всякий старается как-нибудь поприличнее схоронить, – этот порыв, стремление выйти из игры, наплевав на всех, – и, подыскивая какой-нибудь приличный, известный и общепринятый способ захоронения, она проговорила:</w:t>
      </w:r>
    </w:p>
    <w:p>
      <w:pPr>
        <w:pStyle w:val="Normal"/>
        <w:rPr/>
      </w:pPr>
      <w:r>
        <w:rPr/>
        <w:t>– </w:t>
      </w:r>
      <w:r>
        <w:rPr/>
        <w:t>Конечно, как бы там ни было, а Кентербери испортить невозможно.</w:t>
      </w:r>
    </w:p>
    <w:p>
      <w:pPr>
        <w:pStyle w:val="Normal"/>
        <w:rPr/>
      </w:pPr>
      <w:r>
        <w:rPr/>
        <w:t>Он улыбнулся; он принял это; он перебросил ногу на ногу. Она сделала свое дело, он – свое. Вот и все. И сразу же их обоих сковала та полная, непроницаемая пустота, которая, кажется, обволакивает сознание, не пропуская ни мысли, ни чувства сквозь свою плотную завесу, от которой испытываешь почти физическую боль, и глаза, застыв, неподвижно смотрят в одну точку – будь то рисунок на ковре или уголек в камине – и видят с пугающей ясностью, от которой делается не по себе, ибо нет ни мысли, ни впечатления, способного изменить, повернуть, приукрасить то, что открыто глазу, ибо источник чувств наглухо закупорен и мозг онемел, а за ним и тело замерло, как изваяние, так что мистер Сэрль и мисс Аннинг не могли ни заговорить, ни шевельнуться, и им показалось, что с них слетело страшное колдовство и живительная сила хлынула по венам, когда Майра Картрайт игриво коснулась плеча мистера Сэрля и прощебетала:</w:t>
      </w:r>
    </w:p>
    <w:p>
      <w:pPr>
        <w:pStyle w:val="Normal"/>
        <w:rPr/>
      </w:pPr>
      <w:r>
        <w:rPr/>
        <w:t>– </w:t>
      </w:r>
      <w:r>
        <w:rPr/>
        <w:t>Я видела вас вчера в театре, а вы улизнули, негодник вы этакий. Да я после этого и говорить с вами не хочу.</w:t>
      </w:r>
    </w:p>
    <w:p>
      <w:pPr>
        <w:pStyle w:val="Normal"/>
        <w:rPr/>
      </w:pPr>
      <w:r>
        <w:rPr/>
        <w:t>И они смогли расстаться.</w:t>
      </w:r>
      <w:r>
        <w:br w:type="page"/>
      </w:r>
    </w:p>
    <w:p>
      <w:pPr>
        <w:pStyle w:val="1"/>
        <w:rPr/>
      </w:pPr>
      <w:r>
        <w:rPr/>
        <w:drawing>
          <wp:inline distT="0" distB="0" distL="0" distR="0">
            <wp:extent cx="1398905" cy="3714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 xml:space="preserve">Итог </w:t>
      </w:r>
    </w:p>
    <w:p>
      <w:pPr>
        <w:pStyle w:val="Normal"/>
        <w:rPr>
          <w:lang w:val="en-US"/>
        </w:rPr>
      </w:pPr>
      <w:r>
        <w:rPr>
          <w:lang w:val="en-US"/>
        </w:rPr>
      </w:r>
    </w:p>
    <w:p>
      <w:pPr>
        <w:pStyle w:val="Normal"/>
        <w:rPr>
          <w:lang w:val="en-US"/>
        </w:rPr>
      </w:pPr>
      <w:r>
        <w:rPr>
          <w:lang w:val="en-US"/>
        </w:rPr>
      </w:r>
    </w:p>
    <w:p>
      <w:pPr>
        <w:pStyle w:val="Normal"/>
        <w:rPr/>
      </w:pPr>
      <w:r>
        <w:rPr/>
        <w:t>В людных залах стало душно, и в такую ночь не рискуешь промочить ноги, и китайские фонарики казались красными и зелеными плодами в чащобе очарованного леса, – и потому Бертрам Притчард повел миссис Лейзем в сад.</w:t>
      </w:r>
    </w:p>
    <w:p>
      <w:pPr>
        <w:pStyle w:val="Normal"/>
        <w:rPr/>
      </w:pPr>
      <w:r>
        <w:rPr/>
        <w:t>Воля и свежий воздух кружили голову Саше Лейзем, высокой, красивой, несколько ленивой на вид даме, такой величавой наружности, что никто и вообразить не мог усилий и смятения, каких ей стоило каждое произносимое на людях слово. Тем не менее дело обстояло именно так; и она радовалась, что она с Бертрамом, который и в саду явно будет болтать без умолку. Записать все его слова – и получилось бы несусветное что-то – не только мало смысла было в каждом частном замечании, но и сильно хромала логика. Ей-богу, если взять карандаш да и записать его речь дословно – а за один вечер он наговаривал на целый роман, – всякий, осилив все это, без сомнения пришел бы к выводу, что бедняга положительно спятил. Меж тем, совершенно даже напротив, мистер Притчард был почтенный государственный служащий и кавалер ордена Бани; и еще более непостижимо – он почти всем без исключения нравился. Самый звук его голоса, модуляции, некий блеск несуразности, некая эманация сдобной смуглой физиономии и дутой голубиной фигуры – нечто нематериальное и неуловимое имело место, цвело, побеждало и убеждало независимо от его речей и частенько им вопреки. Так, вероятно, думала Саша Лейзем, пока он болтал про свою поездку в Девоншир, про гостиницы, пледы, про Теда и Фреда, про коров и ночные маршруты, про мороженое и про звезды, про европейские вокзалы и про Брэдшо, рестораны, туманы, инфлюэнцу, Ниццу и Китса, – она думала о том, что, в сущности, хорошо, что на свете живет такой человек, и под его болтовню она создавала образ Бертрама, ничуть не похожий на его болтовню, но он именно и отражал истинную суть Бертрама Притчарда, хотя доказать это было немыслимо. Ну как станешь доказывать, что он верный друг, и он благодушен, и – но тут, как часто с ней бывало, когда она беседовала с Бертрамом, она забыла о его существовании и стала думать о другом.</w:t>
      </w:r>
    </w:p>
    <w:p>
      <w:pPr>
        <w:pStyle w:val="Normal"/>
        <w:rPr/>
      </w:pPr>
      <w:r>
        <w:rPr/>
        <w:t>Ночь – вот о чем она стала думать, когда вдруг, словно встряхнувшись, глянула в небо. И на нее пахнуло духом полей, тихих и грустных под звездами, но здесь, в саду у миссис Дэллоуэй, в Вестминстере, эта прелесть особенно тронула ее, рожденную и выросшую в деревне – по контрасту, быть может; запах сена, когда рядом набитые людом комнаты. Она выступала подле Бертрама оленьей, пожалуй, походкой, чуть пружиня при каждом шаге, обмахиваясь веером, величавая, бессловесная, едва дыша, навострив уши, вбирая ноздрями воздух, как дикий, но весь подобравшийся зверь, впитывающий радость ночи.</w:t>
      </w:r>
    </w:p>
    <w:p>
      <w:pPr>
        <w:pStyle w:val="Normal"/>
        <w:rPr/>
      </w:pPr>
      <w:r>
        <w:rPr/>
        <w:t>Вот, она думала, величайшее из чудес; высшее достижение человечества. Там, где утлый челн пробирался топью под тальником – вот вам, пожалуйста; и она думала про строгий, крепкий, красиво сложенный дом, набитый ценностями, жужжащий как улей, где люди расходятся, сходятся, обмениваются мнениями, спорят. И Кларисса Дэллоуэй его открыла просторам ночи, вымостила трясину, и когда они с Бертрамом дошли до конца сада (оказалось, он очень маленький) и сели в шезлонги, она глянула на дом с почтением, с замиранием сердца, словно золотая стрела пронзила ее, исторгнув благодарные слезы. Хотя по своей стеснительности она обычно слова из себя не могла выдавить, когда ее с кем-нибудь знакомили врасплох, ужасно застенчивая, она глубоко восхищалась другими людьми. Было бы дивно вдруг оказаться кем-то из них, но, обреченная оставаться собою, она могла только молча, вот так, из сада, издали восторгаться обществом тех, к кому ей не было доступа. Хотелось превозносить их вслух в испытанных строфах; они были добры, прекрасны и вдобавок отважны, покорители ночи и топей, искатели подвигов, обложенные опасностью и прокладывающие путь среди бурь.</w:t>
      </w:r>
    </w:p>
    <w:p>
      <w:pPr>
        <w:pStyle w:val="Normal"/>
        <w:rPr/>
      </w:pPr>
      <w:r>
        <w:rPr/>
        <w:t>По злой прихоти судьбы она не могла к ним присоединиться, зато могла их славить под трескотню Бертрама, который ведь тоже участвовал в плавании – юнга, матрос, кто-то, кто лазит по мачтам и весело свищет. Тем временем ветка вяза напротив, пропитавшись ее восхищением теми, кто в доме, истекала золотой капелью; потом распрямилась, как часовой. То была принадлежность бражного пира – мачта, с которой струился флаг. У стены стояло ведро, она и перед ним не осталась в долгу.</w:t>
      </w:r>
    </w:p>
    <w:p>
      <w:pPr>
        <w:pStyle w:val="Normal"/>
        <w:rPr/>
      </w:pPr>
      <w:r>
        <w:rPr/>
        <w:t>Вдруг Бертрам, которому, как всегда, не сиделось, решил обследовать местность и, взгромоздясь на груду кирпича, выглянул за ограду. Саша тоже выглянула. Она увидела ковш или, возможно, лебедку. Мгновенно чары развеялись. Рядом снова был Лондон; просторный, безличный, безразличный мир; автомобили; дела; фонари возле пивных; и зевающие полисмены.</w:t>
      </w:r>
    </w:p>
    <w:p>
      <w:pPr>
        <w:pStyle w:val="Normal"/>
        <w:rPr/>
      </w:pPr>
      <w:r>
        <w:rPr/>
        <w:t>Удовлетворив любознательность и пополнив за минуту молчания бурлящий источник своей болтовни, Бертрам пригласил мистера и миссис Таких-то посидеть с ними рядом и придвинул еще два шезлонга. И вот они опять сидели и смотрели на тот же дом, тот же вяз, то же ведро; только, глянув за этот забор и увидев этот ковш, а скорее Лондон, как ни в чем не бывало занятый своими делами, Саша не могла уже окутывать мир золотым облаком. Бертрам болтал, а Такие-то – она, убей бог, не могла вспомнить, как они назывались: Уоллесы, Фримены? – отвечали, и каждое слово пробивало тонкое золотое марево и попадало под прозаический луч. Она смотрела на строгий, прочный дом в стиле королевы Анны; она изо всех сил старалась вспомнить, что проходила в школе про Тернистый Остров, челны, устриц, туманы и уток, но уже ей сдавалось, что все это – дело дренажных рабочих и плотников, а нынешнее сборище – люди в вечерних туалетах, не более.</w:t>
      </w:r>
    </w:p>
    <w:p>
      <w:pPr>
        <w:pStyle w:val="Normal"/>
        <w:rPr/>
      </w:pPr>
      <w:r>
        <w:rPr/>
        <w:t>Потом она спросила себя – какой же взгляд истинный. взглянуть ведь на дом и на ковш и так и эдак.</w:t>
      </w:r>
    </w:p>
    <w:p>
      <w:pPr>
        <w:pStyle w:val="Normal"/>
        <w:rPr/>
      </w:pPr>
      <w:r>
        <w:rPr/>
        <w:t>Она поставила этот вопрос перед Такими-то, которых по скромности наделяла силой и мудростью других людей. Ответы, бывает, приходят случайно; так отвечал на вопросы ее старик спаниель, движеньем хвоста.</w:t>
      </w:r>
    </w:p>
    <w:p>
      <w:pPr>
        <w:pStyle w:val="Normal"/>
        <w:rPr/>
      </w:pPr>
      <w:r>
        <w:rPr/>
        <w:t>И вот вяз, лишась позолоты и великолепия, как будто снабдил ее ответом; стал деревом вне оград, на просторе, единственным на болоте деревом. Она его видела часто; видела красные опаленные облака, перечеркнутые его ветвями, и ломкие серебристые лунные стрелы. Да, но что же ответ? Ах да, что душа – Саша чувствовала, как какое-то существо бьется внутри, ищет выхода, и тотчас его назвала душою, – что душа по природе одиночка, вдовая птица; птица, отрешенно и высоко угнездившаяся на вязе.</w:t>
      </w:r>
    </w:p>
    <w:p>
      <w:pPr>
        <w:pStyle w:val="Normal"/>
        <w:rPr/>
      </w:pPr>
      <w:r>
        <w:rPr/>
        <w:t>Но тут Бертрам, поддев ее под локоть, довольно, впрочем, небрежно, ведь он знал ее с детства, заявил, что они нарушают свой долг и пора идти в дом.</w:t>
      </w:r>
    </w:p>
    <w:p>
      <w:pPr>
        <w:pStyle w:val="Normal"/>
        <w:rPr/>
      </w:pPr>
      <w:r>
        <w:rPr/>
        <w:t>И тогда где-то, на глухой улице, или это в пивной, прокатился знакомый, страшный голос, бесполый и мутный, стон, вопль. И вдовая птица, вспугнутая, улетела прочь, описывая круги, все шире, шире, пока то, что она называла своею душою, не стало дальним, как ворона, ухнувшая вверх от нацеленного в нее камня.</w:t>
      </w:r>
      <w:r>
        <w:br w:type="page"/>
      </w:r>
    </w:p>
    <w:p>
      <w:pPr>
        <w:pStyle w:val="1"/>
        <w:rPr/>
      </w:pPr>
      <w:r>
        <w:rPr/>
        <w:drawing>
          <wp:inline distT="0" distB="0" distL="0" distR="0">
            <wp:extent cx="1398905" cy="3714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4"/>
        <w:ind w:hanging="0"/>
        <w:rPr/>
      </w:pPr>
      <w:r>
        <w:rPr/>
        <w:t>Люби ближнего своего</w:t>
      </w:r>
    </w:p>
    <w:p>
      <w:pPr>
        <w:pStyle w:val="Normal"/>
        <w:rPr>
          <w:lang w:val="en-US"/>
        </w:rPr>
      </w:pPr>
      <w:r>
        <w:rPr>
          <w:lang w:val="en-US"/>
        </w:rPr>
      </w:r>
    </w:p>
    <w:p>
      <w:pPr>
        <w:pStyle w:val="Normal"/>
        <w:rPr>
          <w:lang w:val="en-US"/>
        </w:rPr>
      </w:pPr>
      <w:r>
        <w:rPr>
          <w:lang w:val="en-US"/>
        </w:rPr>
      </w:r>
    </w:p>
    <w:p>
      <w:pPr>
        <w:pStyle w:val="Normal"/>
        <w:rPr/>
      </w:pPr>
      <w:r>
        <w:rPr/>
        <w:t>В тот день Прикетт Эллис, рысцой пересекая Динз-Ярд, нос к носу встретился с Ричардом Дэллоуэем, вернее сказать – в ту секунду, когда они разминулись, взгляд одного, незаметно брошенный на другого через плечо, из-под шляпы, оживился, и в нем блеснуло узнавание; они не виделись двадцать лет. Они вместе учились в школе. А что поделывает Эллис теперь? Юристом? Да, конечно, конечно, – он следил за этим процессом по газетам. Но здесь разговаривать неудобно. Может, он заглянет к ним нынче вечером. (Они живут все там же, в двух шагах, за углом.) Будет кое-кто из друзей. Может быть, Джойнсон. «Он теперь важная птица», – добавил Ричард.</w:t>
      </w:r>
    </w:p>
    <w:p>
      <w:pPr>
        <w:pStyle w:val="Normal"/>
        <w:rPr/>
      </w:pPr>
      <w:r>
        <w:rPr/>
        <w:t>– </w:t>
      </w:r>
      <w:r>
        <w:rPr/>
        <w:t>Вот и отлично, значит, до вечера, – сказал Ричард на прощание, – очень рад. – Он и правда был рад, что встретил этого чудака, ничуть не изменившегося со школьных лет: тот же круглолицый нескладный мальчик, весь утыканный предрассудками, но учился блестяще – получил премию Ньюкасл. Вот так-то, думал Ричард, шагая к дому.</w:t>
      </w:r>
    </w:p>
    <w:p>
      <w:pPr>
        <w:pStyle w:val="Normal"/>
        <w:rPr/>
      </w:pPr>
      <w:r>
        <w:rPr/>
        <w:t>А Прикетт Эллис, оглянувшись на его удаляющуюся фигуру, пожалел, что встретил его, вернее (потому что лично Дэллоуэй всегда ему нравился) – что обещал прийти на этот званый вечер. Дэллоуэй женат, устраивает приемы, совсем это не в его вкусе. И костюма приличного нет. Но время шло, и становилось все яснее, что раз он обещал и не хочет поступить грубо, то идти придется.</w:t>
      </w:r>
    </w:p>
    <w:p>
      <w:pPr>
        <w:pStyle w:val="Normal"/>
        <w:rPr/>
      </w:pPr>
      <w:r>
        <w:rPr/>
        <w:t>Но что за жуткое сборище! Джойнсон и правда явился, но сказать им друг другу было нечего. Он и мальчиком важничал, а теперь и подавно возомнил о себе – ничего интересного; а больше ни с кем из гостей Прикетт Эллис не был знаком. Но сразу уйти нельзя, надо хоть перекинуться словом с Дэллоуэем, а тот, поглощенный хозяйскими обязанностями, мельтешит среди гостей в своем белом жилете, вот и изволь стоять столбом и ждать. Просто с души воротит. Подумать, что взрослые люди, сознательные мужчины и женщины, проводят так чуть ли не все вечера! На его иссиня-красных бритых щеках пролегли морщины, и он стоял в гробовом молчании, прислонившись к стене. Он работал как лошадь, он много двигался, чтобы сохранить форму, и вид у него был крепкий и решительный, усы словно тронуты морозом. Но сейчас он досадовал, злился и в своем плохоньком вечернем костюме сам выглядел неряшливым, неказистым, нескладным.</w:t>
      </w:r>
    </w:p>
    <w:p>
      <w:pPr>
        <w:pStyle w:val="Normal"/>
        <w:rPr/>
      </w:pPr>
      <w:r>
        <w:rPr/>
        <w:t>Праздные, разодетые, без единой мысли в голове, эти важные дамы и господа без умолку болтали и смеялись; а Прикетт Эллис поглядывал на них и про себя сравнивал их с Браннерами – те, когда выиграли тяжбу с пивоваренным заводом Феннеров и получили двести фунтов компенсации (а должны бы были получить вдвое больше), не пожалели истратить пять фунтов из этой суммы, чтобы купить часы ему в подарок. Это было с их стороны так порядочно, вот такие поступки не оставляют равнодушным, и он еще строже воззрился на этих людей, разодетых, процветающих, пресыщенных, и сравнил свои чувства с теми, которые испытал в то утро, в одиннадцать часов, когда старик Браннер и миссис Браннер, оба принарядившиеся, до крайности чистенькая и почтенная пара, явились к нему на дом, чтобы вручить ему, как выразился старик, вытянувшись в струнку ради столь торжественного случая, «этот скромный знак признательности и уважения за то, как искусно вы провели наше дело», и миссис Браннер подхватила: да, они оба чувствуют – если бы не его помощь, ничего бы не вышло. И они так ценят его великодушие – потому что гонорара он с них, конечно, не взял.</w:t>
      </w:r>
    </w:p>
    <w:p>
      <w:pPr>
        <w:pStyle w:val="Normal"/>
        <w:rPr/>
      </w:pPr>
      <w:r>
        <w:rPr/>
        <w:t>Когда он принял от них часы и водружал их на каминную полку, ему не хотелось, чтобы кто-нибудь увидел его лицо. Ведь ради этого он и работал, это и было его вознаграждением; и вот сейчас он смотрит на реальных людей, и ему кажется, что они накладываются на ту утреннюю сцену у него в квартире, и это самый суровый им приговор, а когда та сцена померкла и растаяла – когда Браннеры растаяли, – от всей сцены остался только он сам, лицом к лицу с людьми из враждебного лагеря, – простой немудрящий человек, человек из народа (он приосанился), очень плохо одетый, сердитый, неотесанный, человек, не умеющий скрывать свои чувства, заурядное человеческое существо, простой человек, ополчившийся на зло, продажность и бессердечие общества. Но хватит на них пялиться. Он надел очки и стал разглядывать картины. Прочел корешки всех книг на одной из полок – по большей части стихи. Хорошо бы перечитать старых любимцев, Шекспира, Диккенса. Хорошо бы выкроить время и побывать в Национальной галерее, но нет, куда там. Куда там, когда в мире творится такое. Когда людям с утра до ночи нужна твоя помощь, когда они прямо-таки взывают о помощи. Не такое сейчас время, чтобы позволять себе всякие излишества. И он окинул взглядом кресла, разрезальные ножи, книги в изящных переплетах и покачал головой, зная, что у него никогда не хватит времени, никогда (надо надеяться) не хватит духу позволить себе такие излишества. Эти господа были бы шокированы, узнай они, сколько он платит за табак; что костюм на нем с чужого плеча. Единственная роскошь, от которой он был не в силах отказаться, – маленькая яхта на Норфолкских озерах. Да, в этом он грешен. Раз в год отключиться от всех на свете и полежать на траве, глядя в небо. Ему подумалось, как они были бы шокированы, эти важные господа, если б узнали, сколько радости доставляло ему то, что он по старинке называл любовью к природе, – поля и деревья, знакомые с детских лет.</w:t>
      </w:r>
    </w:p>
    <w:p>
      <w:pPr>
        <w:pStyle w:val="Normal"/>
        <w:rPr/>
      </w:pPr>
      <w:r>
        <w:rPr/>
        <w:t>Эти важные господа были бы шокированы. И сейчас, убирая очки обратно в карман, он чувствовал, что с каждой секундой шокирует их все больше. И это было очень неприятное ощущение. И свою любовь к человечеству, и то, что покупает табак по пяти пенсов унция, и любит природу, он не мог ощущать спокойно, как нечто само собой разумеющееся. Каждое из этих удовольствий как бы обратилось в протест. Словно эти люди, которых он презирает, заставили его в чем-то оправдываться. Я человек простой, твердил он про себя. И еще сказал то, чего тут же не на шутку устыдился, но все же сказал: «Я за один день сделал для моих ближних больше, чем вы за всю вашу жизнь». И это он действительно чувствовал; одна за другой вспоминались сцены, подобные сегодняшней, как Браннеры поднесли ему часы; вспоминались добрые слова, которые люди говорили о его гуманности, его великодушии, о том, как он им помог. Он упорно виделся сам себе как мудрый и терпимый слуга человечества. И жалел, что не может повторить эти похвалы вслух. Неприятно было ощущать, как праведность буквально клокочет в нем, ища выхода. Еще неприятнее было, что никому нельзя рассказать, как о нем отзывались люди. Благодарение богу, твердил он про себя, завтра я возвращаюсь к работе; а между тем просто улизнуть в холл и уйти домой уже казалось ему недостаточным. Он должен побыть здесь еще, побыть, пока не оправдается. Но как это сделать? Во всей этой комнате, полной людей, он ни с кем не знаком, а значит, и поговорить не с кем.</w:t>
      </w:r>
    </w:p>
    <w:p>
      <w:pPr>
        <w:pStyle w:val="Normal"/>
        <w:rPr/>
      </w:pPr>
      <w:r>
        <w:rPr/>
        <w:t>Наконец к нему подошел Ричард Дэллоуэй.</w:t>
      </w:r>
    </w:p>
    <w:p>
      <w:pPr>
        <w:pStyle w:val="Normal"/>
        <w:rPr/>
      </w:pPr>
      <w:r>
        <w:rPr/>
        <w:t>– </w:t>
      </w:r>
      <w:r>
        <w:rPr/>
        <w:t>Хочу познакомить тебя с мисс О'Киф, – сказал он. Мисс О'Киф посмотрела ему прямо в глаза. Это была самоуверенная на вид, с резкими манерами женщина лет тридцати с лишним.</w:t>
      </w:r>
    </w:p>
    <w:p>
      <w:pPr>
        <w:pStyle w:val="Normal"/>
        <w:rPr/>
      </w:pPr>
      <w:r>
        <w:rPr/>
        <w:t>Мисс О'Киф попросила принести ей мороженого или чего-нибудь попить. А обратилась она к Прикетту Эллису таким, по его мнению, непростительно надменным тоном, потому что в тот день, в самую жару, видела, как женщина с двумя детьми, очень бедная, очень усталая, прижавшись лицом к решетке, заглядывала в частный скверик. Неужели нельзя их впустить? – подумала она тогда, и жалость поднялась в ней волной и сменилась бурным негодованием. Нет, ответила она себе в следующую секунду, ответила грубо, словно самой себе дала пощечину. Никакие силы в мире этого не допустят. И, подняв теннисный мяч, перекинула его им через ограду. Никакие силы в мире не допустят, произнесла она с яростью и по этой-то причине так высокомерно приказала незнакомому мужчине:</w:t>
      </w:r>
    </w:p>
    <w:p>
      <w:pPr>
        <w:pStyle w:val="Normal"/>
        <w:rPr/>
      </w:pPr>
      <w:r>
        <w:rPr/>
        <w:t>– </w:t>
      </w:r>
      <w:r>
        <w:rPr/>
        <w:t>Принесите мне мороженого.</w:t>
      </w:r>
    </w:p>
    <w:p>
      <w:pPr>
        <w:pStyle w:val="Normal"/>
        <w:rPr/>
      </w:pPr>
      <w:r>
        <w:rPr/>
        <w:t>Еще задолго до того, как она его съела, Прикетт Эллис, стоя возле ее стула, сообщил ей, что не бывал на званых вечерах лет пятнадцать, что костюм ему одолжил на вечер муж сестры; что такое времяпрепровождение не в его вкусе; и с радостью сообщил бы, что он человек простой и предпочитает людей самых обыкновенных, а потом рассказал бы (и сразу же устыдился бы этого) про Браннеров и про часы, но она перебила его вопросом:</w:t>
      </w:r>
    </w:p>
    <w:p>
      <w:pPr>
        <w:pStyle w:val="Normal"/>
        <w:rPr/>
      </w:pPr>
      <w:r>
        <w:rPr/>
        <w:t>– </w:t>
      </w:r>
      <w:r>
        <w:rPr/>
        <w:t>Вы «Бурю» смотрели? – А узнав, что нет, читал ли он такую-то. Снова услышала «нет», и тогда, отставив блюдечко с мороженым, – он что, вообще не любит поэзию?</w:t>
      </w:r>
    </w:p>
    <w:p>
      <w:pPr>
        <w:pStyle w:val="Normal"/>
        <w:rPr/>
      </w:pPr>
      <w:r>
        <w:rPr/>
        <w:t>И Прикетт Эллис, чувствуя, как в нем нарастает нечто такое, что сбило бы спесь с этой молодой женщины, сделало бы из нее жертву, разбило ее наголову, заставил ее сесть рядом с ним, вот здесь, где им никто не помешает, на стул в пустом садике, потому что все были наверху, но и сюда доносилось жужжание, гудение, и голоса, и позвякивание, как безумный аккомпанемент призрачного оркестра мяуканью кошек, пробирающихся по траве, и шелесту листьев, и желто-красным плодам, раскачивающимся туда-сюда, как китайские фонарики, и разговор их был как музыка к пляске смерти, написанная безумцем на очень реальную, глубоко выстраданную тему.</w:t>
      </w:r>
    </w:p>
    <w:p>
      <w:pPr>
        <w:pStyle w:val="Normal"/>
        <w:rPr/>
      </w:pPr>
      <w:r>
        <w:rPr/>
        <w:t>– </w:t>
      </w:r>
      <w:r>
        <w:rPr/>
        <w:t>Как красиво! – сказала мисс О'Киф.</w:t>
      </w:r>
    </w:p>
    <w:p>
      <w:pPr>
        <w:pStyle w:val="Normal"/>
        <w:rPr/>
      </w:pPr>
      <w:r>
        <w:rPr/>
        <w:t>Да, какая прелесть после гостиной – эта маленькая лужайка, а вокруг нее – башни Вестминстера, черные, словно повисшие в воздухе, и тишина после шума в доме! И этим могут насладиться все – та усталая женщина, дети.</w:t>
      </w:r>
    </w:p>
    <w:p>
      <w:pPr>
        <w:pStyle w:val="Normal"/>
        <w:rPr/>
      </w:pPr>
      <w:r>
        <w:rPr/>
        <w:t>Прикетт Эллис стал закуривать трубку. Это, наверное, покажется ей неприличным. Он набил трубку дешевым табаком – пять с половиной пенсов унция. Подумал, как будет лежать в своей лодке и курить, уже видел себя ночью, как он в полном одиночестве курит под звездами. Весь сегодняшний вечер он думал о том, как он выглядел бы в глазах этих людей. И, чиркнув спичкой о подошву башмака, он сказал мисс О'Киф, что не видит здесь ничего особенно красивого.</w:t>
      </w:r>
    </w:p>
    <w:p>
      <w:pPr>
        <w:pStyle w:val="Normal"/>
        <w:rPr/>
      </w:pPr>
      <w:r>
        <w:rPr/>
        <w:t>– </w:t>
      </w:r>
      <w:r>
        <w:rPr/>
        <w:t>Возможно, вы вообще невосприимчивы к красоте, – возразила мисс О'Киф (ведь он сказал ей, что не смотрел «Бурю», не читал такую-то, он и выглядел неряшливо – эти усы, подбородок, серебряная цепочка от часов). И подумала: за это и платить не надо. Ходи в музеи, в Национальную галерею, любуйся деревенскими видами – все бесплатно. Конечно, она знала и аргументы против: стирка, готовка, дети; но самое главное, только все боятся сказать это вслух, состоит в том, что счастье дешевле пареной репы. Его получить и задаром. Его дарит красота.</w:t>
      </w:r>
    </w:p>
    <w:p>
      <w:pPr>
        <w:pStyle w:val="Normal"/>
        <w:rPr/>
      </w:pPr>
      <w:r>
        <w:rPr/>
        <w:t>И тут Прикетт Эллис задал ей жару, этой бледной, резкой, высокомерной женщине. Попыхивая дешевым табаком, он перечислил ей все, что сделал за этот день. Встал в шесть часов; принимал клиентов; инспектировал канализацию в зловонных трущобах; потом – в суд.</w:t>
      </w:r>
    </w:p>
    <w:p>
      <w:pPr>
        <w:pStyle w:val="Normal"/>
        <w:rPr/>
      </w:pPr>
      <w:r>
        <w:rPr/>
        <w:t>Тут он едва удержался, чтобы не рассказать ей кое-что о личных своих достижениях. Однако удержался, но от этого продолжал еще более язвительно. Сказал, что ему тошно слушать, как упитанные, разодетые женщины рассуждают о красоте (она поджала губы, потому что была худая и платье на ней было не самое модное).</w:t>
      </w:r>
    </w:p>
    <w:p>
      <w:pPr>
        <w:pStyle w:val="Normal"/>
        <w:rPr/>
      </w:pPr>
      <w:r>
        <w:rPr/>
        <w:t>– </w:t>
      </w:r>
      <w:r>
        <w:rPr/>
        <w:t>Красота! – сказал он. Для него красота не мыслится в отрыве от живых людей.</w:t>
      </w:r>
    </w:p>
    <w:p>
      <w:pPr>
        <w:pStyle w:val="Normal"/>
        <w:rPr/>
      </w:pPr>
      <w:r>
        <w:rPr/>
        <w:t>И оба сердито уставились на безлюдный садик, где плясали тени и одна из кошек застыла посреди лужайки, подняв лапу.</w:t>
      </w:r>
    </w:p>
    <w:p>
      <w:pPr>
        <w:pStyle w:val="Normal"/>
        <w:rPr/>
      </w:pPr>
      <w:r>
        <w:rPr/>
        <w:t>– </w:t>
      </w:r>
      <w:r>
        <w:rPr/>
        <w:t>Красота в отрыве от живых людей? Как это понимать? – спросила она после недолгого молчания.</w:t>
      </w:r>
    </w:p>
    <w:p>
      <w:pPr>
        <w:pStyle w:val="Normal"/>
        <w:rPr/>
      </w:pPr>
      <w:r>
        <w:rPr/>
        <w:t>А вот как. И он, все больше распаляясь, рассказал ей про Браннеров и про часы, не стараясь скрыть, что гордится собственной ролью в этой истории.</w:t>
      </w:r>
    </w:p>
    <w:p>
      <w:pPr>
        <w:pStyle w:val="Normal"/>
        <w:rPr/>
      </w:pPr>
      <w:r>
        <w:rPr/>
        <w:t>– </w:t>
      </w:r>
      <w:r>
        <w:rPr/>
        <w:t>Вот это было красиво, – сказал он.</w:t>
      </w:r>
    </w:p>
    <w:p>
      <w:pPr>
        <w:pStyle w:val="Normal"/>
        <w:rPr/>
      </w:pPr>
      <w:r>
        <w:rPr/>
        <w:t>Его рассказ поверг ее в неописуемый ужас. Прежде всего – какое самомнение, а кроме того, это непристойно; как говорить вслух о человеческих чувствах; это кощунство, никому не дано право рассказывать какие-то истории в доказательство своей любви к ближним. А между тем, пока он рассказывал – как старик вытянулся в струнку и произнес свою речь, – у нее слезы выступили на глазах. Ах, если бы кто-нибудь хоть раз в жизни сказал ей такие слова! Но опять же вот это и доказывает, что люди безнадежны: никогда они не пойдут дальше трогательных сцен с часами; Браннеры будут произносить речи в похвалу Прикеттам Эллисам, а Прикетты Эллисы – толковать о том, как любят своих ближних. И всегда будут лениться, идти на компромиссы и бояться красоты. Это и порождает революции: лень, и страх, и любовь к трогательным сценам. И все-таки этот человек получил удовольствие от своих Браннеров, а она обречена без конца страдать из-за тех бедных, бедных женщин, которым закрыт доступ в частные скверы. Оба молчали. У обоих было тяжело на душе. Ибо собственные слова не принесли Прикетту Эллису никакого облегчения: занозу, которой она его уязвила, он не извлек, а только загнал внутрь. Счастье, испытанное утром, разрушено. А у мисс О'Киф была в мыслях полная путаница, вместо ясности – муть и досада.</w:t>
      </w:r>
    </w:p>
    <w:p>
      <w:pPr>
        <w:pStyle w:val="Normal"/>
        <w:rPr/>
      </w:pPr>
      <w:r>
        <w:rPr/>
        <w:t>– </w:t>
      </w:r>
      <w:r>
        <w:rPr/>
        <w:t>Я, очевидно, принадлежу к числу тех очень обыкновенных людей, которые любят своих ближних, – сказал он, вставая.</w:t>
      </w:r>
    </w:p>
    <w:p>
      <w:pPr>
        <w:pStyle w:val="Normal"/>
        <w:rPr/>
      </w:pPr>
      <w:r>
        <w:rPr/>
        <w:t>На что мисс О'Киф отозвалась чуть ли не криком:</w:t>
      </w:r>
    </w:p>
    <w:p>
      <w:pPr>
        <w:pStyle w:val="Normal"/>
        <w:rPr/>
      </w:pPr>
      <w:r>
        <w:rPr/>
        <w:t>– </w:t>
      </w:r>
      <w:r>
        <w:rPr/>
        <w:t>Я тоже!</w:t>
      </w:r>
    </w:p>
    <w:p>
      <w:pPr>
        <w:pStyle w:val="Normal"/>
        <w:rPr/>
      </w:pPr>
      <w:r>
        <w:rPr/>
        <w:t>И, ненавидя друг друга, ненавидя гостей и хозяев этого дома, по чьей милости они провели такой тягостный, такой расхолаживающий вечер, эти двое, преисполненные любви к своим ближним, встали с места и без единого слова расстались – навсегда.</w:t>
      </w:r>
      <w:r>
        <w:br w:type="page"/>
      </w:r>
    </w:p>
    <w:p>
      <w:pPr>
        <w:pStyle w:val="1"/>
        <w:rPr/>
      </w:pPr>
      <w:r>
        <w:rPr/>
        <w:drawing>
          <wp:inline distT="0" distB="0" distL="0" distR="0">
            <wp:extent cx="1398905" cy="3714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3"/>
        <w:ind w:hanging="0"/>
        <w:rPr>
          <w:sz w:val="36"/>
          <w:szCs w:val="36"/>
          <w:lang w:val="en-US"/>
        </w:rPr>
      </w:pPr>
      <w:r>
        <w:rPr>
          <w:sz w:val="36"/>
          <w:szCs w:val="36"/>
        </w:rPr>
        <w:t>Эссе</w:t>
      </w:r>
    </w:p>
    <w:p>
      <w:pPr>
        <w:pStyle w:val="Normal"/>
        <w:rPr>
          <w:sz w:val="36"/>
          <w:szCs w:val="36"/>
          <w:lang w:val="en-US"/>
        </w:rPr>
      </w:pPr>
      <w:r>
        <w:rPr>
          <w:sz w:val="36"/>
          <w:szCs w:val="36"/>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1"/>
        <w:rPr>
          <w:lang w:val="en-US"/>
        </w:rPr>
      </w:pPr>
      <w:r>
        <w:rPr>
          <w:lang w:val="en-US"/>
        </w:rPr>
      </w:r>
    </w:p>
    <w:p>
      <w:pPr>
        <w:pStyle w:val="Heading4"/>
        <w:ind w:hanging="0"/>
        <w:rPr/>
      </w:pPr>
      <w:r>
        <w:rPr/>
        <w:t xml:space="preserve">«Джейн Эйр» и «Грозовой Перевал» </w:t>
      </w:r>
    </w:p>
    <w:p>
      <w:pPr>
        <w:pStyle w:val="Normal"/>
        <w:rPr/>
      </w:pPr>
      <w:r>
        <w:rPr/>
      </w:r>
    </w:p>
    <w:p>
      <w:pPr>
        <w:pStyle w:val="Normal"/>
        <w:rPr/>
      </w:pPr>
      <w:r>
        <w:rPr/>
      </w:r>
    </w:p>
    <w:p>
      <w:pPr>
        <w:pStyle w:val="Normal"/>
        <w:rPr/>
      </w:pPr>
      <w:r>
        <w:rPr/>
        <w:t>Из ста лет, прошедших с рождения Шарлотты Бронте, сама она, окруженная теперь легендами, поклонением и литературными трудами, прожила лишь тридцать девять. Странно подумать, что эти легенды были бы совсем иными, проживи она нормальный человеческий срок. Она могла бы, как многие ее знаменитые современники, мелькать на авансцене столичной жизни, служить объектом бесчисленных карикатур и анекдотов, написать десятки романов и даже мемуары, и память людей старшего поколения сохранила бы ее для нас недоступной и залитой лучами ослепительной славы. Она могла разбогатеть и благоденствовать. Но случилось не так. Вспоминая ее сегодня, мы должны иметь в виду, что ей нет места в нашем мире, и, обратившись мысленно к пятидесятым годам прошлого века, рисовать себе тихий пасторский домик, затерянный среди вересковых пустошей Йоркшира. В этом домике и среди этих вересков, печальная и одинокая, нищая и вдохновенная, она останется навсегда.</w:t>
      </w:r>
    </w:p>
    <w:p>
      <w:pPr>
        <w:pStyle w:val="Normal"/>
        <w:rPr/>
      </w:pPr>
      <w:r>
        <w:rPr/>
        <w:t>Условия жизни, воздействуя на ее характер, неизбежно оставили свой след и в книгах, которые она написала. Ведь если подумать, из чего же еще романисту сооружать свои произведения, как не из хрупкого, непрочного материала окружающей действительности, который поначалу придает им достоверность, а потом рушится и загромождает постройку грудами обломков. Поэтому в очередной раз открывая «Джейн Эйр», поневоле опасаешься, что мир ее фантазии окажется при новой встрече таким же устарелым, викторианским и отжившим, как и сам пасторский домик посреди вересковой пустоши, посещаемый сегодня любопытными и сохраняемый лишь ее верными поклонниками. Итак, открываем «Джейн Эйр»; и уже через две страницы от наших опасений не остается и следа.</w:t>
      </w:r>
    </w:p>
    <w:p>
      <w:pPr>
        <w:pStyle w:val="Normal"/>
        <w:rPr/>
      </w:pPr>
      <w:r>
        <w:rPr/>
        <w:t>«Справа вид закрывали алые складки портьеры, слева же было незавешенное стекло, защищающее, но не отгораживающее от хмурого ноябрьского дня. И по временам, переворачивая листы книги, я вглядывалась в этот зимний пейзаж за окном. На заднем плане блекло-серой стеной стояли туманы и тучи; вблизи по мокрой траве и ободранным кустам затяжные, заунывные порывы ветра хлестали струями нескончаемого дождя».</w:t>
      </w:r>
    </w:p>
    <w:p>
      <w:pPr>
        <w:pStyle w:val="Normal"/>
        <w:rPr/>
      </w:pPr>
      <w:r>
        <w:rPr/>
        <w:t xml:space="preserve">Здесь нет ничего менее долговечного, чем сама вересковая пустошь, и ничего более подверженного веяниям моды, чем «затяжные, заунывные порывы». И наш восторг не иссякает на протяжении всей книги, он не позволяет ни на миг перевести дух, подумать, оторвать взгляд от страницы. Мы так поглощены, что всякое движение в комнате кажется нам происходящим там, в Йоркшире. Писательница берет нас за руку и ведет по своей дороге, заставляя видеть то, что видит она, и ни на миг не отпуская, не давая забыть о своем присутствии. К финалу талант Шарлотты Бронте, ее горячность и негодование уже полностью овладевают нами. В пути нам попадались разные удивительные лица и фигуры, четкие контуры и узловатые черты, но видели мы их ее глазами. Там, где нет ее, мы напрасно стали бы искать и их. Подумаешь о Рочестере, и в голову сразу приходит Джейн Эйр. Подумаешь о верещатниках – и снова Джейн Эйр. И даже гостиная </w:t>
      </w:r>
      <w:r>
        <w:rPr>
          <w:rStyle w:val="FootnoteCharacters"/>
          <w:rStyle w:val="FootnoteAnchor"/>
        </w:rPr>
        <w:footnoteReference w:id="71"/>
      </w:r>
      <w:r>
        <w:rPr/>
        <w:t>, эти «белые ковры, на которые словно брошены пестрые гирлянды цветов», этот «камин из бледного паросского мрамора, уставленный рубиновым богемским стеклом», и вся эта «смесь огня и снега», – что такое все это, как не Джейн Эйр? Быть во всех случаях самой Джейн Эйр не всегда удобно. Прежде всего это означает постоянно оставаться гувернанткой, и притом влюбленной, в мире, где большинство людей, – не гувернантки и не влюблены. Характеры Джейн Остен, например, или Толстого в сравнении с нею имеют миллионы граней. Они живут, и их сложность заключается в том, что они, как во множестве зеркал, отражаются в окружающих людях. Они переходят с места на место независимо от того, смотрят за ними в данную минуту их создатели или нет, и мир, в котором они живут, представляется нам самостоятельно существующим, мы даже можем, если вздумаем, его посетить. Ближе к Шарлотте Бронте силой убежденности и узостью взгляда, пожалуй, Томас Гарди. Но и тут различия просто огромны. «Джуда Незаметного» не читаешь на одном дыхании от начала и до конца; над ним задумываешься, отвлекаешься от текста и уплываешь караваном красочных фантазий, вопросов и предположений, о которых сами персонажи, быть может, и не помышляют. Хотя они всего лишь простые крестьяне, мысли об их судьбах и вопросы, которыми задаешься, на них глядя, приобретают грандиозные масштабы, так что подчас самыми интересными характерами в романах Гарди кажутся как раз безымянные. Этого качества, этого импульса любознательности Шарлотта Бронте лишена начисто. Она не задумывается над человеческой судьбой; она даже не ведает, что тут есть над чем подумать; вся ее сила, тем более мощная, что область ее приложения ограничена, уходит на утверждения типа «я люблю», «я ненавижу», «я страдаю».</w:t>
      </w:r>
    </w:p>
    <w:p>
      <w:pPr>
        <w:pStyle w:val="Normal"/>
        <w:rPr/>
      </w:pPr>
      <w:r>
        <w:rPr/>
        <w:t>Писатели, сосредоточенные на себе и ограниченные собою, обладают одним преимуществом, которого лишены те, кто мыслят шире и больше думают о человечестве. Их впечатления, заключенные в узких границах, компактны и очень личны. Все, что выходит из-под их пера, несет на себе отчетливую печать их индивидуальности. От других писателей они почти ничего не перенимают, а что все же позаимствуют, навсегда остается инородным вкраплением. И Гарди, и Шарлотта Бронте, создавая свой собственный стиль, шли от высокопарного, цветистого журнализма. Проза обоих, в целом, неповоротлива и громоздка. Но благодаря настойчивому труду и несгибаемой воле, благодаря умению всякую мысль додумать до такого конца, когда она уже сама подчиняет себе слова, они оба научились писать такой прозой, которая является слепком их умственной жизни и при этом обладает какой-то отдельной, самостоятельной живостью, силой и красотой. Шарлотта Бронте, во всяком случае, ничем не обязана прочитанным книгам. Она так и не обучилась профессиональной гладкости письма, умению наполнять и поворачивать слова по своей воле. «Общение с обладателями сильного, четкого и образованного ума, и мужчинами и женщинами, всегда было для меня затруднительно, – признается она, как мог бы признаться и всякий автор передовых статей любого провинциального журнала; но затем, набирая пыл и скорость, продолжает уже в своем личном ключе: – Покуда мне не удавалось через наружные постройки общепринятой сдержанности, через порог недоверия, прорваться к самому очагу их души». Здесь она и располагается; и неровный, горячий свет этого очага падает на ее страницы. Иными словами, в ее книгах нас привлекает не анализ характеров – характеры у Шарлотты Бронте примитивны и утрированы; не комизм – ее чувству юмора недостает тонкости и мягкости; и не философия жизни, философия пасторской дочки; а поэтичность. Так, наверно, бывает с каждым писателем, который обладает яркой индивидуальностью, о котором говорят в обыденной жизни, что, мол, стоит ему только дверь открыть, и уже все обратили на него внимание. Такие люди ведут постоянную, первобытно-яростную войну против общепринятого порядка вещей, и эта ярость побуждает их к немедленному творчеству, а не к терпеливому наблюдению, и, пренебрегая полутонами и прочими мелкими препятствиями, проносит их высоко над обыденностью человеческой жизни и сливается со страстями, для которых мало обыкновенных слов. Благодаря своему пылу такие авторы становятся поэтами, если же они пишут прозой, их тяготят ее узкие рамки. Вот почему и Шарлотта и Эмили вынуждены то и дело обращаться за помощью к природе. Им необходимы символы больших человеческих страстей, непередаваемых словами и поступками. Описанием бури заканчивает Шарлотта свой лучший роман «Городок». «Черное, набрякшее небо висело низко над волнами – западный ветер гнал обломки судна, и тучи принимали удивительные формы». Так она пользуется природой, чтобы выразить душевное состояние. Однако, обращаясь к природе, ни та, ни другая сестра не приглядывается к ее явлениям так внимательно, как Дороти Вордсворт, и не выписывает картины с таким тщанием, как лорд Теннисон. Они только ухватывают в природе то, что родственно чувствам, которые они испытывали сами или приписывали своим персонажам, так что все эти бури, болотистые верещатники и прелестные солнечные деньки – не украшения, призванные расцветить скучную страницу, и не демонстрация авторской наблюдательности, они несут заряд чувства и высвечивают мысль всей книги.</w:t>
      </w:r>
    </w:p>
    <w:p>
      <w:pPr>
        <w:pStyle w:val="Normal"/>
        <w:rPr/>
      </w:pPr>
      <w:r>
        <w:rPr/>
        <w:t>Мысль всей книги часто лежит в стороне от того, что в ней описывается и говорится, она обусловлена, главным образом, личными авторскими ассоциациями, и поэтому ее трудно ухватить. Тем более если у автора, как у сестер Бронте, талант поэтический и смысл в его творчестве неотделим от языка, он скорее настроение, чем вывод. «Грозовой перевал» – книга более трудная для понимания, чем «Джейн Эйр», потому что Эмили – больше поэт, чем Шарлотта. Шарлотта все свое красноречие, страсть и богатство стиля употребляла для того, чтобы выразить простые вещи: «Я люблю», «Я ненавижу», «Я страдаю». Ее переживания, хотя и богаче наших, но находятся на нашем уровне. А в «Грозовом перевале» Я вообще отсутствует. Здесь нет ни гувернанток, ни их нанимателей. Есть любовь, но не та любовь, что связывает мужчин и женщин. Вдохновение Эмили – более обобщенное. К творчеству ее побуждали не личные переживания и обиды. Она видела перед собой расколотый мир, хаотическую груду осколков, и чувствовала в себе силы свести их воедино на страницах своей книги. От начала и до конца в ее романе ощущается этот титанический замысел, это высокое старание – наполовину бесплодное – сказать устами своих героев не просто «Я люблю» или «Я ненавижу», а – «Мы, род человеческий» и «Вы, предвечные силы...». Фраза не закончена. И не удивительно. Гораздо удивительнее, что Эмили Бронте все-таки дала нам понять, о чем ее мысль. Эта мысль слышна в маловразумительных речах Кэтрин Эрншоу: «Если погибнет все, но он останется, жизнь моя не прекратится; но если все другое сохранится, а его не будет, вся вселенная сделается мне чужой, и мне нечего будет в ней делать». В другой раз она прорывается над телами умерших: «Я вижу покой, которого не потревожить ни земле, ни адским силам, и это для меня залог бесконечного, безоблачного будущего – вечности, в которую они вступили, где жизнь беспредельна в своей продолжительности, любовь – в своей душевности, а радости – в своей полноте». Именно эта мысль, что в основе проявлений человеческой природы лежат силы, возвышающие ее и подымающие к подножью величия, и ставит роман Эмили Бронте на особое, выдающееся место в ряду подобных ему романов. Но она не довольствовалась лирикой, восклицаниями, символом веры. Это все уже было в ее стихах, которым, быть может, суждено пережить роман. Однако она не только поэтесса, но и романистка. И должна брать на себя задачу гораздо труднее и неблагодарнее. Ей приходится признать существование других живых существ, изучать механику внешних событий, возводить правдоподобные дома и фермы и записывать речь людей, отличных от нее самой. Мы возносимся на те самые высоты не посредством пышных слов, а просто когда, слушаем, как девочка поет старинные песенки, раскачиваясь в ветвях дерева; и глядим, как овцы щиплют травку на болотистых пустошах, а нежное дыханье ветра шевелит тростники. Нам открывается картина жизни на ферме, со всеми ее дикостями и особенностями. И сравнить «Грозовой перевал» с настоящей фермой, а Хитклифа – с живыми людьми. При этом думаешь, откуда ждать правдивости, понимания человеческой природы и более тонких эмоций в этих портретах, настолько отличных от того, что мы наблюдаем сами? Но уже в следующее мгновение мы различаем в Хитклифе брата, каким он представляется гениальной сестре; он, конечно, немыслимая личность, говорим мы, и, однако же, в литературе нет более живого мужского образа. То же самое происходит с обеими героинями: ни одна живая женщина не может так чувствовать и поступать, говорим мы. И тем не менее это самые обаятельные женские образы в английской прозе. Эмили Бронте словно бы отбрасывает все, что мы знаем о людях, а затем заполняет пустые до прозрачности контуры таким могучим дыханием жизни, что ее персонажи становятся правдоподобнее правды. Ибо она обладает редчайшим даром. Она высвобождает жизнь от владычества фактов, двумя-тремя мазками придает лицу душу, одухотворенность, так что уже нет нужды в теле, а говоря о вересковой пустоши, заставляет ветер дуть и громыхать гром.</w:t>
      </w:r>
    </w:p>
    <w:p>
      <w:pPr>
        <w:pStyle w:val="Normal"/>
        <w:rPr/>
      </w:pPr>
      <w:r>
        <w:rPr/>
      </w:r>
    </w:p>
    <w:p>
      <w:pPr>
        <w:pStyle w:val="Normal"/>
        <w:rPr>
          <w:i/>
          <w:i/>
        </w:rPr>
      </w:pPr>
      <w:r>
        <w:rPr>
          <w:i/>
        </w:rPr>
        <w:t>1916</w:t>
      </w:r>
      <w:r>
        <w:br w:type="page"/>
      </w:r>
    </w:p>
    <w:p>
      <w:pPr>
        <w:pStyle w:val="1"/>
        <w:rPr/>
      </w:pPr>
      <w:r>
        <w:rPr/>
        <w:drawing>
          <wp:inline distT="0" distB="0" distL="0" distR="0">
            <wp:extent cx="1398905" cy="3714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1"/>
        <w:rPr/>
      </w:pPr>
      <w:r>
        <w:rPr/>
      </w:r>
    </w:p>
    <w:p>
      <w:pPr>
        <w:pStyle w:val="Heading4"/>
        <w:ind w:hanging="0"/>
        <w:rPr/>
      </w:pPr>
      <w:r>
        <w:rPr/>
        <w:t>Джейн Остен</w:t>
      </w:r>
    </w:p>
    <w:p>
      <w:pPr>
        <w:pStyle w:val="Normal"/>
        <w:rPr/>
      </w:pPr>
      <w:r>
        <w:rPr/>
      </w:r>
    </w:p>
    <w:p>
      <w:pPr>
        <w:pStyle w:val="Normal"/>
        <w:rPr/>
      </w:pPr>
      <w:r>
        <w:rPr/>
      </w:r>
    </w:p>
    <w:p>
      <w:pPr>
        <w:pStyle w:val="Normal"/>
        <w:rPr/>
      </w:pPr>
      <w:r>
        <w:rPr/>
        <w:t>Если бы мисс Кассандра Остен выполнила до конца свое намерение, нам бы, наверно, не осталось от Джейн Остен ничего, кроме романов. Она вела постоянную переписку только со старшей сестрой; с ней одной делилась своими надеждами и, если слух правдив, своим единственным сердечным горем. Но на старости лет мисс Кассандра Остен увидела, что слава ее сестры все растет и в конце концов еще, глядишь, настанет такое время, когда чужие люди начнут интересоваться и исследователи изучать, поэтому она скрепя сердце взяла да и сожгла все письма, способные удовлетворить их любопытство, оставив лишь те, которые сочла совершенно пустяковыми и неинтересными.</w:t>
      </w:r>
    </w:p>
    <w:p>
      <w:pPr>
        <w:pStyle w:val="Normal"/>
        <w:rPr/>
      </w:pPr>
      <w:r>
        <w:rPr/>
        <w:t>Потому мы знаем о Джейн Остен немного из каких-то пересудов, немного из писем и, конечно, из ее книг. Что до пересудов, то сплетни, пережившие свое время, это уже не просто презренная болтовня, в них надо слегка разобраться, и получится ценнейший источник сведений. Вот, например: «Джейн вовсе не хороша и ужасно чопорна, не скажешь, что это девочка двенадцати лет... Джейн ломается и жеманничает», – так пишет о своей кузине маленькая Филадельфия Остен. С другой стороны, есть миссис Митфорд, которая знала сестер Остен девочками и утверждает, что Джейн – «самая очаровательная, глупенькая и кокетливая стрекоза и охотница за женихами», каких ей случалось в жизни видеть. Есть еще безымянная приятельница миссис Митфорд, она «теперь у нее бывает» и находит, что из нее выросла «прямая, как палка, серьезная и молчаливая фанатичка», и что до публикации «Гордости и предубеждения», когда весь свет узнал, какой бриллиант запрятан в этой несгибаемости, в обществе на нее обращали не больше внимания, чем на кочергу или каминный экран... Теперь-то, конечно, другое дело, – продолжает добрая женщина, – она по-прежнему осталась кочергой, но этой кочерги все боятся... «Острый язычок и проницательность, да притом еще себе на уме – это поистине страшно!». Имеются, впрочем, еще и сами Остены, племя, не слишком-то склонное одаривать друг друга панегириками, но тем не менее мы узнаем от них, что «братья очень любили Джейн и очень гордились ею. Их привязывали к ней ее талант, ее добродетель и нежное обращение, и в последующие годы каждый льстил себя мыслью, что он видит в своей дочери или племяннице какое-то сходство с дорогой сестрой Джейн, с которой полностью сравниться, конечно, никто никогда не сможет». Очаровательная и несгибаемая, пользующаяся любовью домашних и внушающая страх чужим, острая на язык и нежная сердцем – эти противоположности вовсе не исключают одна другую, и если обратиться к ее романам, то и там мы наткнемся на такие же противоречия в облике автора.</w:t>
      </w:r>
    </w:p>
    <w:p>
      <w:pPr>
        <w:pStyle w:val="Normal"/>
        <w:rPr/>
      </w:pPr>
      <w:r>
        <w:rPr/>
        <w:t>Во-первых, этой чопорной девочке, про которую Филадельфия писала, что она совсем не похожа на двенадцатилетнего ребенка, а ломается и жеманничает, как большая, предстояло вскоре стать автором на диво недетской повести под названием «Любовь и друшба», которую она написала, как это ни удивительно, пятнадцати лет от роду. Написала, по-видимому, просто для развлечения братьев и сестер, вместе с которыми обучалась наукам в классной комнате. Одна глава снабжена шуточно-велеречивым посвящением брату; другая иллюстрирована акварельными портретами, сделанными сестрой. Шутки в ней семейные, лучше всего понятные именно домашним, – сатирическая направленность особенно ясна как раз потому, что все юные Остены насмешливо относились к чувствительным барышням, которые, «испустив глубокий вздох, падают в обморок на диван».</w:t>
      </w:r>
    </w:p>
    <w:p>
      <w:pPr>
        <w:pStyle w:val="Normal"/>
        <w:rPr/>
      </w:pPr>
      <w:r>
        <w:rPr/>
        <w:t>То-то, должно быть, покатывались со смеху братья и сестры, когда Джейн читала им новую сатиру на этот гнусный порок: «Увы, я умираю от горя, ведь я потеряла возлюбленного моего Огастеса! Один роковой обморок стоил мне целой жизни. Остерегайся обмороков, любезная Лора, впадай в бешенство сколько тебе будет угодно, но не теряй сознания...» И дальше в том же духе, едва поспевая писать и не поспевая соблюдать правописание. Она повествует о невероятных приключениях Лоры и Софьи, Филендера и Густавуса, о джентльмене, который через день гонял карету между Эдинбургом и Стерлингом, о сокровище, выкраденном из ящика стола, о матерях, умирающих с голоду, и сыновьях, выступающих в макбетовской роли. То-то, должно быть, хохотала вся классная комната. Тем не менее совершенно очевидно, что эта девочка-подросток, сидя отдельно от всех в углу гостиной, писала не для забавы братьев и сестер и вообще не для домашнего потребления. То, что она писала, предназначалось всем и никому, нашему времени и времени, в которое она жила; иными словами, уже в таком раннем возрасте Джейн Остен была писательницей. Это слышно в ритме, в законченности и компактности каждой фразы. «Она была всего лишь благодушная, воспитанная и любезная девица, так что не любить ее было не за что, мы ее только презирали». Такой фразе предназначено пережить рождественские каникулы. Живая, легкая, забавная, непринужденная почти до абсурда, вот какой получилась книга «Любовь и дру_ш_ба»; но что за нота слышится в ней повсеместно, не сливаясь с другими звуками, отчетливая и пронзительная? Это звучит насмешка. Пятнадцатилетняя девочка из своего угла смеется над всем миром.</w:t>
      </w:r>
    </w:p>
    <w:p>
      <w:pPr>
        <w:pStyle w:val="Normal"/>
        <w:rPr/>
      </w:pPr>
      <w:r>
        <w:rPr/>
        <w:t>Девочки в пятнадцать лет всегда смеются. Прыскают в кулак, когда мистер Бинни сыплет в чашку соль вместо сахара. И просто помирают со смеху, когда миссис Томкинс садится на кота. Но еще минута, и они разражаются слезами. Они еще не заняли окончательной позиции, с которой видно, как много смешного в человеческой природе и какие черты в людях всегда достойны осмеяния. Они не знают, что надутая обидчица леди Гревиль и бедная обиженная Мария присутствуют на каждом балу. А вот Джейн Остен это знала, знала с самого рождения. Должно быть, одна из фей, которые садятся на край колыбели, успела полетать с ней и показать ей мир, едва она появилась на свет. И после этого дитя уже не только знало, как выглядит мир, но и сделало свой выбор, условившись на том, что получит власть над одной областью и не будет покушаться на остальные. Вот почему к пятнадцати годам у нее уже было мало иллюзий насчет других людей и ни одной – насчет самой себя. То, что выходит из-под ее пера, имеет законченную отточенную форму и соотнесено не с пасторским домом, а со всей вселенной. Писательница Джейн Остен держится объективно и загадочно. Когда в одном из самых интересных описаний она приводит слова заносчивой леди Гревиль, в ее письме нет и следа обиды, которую пережила когда-то Джейн Остен – дочь приходского священника. Ее взгляд устремлен точно в цель, и мы достоверно знаем, в какое место на карте человеческой природы она бьет. Знаем, потому что Джейн Остен выполняла уговор и не выходила за поставленные пределы. Никогда, даже в нежном пятнадцатилетнем возрасте, не испытывала она укоров совести, не притупляла острия своей сатиры состраданием, не замутняла рисунка слезами восторга. Восторг и сострадание, как бы говорит она, указывая тростью, кончаются вон там; и граница проведена очень ясно.</w:t>
      </w:r>
    </w:p>
    <w:p>
      <w:pPr>
        <w:pStyle w:val="Normal"/>
        <w:rPr/>
      </w:pPr>
      <w:r>
        <w:rPr/>
        <w:t>Впрочем, она не отрицает существования лун, горных пиков и старинных замков – по ту сторону. У нее даже есть своя любимая романтическая героиня – королева шотландцев Мария Стюарт. Ею она восхищается всерьез и от души. «Это выдающийся характер, обаятельная принцесса, у которой при жизни только и было друзей что один герцог Норфолк, а в наше время – мистер Уитакер, миссис Лефрой, миссис Найт да я». Так, несколькими словами, она точно очертила свое пристрастие и улыбкой подвела ему итог. Забавно вспомнить, в каких выражениях совсем немного спустя молодые сестры Бронте в своем северном пасторском доме писали про герцога Веллингтона.</w:t>
      </w:r>
    </w:p>
    <w:p>
      <w:pPr>
        <w:pStyle w:val="Normal"/>
        <w:rPr/>
      </w:pPr>
      <w:r>
        <w:rPr/>
        <w:t>А чопорная девочка росла и сделалась «самой очаровательной, глупенькой и кокетливой стрекозой и охотницей за женихами», каких случалось в жизни видеть доброй миссис Митфорд, а заодно и автором романа «Гордость и предубеждение», который был написан украдкой, под охраной скрипучей двери, и много лет лежал неопубликованный. Вскоре вслед за тем она, по-видимому, начала следующий роман, «Уотсоны», но он чем-то ее не удовлетворял и остался неоконченным. Плохие работы хороших писателей уже потому заслуживают внимания, что в них отчетливее заметны трудности, с какими сталкивается автор, и хуже замаскированы методы, которыми он их преодолевает. Прежде всего по краткости и обнаженности первых глав видно, что Джейн Остен принадлежит к тем писателям, которые сначала довольно схематично излагают обстоятельства действия, с тем чтобы потом еще и еще раз к ним возвращаться, облачать их в плоть и создавать настроение. Какими способами она бы это сделала – о чем умолчала бы, что добавила, как исхитрилась, – теперь не скажешь. Но в итоге должно было свершиться чудо: из скучной четырнадцатилетней хроники семейной жизни опять получилась бы восхитительная и, на взгляд читателя, такая непринужденная экспозиция к роману; и никто бы не догадался, через сколько рабочих черновиков проволокла Джейн Остен свое перо. Тут мы собственными глазами убеждаемся, что она вовсе не волшебница. Как и другим писателям, ей необходимо создать обстановку, в которой ее своеобразный гений может приносить плоды. Происходят заминки, затяжки, но вот наконец все получилось, и теперь действие свободно течет так, как ей нужно. Эдвардсы едут на бал; мимо катит карета Томлинсонов; мы читаем, что «Чарльз получил перчатки и с ними наставление не снимать их весь вечер»; Том Мазгроув с бочонком устриц, довольный, уединяется в отдаленном углу. Гений писательницы вырвался на свободу и заработал. И сразу острее становится наше восприятие, повествование нас захватывает, как способно захватить только то, что создано ею. А что в нем? Бал в провинциальном городке; движутся несколько пар, то расходясь, то берясь за руки; немножко пьют, немножко закусывают; а верх драматизма – в том, что молодому человеку дает свысока острастку одна барышня и выказывает доброту и участие другая. Ни трагедии, ни героизма. И тем не менее эта небольшая сцена оказывается гораздо трогательнее, чем представляется на поверхностный взгляд. Мы верим, что Эмма, так поступившая на балу, в более серьезных жизненных ситуациях, с которыми ей неизбежно еще предстоит, как мы видим, столкнуться, и подавно будет нежной, внимательной и полной искреннего чувства. Джейн Остен умеет выражать гораздо более глубокие переживания, чем кажется. Она пробуждает нас домысливать недостающее. Предлагает нам, казалось бы, пустяки, мелочи, но эти пустяки состоят из такой материи, которая обладает способностью разрастаться в сознании читателя и придавать самым банальным сценам свойство неугасающей жизненности. Главное для Джейн Остен – характер. И мы поневоле беспокоимся, как поведет себя Эмма, когда без пяти минут три к ней явятся с визитом лорд Осборн и Том Мазгроув, а в это время как раз служанка Мэри внесет поднос и столовые приборы? Положение крайне затруднительное. Молодые люди привыкли к более изысканному столу. Как бы они не сочли Эмму дурно воспитанной, вульгарной, ничтожной. Разговор держит нас в нервном напряжении. Интерес раздваивается между настоящим и будущим. И когда, в конце концов, Эмма сумела оправдать наши наивысшие ожидания, мы так рады, словно присутствовали при гораздо более ответственном событии. В этом неоконченном и, в основном, неудачном произведении найти все черты величия Джейн Остен. Перед нами настоящая, бессмертная литература. За вычетом поверхностных переживаний и жизненного правдоподобия остается еще восхитительное, тонкое понимание сравнительных человеческих ценностей. А за вычетом и его – чистое отвлеченное искусство, позволяющее от простой сцены на балу получать удовольствие как от прекрасного стихотворения, взятого само по себе, а не как звено в общей цепи, направляющее действие то в одну, то в другую сторону.</w:t>
      </w:r>
    </w:p>
    <w:p>
      <w:pPr>
        <w:pStyle w:val="Normal"/>
        <w:rPr/>
      </w:pPr>
      <w:r>
        <w:rPr/>
        <w:t>Но про Джейн Остен говорили, что она прямая, как палка, серьезная и молчаливая, – «кочерга, которую все боятся». Признаки этого тоже просматриваются; она может быть достаточно беспощадной, и более последовательного сатирика не знает история литературы. Те первые угловатые главы «Уотсонов» доказывают, что Джейн Остен не была одарена богатой фантазией; она не то что Эмили Бронте, которой довольно было распахнуть дверь, и все обращали на нее внимание. Скромно и радостно собирала она прутики и соломинки и старательно свивала из них гнездо. Прутики и соломинки сами по себе были суховатыми и пыльными. Вот большой дом, вот маленький; гости к чаю, гости к обеду, иногда еще пикник; жизнь, огражденная полезными знакомствами и достаточными доходами да еще тем, что дороги развозит, обувь промокает и дамы имеют склонность быстро уставать; немножко принципов, немножко ответственности и образования, которое обычно получали обеспеченные обитатели сельских местностей. А пороки, приключения, страсти остаются в стороне. Но из того, что у нее есть, из всей этой мелочи и обыденности Джейн Остен не упускает и не замазывает ничего. Терпеливо и подробно она рассказывает о том, как «они ехали без остановок до самого Ньюбери, где приятный и утомительный день завершился уютной трапезой, чем-то средним между обедом и ужином». И условности для нее – не пустая формальность, она не просто признает их существование, она в них верит. Изображая священника, например, Эдмунда Бертрама, или, тем более, моряка, она так почтительна к их занятиям, что не дотягивается до них своим главным орудием – юмором, а либо впадает в велеречивые восхваления, либо ограничивается простым изложением фактов. Но это – исключения; а большей частью, как выразилась анонимная корреспондентка в письме к миссис Митфорд, – «острый язычок и проницательность, да притом еще себе на уме, это поистине страшно!». Она не стремится никого исправлять, не хочет никого уничтожить; она помалкивает; и это действительно наводит страх. Одного за другим она создает образы людей глупых, людей чванливых, людей с низменными интересами – таких, как мистер Коллинз, сэр Уолтер Эллиот, миссис Беннет. Словно хлыст, обвивает их ее фраза, навеки прорисовывая характерные силуэты. Но дальше этого дело не идет: ни жалости мы не видим, ни смягчающих обстоятельств. От Джулии и Марии Бертрам не остается ровным счетом ничего; от леди Бертрам – только воспоминание, как она «сидит и кличет свою Моську, чтобы не разоряла клумбы». Каждому воздано по высшей справедливости; доктор Грант, который начал с того, что «любил гусятину понежнее», в конце умирает от апоплексического удара «после трех кряду пышных банкетов на одной неделе». Иногда кажется, что герои Джейн Остен только для того и рождаются на свет, чтобы она могла получить высшее наслаждение, отсекая им головы. И она вполне довольна и счастлива, она не хочет пошевелить и волосок ни на чьей голове, сдвинуть кирпич или травинку в этом мире, который дарит ей такую радость.</w:t>
      </w:r>
    </w:p>
    <w:p>
      <w:pPr>
        <w:pStyle w:val="Normal"/>
        <w:rPr/>
      </w:pPr>
      <w:r>
        <w:rPr/>
        <w:t>Не хотим ничего менять в этом мире и мы. Ведь даже если муки неудовлетворенного тщеславия или пламень морального негодования и подталкивают нас заняться улучшением действительности, где столько злобы, мелочности и дури, все равно нам это не под силу. Таковы уж люди – и пятнадцатилетняя девочка это знала, а взрослая женщина убедительно доказывает. Вот и сейчас, в эту самую минуту еще какая-нибудь леди Бертрам опять сидит и кличет Моську, чтобы не разоряла клумбы, и с опозданием посылает Чэпмена на помощь мисс Фанни. Картина так точна, насмешка до того по заслугам, что мы, при всей ее беспощадности, почти не замечаем сатиры. В ней нет ни мелочности, ни раздражения, которые мешали бы нам смотреть и любоваться. Мы смеемся и восхищаемся. Мы видим фигуры дураков в лучах красоты.</w:t>
      </w:r>
    </w:p>
    <w:p>
      <w:pPr>
        <w:pStyle w:val="Normal"/>
        <w:rPr/>
      </w:pPr>
      <w:r>
        <w:rPr/>
        <w:t>Неуловимое это свойство часто бывает составлено из очень разных частей, которые лишь своеобразный талант способен свести воедино. У Джейн Остен острый ум сочетается с безупречным вкусом. Ее дураки потому дураки и снобы потому снобы, что отступают от мерок здравого смысла, которые она всегда держит в уме и передает нам, заставляя нас при этом смеяться. Ни у кого из романистов не было такого точного понимания человеческих ценностей, как у Джейн Остен. На ослепительном фоне ее безошибочного морального чувства, и безупречного хорошего вкуса, и строгих, почти жестких оценок отчетливо, как темные пятна, видны отклонения от доброты, правды и искренности, составляющих самые восхитительные черты английской литературы. Так, сочетая добро и зло, она изображает какую-нибудь Мэри Крофорд. Мы слышим, как эта особа осуждает священников, как она поет хвалу баронетам и десятитысячному годовому доходу, разглагольствуя вдохновенно и с полной свободой. Но время от времени среди этих рассуждений вдруг звучит отдельная авторская нота, звучит очень тихо и необыкновенно чисто, и сразу же речи Мэри Крофорд теряют всякую убедительность, хотя и сохраняют остроумие. Таким способом сцене придается глубина, красота и многозначность. Контраст порождает красоту и даже некоторую выспренность, в произведениях Джейн Остен они, пожалуй, не так заметны, как остроумие, тем не менее составляют его неотъемлемую сторону. Это ощущается уже в «Уотсонах», где она заставляет нас задуматься, почему обыкновенное проявление доброты полно такого глубокого смысла. А в шедеврах Остен дар прекрасного доходит до совершенства. Тут уже нет ничего лишнего, постороннего: полдень в Нортгемптоншире; подымаясь к себе, чтобы переодеться к обеду, скучающий молодой человек разговорился на лестнице с худосочной барышней, а мимо взад-вперед пробегают горничные. Постепенно разговор их из банального и пустого становится многозначительным, а минута эта – памятной для них обоих на всю жизнь. Она наполняется смыслом, горит и сверкает; на миг повисает перед нашим взором, объемная, животрепещущая, высокая; но тут мимо проходит служанка, и капля, в которой собралось все счастье жизни, тихонько срывается и падает, растворяясь в приливах и отливах обыденного существования.</w:t>
      </w:r>
    </w:p>
    <w:p>
      <w:pPr>
        <w:pStyle w:val="Normal"/>
        <w:rPr/>
      </w:pPr>
      <w:r>
        <w:rPr/>
        <w:t>А коль скоро Джейн Остен обладает даром проникновения в глубину простых вещей, вполне естественно, что она предпочитает писать о разных пустячных происшествиях – о гостях, пикниках, деревенских балах. И никакие советы принца-регента и мистера Кларка «изменить стиль письма» не могут сбить ее с избранной дороги; приключения, страсти, политика, интриги – все это не идет ни в какое сравнение с событиями знакомой ей живой жизни, свершающимися на лестнице в загородном доме. Так что принц-регент и его библиотекарь наткнулись на совершенно непреодолимое препятствие: они пытались соблазнить неподкупную совесть, воздействовать на безошибочный суд. Девочка-подросток, с таким изяществом строившая фразы, когда ей было пятнадцать лет, так и продолжала их строить, став взрослой; она ничего не написала для принца-регента и его библиотекаря – ее книги предназначались всему миру. Она хорошо понимала, в чем ее сила и какой материал ей подходит, чтобы писать так, как пристало романисту, предъявляющему к своему творчеству высокие требования. Некоторые впечатления оставались вне ее области; некоторые чувства, как их ни приспосабливай, ни натягивай, она не в силах была облачить в плоть за счет своих личных запасов. Например, не могла заставить своих героинь восторженно говорить об армейских знаменах и полковых часовнях. Не могла вложить душу в любовную сцену. У нее был целый набор приемов, с помощью которых она их избегала. К природе и ее красотам она подходила своими, окольными, путями. Так, описывая погожую ночь, она вообще обходится без упоминания луны. И тем не менее, читая скупые, четкие фразы о том, что «ночь была ослепительно-безоблачной, а лес окутывала черная тень», сразу же ясно представляешь себе, что она и вправду стояла такая «торжественная, умиротворяющая и прекрасная», как об этом простыми словами сообщает нам автор.</w:t>
      </w:r>
    </w:p>
    <w:p>
      <w:pPr>
        <w:pStyle w:val="Normal"/>
        <w:rPr/>
      </w:pPr>
      <w:r>
        <w:rPr/>
        <w:t>Способности Джейн Остен были исключительно точно уравновешены. Среди завершенных романов неудачных у нее нет, а среди всех многочисленных глав не найдешь такой, которая заметно ниже уровнем, чем остальные. Но ведь она умерла сорока двух лет. В расцвете своего таланта. Ее еще, быть может, ждали перемены, благодаря которым последний период в творчестве писателя бывает наиболее интересным. Активная, неутомимая, одаренная богатой, яркой фантазией, проживи она дольше, она бы, конечно, писала еще, и соблазнительно думать, что писала бы уже по-другому. Демаркационная линия была проложена раз и навсегда, лунный свет, горы и замки находились по ту сторону границы. Но что, если ее иногда подмывало переступить границу хотя бы на минуту? Что, если она уже подумывала на свой веселый, яркий лад пуститься в плаванье по неведомым водам?</w:t>
      </w:r>
    </w:p>
    <w:p>
      <w:pPr>
        <w:pStyle w:val="Normal"/>
        <w:rPr/>
      </w:pPr>
      <w:r>
        <w:rPr/>
        <w:t>Рассмотрим «Доводы рассудка», последний законченный роман Джейн Остен, и посмотрим, что из него узнать о книгах, которые она бы написала в дальнейшем. «Доводы рассудка» – самая прекрасная и самая скучная книга Джейн Остен. Скучная как раз так, как бывает на переходе от одного периода к другому. Писательнице все слегка прискучило, надоело, прежний ее мир ей уже слишком хорошо знаком, свежесть восприятия отчасти притупилась. И в комедии появляются жесткие ноты, свидетельства того, что ее уже почти перестали забавлять чванство сэра Уолтера и титулопоклонство мисс Эллиот. Сатира становится резче, комедия – грубее. Забавные случаи из обыденной жизни уже не веселят. Мысли писательницы отвлекаются. Но хотя все это Джейн Остен уже писала, и притом писала лучше, чувствуется, что-она пробует между делом и нечто новое, к чему прежде не подступалась. Этот новый элемент, новое качество повествования и вызвало, надо полагать, восторг доктора Уивелла, провозгласившего «Доводы рассудка» лучшей из ее книг. Джейн Остен начинает понимать, что мир – шире, загадочнее и романтичнее, чем ей представлялось. И когда она говорит об Энн: «В юности она поневоле была благоразумна и лишь с возрастом обучилась увлекаться – естественное последствие неестественного начала», – мы понимаем, что эти слова относятся и к ней самой. Теперь она больше внимания уделяет природе, ее печальной красоте, чаще описывает осень, тогда как прежде всегда предпочитала весну. И мы читаем о «грустном очаровании зимних месяцев в деревне», о «пожухлых листьях и побуревших кустах». «Памятные места не перестаешь любить за то, что там страдал», – замечает писательница. Но перемены заметны не только в новом восприятии природы. У нее изменилось самое отношение к жизни. На протяжении почти всей книги она смотрит на жизнь глазами женщины, которая сама несчастна, но полна сочувствия к счастью и горю других и до самого финала принуждена хранить об этом молчание. Писательница на этот раз уделяет больше внимания чувствам, чем фактам. Полна чувства сцена на концерте, а также знаменитая сцена разговора о женском постоянстве, которая доказывает не только тот биографический факт, что Джейн Остен любила, но и факт эстетический, что она уже не боится это признать. Собственный жизненный опыт, если он серьезен и глубоко осознан, должен был еще дезинфицироваться временем, прежде чем она позволит себе использовать его в своем творчестве. Теперь, в 1817 году, она к этому готова. Во внешних обстоятельствах у нее тоже назревали перемены. Ее слава росла хоть и верно, но медленно. «Едва ли есть на свете еще хоть один значительный писатель, – замечает мистер Остен Ли, – который жил в такой же полной безвестности». Но теперь, проживи она еще хоть несколько лет, и все бы это переменилось. Она бы стала бывать в Лондоне, ездить в гости, на обеды и ужины, встречаться с разными знаменитостями, заводить новые знакомства, читать, путешествовать и возвращаться в свой тихий деревенский домик с богатым запасом наблюдений, чтобы упиваться ими на досуге.</w:t>
      </w:r>
    </w:p>
    <w:p>
      <w:pPr>
        <w:pStyle w:val="Normal"/>
        <w:rPr/>
      </w:pPr>
      <w:r>
        <w:rPr/>
        <w:t>Как же все это сказалось бы на тех шести романах, которые Джейн Остен не написала? Она не стала бы повествовать об убийствах, страстях и приключениях. Не поступилась бы под нажимом назойливых издателей и льстивых друзей своей тщательной и правдивой манерой письма. Но знала бы она теперь больше. И уже не чувствовала бы себя в полной безопасности. Поубавилась бы ее смешливость. Рисуя характеры, она бы стала меньше доверяться диалогу и больше – раздумью, как это уже заметно в «Доводах рассудка». Для углубленного изображения сложной человеческой натуры слишком примитивным орудием оказались бы те милые сентенции в ходе пятиминутного разговора, которых за глаза хватало, чтобы сообщить все необходимое о каком-нибудь адмирале Крофте или о миссис Мазгроув. На смену прежнему, как бы сокращенному способу письма, со слегка произвольным психологическим анализом в отдельных главах, пришел бы новый, такой же четкий и лаконичный, но более глубокий и многозначный, передающий не только то, что говорится, но и что остается не сказанным, не только каковы люди, но и какова вообще жизнь. Писательница отступила бы на более далекое расстояние от своих героев и рассматривала бы их совокупно, скорее как группу, чем как отдельных индивидуумов.</w:t>
      </w:r>
    </w:p>
    <w:p>
      <w:pPr>
        <w:pStyle w:val="Normal"/>
        <w:rPr/>
      </w:pPr>
      <w:r>
        <w:rPr/>
        <w:t>Реже обращалась бы она к сатире, зато теперь ее насмешка звучала бы язвительней и беспощадней. Джейн Остен оказалась бы предшественницей Генри Джеймса и Марселя Пруста... Но довольно. Напрасны все эти мечтания: лучшая из женщин-писательниц, чьи книги бессмертны, умерла «как раз когда только-только начала верить в свой успех».</w:t>
      </w:r>
    </w:p>
    <w:p>
      <w:pPr>
        <w:pStyle w:val="Normal"/>
        <w:rPr/>
      </w:pPr>
      <w:r>
        <w:rPr/>
      </w:r>
    </w:p>
    <w:p>
      <w:pPr>
        <w:pStyle w:val="Normal"/>
        <w:rPr>
          <w:i/>
          <w:i/>
        </w:rPr>
      </w:pPr>
      <w:r>
        <w:rPr>
          <w:i/>
        </w:rPr>
        <w:t>1921</w:t>
      </w:r>
      <w:r>
        <w:br w:type="page"/>
      </w:r>
    </w:p>
    <w:p>
      <w:pPr>
        <w:pStyle w:val="1"/>
        <w:rPr/>
      </w:pPr>
      <w:r>
        <w:rPr/>
        <w:drawing>
          <wp:inline distT="0" distB="0" distL="0" distR="0">
            <wp:extent cx="1398905" cy="3714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1"/>
        <w:rPr/>
      </w:pPr>
      <w:r>
        <w:rPr/>
      </w:r>
    </w:p>
    <w:p>
      <w:pPr>
        <w:pStyle w:val="Heading4"/>
        <w:ind w:hanging="0"/>
        <w:rPr/>
      </w:pPr>
      <w:r>
        <w:rPr/>
        <w:t>Сэр Вальтер Скотт</w:t>
      </w:r>
    </w:p>
    <w:p>
      <w:pPr>
        <w:pStyle w:val="Normal"/>
        <w:rPr>
          <w:lang w:val="en-US"/>
        </w:rPr>
      </w:pPr>
      <w:r>
        <w:rPr>
          <w:lang w:val="en-US"/>
        </w:rPr>
      </w:r>
    </w:p>
    <w:p>
      <w:pPr>
        <w:pStyle w:val="Normal"/>
        <w:rPr>
          <w:lang w:val="en-US"/>
        </w:rPr>
      </w:pPr>
      <w:r>
        <w:rPr>
          <w:lang w:val="en-US"/>
        </w:rPr>
      </w:r>
    </w:p>
    <w:p>
      <w:pPr>
        <w:pStyle w:val="Heading5"/>
        <w:rPr/>
      </w:pPr>
      <w:r>
        <w:rPr>
          <w:lang w:val="en-US"/>
        </w:rPr>
        <w:t>I</w:t>
      </w:r>
      <w:r>
        <w:rPr/>
        <w:t>. Антикварий</w:t>
      </w:r>
    </w:p>
    <w:p>
      <w:pPr>
        <w:pStyle w:val="Normal"/>
        <w:rPr/>
      </w:pPr>
      <w:r>
        <w:rPr/>
      </w:r>
    </w:p>
    <w:p>
      <w:pPr>
        <w:pStyle w:val="Normal"/>
        <w:rPr/>
      </w:pPr>
      <w:r>
        <w:rPr/>
        <w:t>Есть писатели, которые уже не оказывают на других никакого влияния и потому пользуются мирной, безоблачной славой, одни их ставят высоко, другие знать не хотят, но мало кто их читает и критикует. Таков Скотт. Самый впечатлительный из начинающих авторов, чье перо сбивается с хода уже на расстоянии мили от таких источников воздействия, как Стендаль, Флобер, Генри Джеймс или Чехов, может прочитать подряд все уэверлеевские романы и не поправить у себя ни единого прилагательного. И однако же, нет сейчас, наверно, других книг, которыми бы так упивались тысячи читателей в безмолвном и некритичном восхищении. Но если таково читательское восприятие уэверлеевских романов, по-видимому, в этом упоении содержится что-то дурное, чему невозможно найти рационального оправдания; чему приходится предаваться лишь в тайне. Давайте еще раз перелистаем «Антиквария» и сделаем попутно несколько замечаний. Первый упрек, предъявляемый Скотту, состоит в том, что у него плохой стиль. Действительно, каждая страница щедро разбавлена длинными, вялыми латинизмами. Отряхая с крыльев пыль веков, в небо то и дело взлетают старые метафоры, взятые из давно списанного театрального реквизита. Море в разгар шторма – непременно «всепожирающая стихия». Чайка при тех же обстоятельствах – «крылатая жилица скал». Взятые вне контекста, подобные выражения, бесспорно, дурны, хотя кое-что сказать и против снобизма, который даже в словах соблюдает классовые различия. Но когда их с разгона прочитываешь в тексте и притом на своих местах, они не бросаются в глаза и не вызывают раздражения. В руках Скотта они выполняют свое назначение и совершенно сливаются с фоном. Великие романисты, чьи собрания сочинений насчитывают семьдесят томов, пишут ведь не фразами, а страницами. Они владеют и умеют к месту пользоваться десятком различных стилей, включая самые остро-выразительные. Напыщенный слог тоже бывает вполне уместен. Эти неряшливые обмолвки служат для того, чтобы читатель перевел дух, они наполняют воздухом пространство строк и наши грудные клетки. Сопоставим неряшливого Скотта и точного Стивенсона. «Все было как он сказал: ночь стояла недвижно, безветренные стены мороза стеснили воздух, и, идя вперед при горящих свечах, мы ощущали тьму как крышу над головой». Сколько ни ищи, в романах Скотта такого плотного и достоверного описания не найдешь. Но если отдельный образ у Стивенсона и более экспрессивен, у Скотта мы находим несравненно более широкую общую картину. Шторм в «Антикварии», хотя и представлен с помощью театральных кулис и фанерного задника, хотя и изобилует «жилицами скал» и «тучами, подобными гибнущим империям», тем не менее ревет и плещет всерьез и едва не поглощает кучку несчастных, жмущихся на прибрежной скале; меж тем как шторм в «Похищенном», при всех точных подробностях и ловких, удачных эпитетах, не способен замочить даже дамскую туфельку.</w:t>
      </w:r>
    </w:p>
    <w:p>
      <w:pPr>
        <w:pStyle w:val="Normal"/>
        <w:rPr/>
      </w:pPr>
      <w:r>
        <w:rPr/>
        <w:t>Другой, более серьезный упрек, который предъявить Скотту, состоит в том, что он пользуется неуместным, напыщенным слогом не только для разрисовки фона с облаками, но и для изображения душевных сложностей и страстей человеческих. Однако каким вообще языком описывать чувства персонажей вроде Довела и Изабеллы, Дарси, Эдит и Мортона? Ведь это все равно что живописать страсти чаек и душевные переживания тростей или зонтов, ибо названные леди и джентльмены мало чем отличаются от «крылатых жилиц скал». Такие же никчемные, такие же беспомощные, так же визгливо вскрикивают и так же ерошат перья, и их жалкие высохшие грудки источают крепкий камфарный дух, когда они унылыми надтреснутыми птичьими голосами заводят свои немыслимые любовные речи.</w:t>
      </w:r>
    </w:p>
    <w:p>
      <w:pPr>
        <w:pStyle w:val="Normal"/>
        <w:rPr/>
      </w:pPr>
      <w:r>
        <w:rPr/>
        <w:t>«Без согласия батюшки я ни от кого не вправе выслушивать объяснения; а что никак того не может быть, чтобы он одобрил вашу благосклонность, коей вы делаете мне честь, это вы и сами хорошо понимаете», – излагает свои чувства юная дева. «Не усугубляйте жестокость вашего отказа, безжалостно требуя, чтобы я взял назад мои слова», – говорит ей в ответ молодой человек, и кем бы он ни был: безродным сиротой, или сыном пэра, или и тем и другим одновременно, – все равно судьба такого Довела и его Изабеллы нас нисколько не волнует.</w:t>
      </w:r>
    </w:p>
    <w:p>
      <w:pPr>
        <w:pStyle w:val="Normal"/>
        <w:rPr/>
      </w:pPr>
      <w:r>
        <w:rPr/>
        <w:t>Но впрочем, быть может, нас и не стремятся взволновать. После того как Скотт успокоил свою судейскую совесть, в почтительных тонах изобразив переживания представителей высших классов, и подтвердил свою репутацию моралиста, «воззвав к высоким чувствам и читательскому состраданию через картины истинного благородства и вымышленного горя», после всего этого Скотт, разделавшись с искусством и моралью, берется писать ради собственного удовольствия и знай себе строчит без устали. Тут с ним происходит разительнейшая перемена, и притом исключительно к лучшему.</w:t>
      </w:r>
    </w:p>
    <w:p>
      <w:pPr>
        <w:pStyle w:val="Normal"/>
        <w:rPr/>
      </w:pPr>
      <w:r>
        <w:rPr/>
        <w:t>подумать, право, что он проделывает это наполовину сознательно – показывает ленивую томность господ, наводящих скуку на него самого, и в противовес – неисчерпаемую жизненную силу простых людей, к которым лежит его сердце. Образные слова, анекдоты, сравнения с миром моря, неба и земли так и льются, так и слетают с их губ. Любую мысль они бьют прямо влет и без промаха сшибают меткой метафорой. Мы слышим то присказку: «в омуте у мельницы, в снегу под сугробом иль в пучине морской»; то беспощадную поговорку-характеристику: «Да он себе под ноги не плюнет – своих же сапог испугается» и всегда – острую, бойкую речь, живой шотландский говор, такой безыскусственный и пряный, такой обыденный и темпераментный, такой мудрый и вдобавок немного печальный. Из всего этого получается нечто неожиданное. Когда наши признанные авторитеты пошатнулись и мы остались без кормчих плыть по широкому бурному морю, оказалось, что в романах Скотта не больше морали, чем в драмах Шекспира. И для многих читателей его книги неувядаемо свежи и живы оттого, что сколько их не перечитывай, все равно не поймешь, какого же мнения придерживался сам Скотт и какой он на самом деле был.</w:t>
      </w:r>
    </w:p>
    <w:p>
      <w:pPr>
        <w:pStyle w:val="Normal"/>
        <w:rPr/>
      </w:pPr>
      <w:r>
        <w:rPr/>
        <w:t>Но каковы его герои, это мы понимаем почти так же хорошо, как понимаем своих близких, глядя им в глаза и слушая их речи. Каждый раз, когда перечитываешь «Антиквария», Джонатан Олдбак представляется немного иным. Замечаешь в нем что-то новое; чуть по-другому звучит его голос, иначе видится лицо. Потому что персонажи Скотта, как и персонажи Шекспира или Джейн Остен, содержат в себе зерно жизни. Они изменяются вместе с нами. Но это свойство, хотя и является необходимым условием бессмертия, еще не означает, что его образы живут с такой же полнотой и глубиной, как Гамлет или Фальстаф. Персонажи Скотта на самом деле страдают одним серьезным недостатком: они живы лишь тогда, когда разговаривают; а размышлять они вообще не размышляют; что же до того, чтобы заглянуть им в души или сделать выводы из их поступков, то таких попыток Скотт вовсе не предпринимает. «Мисс Уордор, словно почувствовав, что сказала лишнее, повернулась и вошла в карету», – и дальше в жизнь мисс Уордор Скотт уже не вторгается, а это не бог весть как глубоко. Впрочем, тут делу помогает то, что его любимые герои и героини – по натуре большие болтуны; Эдди Окилтри, Олдбак, миссис Маклбэккит – все болтают не переставая. И выражают в разговоре свои характеры. Замолкают они только для того, чтобы приступить к действиям. По речам их и делам мы их и узнаем.</w:t>
      </w:r>
    </w:p>
    <w:p>
      <w:pPr>
        <w:pStyle w:val="Normal"/>
        <w:rPr/>
      </w:pPr>
      <w:r>
        <w:rPr/>
        <w:t>Но ли по-настоящему понять людей, спросит, наверное, враждебно настроенный критик, если знаешь только, что они сказали то-то и то-то и поступили так-то и так-то; если о себе они не говорят ни слова, а их создатель совершенно не приглядывает за ними, не вмешивается в их дела, лишь бы они способствовали задуманному развитию действия? Каждый из этих людей: Окилтри, антикварий, Дэнди Динмонт и прочие – просто набор некоторых черт, притом наивных и невинных, он предназначен для нашего развлечения в часы скуки или болезни, а с началом нового рабочего дня, когда вернувшиеся силы требуют пищи поосновательнее и погрубее, все это добро остается только собрать в охапку и свалить за дверью в детской. Сравните уэверлеевский цикл с романами Толстого, Стендаля или Пруста! Разумеется, такое сравнение уведет нас к проблемам, лежащим в основе художественного творчества. Однако и не вдаваясь в них, ясно видишь, чем не является Вальтер Скотт. Он не является великим исследователем душевной жизни человека со всеми ее тонкостями и изгибами. Не ему взламывать печати и иссекать из камня новые источники. Но он умеет изображать сцены жизни, предоставляя нам самим их анализировать. Когда читаешь сцену в бедном доме, где лежит мертвая Стини Маклбэккит, видишь сразу и горе отца, и досаду матери и утешителя-проповедника, словно Скотту достаточно все это запечатлеть, а разглядеть – это уже дело наше. Недостаток психологической сложности возмещается искренностью, и при этом еще пробуждаются наши собственные творческие способности. Не приходится спорить, Скотт творит небрежно, отдельные части его труда соединяются словно бы сами собой, без его участия; и без его участия сцена рушится, это тоже истинная правда.</w:t>
      </w:r>
    </w:p>
    <w:p>
      <w:pPr>
        <w:pStyle w:val="Normal"/>
        <w:rPr/>
      </w:pPr>
      <w:r>
        <w:rPr/>
        <w:t>Ибо кто там ломится в дверь и обрушивает всю конструкцию? Тощий, как смерть, граф Гленаллан, этот злосчастный лорд, женившийся на родной сестре, которую ошибочно считал двоюродной, и с тех пор блуждающий по свету в трауре. На сцену врывается фальшь; на сцену врывается титулованная аристократия. Черное убранство похоронного бюро и геральдической палаты душит нас. Скотт силен там, где изображает переживания человека не в столкновении с другими людьми, а в столкновении человека с Природой и Судьбой. Его поэзия – это поэзия беглецов, спасающихся от преследования в ночном лесу; поэзия парусников, выходящих в море; волн, разбивающихся о скалы в лунном сиянии; безлюдных песчаных отмелей и отдаленных всадников; преступлений и тайн. И он, наверно, последний романист, владеющий великим шекспировским искусством характеризовать героев через их речь.</w:t>
      </w:r>
      <w:r>
        <w:br w:type="page"/>
      </w:r>
    </w:p>
    <w:p>
      <w:pPr>
        <w:pStyle w:val="1"/>
        <w:rPr/>
      </w:pPr>
      <w:r>
        <w:rPr/>
        <w:drawing>
          <wp:inline distT="0" distB="0" distL="0" distR="0">
            <wp:extent cx="1398905" cy="3714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Normal"/>
        <w:rPr/>
      </w:pPr>
      <w:r>
        <w:rPr/>
      </w:r>
    </w:p>
    <w:p>
      <w:pPr>
        <w:pStyle w:val="Heading5"/>
        <w:rPr/>
      </w:pPr>
      <w:r>
        <w:rPr>
          <w:lang w:val="en-US"/>
        </w:rPr>
        <w:t>II</w:t>
      </w:r>
      <w:r>
        <w:rPr/>
        <w:t>. Газовый свет в Эбботсфорде</w:t>
      </w:r>
    </w:p>
    <w:p>
      <w:pPr>
        <w:pStyle w:val="Normal"/>
        <w:rPr/>
      </w:pPr>
      <w:r>
        <w:rPr/>
      </w:r>
    </w:p>
    <w:p>
      <w:pPr>
        <w:pStyle w:val="Normal"/>
        <w:rPr/>
      </w:pPr>
      <w:r>
        <w:rPr/>
        <w:t>Скотта как романиста либо заглатывают целиком, и он входит в вашу плоть и кровь, либо же с порога отвергают. Промежуточных инстанций не существует, посредники не снуют между позициями, с предложениями миротворческих услуг. Ведь это не война. Книги Диккенса, Троллопа, Генри Джеймса, Толстого, сестер Бронте все время обсуждаются и толкуются, романы уэверлеевского цикла – никогда. Они так и стоят, целиком принимаемые или целиком отвергнутые – довольно своеобразная стадия в безостановочном процессе, который именуется бессмертием. И если еще воз исправить это тупиковое состояние, то, пожалуй, нам поможет тут 1-й том «Дневников» Скотта (1825-1826), который с таким тщанием подготовил к публикации и выпустил в свет мистер Дж. – Дж.Тейт. «Дневники» Скотта представляют собой самое полное его жизнеописание, они показывают автора и в сиянии славы, и в мрачном сумраке, они содержат пересуды о Байроне и знаменитое высказывание о Джейн Остен и несколькими об задами проливают больше света на масштабы и пределы таланта Скотта, чем бессчетные труды всех критиков и исследователей, так что благодаря этому новому источнику оба застоявшихся лагеря в одну прекрасную ночь еще, глядишь, перейдут врукопашную.</w:t>
      </w:r>
    </w:p>
    <w:p>
      <w:pPr>
        <w:pStyle w:val="Normal"/>
        <w:rPr/>
      </w:pPr>
      <w:r>
        <w:rPr/>
        <w:t>Чтобы спровоцировать столь желанное столкновение, возьмем запись от 21-го ноября 1825 года: «С утра был в Комитете по газовому освещению, президентом или председателем каковой организации я являюсь». Скотт, по достоверному свидетельству Локхарта, питал страсть к газу. Он восхищался ярким светом и не обращал внимания на некоторый запах. Что же до затрат на приобретение огромного количества труб, которые надо было провести в столовую, гостиную, коридоры и спальни, а также на сами работы, – в счастливые дни своего творческого подъема он этим пренебрегал. «В доме была постоянная иллюминация», и газовый свет изливался на блестящее общество. Кто только не гостил в Эбботсфорде – герцоги и герцогини, поклонники и паразиты, знаменитости и ничтожества. «Господи, – восклицала мисс Скотт. – Ну когда же это кончится, папа?» На что отец ей отвечал: «Пусть приезжают, чем больше народу, тем веселее». И в доме появлялся очередной гость.</w:t>
      </w:r>
    </w:p>
    <w:p>
      <w:pPr>
        <w:pStyle w:val="Normal"/>
        <w:rPr/>
      </w:pPr>
      <w:r>
        <w:rPr/>
        <w:t>Как-то года за два до начала «Дневников» таким гостем оказался молодой художник. Вообще художников в Эбботсфорде бывало так много, что хозяйская собака Мэйда узнавала их с первого взгляда и убиралась вон из комнаты. На этот раз приехал Уильям Бьюик, безвестный, нищий, ищущий согласных позировать ему для портретов. Естественно, газовый свет и блестящее общество его ослепили. И тогда добрейшая миссис Хьюз, жена глухого настоятеля собора св.Павла, вздумала приободрить оробевшего гостя. Она любезно сообщила ему, что всегда усаживает своих детей за разглядывание гравюр Бьюика, когда надо отвлечь их от драки. Но увы, Уильям Бьюик был всего лишь однофамильцем Томаса Бьюика. Надо думать, ему уже не раз случалось слышать подобные речи, и они его, конечно, только задевали: ведь он и сам был художник, разве нет?</w:t>
      </w:r>
    </w:p>
    <w:p>
      <w:pPr>
        <w:pStyle w:val="Normal"/>
        <w:rPr/>
      </w:pPr>
      <w:r>
        <w:rPr/>
        <w:t>Он, действительно, и сам был художник, притом очень плохой. Это о нем Хэйдон сначала сказал: «Своей картиной «Иаков и Рахиль» мой ученик Бьюик оправдал ожидания, которые я на него возлагал «. А несколько лет спустя, когда между ними возникла ссора из-за денег, добавил: «Левая нога Даниила покрыла Бьюика вечным позором еще до того, как он бежал от моих наставлений и укрылся под крылом Академии». Но мы и без Хэйдона знаем, что портреты, выполненные Бьюиком, никуда не годятся. Об этом судить по его «Запискам», он изображал своих знакомых в движении, но душевно совершенно недвижимыми, безжизненными. Есть, например, у него Хэзлитт, играющий в теннис. «Он больше походил на дикого зверя, чем на человека... Он скидывал рубаху; подскакивал высоко в воздух; носился по площадке; когда игра кончалась, он, истекая потом, терся спиной о столб». Но когда он говорил, сообщает нам Бьюик, «его высказывания перемежались непроизвольными и ничего не означающими проклятьями». Воспроизвести их на бумаге немыслимо – их только вообразить. Иными словами, Хэзлитт был дурак дураком. Или взять рассказ Бьюика о вечере в тесной гостиной, на котором итальянский поэт Фосколо познакомился с Вордсвортом. Они заспорили. Фосколо «сжал кулак и поднес его к самому лицу Вордсворта». А потом вскочил и стал кружиться по комнате, обращая то туда, то сюда свой монокль, перекатывая звук «р» и разглагольствуя во весь голос. Дамы подбирали ноги и подолы. Вордсворт сидел «с разинутым ртом и выпученными глазами, глотая воздух». Наконец он заговорил. И говорил много страниц подряд, вернее, страницу за страницей покрывали мертвые фразы, застывающие на его губах безжизненными, ледяными разводами. Вот послушайте: «Хотя я признаю и способен, надеюсь, по достоинству оценить красоту безмерного гения Рафаэля... тем не менее мы должны напрячь, так сказать, силы нашего восприятия, дабы осознать возвышенное величие... Микеланджело...» Довольно. Мы воочию видим картины Бьюика, мы представляем себе, каково было позировать ему, сидя под старым портретом дедушки и выкинув из складок тоги голую руку, – а на заднем плане боевой конь грызет удила, роет землю копытом и только что не ржет в голос.</w:t>
      </w:r>
    </w:p>
    <w:p>
      <w:pPr>
        <w:pStyle w:val="Normal"/>
        <w:rPr/>
      </w:pPr>
      <w:r>
        <w:rPr/>
        <w:t xml:space="preserve">В тот вечер в Эбботсфорде газовый свет лился на обеденный стол из трех роскошных люстр, а обед, «как сказал бы мой друг Теккерей, был recherche» </w:t>
      </w:r>
      <w:r>
        <w:rPr>
          <w:rStyle w:val="FootnoteCharacters"/>
          <w:rStyle w:val="FootnoteAnchor"/>
        </w:rPr>
        <w:footnoteReference w:id="72"/>
      </w:r>
      <w:r>
        <w:rPr/>
        <w:t>. Потом перешли в гостиную, просторный, богато убранный зал: зеркала, мраморные столики и бюст работы Чэнтри, все деревянные поверхности полированы и покрыты лаком, роскошные красные занавеси с кистями подвешены на блестящих медных прутах. Вошли – и у Бьюика зарябило в глазах: «Яркий газовый свет, во всем убранстве бездна изящества и вкуса, роскошные дамские туалеты, сверкающий искрами чайный стол» – и так далее, в худших традициях романов уэверлеевского цикла. Мы видим блеск бриллиантов, ощущаем легкий запах газа, слышим разговоры: в одном углу леди Скотт судачит с добрейшей миссис Хьюз; в другом – сам Скотт высокопарно и многословно осуждает чрезмерное пристрастие своего сына Чарльза к лошадям. «Надеюсь, впрочем, что со временем это у него пройдет, как и всякое увлечение молодости». И в довершение всего этого ужаса немецкий барон Д'Эсте пощипывает струны гитары, демонстрируя, «как в Германии при исполнении военных маршей изображают на гитаре барабанную дробь». Мисс Скотт – а может быть, это мисс Уордор или какая-нибудь другая из мечтательных и малокровных героинь уэверлеевских романов? – внимает ему, затаив дыхание. И вдруг сцена преображается. Скотт тихим, печальным голосом запел балладу о сэре Патрике Спенсе:</w:t>
      </w:r>
    </w:p>
    <w:p>
      <w:pPr>
        <w:pStyle w:val="Normal"/>
        <w:rPr/>
      </w:pPr>
      <w:r>
        <w:rPr/>
      </w:r>
    </w:p>
    <w:p>
      <w:pPr>
        <w:pStyle w:val="Style10"/>
        <w:rPr/>
      </w:pPr>
      <w:r>
        <w:rPr/>
        <w:t>Ах, много дней будут жены ждать</w:t>
      </w:r>
    </w:p>
    <w:p>
      <w:pPr>
        <w:pStyle w:val="Style10"/>
        <w:rPr/>
      </w:pPr>
      <w:r>
        <w:rPr/>
        <w:t>И помахивать веерами.</w:t>
      </w:r>
    </w:p>
    <w:p>
      <w:pPr>
        <w:pStyle w:val="Style10"/>
        <w:rPr/>
      </w:pPr>
      <w:r>
        <w:rPr/>
        <w:t>Покуда вернется сэр Патрик Спенс,</w:t>
      </w:r>
    </w:p>
    <w:p>
      <w:pPr>
        <w:pStyle w:val="Style10"/>
        <w:rPr/>
      </w:pPr>
      <w:r>
        <w:rPr/>
        <w:t>Под белыми парусами.</w:t>
      </w:r>
    </w:p>
    <w:p>
      <w:pPr>
        <w:pStyle w:val="Normal"/>
        <w:rPr/>
      </w:pPr>
      <w:r>
        <w:rPr/>
      </w:r>
    </w:p>
    <w:p>
      <w:pPr>
        <w:pStyle w:val="Normal"/>
        <w:rPr/>
      </w:pPr>
      <w:r>
        <w:rPr/>
        <w:t>Замолкла гитара; сэр Вальтер, сдерживая слезы, допел балладу до конца. Точно так же случается и в романах – безжизненные англичане обращаются в живых шотландцев.</w:t>
      </w:r>
    </w:p>
    <w:p>
      <w:pPr>
        <w:pStyle w:val="Normal"/>
        <w:rPr/>
      </w:pPr>
      <w:r>
        <w:rPr/>
        <w:t>Через какое-то время Бьюик приехал еще раз. И опять очутился в этом удивительном обществе, среди людей, выдающихся талантами или титулами. Снова при повороте выключателя красные светящиеся точечки в больших люстрах расцвели «роскошным светом, достойным пещеры Аладдина». И вот они все, освещенные газом знаменитости, сидят как на полотне, созданном яркими мазками масляных красок: лорд Минто, весь в черном, при самом скромном галстуке; капеллан лорда Минто с лицом сатира, обстриженный под горшок, вернее, под надетый на голову тазик цирюльника; слуга лорда Минто, заслушавшийся рассказами Скотта и забывший переменить тарелки; сэр Джон Малькольм, при ленте со звездой; и юный Джонни Локхарт, который не в силах глаз отвести от этой звезды. «Постарайтесь тоже заслужить такую», – советует ему сэр Вальтер, на что Локхарт улыбнулся – «единственный раз, что я увидел ожившими его непроницаемые черты», и т.д. и т.п. И на этот раз опять перешли в парадный зал, но тут сэр Джон вдруг объявил, что сейчас будет рассказывать про Персию. Надо срочно звать всех в зал. Обитателей дома позвали.</w:t>
      </w:r>
    </w:p>
    <w:p>
      <w:pPr>
        <w:pStyle w:val="Normal"/>
        <w:rPr/>
      </w:pPr>
      <w:r>
        <w:rPr/>
        <w:t>Из всех углов этого густо населенного и гостеприимного жилища в зал, толпясь, устремились люди. «Одну барышню, помню, принесли из постели больную, завернутую в одеяла, и уложили на диване». Рассказ начался; и продолжался; он был такой длинный, что делился на «мили». В конце одной «мили» сэр Джон замолчал и спросил, рассказывать ли дальше. «Да, да, пожалуйста, сэр Джон, продолжайте!» – попросила его леди Скотт, и он продолжал рассказывать «милю за милей», покуда не появился – и откуда только взялся? – месье Александр, француз-чревовещатель, который принялся делать вид, будто обстругивает полированный обеденный стол. Поза, телодвижения, звуки, скрежет рубанка, застревающего на сучках, взмахи левой руки, якобы сбрасывающей стружки, – все было так правдоподобно, что леди Скотт в тревоге воскликнула: «Мой бедный стол! Вы портите мой стол! Он никогда больше не будет блестеть!» Пришлось сэру Вальтеру ее успокаивать: «Это всего лишь представление, моя дорогая... Это не на самом деле. Столу ничего не будет». И снова заскрежетал рубанок, и опять стала вскрикивать хозяйка дома, по лбу чревовещателя уже струился пот, но тут настало время идти спать.</w:t>
      </w:r>
    </w:p>
    <w:p>
      <w:pPr>
        <w:pStyle w:val="Normal"/>
        <w:rPr/>
      </w:pPr>
      <w:r>
        <w:rPr/>
        <w:t>Скотт повел Бьюика в отведенную ему спальню. Но по дороге сделал остановку. И произнес несколько слов. Слова его были просты, просты до странности; после всего этого газового блеска и сияния было подумать, что они слетают с губ обыкновенного смертного. Мускулы расслабились, тога упала с плеч. «Вы, я полагаю, происходите из рода сэра Роберта Бьюика?» И все. Но этого было достаточно. Бьюик понял, что великий человек, при всем своем величии, заметил его смущение во время разговора с тактичной миссис Хьюз и захотел дать ему возможность самоутвердиться. Бьюик за нее ухватился. «Я принадлежу, – горячо заговорил он, – к очень древнему роду Бьюиков из Аннана, которые лишились своих владений...» И рассказал все, со множеством подробностей. Наконец Скотт открыл дверь его комнаты, показал, как пользоваться газом, прибавлять свет, убавлять, и, выразив надежду, что гостю будет здесь удобно – если что-нибудь не так, пусть позвонит в звонок, – удалился. Но Бьюику не спалось. Он ворочался с боку на бок. В голову ему, как, должно быть, и персонажам его картин, лезли разные мысли о великом волшебнике и алхимике, о логове льва, об убогой нищенской подстилке и пышном ложе роскоши. Но потом он вспомнил о великом человеке – хозяине этого дома и о его доброте, разразился слезами, помолился богу и заснул.</w:t>
      </w:r>
    </w:p>
    <w:p>
      <w:pPr>
        <w:pStyle w:val="Normal"/>
        <w:rPr/>
      </w:pPr>
      <w:r>
        <w:rPr/>
        <w:t>Мы же имеем возможность последовать за Скоттом. При свете его дневников, естественном неровном свете счастья и горя, мы видим его после того, как гости разошлись по спальням и бедная Шарлотта перестала болтать, а Мэйда убралась подальше от живописцев, которые находят на своих полотнах место любимым собачкам великих людей. Но часто, после того как расходятся гости, в голове остается какая-нибудь мысль, какой-нибудь образ. Сейчас это – чревовещатель месье Александр. Не был ли сам Скотт, спрашиваем мы себя, окидывая взглядом длинный ряд романов уэверлеевского цикла, только величайшим из романистов-чревовещателей, которые подражают человеческой речи, но не портят при этом полированный стол, – «это всего лишь представление, моя дорогая, это не на самом деле»? Или же он был последним из романистов-драматургов, которые умели, когда накал чувств становился достаточно силен, вырваться за пределы прозы, и тогда их живые уста выражали настоящие мысли и настоящие чувства? С драматургами это случалось, и нередко; а из романистов – с кем? Разве только с сэром Вальтером и еще, может быть, с Диккенсом. Писать так, как писали они, держать такой гостеприимный, густо населенный дом, где графы и художники, чревовещатели и бароны, собаки и барышни выступают каждый в своей роли, – мыслимо ли такое, если не быть наполовину чревовещателем, наполовину поэтом? И не это ли сочетание газового освещения и дневного света, чревовещания и правды в уэверлеевских романах разделяет два лагеря? И может быть, теперь, воспользовавшись «Дневниками» как бродом и ориентируясь по примитивным иллюстрациям Уильяма Бьюика, противники сбросят оцепенение и ринутся друг на друга врукопашную?</w:t>
      </w:r>
    </w:p>
    <w:p>
      <w:pPr>
        <w:pStyle w:val="Normal"/>
        <w:rPr/>
      </w:pPr>
      <w:r>
        <w:rPr/>
      </w:r>
    </w:p>
    <w:p>
      <w:pPr>
        <w:pStyle w:val="Normal"/>
        <w:rPr>
          <w:i/>
          <w:i/>
        </w:rPr>
      </w:pPr>
      <w:r>
        <w:rPr>
          <w:i/>
        </w:rPr>
        <w:t>1924-27</w:t>
      </w:r>
      <w:r>
        <w:br w:type="page"/>
      </w:r>
    </w:p>
    <w:p>
      <w:pPr>
        <w:pStyle w:val="1"/>
        <w:rPr/>
      </w:pPr>
      <w:r>
        <w:rPr/>
        <w:drawing>
          <wp:inline distT="0" distB="0" distL="0" distR="0">
            <wp:extent cx="1398905" cy="3714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Heading4"/>
        <w:ind w:hanging="0"/>
        <w:rPr/>
      </w:pPr>
      <w:r>
        <w:rPr/>
        <w:t>Монтень</w:t>
      </w:r>
    </w:p>
    <w:p>
      <w:pPr>
        <w:pStyle w:val="Normal"/>
        <w:rPr>
          <w:lang w:val="en-US"/>
        </w:rPr>
      </w:pPr>
      <w:r>
        <w:rPr>
          <w:lang w:val="en-US"/>
        </w:rPr>
      </w:r>
    </w:p>
    <w:p>
      <w:pPr>
        <w:pStyle w:val="Normal"/>
        <w:rPr>
          <w:lang w:val="en-US"/>
        </w:rPr>
      </w:pPr>
      <w:r>
        <w:rPr>
          <w:lang w:val="en-US"/>
        </w:rPr>
      </w:r>
    </w:p>
    <w:p>
      <w:pPr>
        <w:pStyle w:val="Normal"/>
        <w:rPr/>
      </w:pPr>
      <w:r>
        <w:rPr/>
        <w:t>Однажды в Бар-ле-Дюке Монтень, увидев автопортрет короля Сицилии Рене, спросил: «Почему же нельзя позволить и каждому рисовать себя самого пером и чернилами, подобно тому как этот король нарисовал себя карандашом?» С ходу было бы ответить, что это вполне позволительно и что нет ничего легче. Если чужие черты порой бывает трудно уловить, то уж свои-то всякому хорошо знакомы, и даже слишком. Начнем же. Но едва мы приступили к этому занятию, как перо выпадает из рук: мы столкнулись с глубокими, загадочными, непреодолимыми трудностями.</w:t>
      </w:r>
    </w:p>
    <w:p>
      <w:pPr>
        <w:pStyle w:val="Normal"/>
        <w:rPr/>
      </w:pPr>
      <w:r>
        <w:rPr/>
        <w:t xml:space="preserve">И вправду, за всю историю литературы многим ли удалось начертать пером собственный портрет? Пожалуй, только Монтеню да, может быть, Пепису и Руссо. «Religio Medici» </w:t>
      </w:r>
      <w:r>
        <w:rPr>
          <w:rStyle w:val="FootnoteCharacters"/>
          <w:rStyle w:val="FootnoteAnchor"/>
        </w:rPr>
        <w:footnoteReference w:id="73"/>
      </w:r>
      <w:r>
        <w:rPr/>
        <w:t xml:space="preserve"> – это цветное стекло, сквозь которое смутно видны летящие кометы и странная мятущаяся душа. В гладком блестящем зеркале знаменитой биографии отражается лицо Босуэлла </w:t>
      </w:r>
      <w:r>
        <w:rPr>
          <w:rStyle w:val="FootnoteCharacters"/>
          <w:rStyle w:val="FootnoteAnchor"/>
        </w:rPr>
        <w:footnoteReference w:id="74"/>
      </w:r>
      <w:r>
        <w:rPr/>
        <w:t>, выглядывающее из-за чужих плеч. Но настоящий разговор о самом себе, когда подробно прослеживаются блуждания, причуды собственной личности во всем ее смятении, во всех ее противоречиях и несовершенствах; когда создается подробная карта души, с данными об ее весе, цвете, диаметре, – это искусство было доступно одному Монтеню. Проходят столетия, а перед его шедевром по-прежнему толпятся зрители, вглядываясь в глубину картины, отражаясь на ее поверхности, и чем больше глядят, тем больше видят, хотя и не могут выразить словами, что именно открывается глазу. Доказательством этому непреходящему интересу служат новые переиздания. В Англии Наварским обществом издаются в пяти изящных томах переводы Коттона, а во Франции фирма Луи Конара выпускает полное собрание сочинений Монтеня с разночтениями, основанное на многолетних самоотверженных изысканиях доктора Арменго.</w:t>
      </w:r>
    </w:p>
    <w:p>
      <w:pPr>
        <w:pStyle w:val="Normal"/>
        <w:rPr/>
      </w:pPr>
      <w:r>
        <w:rPr/>
        <w:t>Рассказать правду о себе, отыскать самого себя, и не где-то за тридевять земель, а у себя же под носом, дело непростое.</w:t>
      </w:r>
    </w:p>
    <w:p>
      <w:pPr>
        <w:pStyle w:val="Normal"/>
        <w:rPr/>
      </w:pPr>
      <w:r>
        <w:rPr/>
        <w:t>«Мы знаем только двух или трех писателей древности, которые прошли этой дорогой, – пишет Монтень. – За ними не последовал никто; ибо дорога эта трудна, много труднее, чем кажется; нелегко проследить извилистый и неясный путь, которым идет душа, проникнуть в темные глубины, где она петляет и кружится; уловить ее мимолетные мелькания. Занятие это новое и прежде неслыханное, приступая к нему, мы отвлекаемся от общепринятых и всеми уважаемых дел».</w:t>
      </w:r>
    </w:p>
    <w:p>
      <w:pPr>
        <w:pStyle w:val="Normal"/>
        <w:rPr/>
      </w:pPr>
      <w:r>
        <w:rPr/>
        <w:t>В первую голову трудности касаются выражения. Все мы иногда предаемся приятному и странному времяпрепровождению, которое называется раздумием, но когда надо выразить наши думы хотя бы просто собеседнику, как мало мы способны сказать! Неуловимый призрак успевает пронестись через нашу голову и вылететь в окно, пока мы пытаемся насыпать ему соли на хвост, или тихо опускается обратно на дно темной пропасти, которую он на миг осветил своим блуждающим лучом. В разговоре к нашим слабосильным словам добавляются интонации голоса и выражения лица. Но перо – инструмент прямолинейный, оно мало что может сказать; и к тому же у него свои привычки и ритуалы. Оно склонно диктовать свою волю; по его указке обыкновенные люди превращаются в пророков, а естественная косноязычная человеческая речь уступает место торжественной и важной процессии слов. Вот почему Монтень так разительно выделяется изо всех умерших. Нельзя и на минуту усомниться в том, что его книга – это он. Далекий от того, чтобы наставлять и проповедовать, он не уставал повторять, что он такой же, как все. Единственная его цель – выразить себя, сообщить о себе правду, и «дорога эта трудна, много труднее, чем кажется».</w:t>
      </w:r>
    </w:p>
    <w:p>
      <w:pPr>
        <w:pStyle w:val="Normal"/>
        <w:rPr/>
      </w:pPr>
      <w:r>
        <w:rPr/>
        <w:t>Ибо помимо трудности самовыражения есть большая трудность: быть самим собой. Наша душа, наша внутренняя жизнь, никак не согласуется с жизнью внешней. Если не побояться и спросить свое собственное, внутреннее мнение, оно всегда будет прямо противоположно мнению других людей. Другие люди, скажем, издавна считают, что пожилым болезненным господам надо сидеть дома и показывать миру пример супружеской верности. Монтеню же внутренний голос, наоборот, говорит, что старость – наилучшее время для путешествий, а узы брака, который, как правило, основан не на любви, к концу жизни становятся ненужными и лучше всего их разорвать. Точно так же и с политикой. Государственные мужи превозносят величие империй и обращение дикарей в цивилизацию провозглашают моральным долгом. Но взгляните на испанцев в Мексике, восклицает, негодуя, Монтень. «Сколько городов они сравняли с землей, сколько народов уничтожили... В богатейшем, благословенном краю все перевернули вверх дном, ради вывоза жемчугов и перца! И это победа?» А когда крестьяне рассказали ему, что видели человека, умирающего от ран, но не подошли, боясь, как бы суд не заставил их отвечать за его раны, Монтень заметил: «Что я мог сказать этим людям? Несомненно, им пришлось бы пострадать, прояви они человечность... Таких частых, таких вопиющих, таких неизбежных ошибок, как в судебной практике, не бывает больше нигде». И дальше душа Монтеня возмущенно набрасывается на наиболее очевидные проявления ненавистных ему условностей и церемоний. Но приглядимся к ней, сидящей у камина во внутреннем покое на верху той башни, которая хоть и стоит отдельно от дома, но зато оттуда открывается широкий вид. Воистину, что за странное существо эта душа – далеко не героиня, изменчивая, как флюгер, «застенчивая и дерзкая; чистая и сластолюбивая; болтливая и немая; неутомимая и изнеженная; жизнерадостная и мрачная; меланхоличная и приветливая; лживая и искренняя; все знающая и ни о чем не ведающая; добрая, жадная и расточительная», – словом, такая сложная, неопределенная, так мало соответствующая тому, какой ей полагается быть, по мнению общества, что целую жизнь употребить, гоняясь за нею, но так ее и не изловить. Зато удовольствие от этой погони с лихвой возмещает потери, которыми она угрожает материальному благополучию. Человек, осознавший самого себя, приобретает независимость; отныне он не знает, что такое скука, и жизнь легка, и он купается в глубоком, но умеренном счастье. Он живет, тогда как все остальные, рабы церемоний, словно во сне пропускают жизнь между пальцев. Стоит только раз уступить, повести себя так, как ведут себя другие люди, послушные условностям, и тончайшие твои нервы, драгоценнейшие способности души охватит оцепенение. Останется только внешний декорум при внутренней пустоте; скука, бесчувственность, безразличие.</w:t>
      </w:r>
    </w:p>
    <w:p>
      <w:pPr>
        <w:pStyle w:val="Normal"/>
        <w:rPr/>
      </w:pPr>
      <w:r>
        <w:rPr/>
        <w:t>Если спросить этого великого мастера жизни, в чем его секрет, он, уж конечно, посоветует удалиться во внутренние покои башни и, переворачивая листы книги, следить, как одна за другой улетают в трубу легкие фантазии; а управление миром предоставить другим. Затворничество и мечтания – вот что, кажется, прежде всего должно значиться в его рецепте. Но нет, Монтень вовсе не склонен давать недвусмысленные ответы. И невозможно добиться толку от этого хитроумного, смеющегося меланхолика с задумчивыми, недоумевающими глазами под тяжелыми приспущенными веками. Дело в том, что деревенская жизнь, жизнь среди книг, овощей и цветов, невероятно скучна. Он никак не мог убедить себя, что его зеленый горошек лучше горошка, выращенного другими людьми. И больше всех на свете любил столицу – «со всеми ее бородавками и родимыми пятнами». Что же до чтения, то он дольше одного часа провести за книгой не мог, а с памятью у него было так скверно, что, переходя из одной комнаты в другую, он забывал, за чем пришел. Книжной премудростью человеку нечего гордиться, а что до успехов естественных наук, то разве они велики? Он всегда знался с умными мужами, его отец преклонялся перед ними, но Монтень заметил, что хотя у них бывают светлые минуты, восторги и видения, однако обычно умники колеблются на грани глупости. Понаблюдайте за собой: только что вы парили на высотах духа, но вот уже разбитый стакан выводит вас из себя. Все крайности опасны. Всегда лучше держаться середины дороги, общей колеи, пусть и грязной. При письме следует выбирать слова попроще, избегать выспренности и велеречивости – хотя, с другой стороны, поэзия дарит нам наслаждение, и та проза лучше всего, которая содержит больше поэзии.</w:t>
      </w:r>
    </w:p>
    <w:p>
      <w:pPr>
        <w:pStyle w:val="Normal"/>
        <w:rPr/>
      </w:pPr>
      <w:r>
        <w:rPr/>
        <w:t>Так, стало быть, нам следует стремиться к простоте. любить свою комнату в башне, ее крашеные стены и глубокие книжные шкафы, но внизу, в саду, работает человек, который утром похоронил отца, так вот, настоящей жизнью живет, настоящим языком говорит именно этот человек и ему подобные, а вовсе не ты. Что ж, в таком утверждении есть доля правды. На дальнем конце стола иной раз идет очень меткий разговор. У непросвещенных людей встречаются более ценные качества, чем у людей образованных. Но с другой стороны, опять же, как отвратительна чернь, «мать невежества, несправедливости и непостоянства. Мыслимо ли, чтобы жизнь мудреца зависела от суда глупцов?». Их ум слаб, мягок и не способен к сопротивлению, знания, которые им нужны, приходится им преподносить. Действительность, как она есть, им не по зубам. Знать истину может только высокорожденная душа – «I'ame bien nee». Кто же они, эти высокорожденные души, чьему примеру мы бы с удовольствием последовали, если бы Монтень подробнее просветил нас на их счет?</w:t>
      </w:r>
    </w:p>
    <w:p>
      <w:pPr>
        <w:pStyle w:val="Normal"/>
        <w:rPr/>
      </w:pPr>
      <w:r>
        <w:rPr/>
        <w:t>Но нет. «Я не наставляю; я рассказываю». Да и в конце концов, как ему объяснить чужие души, когда он и о своей не может сказать ничего «просто и основательно, без путаницы и неразберихи, в одном слове»; когда своя душа для него что ни день становится все непостижимее и темнее? Пожалуй, одно свойство, одно правило все-таки заметить: не следует устанавливать никаких законов. Души, чьему примеру мы были бы рады следовать, например, Этьен де ла Боэси, всегда отличались большой гибкостью. «Быть постоянно обреченным на одно и то же – это не жизнь, а только существование». Законы – всего лишь условность, они не способны учитывать многоразличные побуждения кипучей человеческой природы; обычаи и правила созданы в помощь робким, не отваживающимся дать волю своей душе. Но мы, имеющие собственную личную жизнь, которая нам стократ дороже прочего имущества, с подозрением относимся ко всякому позерству. Стоит только нам принять позу, выступить с заявлением, сформулировать доктрину, и мы погибли. Тогда мы живем не для себя, а для других. Надо уважать тех, кто жертвует собой на благо обществу, надо воздавать им почести и сострадать им за неизбежные уступки, на которые они идут поневоле, но что до нас самих, то пусть летят на все четыре стороны слава, почет и высокие должности, которые ставят нас в зависимость от других людей. Будем вариться в собственном непредсказуемом котле, в нашей непреодолимой каше, в буче противоречивых порывов, в нашем неисчерпаемом диве – ведь душа постоянно творит все новые дивные чудеса. Переходы и перемены – основы нашего существа; а подчинение – это смерть; будем же говорить, что в голову взбредет, повторяться, противоречить себе, городить полнейшую дичь и следовать за самыми фантастическими фантазиями, не озираясь на то, что делает, думает и говорит мир. Потому что все несущественно кроме жизни – и, конечно, порядка.</w:t>
      </w:r>
    </w:p>
    <w:p>
      <w:pPr>
        <w:pStyle w:val="Normal"/>
        <w:rPr/>
      </w:pPr>
      <w:r>
        <w:rPr/>
        <w:t>Ибо эта свобода, составляющая основу нашего существа, должна быть упорядоченной. Хотя трудно себе представить, какая сила должна ее обуздывать, ведь все мыслимые ограничения, от общественных законов до личного понятия, подвергнуты осмеянию, и Монтень не устает презрительно повторять, что человек ничтожен, слаб и суетен. В таком случае, может быть, следует обратиться за помощью к религии? «Может быть» – это любимое выражение Монтеня; «может быть», «я полагаю» и прочие обороты, ограничивающие неразумную категоричность человеческой самонадеянности. С помощью этих оборотов под сурдину высказать мнения, которые выкладывать прямо было бы в высшей степени неосмотрительно. Ведь говорить все не следует, есть такие вещи, насчет которых в настоящее время предпочтительно изъясняться лишь обиняками. Писатель пишет для немногих, кто его понимает. Так что, пожалуйста, искать помощи в религии; однако для тех, кто живет своей личной жизнью, есть другой наставник, невидимый цензор, внутренний авторитет, чье осуждение страшнее всего, потому что ему известна правда, и чья похвала приятнее самой сладкогласной музыки. Вот чьим судом нам следует руководствоваться; вот тот цензор, который поможет нам достичь порядка, свойственного «высокородной душе». Ибо «высшие существа – это люди, которые и наедине с собой придерживаются порядка». Человек должен поступать в соответствии с собственными понятиями, должен по внутреннему побуждению найти то тонкое, зыбкое равновесие, которое направляет, но не сковывает поиски и открытия свободной души. Не имея другого наставника и не оглядываясь на чужой опыт, хорошо прожить частную жизнь труднее, чем жизнь общественную. Каждому приходится осваивать это искусство в одиночку, хотя найдется, наверно, два или три человека, – из древних это Гомер, Александр Великий, Эпаминонд, из нашей эпохи, среди прочих, Этьен де ла Боэси, чей пример может быть нам полезен. Но искусство остается искусством, и материалом ему служит бесконечно таинственное, изменчивое и сложное вещество – человеческая природа. К человеческой природе надо держаться как ближе. «...Надо жить среди живых». И опасаться всякой эксцентричности и излишней утонченности, которые отгораживают от остальных людей. Блаженны те, кто умеют судачить с соседями о своих забавах, о своих домах и судебных тяжбах и рады разговору с садовником или столяром. Главная цель жизни – общение; первейшее удовольствие – дружеская близость и светские знакомства, а также чтение, но не для учения и не для заработка, а для того, чтобы продолжить общение за пределы нашего времени и ближайшего пространства. В мире столько удивительных чудес: безоблачные небеса и неоткрытые земли; люди с песьими головами и с глазами на груди, у них законы и обычаи, похоже, много лучше наших. И вообще, может быть, мы просто спим, и нам снится этот мир, а есть еще другой, о котором знают только существа, обладающие недостающим нам шестым чувством.</w:t>
      </w:r>
    </w:p>
    <w:p>
      <w:pPr>
        <w:pStyle w:val="Normal"/>
        <w:rPr/>
      </w:pPr>
      <w:r>
        <w:rPr/>
        <w:t>Здесь, несмотря на все противоречия и оговорки, мы имеем нечто определенное. «Опыты» Монтеня представляют собой попытку выразить человеческую душу. На этот счет, по крайней мере, Монтень высказывается ясно. Не славы он ищет, не того, чтобы его цитировали в будущем, чтобы стояла его статуя на рыночной площади; он стремится лишь выразить свою душу. В общении – здоровье, истина, счастье. Делиться с людьми – наш долг; спускаться храбро в самую глубину и выносить на свет тайные больные мысли; ничего не прятать, никем не прикидываться, открыто признаваться, если чего не знаешь, и не скрывать, если кого-то любишь, «...ибо, как мне известно из собственного бесспорного опыта, ничто так не утешает при потере друга, как сознание, что ты делился с ним всеми своими мыслями и находился с ним в совершенной духовной близости». Есть люди, которые, путешествуя, замыкаются в подозрительном молчании, «чтобы не заразиться от чужого воздуха». Садясь за обед, они требуют тех же блюд, что едят дома. Всякий вид, всякий обычай для них плох, если не напоминает родную деревню. Они отправляются в путешествие только затем, чтобы вернуться. А это совершенно неправильно. Надо пускаться в путь, не зная, где найдешь ночлег и когда вернешься; движение – это все. Особенно важно, хотя нечасто выпадает такая удача, найти себе подходящего спутника, человека такого же, как ты, которому в пути говорить все, что приходит в голову. Ведь удовольствие испытываешь только тогда, когда есть с кем его разделить. А что до опасности простудиться и заработать головную боль, то ради удовольствия всегда стоит пойти на риск. «Удовольствие – один из главных видов пользы». К тому же, что нравится, то всегда полезно. Врачи и умники, возможно, с этим не согласятся, но пусть врачи и умники занимаются своей унылой философией. А мы, обыкновенные люди, воздадим благодарность Природе за ее щедроты и будем для этого пользоваться всеми чувствами, которые она нам подарила; как чаще перебираться с места на место; подставлять теплу то тот бок, то этот, спеша до заката насладиться поцелуями юности и звуками нежного голоса, который поет Катулла. Каждое время года имеет свою прелесть, хорошо и солнце и ненастье, и белое вино и красное, и общество и одиночество. Даже сон, сокращающий радости жизни, приносит зато прекрасные видения, и самые простые удовольствия – прогулка, беседа, одиночество в своем саду – освещаются игрой мыслей. Красота – повсюду, а где красота, там рядом добро. Так что давайте, во имя здоровья и разума, не задумываться о конце пути. Пусть смерть застигнет нас за посадкой капусты или в седле, или же забредем потихоньку в чужую хижину и предоставим незнакомым людям закрыть нам глаза, так как плач слуг или прикосновение руки близкого может подорвать наше мужество. Лучше всего, если смерть застигнет нас за обычными занятиями, среди юных дев и добрых друзей, которые не будут роптать и плакать, «за играми, пирами, шутками, за общей приятной беседой, за музыкой и любовными стихами». Но довольно про смерть; жизнь, вот что важно.</w:t>
      </w:r>
    </w:p>
    <w:p>
      <w:pPr>
        <w:pStyle w:val="Normal"/>
        <w:rPr/>
      </w:pPr>
      <w:r>
        <w:rPr/>
        <w:t>Жизнь выступает на передний план, по мере того как «опыты» подходят не к концу, но к остановке на полном скаку. Чем ближе смерть, тем упоительнее жизнь. Она во всем – в твоей личности, в твоей душе, в любой подробности существования: что зимою и летом ты носишь шелковые чулки, что вино разбавляешь водой, что после обеда подстригал волосы, что пить любишь обязательно из стеклянного сосуда, что в жизни не носил очков, что разговариваешь громким голосом, что носишь в руке плетку, часто прикусываешь язык, имеешь привычку шаркать ногами и почесывать ухо, мясо предпочитаешь с душком, протираешь зубы салфеткой, благо они крепкие, спишь на кровати под балдахином и, что особенно любопытно, раньше любил редьку, потом разлюбил, а теперь полюбил снова. Нет такой незначительной подробности, которую надлежит пропускать между пальцев, и помимо того, что все факты представляют интерес сами по себе, их еще так забавно преображать силой фантазии. Душа повсюду отбрасывает свой свет и свои тени, материальное обращает в пустоту, а воздушному придает материальность, ясный день наполняет грезами, колеблема призраками не меньше, чем реальностью, и в смертную минуту занимается пустяками. А как она двойственна, как противоречива. Слышит об утрате друга и полна сочувствия, но в то же время испытывает злорадное удовольствие от несчастья ближних. Она верит – и не верит. Она так тонко все чувствует, особенно в молодости. Богатый человек ворует, потому что в молодости отец держал его без гроша. А некто возводит стену не из любви к строительству, а потому что строить любил отец. Короче говоря, душа – это сплошное переплетение нервов и пристрастий, влияющих на каждый поступок, и, однако же, даже теперь, в 1580 году, никто в толк не возьмет – так мы боязливы и ленивы мыслью, – никто в толк не возьмет, что она такое и как она работает, известно только, что душа – это самое загадочное, непостижимое явление на свете, а собственная личность – величайшее диво и чудовище во вселенной. «...Чем больше я себя разглядываю и узнаю, тем больше поражаюсь собственному уродству и тем меньше сам себя понимаю». Монтень наблюдает, наблюдает неотрывно, и, покуда есть чернила и бумага, «безостановочно и непринужденно» пишет.</w:t>
      </w:r>
    </w:p>
    <w:p>
      <w:pPr>
        <w:pStyle w:val="Normal"/>
        <w:rPr/>
      </w:pPr>
      <w:r>
        <w:rPr/>
        <w:t>Но остается еще один вопрос, который хотелось бы задать великому мастеру жизни, если бы удалось хоть на миг оторвать его от его всепоглощающего занятия. На страницах этих удивительных книг, в коротких и сбивчивых, пространных и высокомудрых, логических и противоречивых высказываниях мы ощутили живое биение, самый ритм его души, день за днем пробивающейся сквозь покров, истончившийся с течением времени почти до полной прозрачности. Перед нами человек, преуспевший в неверном искусстве жизни; человек, который и послужил своей стране, и пожил как частное лицо; был землевладельцем, мужем, отцом; принимал королей, любил женщин и предавался одиноким размышлениям над старинными книгами. Посредством неустанных опытов и тончайших наблюдений он достиг, в конце концов, чудесного равновесия разноречивых частей, составляющих человеческую душу. Он обеими руками ухватил красоту мира. Достиг счастья. Случись ему прожить жизнь заново, он, по его собственному признанию, прожил бы ее так же. Но мы наблюдаем с захватывающим интересом, как прямо у нас перед глазами открыто развертывается картина живой человеческой души, и сам собой возникает вопрос: неужели конечная цель всего – удовольствие? Зачем такой всепоглощающий интерес к мельчайшим движениям души? Откуда такая всеподавляющая страсть к самовыражению? Исчерпывается ли все красотой или где-то еще в мире есть другая разгадка тайны? Но какой ответ может быть дан на этот вопрос? Нет ответа. Есть только еще один вопрос: «Que sais-je?» (Откуда мне знать?)</w:t>
      </w:r>
    </w:p>
    <w:p>
      <w:pPr>
        <w:pStyle w:val="Normal"/>
        <w:rPr/>
      </w:pPr>
      <w:r>
        <w:rPr/>
      </w:r>
    </w:p>
    <w:p>
      <w:pPr>
        <w:pStyle w:val="Normal"/>
        <w:rPr>
          <w:i/>
          <w:i/>
        </w:rPr>
      </w:pPr>
      <w:r>
        <w:rPr>
          <w:i/>
        </w:rPr>
        <w:t>1925</w:t>
      </w:r>
      <w:r>
        <w:br w:type="page"/>
      </w:r>
    </w:p>
    <w:p>
      <w:pPr>
        <w:pStyle w:val="1"/>
        <w:rPr/>
      </w:pPr>
      <w:r>
        <w:rPr/>
        <w:drawing>
          <wp:inline distT="0" distB="0" distL="0" distR="0">
            <wp:extent cx="1398905" cy="3714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Heading4"/>
        <w:ind w:hanging="0"/>
        <w:rPr/>
      </w:pPr>
      <w:r>
        <w:rPr/>
        <w:t>Мучительно тонкая душа</w:t>
      </w:r>
    </w:p>
    <w:p>
      <w:pPr>
        <w:pStyle w:val="Normal"/>
        <w:rPr>
          <w:lang w:val="en-US"/>
        </w:rPr>
      </w:pPr>
      <w:r>
        <w:rPr>
          <w:lang w:val="en-US"/>
        </w:rPr>
      </w:r>
    </w:p>
    <w:p>
      <w:pPr>
        <w:pStyle w:val="Normal"/>
        <w:rPr>
          <w:lang w:val="en-US"/>
        </w:rPr>
      </w:pPr>
      <w:r>
        <w:rPr>
          <w:lang w:val="en-US"/>
        </w:rPr>
      </w:r>
    </w:p>
    <w:p>
      <w:pPr>
        <w:pStyle w:val="Normal"/>
        <w:rPr/>
      </w:pPr>
      <w:r>
        <w:rPr/>
        <w:t>Все наиболее выдающиеся новеллисты Англии сходятся на том, что Кэтрин Мэнсфилд как автор коротких рассказов не имеет себе равных. Никто их писателей не стал ее преемником, никто из критиков не смог разгадать тайны ее своеобразия. Но читателю ее дневников нет до этого дела. Здесь нас интересуют не особенности ее письма и не размеры ее влияния на других, а картина человеческой души – мучительно тонкой души, – на протяжении восьми лет воспринимавшей случайные впечатления жизни. Дневник был ее мистическим собеседником. «Ну, мой невидимый и неведомый, давай потолкуем», – обращается она к нему, начиная новую тетрадь. И заносит туда факты: погоду, дела; набрасывает сценки; анализирует собственный характер; описывает голубя, или сон, или разговор. Невозможно себе представить ничего более фрагментарного, ничего более личного. Мы наблюдаем человеческую душу наедине с самой собой, когда она настолько пренебрегает аудиторией, что пользуется при случае стенографическими знаками собственного изобретения или, по обыкновению одиноких душ, раздваивается и беседует со своим вторым «я». Кэтрин Мэнсфилд о Кэтрин Мэнсфилд.</w:t>
      </w:r>
    </w:p>
    <w:p>
      <w:pPr>
        <w:pStyle w:val="Normal"/>
        <w:rPr/>
      </w:pPr>
      <w:r>
        <w:rPr/>
        <w:t xml:space="preserve">Но постепенно обрывки накапливаются и приобретают, вернее, Кэтрин Мэнсфилд им придает определенное направление. С каких же позиций смотрит она на жизнь, когда сидит, такая ужасно чувствительная, и записывает одно за другим свои разнообразные впечатления? Кэтрин Мэнсфилд – писательница, писательница прирожденная. То, что она чувствует, слышит, видит, не разорвано, не фрагментарно – это единое целое, поскольку написано ею. Иногда это наблюдение, прямо предназначенное для нового рассказа. «Запомнить, как скрипка жизнерадостно взбегает вверх и, печальная, спускается обратно; как она бегает, ищет», – записывает Кэтрин Мэнсфилд. Или: «Радикулит. Очень странная вещь. Так внезапно и так больно. Использовать при описании старика. Боль, когда встаешь, медленно, постепенно, с гримасой досады; а ночью, в постели, кажется, что тебя сковали...» </w:t>
      </w:r>
    </w:p>
    <w:p>
      <w:pPr>
        <w:pStyle w:val="Normal"/>
        <w:rPr/>
      </w:pPr>
      <w:r>
        <w:rPr/>
        <w:t>Иногда вдруг какой-то один миг обретает значение, и она зарисовывает его, чтобы не утратить. «Идет дождь, но воздух ласковый, дымный, теплый. На обвисшие листья падают крупные капли, никнет душистый табак. Шуршание в плюще. Это Уингли из соседнего сада; взобрался на увитую изгородь, спрыгнул. И, опасливо поднимая лапы, навострив уши торчком, в страхе, как бы не захлестнула волна зелени, осторожно перебирается вброд через травяное озеро». Монахиня из Назарета просит милостыни, «обнажая бледные десны и почерневшие зубы». Тощий пес. Бежит по улице тощий, «как клетка на четырех деревянных столбиках по углам». Во всех этих примерах мы оказываемся словно бы внутри недописанного рассказа: вот начало, а вот конец; остается только захлестнуть их петлей слов, и работа готова.</w:t>
      </w:r>
    </w:p>
    <w:p>
      <w:pPr>
        <w:pStyle w:val="Normal"/>
        <w:rPr/>
      </w:pPr>
      <w:r>
        <w:rPr/>
        <w:t>Но в дневнике так много личного и подсознательного, что от пишущего «я» отделяется «я» второе и, отступя в сторону, смотрит за поведением пишущего, таким капризным и странным: «Столько дел, а я ничего не делаю. Жизнь здесь была бы пределом мечтаний, если бы только я действительно писала всякий раз, когда притворялась, будто пишу. Вон сколько рассказов стоят и дожидаются за порогом... На следующий день. Например, сегодня утром. Ничего не хочется писать. Серо, мрачно и скучно. И кажется, все эти рассказы не настоящие и не стоят труда. Не хочу писать, хочу жить. Как это прикажешь понимать? Неизвестно. Однако же вот, пожалуйста».</w:t>
      </w:r>
    </w:p>
    <w:p>
      <w:pPr>
        <w:pStyle w:val="Normal"/>
        <w:rPr/>
      </w:pPr>
      <w:r>
        <w:rPr/>
        <w:t>Как понимать? Она относилась к своей работе серьезней, чем кто бы то ни было. На каждой странице ее дневника, как бы торопливы и подсознательны ни были записи, о писательском деле она пишет прекрасно, умно, язвительно и строго. Никаких литературных сплетен, ни следов тщеславия, зависти. В последние годы она не могла не сознавать своей растущей литературной известности, однако об этом нигде нет ни слова. Она судит о собственном творчестве глубоко и безжалостно. Ее рассказам, полагает она, недостает глубины и богатства материала – она только «снимает пенки с поверхности». Ведь писать, правдиво и тонко изображать то, что видишь, – этого еще не достаточно. Нужен фундамент, не выразимый словом, но надежный и прочный. Под мучительным бременем неизлечимой болезни Кэтрин Мэнсфилд пускается в странные, трудные поиски, которые по отрывочным, темным следам мы не можем ни проследить полностью, ни истолковать; здесь уже нет ничего похожего на кристальную прозрачность, с какой она описывает достоверные реалии жизни. «Если личность разорвана, она не может создать ничего ценного», – читаем мы. Необходимо душевное здоровье. После пяти лет борьбы с физическим недугом Кэтрин Мэнсфилд отказывается от медицины, но не отчаявшись, а уверовав в то, что его корни – в болезни духа, которую исцелить может не медицина, а лишь «духовное братство», наподобие того братства в Фонтенбло, в котором она провела последние месяцы жизни. Но перед уходом она подвела итоги и сформулировала свои взгляды. Этим рассуждением и кончается ее дневник. Да, она хочет быть физически здоровой, пишет Кэтрин Мэнсфилд; но что такое физическое здоровье? «Под здоровьем, – объясняет она, – я понимаю возможность свободно дышать и жить, жить полной, взрослой, разносторонней жизнью в единстве со всем, что мне дорого: земля с ее чудесами – море – солнце... Кроме того, я хочу работать. Над чем? Я хочу жить так, чтобы работать руками, чувствами, головой. Хочу, чтобы у меня был сад, домик, трава, животные, книги, картины, музыка. И из всего этого, выражением всего этого, будет моя работа (пусть даже я стану писать о водителях такси, не важно)». Кончается ее дневник словами: «Все хорошо». И поскольку спустя три месяца она умерла, хочется верить, что в этих словах заключен вывод, к какому она, гонимая болезнью и своей чувствительной натурой, пришла в том возрасте, когда большинство из нас легкомысленно и бесцельно обретаются среди образов и впечатлений, забав и знаний, которые так, как она, не умел ценить никто.</w:t>
      </w:r>
    </w:p>
    <w:p>
      <w:pPr>
        <w:pStyle w:val="Normal"/>
        <w:rPr/>
      </w:pPr>
      <w:r>
        <w:rPr/>
      </w:r>
    </w:p>
    <w:p>
      <w:pPr>
        <w:pStyle w:val="Normal"/>
        <w:rPr>
          <w:i/>
          <w:i/>
        </w:rPr>
      </w:pPr>
      <w:r>
        <w:rPr>
          <w:i/>
        </w:rPr>
        <w:t>1927</w:t>
      </w:r>
      <w:r>
        <w:br w:type="page"/>
      </w:r>
    </w:p>
    <w:p>
      <w:pPr>
        <w:pStyle w:val="1"/>
        <w:rPr/>
      </w:pPr>
      <w:r>
        <w:rPr/>
        <w:drawing>
          <wp:inline distT="0" distB="0" distL="0" distR="0">
            <wp:extent cx="1398905" cy="3714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26" t="-97" r="-26" b="-97"/>
                    <a:stretch>
                      <a:fillRect/>
                    </a:stretch>
                  </pic:blipFill>
                  <pic:spPr bwMode="auto">
                    <a:xfrm>
                      <a:off x="0" y="0"/>
                      <a:ext cx="1398905" cy="371475"/>
                    </a:xfrm>
                    <a:prstGeom prst="rect">
                      <a:avLst/>
                    </a:prstGeom>
                  </pic:spPr>
                </pic:pic>
              </a:graphicData>
            </a:graphic>
          </wp:inline>
        </w:drawing>
      </w:r>
    </w:p>
    <w:p>
      <w:pPr>
        <w:pStyle w:val="Normal"/>
        <w:rPr/>
      </w:pPr>
      <w:r>
        <w:rPr/>
      </w:r>
    </w:p>
    <w:p>
      <w:pPr>
        <w:pStyle w:val="Heading4"/>
        <w:ind w:hanging="0"/>
        <w:rPr/>
      </w:pPr>
      <w:r>
        <w:rPr/>
        <w:t>Заметки о Д. – Г. Лоуренсе</w:t>
      </w:r>
    </w:p>
    <w:p>
      <w:pPr>
        <w:pStyle w:val="Normal"/>
        <w:rPr>
          <w:lang w:val="en-US"/>
        </w:rPr>
      </w:pPr>
      <w:r>
        <w:rPr>
          <w:lang w:val="en-US"/>
        </w:rPr>
      </w:r>
    </w:p>
    <w:p>
      <w:pPr>
        <w:pStyle w:val="Normal"/>
        <w:rPr>
          <w:lang w:val="en-US"/>
        </w:rPr>
      </w:pPr>
      <w:r>
        <w:rPr>
          <w:lang w:val="en-US"/>
        </w:rPr>
      </w:r>
    </w:p>
    <w:p>
      <w:pPr>
        <w:pStyle w:val="Normal"/>
        <w:rPr/>
      </w:pPr>
      <w:r>
        <w:rPr/>
        <w:t>Чтобы защититься от справедливых упреков в предвзятости и неизбежной неполноте суждений, современному критику лучше всего загодя покаяться в своих грехах, насколько они тебе известны. Так, в качестве предисловия к нижеследующим заметкам, их автор полагает нужным сообщить, что до апреля 1931 года она знала о Д. – Г.Лоуренсе почти исключительно понаслышке, а не из собственного опыта. Он считался своего рода пророком, создателем мистической теории пола, приверженцем и даже изобретателем новой непонятной терминологии, допускающей свободное употребление таких слов, как «солнечное сплетение» и им подобные; и слава за ним шла недобрая. Просто так покорно следовать по его стопам казалось немыслимым и недопустимым. А тому немногому из его писаний, что смогло пробиться сквозь черную завесу дурной славы, не под силу оказалось всерьез возбудить любопытство и развеять зловещую устрашающую тень. Это прежде всего были «Грешники», книга, которая показалась перенасыщенной, горячей, раздушенной; потом «Прусский офицер», от него в памяти ничего не сохранилось, кроме впечатления мускульной силы и надсадной непристойности; потом «Погибшая девушка», сделанная плотно, по-матросски, со множеством точных наблюдений в духе Беннета; два-три очерка о поездках по Италии, великолепных, но фрагментарных и оборванных как бы на полуслове; и, наконец, два сборничка стихов, «Крапивы» и «Ромашки», похожие на надписи на заборе, которые пишут мальчишки, а горничные читают, ужасаются и хихикают.</w:t>
      </w:r>
    </w:p>
    <w:p>
      <w:pPr>
        <w:pStyle w:val="Normal"/>
        <w:rPr/>
      </w:pPr>
      <w:r>
        <w:rPr/>
        <w:t>Тем временем дифирамбы молящихся на Лоуренса становились все восторженнее, фимиамы – гуще, а мистериалъные пляски – замысловатее и упоеннее. Его смерть в прошлом году придала распоясавшимся фанатикам свежие силы; одновременно она вызвала раздражение у респектабельной публики; и досада на поклонников и хулителей, на молебны одних и проклятья других побудила, в конце концов, взяться за «Сыновей и любовников» с тем, чтобы проверить, велика ли на самом деле разница между тем, что представляет собой учитель и как пародируют его ученики.</w:t>
      </w:r>
    </w:p>
    <w:p>
      <w:pPr>
        <w:pStyle w:val="Normal"/>
        <w:rPr/>
      </w:pPr>
      <w:r>
        <w:rPr/>
        <w:t>Именно таков был мой угол зрения, хотя при этом, как нетрудно убедиться, исключаются другие подходы и искажаются другие мерки. Зато сам роман «Сыновья и любовники», рассмотренный с этой стороны, встает перед глазами с удивительной отчетливостью, точно остров из вдруг расступившегося тумана. Он открылся взгляду, резко очерченный, стройный, ясный и твердый как скала, выделанный рукой мастера, который, кем бы он там ни был – пророком или негодяем, бесспорно родился в семье шахтера и вырос в Ноттингеме. Но такая твердость, ясность очертаний, такая восхитительная экономность и тонкость штриха достаточно часто встречаются в наш век умелых романистов. Прозрачность и легкость, с какой писатель может одним мазком наметить и не продолжать, свидетельствует о таланте сильном и проникновенном. Но вслед за этими импрессионистическими зарисовками, дающими представление о жизни Морелов – о том, какие у них кухни, какие блюда они едят, куда сливают воду, какими оборотами речи пользуются, – появляется иное изображение, гораздо более редкое и интересное. Не успеваешь воскликнуть, что эта красочная, выпуклая картина, до того похожая на действительность, и есть, наверно, кусок реальной жизни, как сразу же замечаешь по некоторым признакам – по невыразимому, ослепительному свету, по сумрачным теням, по многозначительности – что в комнате наведен порядок. Кто-то успел поработать до нашего прихода. На первый взгляд здесь все естественно и непроизвольно, словно бы заглядываешь в случайно распахнутую дверь, но потом чувствуешь, что чья-то рука, послушная точнейшему глазомеру, быстро расставила все по местам, и в результате мы видим сцену еще более впечатляющую, волнующую, в каком-то смысле даже более полную жизни, чем сама реальность, – словно художник натянул зеленый занавес, и на его фоне виднее кажется лист, цветок, кувшин. Что же служит Лоуренсу зеленым занавесом, на фоне которого ярче выступают краски? Лоуренса не застанешь врасплох за работой – и это одна из его самых удивительных черт. Слова, картины льются у него беспрерывным потоком, словно он походя наносит их легкой рукой на страницу за страницей. Фразы не несут на себе ни малейших следов обдумывания, кажется, что они появились на свет прямо так, как пришли ему в голову, и ни единого слова не добавлено для стройности. И мы не можем сказать: «Вот эта сцена, этот диалог содержат в скрытом виде идею книги». Странное свойство «Сыновей и любовников» состоит в том, что весь текст как бы слегка колышется и переливается, будто составленный из отдельных блестящих кусков, которые беспрерывно перемещаются, мелькают. Есть антураж, есть характеры, есть и сеть ощущений, объединяющая действующих лиц; но все это не играет самодовлеющей роли, как у Пруста. Здесь нельзя долго разглядывать и упиваться ради упоения, как упиваешься, разглядывая знаменитый боярышник, когда читаешь «В сторону Свана». Нет, здесь всегда есть еще что-то за этим, есть дальний прицел. И от нетерпения, оттого что спешишь скорее дальше, за пределы изображаемого, сцены словно бы сжимаются, сокращаются почти до голой схемы, а характеры высвечиваются фронтально и прямолинейно. На разглядывание дается не больше секунды; надо спешить дальше. Но куда?</w:t>
      </w:r>
    </w:p>
    <w:p>
      <w:pPr>
        <w:pStyle w:val="Normal"/>
        <w:rPr/>
      </w:pPr>
      <w:r>
        <w:rPr/>
        <w:t>Возможно, что к сцене, мало чем связанной с образом героя и с сюжетом и нисколько не похожей на обычные привалы, вершины и свершения на путях обычного романа. Перевести дух, пораскинуть умом, ощутить пределы наших возможностей нам позволено только там, где изображается радость физического бытия. Например, когда Пол и Мириам в риге качаются на канате. Их тела полны жаром, светом, смыслом, чем и заменяется здесь обычное для других книг изображение чувств. Эта сцена у Лоуренса выражает высшую идею – не диалоги, не события, не смерть, не любовь, а именно это: тело молодого мужчины, качающегося в риге на канате.</w:t>
      </w:r>
    </w:p>
    <w:p>
      <w:pPr>
        <w:pStyle w:val="Normal"/>
        <w:rPr/>
      </w:pPr>
      <w:r>
        <w:rPr/>
        <w:t>Но потом приходит неудовлетворенность, Лоуренсу недостает силы придать предмету самодовлеющее значение, и поэтому роман не достигает уровня стабильности. Мир «Сыновей и любовников» находится в процессе непрерывного сцепления и распада. И магнитом, стягивающим разные части, из которых состоит прекрасный, полный жизненных сил Ноттингемский космос, служит как раз пламенеющее человеческое тело, красота, светящаяся в плоти, этот жаркий, обжигающий свет. Вот почему все, что нам показывают, как бы обладает отдельным импульсом и не останавливается ни на миг, чтобы нам было на что опереться взглядом. Все постоянно уплывает под действием сил неудовлетворенности или вновь увиденной красоты, или нового желания, или открывшихся перспектив. Поэтому книга будоражит, раздражает, движется, меняется, бурлит, млеет, томится по недостижимому. Точно не книга, а тело ее героя. И мощь писателя Лоуренса так велика, что весь мир оказывается разломан на куски и раскидан магнетической силой молодого героя, которому никак не удается сложить все части воедино и составить из них целое по своему вкусу.</w:t>
      </w:r>
    </w:p>
    <w:p>
      <w:pPr>
        <w:pStyle w:val="Normal"/>
        <w:rPr/>
      </w:pPr>
      <w:r>
        <w:rPr/>
        <w:t>Этому предложить одно простое, пусть и не исчерпывающее объяснение. Пол Морел, как и сам Лоуренс, – сын шахтера. Условия, в которых он живет, его не удовлетворяют. Чуть ли не первое, что он сделал, продав картину, это купил себе вечерний костюм. В отличие от Пруста он не принадлежит к благополучному, устоявшемуся обществу. Он хочет оторваться от своего класса и проникнуть в другой. По его мнению, у среднего класса есть то, чего недостает ему. Честный от природы, он не может удовлетвориться рассуждением своей матери, доказывающей, что простые люди лучше, так как у них жизнь полнее. У представителей средних слоев, считает Лоуренс, есть идеалы; а может быть, не идеалы, а что-то другое, но он тоже хотел бы это иметь. И здесь один из источников его обеспокоенности. Это очень важно. Поскольку Лоуренс, как и его герой, был сыном шахтера и тяготился своим положением, у него и к литературному творчеству был совсем другой подход, чем у тех, кого условия их благополучной жизни вполне устраивали, а значит, особенно и не интересовали.</w:t>
      </w:r>
    </w:p>
    <w:p>
      <w:pPr>
        <w:pStyle w:val="Normal"/>
        <w:rPr/>
      </w:pPr>
      <w:r>
        <w:rPr/>
        <w:t>Лоуренсу определенную направленность придали самые обстоятельства его рождения. Он сразу стал смотреть на мир иначе, не так, как другие, и отсюда – многие особенности его творческой позиции. Ему не свойственно оглядываться на прошлое, изучать разные удивительные черты человеческой психологии; его не интересует литература сама по себе. Все, что он пишет, – не самоцель, а исполнено многозначительности, к чему-то направлено. Если снова сравнивать его с Прустом, убеждаешься, что он никому не подражает, не следует никакой традиции, прошлое и даже настоящее для него существует лишь постольку, поскольку обусловливают будущее. И то, что у него за спиной не стоит литературная традиция, очень сильно сказывается на его творчестве. Мысли западают ему в голову, как с потолка свалившись, и фразы взметываются прямо кверху, мощные и округлые, точно брызги воды, когда в нее бросили камень. В них нет ни единого слова, выбранного за красоту или для улучшения общей архитектоники.</w:t>
      </w:r>
    </w:p>
    <w:p>
      <w:pPr>
        <w:pStyle w:val="Normal"/>
        <w:rPr/>
      </w:pPr>
      <w:r>
        <w:rPr/>
      </w:r>
    </w:p>
    <w:p>
      <w:pPr>
        <w:pStyle w:val="Normal"/>
        <w:rPr>
          <w:i/>
          <w:i/>
        </w:rPr>
      </w:pPr>
      <w:r>
        <w:rPr>
          <w:i/>
        </w:rPr>
        <w:t>1928</w:t>
      </w:r>
      <w:r>
        <w:br w:type="page"/>
      </w:r>
    </w:p>
    <w:p>
      <w:pPr>
        <w:pStyle w:val="1"/>
        <w:rPr/>
      </w:pPr>
      <w:r>
        <w:rPr/>
        <w:drawing>
          <wp:inline distT="0" distB="0" distL="0" distR="0">
            <wp:extent cx="1398905" cy="3714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Heading4"/>
        <w:ind w:hanging="0"/>
        <w:rPr/>
      </w:pPr>
      <w:r>
        <w:rPr/>
        <w:t>Женские профессии</w:t>
      </w:r>
    </w:p>
    <w:p>
      <w:pPr>
        <w:pStyle w:val="Normal"/>
        <w:rPr>
          <w:lang w:val="en-US"/>
        </w:rPr>
      </w:pPr>
      <w:r>
        <w:rPr>
          <w:lang w:val="en-US"/>
        </w:rPr>
      </w:r>
    </w:p>
    <w:p>
      <w:pPr>
        <w:pStyle w:val="Normal"/>
        <w:rPr>
          <w:lang w:val="en-US"/>
        </w:rPr>
      </w:pPr>
      <w:r>
        <w:rPr>
          <w:lang w:val="en-US"/>
        </w:rPr>
      </w:r>
    </w:p>
    <w:p>
      <w:pPr>
        <w:pStyle w:val="Normal"/>
        <w:rPr/>
      </w:pPr>
      <w:r>
        <w:rPr/>
        <w:t>Приглашая меня сюда, секретарь вашего Общества объяснила, что вас интересует, какие есть возможности работы для женщин, и предложила мне поделиться опытом в преодолении трудностей. Я действительно женщина и действительно работаю; но многого ли стоит мой опыт, трудно сказать. Моя профессия – литература; а в этой профессии трудностей для женщин меньше, чем во всех других, не считая только театра, – я имею в виду специфически женские трудности. Потому что дорога уже раньше была протоптана такими путницами, как Фанни Бэрни, Афра Бен, Гарриет Мартино, Джейн Остен, Джордж Элиот. Их было много, знаменитых женщин, и еще гораздо больше безвестных и забытых, кто прошли впереди меня, проложив путь и направив мои шаги. Так что, когда я начинала писать, передо мной не возникло почти никаких вещественных препятствий. Писательство считалось почтенным и неопасным занятием. Скрип пера не угрожал семейному согласию, и на семейный бюджет не ложилось непосильное бремя. За десять шиллингов шесть пенсов накупить столько бумаги, что хватит переписать все пьесы Шекспира – приди кому-нибудь в голову такая затея. Рояли, натурщики, Парижи, Вены и Берлины, наставники и наставницы, – ничего этого писателю не нужно. Дешевизной бумаги, бесспорно, объясняется, почему женщины в литературе преуспели раньше, чем в каких-либо других профессиях.</w:t>
      </w:r>
    </w:p>
    <w:p>
      <w:pPr>
        <w:pStyle w:val="Normal"/>
        <w:rPr/>
      </w:pPr>
      <w:r>
        <w:rPr/>
        <w:t>Лично моя история совсем проста. Представьте себе девушку с пером в руке, сидящую в спальне. От нее только требовалось с десяти утра до часу дня водить этим пером в направлении слева направо. Потом ей пришла в голову вполне простая и недорогостоящая мысль: засунуть несколько исписанных страниц в конверт, налепить вверху марку достоинством в один пенс и опустить все это в красный почтовый ящик за углом. Именно таким образом я стала журналисткой; и в первый день следующего месяца труд мой был вознагражден. То был славный день в моей биографии: я получила от редактора письмо, а в нем чек на один фунт десять шиллингов и шесть пенсов. Но чтобы показать вам, как мало я заслуживаю звание профессиональной писательницы и как плохо знакома с трудностями и борениями литературной жизни, должна признаться, что потратила эти деньги не на хлеб с маслом, не на квартирную плату, не на башмаки и чулки и не на то, чтобы расчесться за долги с мясником, а пошла и купила себе кота, красивого персидского кота, который скоро перессорил меня с соседями.</w:t>
      </w:r>
    </w:p>
    <w:p>
      <w:pPr>
        <w:pStyle w:val="Normal"/>
        <w:rPr/>
      </w:pPr>
      <w:r>
        <w:rPr/>
        <w:t>Кажется, чего бы проще: пиши статьи и покупай на гонорар котов. Однако погодите. Статьи ведь должны быть о чем-то. Моя, помнится, была о романе одного знаменитого автора. И пока я ее писала, обнаружилось, что мне для работы необходимо еще побороть некий призрак. Это был призрак женщины, которую я, познакомившись поближе, нарекла в честь героини известной поэмы Гением Домашнего Очага. Она все время норовила встать между мною и моей работой. Докучала, отнимала время и всячески меня изводила, так что в конце концов пришлось мне ее убить. Вы, принадлежащие к более молодому и более счастливому поколению, возможно, не слыхали о ней и не поймете, кто это – Гений Домашнего Очага. Я вам ее сейчас вкратце опишу. Она удивительно душевна. Немыслимо обаятельна. И невероятно самоотверженна. В совершенстве владеет трудным искусством семейной жизни. Каждый божий день приносит себя в жертву. Если к столу подают курицу, она берет себе ножку; если в комнате дует, садится на сквозняке. Словом, устроена она так, что вообще не имеет собственных мнений и желаний, а только сочувствует желаниям и мнениям других. Но главное, как вы сами понимаете, это – что она чиста. Чистота – ее лучшее украшение, стыдливый румянец заменил ей хорошие манеры. В те дни – последние дни королевы Виктории – каждый дом имел своего Гения, свою Хранительницу Домашнего Очага. И, едва начав писать, я натолкнулась на нее с первых же слов. Тень от ее крыльев упала на страницу, шелест юбок послышался за спиной. Словом, только я взялась за перо, чтобы написать отзыв на роман знаменитого автора, как она подкралась ко мне сзади и зашептала: «Милочка, ведь ты женщина. А хочешь писать о книге, которую сочинил мужчина. Будь душевной, будь кроткой; льсти; лицемерь; пускай в ход все хитрости и уловки, свойственные нашему полу. Только бы никто не догадался, что у тебя есть собственное мнение. Но главное, будь чистой». И вздумала было водить моим пером. Здесь я опишу единственный свой поступок, которым считаю себя вправе гордиться, хотя на самом деле заслуга тут скорее не моя, а того из моих добрых предков, кто оставил мне в наследство некоторую сумму – скажем, пятьсот фунтов в год, – так что нежность – не единственный источник моего благосостояния. Я обернулась и схватила ее за горло. Я хотела ее смерти. В оправдание, доведись мне предстать перед судом, могу только сказать, что действовала в целях самозащиты. Не убей ее я, она бы убила меня. Вырвала бы сердце из моей работы. Ибо, как я убедилась, едва взявшись за перо и бумагу, даже рецензию на роман невозможно написать, если не имеешь собственного мнения, если не выскажешь того, что ты лично считаешь правдой об отношениях между людьми, нравственности, сексе. Но все эти вопросы, согласно доброй хранительнице домашнего очага, женщины свободно и откровенно обсуждать не вправе: им полагается пленять, мирить или, попросту говоря, лгать, иначе они обречены. Вот почему, заметив тень ее крыла или отсвет ее ореола на странице, я тут же швыряла в нее чернильницей. Но ее не так-то просто было убить. Будучи вымышленной, она оказалась почти непрошибаемой. Ведь призрак убить куда труднее, чем реальность. Думаешь, что разделалась с ним, а он опять тут как тут. Льщу себя надеждой, что в конце концов я победила, но битва была жестокая и отняла у меня уйму времени, которое полезнее было бы употребить на греческую грамматику или на блуждания по белу свету в поисках приключений. Зато это был ценный жизненный опыт, и он выпадал на долю всех писательниц той эпохи. Убийство Гения Домашнего Очага составляло для женщины неотъемлемую часть занятий литературой.</w:t>
      </w:r>
    </w:p>
    <w:p>
      <w:pPr>
        <w:pStyle w:val="Normal"/>
        <w:rPr/>
      </w:pPr>
      <w:r>
        <w:rPr/>
        <w:t>Однако вернемся к истории моей жизни. Гений Домашнего Очага был убит; что же осталось? Остался, сказать, самый заурядный, обыденный предмет: молодая женщина с чернильницей, сидящая в спальне. Иными словами, избавившись от фальши, женщина осталась сама собой. Да, но что такое – она сама? Что такое – женщина? Уверяю вас, что этого я не знаю. И вы, я думаю, тоже не знаете. Я думаю, что этого никто не знает и не может узнать, покуда она сама не выразит себя во всех искусствах и профессиях, доступных роду человеческому. Поэтому-то я приехала сюда – из уважения к вам, за то что вы своими успехами и неуспехами поставляете нам сейчас эту чрезвычайно важную информацию.</w:t>
      </w:r>
    </w:p>
    <w:p>
      <w:pPr>
        <w:pStyle w:val="Normal"/>
        <w:rPr/>
      </w:pPr>
      <w:r>
        <w:rPr/>
        <w:t>Но вернемся снова к моему профессиональному опыту. Я заработала первой рецензией один фунт десять шиллингов и шесть пенсов и на эти деньги купила персидского кота. А потом меня разобрало честолюбие: кот это, конечно, очень хорошо. Но кота мне мало. Я хочу автомобиль. Вот так я и стала романисткой. Потому что, как это ни странно, за увлекательную историю люди готовы вознаградить вас автомобилем. А еще страннее то, что, оказывается, самое приятное на свете – рассказывать истории. Это гораздо приятнее, чем писать рецензии на знаменитые романы. Однако, если я послушаюсь вашего секретаря и стану делиться с вами своим профессиональным опытом романистки, мне надо будет рассказать об одном очень странном происшествии. Для того чтобы правильно понять мой рассказ, вы должны сначала представить себе, в каком состоянии находится человек, который пишет романы. Думаю, я не выдам профессиональной тайны, если скажу, что романист старается писать, по возможности, бессознательно. Он стремится все время проводить как во сне. Чтобы жизнь текла размеренно и спокойно. Чтобы видеть одни и те же лица, читать одни и те же книги, делать одно и то же на протяжении месяцев, пока он занят работой, когда важно не допускать посторонних вторжений в свой иллюзорный мир, а в тишине и спокойствии беспрепятственно и таинственно принюхиваться, осматриваться, пробираться ощупью и вдруг бросаться рывком, выслеживая и настигая сей пугливый обманчивый призрак – воображение. Полагаю, что это одинаково относится и к женщинам и к мужчинам. Но как бы там ни было, представьте себе меня, в трансе, за работой над романом. Вообразите девушку с пером в руке, которое она подолгу, может быть, часами, даже не макает в чернильницу. Мне самой она приводит на ум рыболова, который замечтался на берегу озера, выставив над водой праздное удилище. Ее вольное воображение свободно плавало среди камней и расселин в подводном царстве подсознания. Но дальше случилось нечто, по-видимому, гораздо более обычное для женщин, чем для мужчин. Катушка стала раскручиваться, и леска побежала у девушки между пальцев. Воображение вырвалось на свободу. Оно прощупывало омуты, провалы, темные глубины, в которых дремлют самые крупные рыбины. А потом – всплеск! Взрыв! Брызги и пена! Воображение наткнулось на твердую преграду. Девушка очнулась от грез. И пришла чуть ли не в отчаяние. Выражаясь не фигурально, она додумалась до некоей истины касательно человеческого тела, человеческих страстей, о чем ей, как женщине, говорить не полагалось. Мужчины, твердил ей разум, будут скандализованы. Представив себе, что именно скажут мужчины о женщине, которая открыто заговорит о своих страстях, она пробудилась от артистического транса. И больше не могла писать. Не могла жить в прежнем полусне. Воображение ее перестало работать. Это, боюсь, достаточно часто случается с женщинами-писательницами, – им мешают консервативные взгляды, присущие противоположному полу. Ибо мужчины самим себе позволяют в этом отношении большую свободу, и правильно делают, но безотчетно приходят в страшную ярость и не могут с собой совладать, когда речь идет об аналогичной свободе для женщин. Так что вот вам два достоверных случая из моего опыта. Две трудности, которые встретились мне на моем профессиональном пути. С одной – ликвидацией Гения Домашнего Очага – я, мне кажется, справилась. Той женщины больше не существует. Другая проблема – правда о самой себе, о своем теле, – все еще остается нерешенной. По-моему, с ней еще не справилась ни одна женщина. Слишком велики препятствия, хотя в чем они заключаются, сформулировать довольно трудно. Если посмотреть снаружи, кажется, писать романы – чего проще? И какие такие особые препятствия существуют в этом для женщин в сравнении с мужчинами? Но при взгляде изнутри дело выглядит совсем иначе; женщине приходится побеждать много призраков, бороться со многими предрассудками. Боюсь, что далеко еще до той поры, когда женщине, приступающей к работе над книгой, не надо будет сокрушать фантомы и разбивать лоб о каменную стену. И если таково положение в литературе, самой доступной для женщин профессии, что сказать о новых профессиях, которые вы сейчас осваиваете впервые в истории?</w:t>
      </w:r>
    </w:p>
    <w:p>
      <w:pPr>
        <w:pStyle w:val="Normal"/>
        <w:rPr/>
      </w:pPr>
      <w:r>
        <w:rPr/>
        <w:t>Этот вопрос я хотела бы задать вам, будь у меня время. Собственно, я потому так подробно и остановилась на своих профессиональных трудностях, что они, пусть в какой-то иной форме, но должны будут встретиться и вам. Даже если теоретически путь открыт и нет ничего, что мешало бы женщине стать, скажем, врачом, юристом, служащим, все равно перед ней еще встанет немало призраков и препятствий. И обсуждать их, исследовать их, по-моему, крайне важно, только так и будет объединить усилия и одолеть трудности. Но кроме того, необходимо уяснить, какие цели мы преследуем, когда боремся с этими грозными препятствиями. Цели эти не самоочевидны, их надо постоянно проверять и анализировать. Достигнутые сегодня успехи, как я представляю себе сейчас, в этом зале, окруженная женщинами, впервые в истории овладевшими множеством разных профессий, имеют огромное значение. Вы добились права иметь свою отдельную комнату в доме, где до сих пор все принадлежало только мужчинам. Получили возможность хотя и с трудом, но оплачивать свое жилище. Стали зарабатывать свои пятьсот фунтов в месяц. Такая свобода – только начало; комната у вас отдельная, но в ней еще пусто. Вам предстоит ее обставить, украсить и с кем-то разделить. Что вы в нее поставите, чем украсите? С кем разделите и на каких условиях? Это, на мой взгляд, вопросы первостепенной важности; и впервые в истории ответы на них вы можете дать сами. Я бы с большим удовольствием еще осталась здесь и обсудила с вами эти вопросы и ответы – но не сегодня. На сегодня мое время истекло, и я умолкаю.</w:t>
      </w:r>
    </w:p>
    <w:p>
      <w:pPr>
        <w:pStyle w:val="Normal"/>
        <w:rPr/>
      </w:pPr>
      <w:r>
        <w:rPr/>
      </w:r>
    </w:p>
    <w:p>
      <w:pPr>
        <w:pStyle w:val="Normal"/>
        <w:rPr>
          <w:i/>
          <w:i/>
        </w:rPr>
      </w:pPr>
      <w:r>
        <w:rPr>
          <w:i/>
        </w:rPr>
        <w:t>1931</w:t>
      </w:r>
      <w:r>
        <w:br w:type="page"/>
      </w:r>
    </w:p>
    <w:p>
      <w:pPr>
        <w:pStyle w:val="1"/>
        <w:rPr/>
      </w:pPr>
      <w:r>
        <w:rPr/>
        <w:drawing>
          <wp:inline distT="0" distB="0" distL="0" distR="0">
            <wp:extent cx="1398905" cy="3714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Heading4"/>
        <w:ind w:hanging="0"/>
        <w:rPr/>
      </w:pPr>
      <w:r>
        <w:rPr/>
        <w:t>Романы Тургенева</w:t>
      </w:r>
    </w:p>
    <w:p>
      <w:pPr>
        <w:pStyle w:val="Normal"/>
        <w:rPr>
          <w:lang w:val="en-US"/>
        </w:rPr>
      </w:pPr>
      <w:r>
        <w:rPr>
          <w:lang w:val="en-US"/>
        </w:rPr>
      </w:r>
    </w:p>
    <w:p>
      <w:pPr>
        <w:pStyle w:val="Normal"/>
        <w:rPr>
          <w:lang w:val="en-US"/>
        </w:rPr>
      </w:pPr>
      <w:r>
        <w:rPr>
          <w:lang w:val="en-US"/>
        </w:rPr>
      </w:r>
    </w:p>
    <w:p>
      <w:pPr>
        <w:pStyle w:val="Normal"/>
        <w:rPr/>
      </w:pPr>
      <w:r>
        <w:rPr/>
        <w:t>Тургенев умер пятьдесят с лишним лет назад, умер во Франции и был похоронен в России, как оно и следовало, ибо, сколь ни был он обязан Франции, он, однако, всей душой принадлежал своей родине. Влияние обеих стран легко заметить, стоит только на минуту задержать взгляд на его фотографии, прежде чем приступить к чтению его книг. Великолепный господин во фраке, костюме парижской цивилизации, словно устремил взгляд куда-то за крыши домов, в широкие дали. Он напоминает зверя в клетке, сохранившего память о родной природе. «Это обаятельный колосс, нежный беловолосый великан, похожий на древнего духа гор и лесов, – писали о нем братья Гонкуры, познакомившись с ним на обеде в 1863 году. – Он красив, красив чрезвычайно и величественно, в глазах у него – синева небес, в выговоре – напевная прелесть русского акцента, та мелодичность, которая свойственна только речи ребенка или негра». Позднее Генри Джеймс тоже отметил его «славянскую ленивую физическую мощь, сдержанную силу, о которой он никогда не вспоминал, верно, из скромности: по временам он краснел, как шестнадцатилетний мальчик». Сочетание примерно тех же свойств встречаем мы и в его книгах. Поначалу, может быть, после долгого перерыва в знакомстве, они кажутся немного жидковатыми по фактуре, слегка легковесными, вроде отдельных зарисовок. К примеру, «Рудин» – читатель отнесет этот роман к французской школе, поместит среди подражаний, а не оригиналов, и заметит при этом, что автор избрал для себя превосходный образец, хотя, следуя ему, отчасти пожертвовал собственным своеобразием и вдохновением. Но переворачиваешь страницу за страницей, и первоначальное поверхностное впечатление становится более глубоким и острым. Сцена необыкновенно раздвигается, расширяется в нашем сознании и дает нам новые впечатления, чувства и образы, как, бывает, смысл какого то мига в реальной жизни становится понятным, лишь когда он уже давно миновал. Замечаешь, что люди хотя и говорят самыми естественными голосами, сказанное всегда получается неожиданным; звуки речи замирают, а содержание словно бы продолжается. Более того, персонажам и говорить необязательно, чтобы мы их заметили: «Волынцев вздрогнул и поднял голову, как будто его разбудили», – и мы почувствовали его присутствие, хотя он не произнес ни слова. Потом мы на минутку выглядываем в окно, и опять к нам возвращается это ощущение глубины, его сообщают деревья и облака, лай собаки или песня соловья. Мы окружены со всех сторон – речью, и безмолвием, и внешним описанием предметов. Сцена на диво полна.</w:t>
      </w:r>
    </w:p>
    <w:p>
      <w:pPr>
        <w:pStyle w:val="Normal"/>
        <w:rPr/>
      </w:pPr>
      <w:r>
        <w:rPr/>
        <w:t>Легко видеть, что для достижения такой сложной простоты Тургеневу пришлось вначале многим пожертвовать. Он знает о своих персонажах все, но при письме явственно отбирает лишь то, что необходимо. И когда мы дочитываем до конца «Рудина», «Отцов и детей», «Дым», «Накануне» и другие книги, у нас остаются вопросы, ответов на которые мы не знаем. Произведения Тургенева так невелики по объему и так содержательны. Так полны бурных чувств и так спокойны. Форма их в каком-то смысле так совершенна, а в каком-то не выдержанна. В них говорится о России пятидесятых и шестидесятых годов прошлого века, но также и о нас, какие мы сегодня. ли узнать от самого Тургенева, какими принципами он руководствовался? Была ли у него, при всей видимой легкости и непринужденности письма, собственная теория искусства? Романист обитает, разумеется, на более глубоком уровне, чем критик, естественно ожидать поэтому, что его утверждения будут сбивчивы и противоречивы. Всплывая на поверхность, они словно бы успевают подвергнуться разрушению и распадаются в свете разума. Однако Тургенев очень живо интересовался литературой как искусством, и некоторые из его замечаний помогут нам составить представление о его знаменитых романах. Так, например, однажды начинающий прозаик принес ему на отзыв рукопись романа. Тургенев сделал замечание, что в уста героини вложены неверные слова. «А что же она должна была говорить?» – спросил автор. Тургенев взорвался: «Найти точное выражение мысли – вот ваша задача!» Молодой человек возразил, что это ему как раз и не удается. «Не важно. Надо найти... Не подумайте, что я знаю верные слова и не хочу вам сказать. Но если специально искать, найти абсолютно точное выражение все равно невозможно. Оно должно родиться само, из глубины. А иногда это выражение или слово приходится создавать». Тургенев посоветовал автору отложить рукопись на месяц-другой, пока нужные слова не подвернутся на язык. Ну а если этого не случится, «если вас так и не осенит, можете считать, что ничего путного вы никогда не создадите». Как из этого заключить, Тургенев не считал нужные слова плодом наблюдений, он считал, что они родятся из глубин подсознательного. Если специально искать, ничего не найдешь. С другой стороны, дальше он говорит об искусстве романиста и особо подчеркивает важность наблюдений. Романист должен вести тщательное наблюдение за собой и за другими людьми. «Печаль пройдет, а прекрасная страница останется». Надо наблюдать постоянно, объективно, беспристрастно. Но это еще только начало, «...надо еще читать, постоянно учиться, вникать во все окружающее, стараться не только схватывать жизнь в любых ее проявлениях, но и понимать ее, проникать в законы, по которым она движется и действие которых не всегда заметно...» Так, по его словам, работал он сам, пока не состарился и не обленился. Но для такой работы, добавляет он, нужны крепкие мышцы; и если вдуматься в требования, которые он выдвигает, видишь, что это не преувеличение.</w:t>
      </w:r>
    </w:p>
    <w:p>
      <w:pPr>
        <w:pStyle w:val="Normal"/>
        <w:rPr/>
      </w:pPr>
      <w:r>
        <w:rPr/>
        <w:t>Ведь он требует от романиста не только многого, но и, казалось бы, несовместимого. Автор должен беспристрастно наблюдать факты – и в то же время истолковывать их. Обычно писатели делают либо одно, либо другое – и получается, соответственно, либо фотография, либо стихи. А сочетают факты и толкования лишь немногие; и своеобразие Тургенева как раз состоит в этой двойственности: на тесном пространстве кратких глав он одновременно производит два противоположных действия. Зоркий его глаз замечает все до мельчайших подробностей. Вот Соломин берет перчатки – «пару только что вымытых замшевых перчаток, каждый палец которых, расширенный к концу, походил на бисквит». Изобразив эти перчатки со всей доскональностью, Тургенев останавливается; теперь очередь за толкователем, который показывает, что даже пара перчаток имеет значение для характеристики или идеи. Но самой по себе идеи не достаточно, толкователю не позволяется свободно возноситься к эмпиреям воображения, его снова тянет к земле наблюдатель и напоминает ему про другую правду, правду факта. Даже героизированный Базаров и тот укладывает в чемодан выходные брюки с самого верху, когда хочет произвести впечатление на женщину. Фактограф и интерпретатор работают в тесном соавторстве. И мы глядим на один предмет с двух разных точек зрения – вот почему краткие тургеневские главы вмещают так много: они полны контрастов. В пределах одной страницы мы встречаем иронию и страсть; поэзию и банальность; протекающий кран и трели соловья. Но сложенная из контрастов сцена производит единое впечатление, все, что нам дано увидеть, слито в общую картину.</w:t>
      </w:r>
    </w:p>
    <w:p>
      <w:pPr>
        <w:pStyle w:val="Normal"/>
        <w:rPr/>
      </w:pPr>
      <w:r>
        <w:rPr/>
        <w:t>Подобное равновесие двух противоположных начал встречается, конечно, крайне редко, особенно в английской литературе. И разумеется, требует жертв. Прославленные персонажи наших книг: Микоберы, Пекснифы, Бекки Шарп – не выдержали бы такого подхода, им нужны развязанные руки, чтобы теснить, подавлять и полностью затмевать соперников. У Тургенева же ни один персонаж, за исключением, может быть, Базарова и Харлова из «Степного короля Лира», не выделяется и не возвышается над остальными и не запоминается отдельно от книги, в которой действует. Рудины, Лаврецкие, Литвиновы, Елены, Лизы, Марианны незаметно переходят друг в друга и при всех мелких различиях складываются вместе в один тонкий и глубокий тип, их нельзя считать четко индивидуализированными образами. Кроме того, романисты-поэты вроде Эмили Бронте, Гарди или Мелвилла, для которых факты – это символы, бесспорно заставляют нас в «Грозовом перевале», «Возвращении на родину» и «Моби Дике» испытывать гораздо более сильные и пылкие переживания, чем Тургенев в своих романах. И однако же, книги Тургенева не только трогают своей поэтичностью, они ценны для нас еще и в другом отношении. Они словно принадлежат нашему, сегодняшнему времени, так хорошо они сохранились и не утратили совершенства формы.</w:t>
      </w:r>
    </w:p>
    <w:p>
      <w:pPr>
        <w:pStyle w:val="Normal"/>
        <w:rPr/>
      </w:pPr>
      <w:r>
        <w:rPr/>
        <w:t>Дело в том, что Тургеневу в большой мере свойственно еще одно редкое качество: чувство симметрии, равновесия. Он дает нам, по сравнению с другими романистами, более обобщенную и гармоничную картину мира – не только потому, что обладает широким кругозором (он рисует жизнь разных слоев общества: крестьян, интеллигентов, аристократов, купцов), но чувствуется, что он еще привносит в свое изображение стройность и упорядоченность. Симметрия у Тургенева, как убеждаешься, когда читаешь, например, «Дворянское гнездо», торжествует вовсе не потому, что он такой уж великолепный рассказчик. Наоборот, иные из его вещей рассказаны плохо. В них встречаются петли и отступления, «...мы должны попросить у читателя позволение прервать на время нить нашего рассказа», – вполне способен заявить он. И дальше на сорока страницах – запутанные невразумительные сведения про прадедов и прабабок, покуда мы наконец снова не очутимся с Лаврецким в городе О., «где расстались с ним и куда просим теперь благосклонного читателя вернуться вместе с нами». Хороший рассказчик, представляющий себе как последовательность эпизодов, никогда бы не пошел на такой разрыв. Но для Тургенева его книги – вовсе не последовательность эпизодов, он рассматривал их как последовательность эмоций, исходящих от центрального персонажа. Какой-нибудь Базаров или Харлов, представленный вживе пусть всего лишь однажды, в углу железнодорожного вагона, сразу приобретает первостепенное значение и словно магнит притягивает к себе разные предметы, казалось бы, ничем между собой не связанные, но, как ни странно, складывающиеся в одну картину. Связаны здесь не сами предметы, а чувства, и когда, прочитав, испытываешь эстетическое удовлетворение, достигается оно потому, что у Тургенева, несмотря на все слабости повествовательной техники, необыкновенно тонкий слух на эмоции, и даже когда он пользуется резким контрастом или от описания действий героев вдруг переходит к красотам лесов и небес, все равно благодаря глубокому авторскому пониманию получается правдивая, слитная картина. Он никогда не отвлекается на несущественное, на передачу ложного чувства или на лишнюю смену декораций.</w:t>
      </w:r>
    </w:p>
    <w:p>
      <w:pPr>
        <w:pStyle w:val="Normal"/>
        <w:rPr/>
      </w:pPr>
      <w:r>
        <w:rPr/>
        <w:t>Именно поэтому его романы не просто симметричны, но и по-настоящему нас волнуют. Его герои и героини относятся к тем немногим героям художественной литературы, в чью любовь мы верим. Это чистая и сильная страсть. Любовь Елены к Инсарову, ее тревога, когда он не приходит, отчаяние, которое она испытывает, укрываясь в часовне от дождя, смерть Базарова и горе его стариков родителей, – все это остается с нами, как пережитое. Но при всем том личность не выступает на первый план, одновременно происходят и разные другие события. Гудит жизнь в полях; лошадь грызет удила; кружась, порхает бабочка и садится на цветок. Мы видим, хоть и не приглядываемся, что жизнь идет своим чередом, и от этого только глубже наше сочувствие людям, составляющим всего лишь малую часть большого мира. В какой-то мере это, конечно, обусловлено еще и тем, что герои Тургенева сами глубоко сознают свою связь с миром за пределами их личности. «К чему молодость, к чему я живу, зачем у меня душа, зачем все это?» – спрашивает Елена в своем дневнике. Этот вопрос постоянно у нее на устах. Ее разговору, легкому, забавному и полному точных наблюдений, он придает дополнительную глубину. Тургенев не ограничивается, как мог бы ограничиваться в Англии, одним блестящим живописанием нравов. Его герои не только задумываются о смысле собственной жизни, но задаются вопросом и о предначертаниях России. Интеллигенты посвящают России все свои заботы; за разговорами о ее будущем они просиживают ночи над неизменным самоваром, покуда не разгорится заря. «Жуют, жуют они этот несчастный вопрос, как дети кусок гуммиластика», – говорит Потугин в «Дыме». Тургенев, телом в изгнании, душой не мог оторваться от России – он почти болезненно чувствителен, как бывает с людьми, страдающими от ощущения своей неполноценности и не находящими выхода своим страстям. Тем не менее он не воюет ни на чьей стороне, не становится выразителем чьих-то идей. Ирония его никогда не покидает; он постоянно помнит, что есть и другая сторона, противоположная. В самый разгар политических дебатов нам вдруг показывают Фомушку и Фимушку, «кругленьких, пухленьких, настоящих попугайчиков-переклиток», которые живут весело, припеваючи, невзирая на положение в стране. К тому же, напоминает нам Тургенев, понять крестьян, как ни изучай их, дело трудное. «Я не умел опроститься», – пишет интеллигентный Нежданов, перед тем как убить себя. И хотя Тургенев мог бы сказать вместе с Марианной: «...я страдаю за всех притесненных, бедных, жалких на Руси», – он считал, что в интересах дела, равно как и в интересах искусства, – воздерживаться от рассуждений и доказательств. «Нет, когда мысль высказана, не следует на ней настаивать. Пусть читатель сам обдумает и сам поймет. Поверьте мне, так будет лучше и для идей, которые вам дороги». Он насильно заставлял себя стоять в стороне, смеялся над интеллигентами, показывая несерьезность их аргументов и конечную бессмысленность усилий. И благодаря такой отстраненности его переживания и неудачи нам теперь только понятнее. Однако, хотя теоретически, в борьбе с собой, он и придерживался этого метода, все равно личность автора присутствует во всех его романах, никакой теории не под силу ее изгнать. И, перечитывая его еще и еще раз, даже в переводах, мы говорим себе, что этого не мог написать никто, кроме Тургенева. Место его рождения, национальность, впечатления детства, темперамент отпечатаны на всем, что он создал.</w:t>
      </w:r>
    </w:p>
    <w:p>
      <w:pPr>
        <w:pStyle w:val="Normal"/>
        <w:rPr/>
      </w:pPr>
      <w:r>
        <w:rPr/>
        <w:t>Конечно, темперамент – дар судьбы, от него не убежишь, но писатель может выбрать ему то или иное применение, и это очень важно. Автор при любых обстоятельствах будет стоять за личным местоимением 1-го лица единственного числа: но в одном человеке этих «я» несколько. Будет ли автор тем «я», который перенес обиды и оскорбления и стремится утвердить себя, завоевать себе, своим взглядам, признание и власть; или же он эту сторону своей личности подавит и выдвинет на передний план второе свое «я», чтобы глядеть на мир по возможности честно и объективно, не самоутверждаясь и ничего не провозглашая и не отстаивая?</w:t>
      </w:r>
    </w:p>
    <w:p>
      <w:pPr>
        <w:pStyle w:val="Normal"/>
        <w:rPr/>
      </w:pPr>
      <w:r>
        <w:rPr/>
        <w:t>Тургенев в выборе не сомневался, он не желал писать «умело и пристрастно, внушая читателю предвзятые понятия о том или ином предмете или человеке». Он дал высказаться своему второму «я», свободному от всего лишнего, ненужного и поэтому почти обезличенному в своей индивидуализированности. Вот как он сам это описывает в рассказе об актрисе Виолетте:</w:t>
      </w:r>
    </w:p>
    <w:p>
      <w:pPr>
        <w:pStyle w:val="Normal"/>
        <w:rPr/>
      </w:pPr>
      <w:r>
        <w:rPr/>
        <w:t>«Она отбросила все постороннее, все ненужное и нашла себя: редкое, высочайшее счастье для художника! Она вдруг переступила ту черту, которую определить невозможно, но за которой живет красота».</w:t>
      </w:r>
    </w:p>
    <w:p>
      <w:pPr>
        <w:pStyle w:val="Normal"/>
        <w:rPr/>
      </w:pPr>
      <w:r>
        <w:rPr/>
        <w:t>Потому-то романы Тургенева и не устарели: в них слишком мало личных пристрастий и переживаний, привязывающих искусство к данному месту и времени; в них говорит не пророк, окутанный грозовой тучей, а свидетель, стремящийся понять. В его романах есть, разумеется, свои слабости: постареть и облениться, говоря его же словами, суждено каждому; иногда он пишет поверхностно, сумбурно, пожалуй сентиментально. Но книги его живут на тех высотах, «где живет красота», потому что он предпочел говорить в них голосом своего глубинного, истинного писательского существа. И при всем том, как он ни иронизирует, как ни старается держаться в стороне, мы ощущаем в них искренность и силу чувства.</w:t>
      </w:r>
    </w:p>
    <w:p>
      <w:pPr>
        <w:pStyle w:val="Normal"/>
        <w:rPr/>
      </w:pPr>
      <w:r>
        <w:rPr/>
      </w:r>
    </w:p>
    <w:p>
      <w:pPr>
        <w:pStyle w:val="Normal"/>
        <w:rPr>
          <w:i/>
          <w:i/>
        </w:rPr>
      </w:pPr>
      <w:r>
        <w:rPr>
          <w:i/>
        </w:rPr>
        <w:t>1933</w:t>
      </w:r>
      <w:r>
        <w:br w:type="page"/>
      </w:r>
    </w:p>
    <w:p>
      <w:pPr>
        <w:pStyle w:val="Normal"/>
        <w:rPr>
          <w:i/>
          <w:i/>
        </w:rPr>
      </w:pPr>
      <w:r>
        <w:rPr>
          <w:i/>
        </w:rPr>
      </w:r>
    </w:p>
    <w:p>
      <w:pPr>
        <w:pStyle w:val="Heading3"/>
        <w:ind w:hanging="0"/>
        <w:rPr/>
      </w:pPr>
      <w:r>
        <w:rPr/>
        <w:t>Иллюст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398" w:hanging="0"/>
        <w:rPr>
          <w:sz w:val="18"/>
          <w:szCs w:val="18"/>
        </w:rPr>
      </w:pPr>
      <w:r>
        <w:rPr>
          <w:sz w:val="18"/>
          <w:szCs w:val="18"/>
        </w:rPr>
        <w:drawing>
          <wp:inline distT="0" distB="0" distL="0" distR="0">
            <wp:extent cx="1882775" cy="236410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9" t="-15" r="-19" b="-15"/>
                    <a:stretch>
                      <a:fillRect/>
                    </a:stretch>
                  </pic:blipFill>
                  <pic:spPr bwMode="auto">
                    <a:xfrm>
                      <a:off x="0" y="0"/>
                      <a:ext cx="1882775" cy="2364105"/>
                    </a:xfrm>
                    <a:prstGeom prst="rect">
                      <a:avLst/>
                    </a:prstGeom>
                  </pic:spPr>
                </pic:pic>
              </a:graphicData>
            </a:graphic>
          </wp:inline>
        </w:drawing>
      </w:r>
      <w:r>
        <w:rPr>
          <w:sz w:val="18"/>
          <w:szCs w:val="18"/>
        </w:rPr>
        <w:drawing>
          <wp:inline distT="0" distB="0" distL="0" distR="0">
            <wp:extent cx="1828800" cy="240157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20" t="-15" r="-20" b="-15"/>
                    <a:stretch>
                      <a:fillRect/>
                    </a:stretch>
                  </pic:blipFill>
                  <pic:spPr bwMode="auto">
                    <a:xfrm>
                      <a:off x="0" y="0"/>
                      <a:ext cx="1828800" cy="2401570"/>
                    </a:xfrm>
                    <a:prstGeom prst="rect">
                      <a:avLst/>
                    </a:prstGeom>
                  </pic:spPr>
                </pic:pic>
              </a:graphicData>
            </a:graphic>
          </wp:inline>
        </w:drawing>
      </w:r>
    </w:p>
    <w:p>
      <w:pPr>
        <w:pStyle w:val="Normal"/>
        <w:rPr>
          <w:sz w:val="18"/>
          <w:szCs w:val="18"/>
        </w:rPr>
      </w:pPr>
      <w:r>
        <w:rPr>
          <w:sz w:val="18"/>
          <w:szCs w:val="18"/>
        </w:rPr>
      </w:r>
    </w:p>
    <w:p>
      <w:pPr>
        <w:pStyle w:val="Normal"/>
        <w:ind w:hanging="0"/>
        <w:jc w:val="left"/>
        <w:rPr>
          <w:sz w:val="18"/>
          <w:szCs w:val="18"/>
        </w:rPr>
      </w:pPr>
      <w:r>
        <w:rPr>
          <w:sz w:val="18"/>
          <w:szCs w:val="18"/>
        </w:rPr>
        <w:t xml:space="preserve">Мать Вирджинии Вулф – Джулия </w:t>
      </w:r>
    </w:p>
    <w:p>
      <w:pPr>
        <w:pStyle w:val="Normal"/>
        <w:ind w:hanging="0"/>
        <w:jc w:val="left"/>
        <w:rPr>
          <w:sz w:val="18"/>
          <w:szCs w:val="18"/>
        </w:rPr>
      </w:pPr>
      <w:r>
        <w:rPr>
          <w:sz w:val="18"/>
          <w:szCs w:val="18"/>
        </w:rPr>
        <w:t xml:space="preserve">Дакворт, вторая жена Лесли Стивена. </w:t>
      </w:r>
    </w:p>
    <w:p>
      <w:pPr>
        <w:pStyle w:val="Normal"/>
        <w:ind w:hanging="0"/>
        <w:jc w:val="left"/>
        <w:rPr>
          <w:sz w:val="18"/>
          <w:szCs w:val="18"/>
        </w:rPr>
      </w:pPr>
      <w:r>
        <w:rPr>
          <w:sz w:val="18"/>
          <w:szCs w:val="18"/>
        </w:rPr>
        <w:t xml:space="preserve">Портрет выполнен ее теткой </w:t>
      </w:r>
    </w:p>
    <w:p>
      <w:pPr>
        <w:pStyle w:val="Normal"/>
        <w:ind w:hanging="0"/>
        <w:jc w:val="left"/>
        <w:rPr/>
      </w:pPr>
      <w:r>
        <w:rPr>
          <w:sz w:val="18"/>
          <w:szCs w:val="18"/>
        </w:rPr>
        <w:t>фоографом Джулией Камерон.</w:t>
      </w:r>
    </w:p>
    <w:p>
      <w:pPr>
        <w:pStyle w:val="Normal"/>
        <w:ind w:left="2835" w:hanging="0"/>
        <w:rPr/>
      </w:pPr>
      <w:r>
        <w:rPr>
          <w:sz w:val="18"/>
          <w:szCs w:val="18"/>
        </w:rPr>
        <w:t>Отец Вирджинии Вулф – Лесли Стивен, литератор, издатель. Гравюра с рисунка Дж. Уоттса.</w:t>
      </w:r>
    </w:p>
    <w:p>
      <w:pPr>
        <w:pStyle w:val="Normal"/>
        <w:rPr>
          <w:sz w:val="18"/>
          <w:szCs w:val="18"/>
        </w:rPr>
      </w:pPr>
      <w:r>
        <w:rPr>
          <w:sz w:val="18"/>
          <w:szCs w:val="18"/>
        </w:rPr>
      </w:r>
    </w:p>
    <w:p>
      <w:pPr>
        <w:pStyle w:val="1"/>
        <w:rPr/>
      </w:pPr>
      <w:r>
        <w:rPr/>
        <w:drawing>
          <wp:inline distT="0" distB="0" distL="0" distR="0">
            <wp:extent cx="1572260" cy="218186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23" t="-17" r="-23" b="-17"/>
                    <a:stretch>
                      <a:fillRect/>
                    </a:stretch>
                  </pic:blipFill>
                  <pic:spPr bwMode="auto">
                    <a:xfrm>
                      <a:off x="0" y="0"/>
                      <a:ext cx="1572260" cy="218186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Тоби Стивен, старший брат Вирджинии Вулф.</w:t>
      </w:r>
    </w:p>
    <w:p>
      <w:pPr>
        <w:pStyle w:val="Normal"/>
        <w:rPr>
          <w:sz w:val="18"/>
          <w:szCs w:val="18"/>
        </w:rPr>
      </w:pPr>
      <w:r>
        <w:rPr>
          <w:sz w:val="18"/>
          <w:szCs w:val="18"/>
        </w:rPr>
      </w:r>
      <w:r>
        <w:br w:type="page"/>
      </w:r>
    </w:p>
    <w:p>
      <w:pPr>
        <w:pStyle w:val="1"/>
        <w:rPr/>
      </w:pPr>
      <w:r>
        <w:rPr/>
        <w:drawing>
          <wp:inline distT="0" distB="0" distL="0" distR="0">
            <wp:extent cx="3684270" cy="474218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10" t="-8" r="-10" b="-8"/>
                    <a:stretch>
                      <a:fillRect/>
                    </a:stretch>
                  </pic:blipFill>
                  <pic:spPr bwMode="auto">
                    <a:xfrm>
                      <a:off x="0" y="0"/>
                      <a:ext cx="3684270" cy="474218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Дом семьи Лесли Стивена на Гайд-Парк-гейт.</w:t>
      </w:r>
    </w:p>
    <w:p>
      <w:pPr>
        <w:pStyle w:val="Normal"/>
        <w:rPr>
          <w:sz w:val="18"/>
          <w:szCs w:val="18"/>
        </w:rPr>
      </w:pPr>
      <w:r>
        <w:rPr>
          <w:sz w:val="18"/>
          <w:szCs w:val="18"/>
        </w:rPr>
      </w:r>
      <w:r>
        <w:br w:type="page"/>
      </w:r>
    </w:p>
    <w:p>
      <w:pPr>
        <w:pStyle w:val="1"/>
        <w:rPr/>
      </w:pPr>
      <w:r>
        <w:rPr/>
        <w:drawing>
          <wp:inline distT="0" distB="0" distL="0" distR="0">
            <wp:extent cx="3778250" cy="215138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0" t="-17" r="-10" b="-17"/>
                    <a:stretch>
                      <a:fillRect/>
                    </a:stretch>
                  </pic:blipFill>
                  <pic:spPr bwMode="auto">
                    <a:xfrm>
                      <a:off x="0" y="0"/>
                      <a:ext cx="3778250" cy="215138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 xml:space="preserve">Ванесса Стивен, Стелла Дакворт, Вирджиния Стивен. </w:t>
      </w:r>
    </w:p>
    <w:p>
      <w:pPr>
        <w:pStyle w:val="1"/>
        <w:rPr>
          <w:sz w:val="18"/>
        </w:rPr>
      </w:pPr>
      <w:r>
        <w:rPr>
          <w:sz w:val="18"/>
        </w:rPr>
        <w:t>Фотография ок. 1896 г.</w:t>
      </w:r>
    </w:p>
    <w:p>
      <w:pPr>
        <w:pStyle w:val="1"/>
        <w:rPr>
          <w:sz w:val="18"/>
        </w:rPr>
      </w:pPr>
      <w:r>
        <w:rPr>
          <w:sz w:val="18"/>
        </w:rPr>
      </w:r>
    </w:p>
    <w:p>
      <w:pPr>
        <w:pStyle w:val="1"/>
        <w:rPr/>
      </w:pPr>
      <w:r>
        <w:rPr/>
        <w:drawing>
          <wp:inline distT="0" distB="0" distL="0" distR="0">
            <wp:extent cx="2587625" cy="324294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4" t="-11" r="-14" b="-11"/>
                    <a:stretch>
                      <a:fillRect/>
                    </a:stretch>
                  </pic:blipFill>
                  <pic:spPr bwMode="auto">
                    <a:xfrm>
                      <a:off x="0" y="0"/>
                      <a:ext cx="2587625" cy="3242945"/>
                    </a:xfrm>
                    <a:prstGeom prst="rect">
                      <a:avLst/>
                    </a:prstGeom>
                  </pic:spPr>
                </pic:pic>
              </a:graphicData>
            </a:graphic>
          </wp:inline>
        </w:drawing>
      </w:r>
    </w:p>
    <w:p>
      <w:pPr>
        <w:pStyle w:val="1"/>
        <w:rPr>
          <w:sz w:val="18"/>
        </w:rPr>
      </w:pPr>
      <w:r>
        <w:rPr>
          <w:sz w:val="18"/>
        </w:rPr>
        <w:t>Дом семьи Лесли Стивена на острове Сент-Ивз.</w:t>
      </w:r>
      <w:r>
        <w:br w:type="page"/>
      </w:r>
    </w:p>
    <w:p>
      <w:pPr>
        <w:pStyle w:val="1"/>
        <w:rPr/>
      </w:pPr>
      <w:r>
        <w:rPr/>
        <w:drawing>
          <wp:inline distT="0" distB="0" distL="0" distR="0">
            <wp:extent cx="3491865" cy="318706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0" t="-11" r="-10" b="-11"/>
                    <a:stretch>
                      <a:fillRect/>
                    </a:stretch>
                  </pic:blipFill>
                  <pic:spPr bwMode="auto">
                    <a:xfrm>
                      <a:off x="0" y="0"/>
                      <a:ext cx="3491865" cy="318706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Эшем-хаус. Суссекс. Летний дом Вирджинии Вулф с 1912 по 1917 г. Рисунок сестры писательницы Ванессы Белл. 1912 г.</w:t>
      </w:r>
    </w:p>
    <w:p>
      <w:pPr>
        <w:pStyle w:val="Normal"/>
        <w:rPr>
          <w:sz w:val="18"/>
          <w:szCs w:val="18"/>
        </w:rPr>
      </w:pPr>
      <w:r>
        <w:rPr>
          <w:sz w:val="18"/>
          <w:szCs w:val="18"/>
        </w:rPr>
      </w:r>
    </w:p>
    <w:p>
      <w:pPr>
        <w:pStyle w:val="1"/>
        <w:rPr/>
      </w:pPr>
      <w:r>
        <w:rPr/>
        <w:drawing>
          <wp:inline distT="0" distB="0" distL="0" distR="0">
            <wp:extent cx="3681095" cy="18827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10" t="-19" r="-10" b="-19"/>
                    <a:stretch>
                      <a:fillRect/>
                    </a:stretch>
                  </pic:blipFill>
                  <pic:spPr bwMode="auto">
                    <a:xfrm>
                      <a:off x="0" y="0"/>
                      <a:ext cx="3681095" cy="188277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Вулф и Литтон-Стрэчи на катке. Карикатура Доры Кэррингтон.</w:t>
      </w:r>
      <w:r>
        <w:br w:type="page"/>
      </w:r>
    </w:p>
    <w:p>
      <w:pPr>
        <w:pStyle w:val="1"/>
        <w:rPr/>
      </w:pPr>
      <w:r>
        <w:rPr/>
        <w:drawing>
          <wp:inline distT="0" distB="0" distL="0" distR="0">
            <wp:extent cx="3228340" cy="373570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1" t="-10" r="-11" b="-10"/>
                    <a:stretch>
                      <a:fillRect/>
                    </a:stretch>
                  </pic:blipFill>
                  <pic:spPr bwMode="auto">
                    <a:xfrm>
                      <a:off x="0" y="0"/>
                      <a:ext cx="3228340" cy="373570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Вулф в 1903 г. Фотография Дж. Бересфорда.</w:t>
      </w:r>
    </w:p>
    <w:p>
      <w:pPr>
        <w:pStyle w:val="Normal"/>
        <w:rPr>
          <w:sz w:val="18"/>
          <w:szCs w:val="18"/>
        </w:rPr>
      </w:pPr>
      <w:r>
        <w:rPr>
          <w:sz w:val="18"/>
          <w:szCs w:val="18"/>
        </w:rPr>
      </w:r>
    </w:p>
    <w:p>
      <w:pPr>
        <w:pStyle w:val="1"/>
        <w:rPr/>
      </w:pPr>
      <w:r>
        <w:rPr/>
        <w:drawing>
          <wp:inline distT="0" distB="0" distL="0" distR="0">
            <wp:extent cx="3535680" cy="154178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0" t="-23" r="-10" b="-23"/>
                    <a:stretch>
                      <a:fillRect/>
                    </a:stretch>
                  </pic:blipFill>
                  <pic:spPr bwMode="auto">
                    <a:xfrm>
                      <a:off x="0" y="0"/>
                      <a:ext cx="3535680" cy="1541780"/>
                    </a:xfrm>
                    <a:prstGeom prst="rect">
                      <a:avLst/>
                    </a:prstGeom>
                  </pic:spPr>
                </pic:pic>
              </a:graphicData>
            </a:graphic>
          </wp:inline>
        </w:drawing>
      </w:r>
    </w:p>
    <w:p>
      <w:pPr>
        <w:pStyle w:val="1"/>
        <w:rPr>
          <w:sz w:val="18"/>
        </w:rPr>
      </w:pPr>
      <w:r>
        <w:rPr>
          <w:sz w:val="18"/>
        </w:rPr>
        <w:t>Маяк на острове Сент-Ивз, где летом отдыхала семья Стивенов. Описан в романе Вирджинии Вулф «На маяк».</w:t>
      </w:r>
      <w:r>
        <w:br w:type="page"/>
      </w:r>
    </w:p>
    <w:p>
      <w:pPr>
        <w:pStyle w:val="1"/>
        <w:rPr/>
      </w:pPr>
      <w:r>
        <w:rPr/>
        <w:drawing>
          <wp:inline distT="0" distB="0" distL="0" distR="0">
            <wp:extent cx="3310255" cy="282194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11" t="-13" r="-11" b="-13"/>
                    <a:stretch>
                      <a:fillRect/>
                    </a:stretch>
                  </pic:blipFill>
                  <pic:spPr bwMode="auto">
                    <a:xfrm>
                      <a:off x="0" y="0"/>
                      <a:ext cx="3310255" cy="282194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и Леонард Вулфы в Эшем-хаусе.</w:t>
      </w:r>
    </w:p>
    <w:p>
      <w:pPr>
        <w:pStyle w:val="Normal"/>
        <w:rPr>
          <w:sz w:val="18"/>
          <w:szCs w:val="18"/>
        </w:rPr>
      </w:pPr>
      <w:r>
        <w:rPr>
          <w:sz w:val="18"/>
          <w:szCs w:val="18"/>
        </w:rPr>
      </w:r>
    </w:p>
    <w:p>
      <w:pPr>
        <w:pStyle w:val="1"/>
        <w:rPr/>
      </w:pPr>
      <w:r>
        <w:rPr/>
        <w:drawing>
          <wp:inline distT="0" distB="0" distL="0" distR="0">
            <wp:extent cx="3163570" cy="216408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11" t="-17" r="-11" b="-17"/>
                    <a:stretch>
                      <a:fillRect/>
                    </a:stretch>
                  </pic:blipFill>
                  <pic:spPr bwMode="auto">
                    <a:xfrm>
                      <a:off x="0" y="0"/>
                      <a:ext cx="3163570" cy="216408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Эшем-хаус. Шутливый рисунок Доры Кэррингтон. 1917 г.</w:t>
      </w:r>
    </w:p>
    <w:p>
      <w:pPr>
        <w:pStyle w:val="Normal"/>
        <w:rPr>
          <w:sz w:val="18"/>
          <w:szCs w:val="18"/>
        </w:rPr>
      </w:pPr>
      <w:r>
        <w:rPr>
          <w:sz w:val="18"/>
          <w:szCs w:val="18"/>
        </w:rPr>
      </w:r>
      <w:r>
        <w:br w:type="page"/>
      </w:r>
    </w:p>
    <w:p>
      <w:pPr>
        <w:pStyle w:val="Normal"/>
        <w:rPr>
          <w:sz w:val="18"/>
          <w:szCs w:val="18"/>
        </w:rPr>
      </w:pPr>
      <w:r>
        <w:rPr>
          <w:sz w:val="18"/>
          <w:szCs w:val="18"/>
        </w:rPr>
        <w:drawing>
          <wp:inline distT="0" distB="0" distL="0" distR="0">
            <wp:extent cx="3133090" cy="301752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1" t="-12" r="-11" b="-12"/>
                    <a:stretch>
                      <a:fillRect/>
                    </a:stretch>
                  </pic:blipFill>
                  <pic:spPr bwMode="auto">
                    <a:xfrm>
                      <a:off x="0" y="0"/>
                      <a:ext cx="3133090" cy="301752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Вулф. Акварель. Рисунок Ванессы Белл.</w:t>
      </w:r>
    </w:p>
    <w:p>
      <w:pPr>
        <w:pStyle w:val="1"/>
        <w:rPr>
          <w:sz w:val="18"/>
        </w:rPr>
      </w:pPr>
      <w:r>
        <w:rPr>
          <w:sz w:val="18"/>
        </w:rPr>
      </w:r>
    </w:p>
    <w:p>
      <w:pPr>
        <w:pStyle w:val="1"/>
        <w:rPr/>
      </w:pPr>
      <w:r>
        <w:rPr/>
        <w:drawing>
          <wp:inline distT="0" distB="0" distL="0" distR="0">
            <wp:extent cx="3016885" cy="285242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2" t="-13" r="-12" b="-13"/>
                    <a:stretch>
                      <a:fillRect/>
                    </a:stretch>
                  </pic:blipFill>
                  <pic:spPr bwMode="auto">
                    <a:xfrm>
                      <a:off x="0" y="0"/>
                      <a:ext cx="3016885" cy="285242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Леонард Вулф за работой. Акварель. Рисунок Ванессы Белл.</w:t>
      </w:r>
    </w:p>
    <w:p>
      <w:pPr>
        <w:pStyle w:val="Normal"/>
        <w:rPr>
          <w:sz w:val="18"/>
          <w:szCs w:val="18"/>
        </w:rPr>
      </w:pPr>
      <w:r>
        <w:rPr>
          <w:sz w:val="18"/>
          <w:szCs w:val="18"/>
        </w:rPr>
      </w:r>
      <w:r>
        <w:br w:type="page"/>
      </w:r>
    </w:p>
    <w:p>
      <w:pPr>
        <w:pStyle w:val="1"/>
        <w:rPr/>
      </w:pPr>
      <w:r>
        <w:rPr/>
        <w:drawing>
          <wp:inline distT="0" distB="0" distL="0" distR="0">
            <wp:extent cx="2864485" cy="308419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3" t="-12" r="-13" b="-12"/>
                    <a:stretch>
                      <a:fillRect/>
                    </a:stretch>
                  </pic:blipFill>
                  <pic:spPr bwMode="auto">
                    <a:xfrm>
                      <a:off x="0" y="0"/>
                      <a:ext cx="2864485" cy="308419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Вулф в кресле. Рисунок Ванессы Белл. 1912 г.</w:t>
      </w:r>
      <w:r>
        <w:br w:type="page"/>
      </w:r>
    </w:p>
    <w:p>
      <w:pPr>
        <w:pStyle w:val="Normal"/>
        <w:rPr>
          <w:sz w:val="18"/>
          <w:szCs w:val="18"/>
        </w:rPr>
      </w:pPr>
      <w:r>
        <w:rPr>
          <w:sz w:val="18"/>
          <w:szCs w:val="18"/>
        </w:rPr>
      </w:r>
    </w:p>
    <w:p>
      <w:pPr>
        <w:pStyle w:val="Normal"/>
        <w:rPr>
          <w:sz w:val="18"/>
          <w:szCs w:val="18"/>
        </w:rPr>
      </w:pPr>
      <w:r>
        <w:rPr>
          <w:sz w:val="18"/>
          <w:szCs w:val="18"/>
        </w:rPr>
        <w:drawing>
          <wp:inline distT="0" distB="0" distL="0" distR="0">
            <wp:extent cx="1800860" cy="244729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20" t="-15" r="-20" b="-15"/>
                    <a:stretch>
                      <a:fillRect/>
                    </a:stretch>
                  </pic:blipFill>
                  <pic:spPr bwMode="auto">
                    <a:xfrm>
                      <a:off x="0" y="0"/>
                      <a:ext cx="1800860" cy="244729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Обложка рассказа Вирджинии Вулф</w:t>
      </w:r>
    </w:p>
    <w:p>
      <w:pPr>
        <w:pStyle w:val="1"/>
        <w:rPr>
          <w:sz w:val="18"/>
        </w:rPr>
      </w:pPr>
      <w:r>
        <w:rPr>
          <w:sz w:val="18"/>
        </w:rPr>
        <w:t>«Королевский сад», выполненная</w:t>
      </w:r>
    </w:p>
    <w:p>
      <w:pPr>
        <w:pStyle w:val="1"/>
        <w:rPr>
          <w:sz w:val="18"/>
        </w:rPr>
      </w:pPr>
      <w:r>
        <w:rPr>
          <w:sz w:val="18"/>
        </w:rPr>
        <w:t>Ванессой Белл. 1919 г.</w:t>
      </w:r>
    </w:p>
    <w:p>
      <w:pPr>
        <w:pStyle w:val="Normal"/>
        <w:rPr>
          <w:sz w:val="18"/>
          <w:szCs w:val="18"/>
        </w:rPr>
      </w:pPr>
      <w:r>
        <w:rPr>
          <w:sz w:val="18"/>
          <w:szCs w:val="18"/>
        </w:rPr>
      </w:r>
    </w:p>
    <w:p>
      <w:pPr>
        <w:pStyle w:val="1"/>
        <w:jc w:val="right"/>
        <w:rPr/>
      </w:pPr>
      <w:r>
        <w:rPr/>
        <w:drawing>
          <wp:inline distT="0" distB="0" distL="0" distR="0">
            <wp:extent cx="1438275" cy="233426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25" t="-15" r="-25" b="-15"/>
                    <a:stretch>
                      <a:fillRect/>
                    </a:stretch>
                  </pic:blipFill>
                  <pic:spPr bwMode="auto">
                    <a:xfrm>
                      <a:off x="0" y="0"/>
                      <a:ext cx="1438275" cy="233426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Полный каталог издательства «Хогарт Пресс». Обложка выполнена Ванессой Белл. 1939 г.</w:t>
      </w:r>
      <w:r>
        <w:br w:type="page"/>
      </w:r>
    </w:p>
    <w:p>
      <w:pPr>
        <w:pStyle w:val="1"/>
        <w:rPr/>
      </w:pPr>
      <w:r>
        <w:rPr/>
        <w:drawing>
          <wp:inline distT="0" distB="0" distL="0" distR="0">
            <wp:extent cx="3613785" cy="246888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0" t="-15" r="-10" b="-15"/>
                    <a:stretch>
                      <a:fillRect/>
                    </a:stretch>
                  </pic:blipFill>
                  <pic:spPr bwMode="auto">
                    <a:xfrm>
                      <a:off x="0" y="0"/>
                      <a:ext cx="3613785" cy="246888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Фаррингтон-стрит. Поблизости от этой улицы находилось издательство «Хогарт Пресс» Вирджинии и Леонарда Вулфов.</w:t>
      </w:r>
    </w:p>
    <w:p>
      <w:pPr>
        <w:pStyle w:val="Normal"/>
        <w:rPr>
          <w:sz w:val="18"/>
          <w:szCs w:val="18"/>
        </w:rPr>
      </w:pPr>
      <w:r>
        <w:rPr>
          <w:sz w:val="18"/>
          <w:szCs w:val="18"/>
        </w:rPr>
      </w:r>
    </w:p>
    <w:p>
      <w:pPr>
        <w:pStyle w:val="1"/>
        <w:rPr/>
      </w:pPr>
      <w:r>
        <w:rPr/>
        <w:drawing>
          <wp:inline distT="0" distB="0" distL="0" distR="0">
            <wp:extent cx="2158365" cy="328485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7" t="-11" r="-17" b="-11"/>
                    <a:stretch>
                      <a:fillRect/>
                    </a:stretch>
                  </pic:blipFill>
                  <pic:spPr bwMode="auto">
                    <a:xfrm>
                      <a:off x="0" y="0"/>
                      <a:ext cx="2158365" cy="328485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Обложка сборника рассказов «Дом с привидениями», выполненная Ванессой Белл для издания 1942 г.</w:t>
      </w:r>
    </w:p>
    <w:p>
      <w:pPr>
        <w:pStyle w:val="Normal"/>
        <w:rPr>
          <w:sz w:val="18"/>
          <w:szCs w:val="18"/>
        </w:rPr>
      </w:pPr>
      <w:r>
        <w:rPr>
          <w:sz w:val="18"/>
          <w:szCs w:val="18"/>
        </w:rPr>
      </w:r>
      <w:r>
        <w:br w:type="page"/>
      </w:r>
    </w:p>
    <w:p>
      <w:pPr>
        <w:pStyle w:val="1"/>
        <w:rPr/>
      </w:pPr>
      <w:r>
        <w:rPr/>
        <w:drawing>
          <wp:inline distT="0" distB="0" distL="0" distR="0">
            <wp:extent cx="1493520" cy="240157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24" t="-15" r="-24" b="-15"/>
                    <a:stretch>
                      <a:fillRect/>
                    </a:stretch>
                  </pic:blipFill>
                  <pic:spPr bwMode="auto">
                    <a:xfrm>
                      <a:off x="0" y="0"/>
                      <a:ext cx="1493520" cy="240157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Обложка романа Вирджинии Вулф «Миссис Дэллоуэй» работы Ванессы Белл. 1925 г.</w:t>
      </w:r>
    </w:p>
    <w:p>
      <w:pPr>
        <w:pStyle w:val="Normal"/>
        <w:rPr>
          <w:sz w:val="18"/>
          <w:szCs w:val="18"/>
        </w:rPr>
      </w:pPr>
      <w:r>
        <w:rPr>
          <w:sz w:val="18"/>
          <w:szCs w:val="18"/>
        </w:rPr>
      </w:r>
    </w:p>
    <w:p>
      <w:pPr>
        <w:pStyle w:val="1"/>
        <w:rPr/>
      </w:pPr>
      <w:r>
        <w:rPr/>
        <w:drawing>
          <wp:inline distT="0" distB="0" distL="0" distR="0">
            <wp:extent cx="2712720" cy="201739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3" t="-18" r="-13" b="-18"/>
                    <a:stretch>
                      <a:fillRect/>
                    </a:stretch>
                  </pic:blipFill>
                  <pic:spPr bwMode="auto">
                    <a:xfrm>
                      <a:off x="0" y="0"/>
                      <a:ext cx="2712720" cy="201739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Лондон 20-х гг. Стрэнд. Фотография 1923 г.</w:t>
      </w:r>
    </w:p>
    <w:p>
      <w:pPr>
        <w:pStyle w:val="Normal"/>
        <w:rPr>
          <w:sz w:val="18"/>
          <w:szCs w:val="18"/>
        </w:rPr>
      </w:pPr>
      <w:r>
        <w:rPr>
          <w:sz w:val="18"/>
          <w:szCs w:val="18"/>
        </w:rPr>
      </w:r>
      <w:r>
        <w:br w:type="page"/>
      </w:r>
    </w:p>
    <w:p>
      <w:pPr>
        <w:pStyle w:val="1"/>
        <w:rPr/>
      </w:pPr>
      <w:r>
        <w:rPr/>
        <w:drawing>
          <wp:inline distT="0" distB="0" distL="0" distR="0">
            <wp:extent cx="3584575" cy="384619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0" t="-9" r="-10" b="-9"/>
                    <a:stretch>
                      <a:fillRect/>
                    </a:stretch>
                  </pic:blipFill>
                  <pic:spPr bwMode="auto">
                    <a:xfrm>
                      <a:off x="0" y="0"/>
                      <a:ext cx="3584575" cy="384619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Вирджиния Вулф в платье матери. Фотография Марианны Бек. 1927 г.</w:t>
      </w:r>
    </w:p>
    <w:p>
      <w:pPr>
        <w:pStyle w:val="Normal"/>
        <w:rPr>
          <w:sz w:val="18"/>
          <w:szCs w:val="18"/>
        </w:rPr>
      </w:pPr>
      <w:r>
        <w:rPr>
          <w:sz w:val="18"/>
          <w:szCs w:val="18"/>
        </w:rPr>
      </w:r>
      <w:r>
        <w:br w:type="page"/>
      </w:r>
    </w:p>
    <w:p>
      <w:pPr>
        <w:pStyle w:val="1"/>
        <w:rPr/>
      </w:pPr>
      <w:r>
        <w:rPr/>
        <w:drawing>
          <wp:inline distT="0" distB="0" distL="0" distR="0">
            <wp:extent cx="3736975" cy="31750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8"/>
                    <a:srcRect l="-10" t="-11" r="-10" b="-11"/>
                    <a:stretch>
                      <a:fillRect/>
                    </a:stretch>
                  </pic:blipFill>
                  <pic:spPr bwMode="auto">
                    <a:xfrm>
                      <a:off x="0" y="0"/>
                      <a:ext cx="3736975" cy="317500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Риджентс-Парк в полдень майского дня. Рисунок Уолтера Сикерта.</w:t>
      </w:r>
    </w:p>
    <w:p>
      <w:pPr>
        <w:pStyle w:val="1"/>
        <w:rPr>
          <w:sz w:val="18"/>
        </w:rPr>
      </w:pPr>
      <w:r>
        <w:rPr>
          <w:sz w:val="18"/>
        </w:rPr>
        <w:t>Масло.</w:t>
      </w:r>
      <w:r>
        <w:br w:type="page"/>
      </w:r>
    </w:p>
    <w:p>
      <w:pPr>
        <w:pStyle w:val="Normal"/>
        <w:ind w:hanging="0"/>
        <w:rPr>
          <w:sz w:val="18"/>
          <w:szCs w:val="18"/>
          <w:lang w:val="en-US" w:eastAsia="en-US"/>
        </w:rPr>
      </w:pPr>
      <w:r>
        <w:rPr>
          <w:sz w:val="18"/>
          <w:szCs w:val="18"/>
          <w:lang w:val="en-US" w:eastAsia="en-US"/>
        </w:rPr>
        <w:drawing>
          <wp:anchor behindDoc="0" distT="0" distB="0" distL="114935" distR="114935" simplePos="0" locked="0" layoutInCell="0" allowOverlap="1" relativeHeight="250">
            <wp:simplePos x="0" y="0"/>
            <wp:positionH relativeFrom="column">
              <wp:posOffset>3810</wp:posOffset>
            </wp:positionH>
            <wp:positionV relativeFrom="paragraph">
              <wp:posOffset>3810</wp:posOffset>
            </wp:positionV>
            <wp:extent cx="1877695" cy="3895090"/>
            <wp:effectExtent l="0" t="0" r="0" b="0"/>
            <wp:wrapSquare wrapText="bothSides"/>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9"/>
                    <a:srcRect l="-19" t="-9" r="-19" b="-9"/>
                    <a:stretch>
                      <a:fillRect/>
                    </a:stretch>
                  </pic:blipFill>
                  <pic:spPr bwMode="auto">
                    <a:xfrm>
                      <a:off x="0" y="0"/>
                      <a:ext cx="1877695" cy="3895090"/>
                    </a:xfrm>
                    <a:prstGeom prst="rect">
                      <a:avLst/>
                    </a:prstGeom>
                  </pic:spPr>
                </pic:pic>
              </a:graphicData>
            </a:graphic>
          </wp:anchor>
        </w:drawing>
      </w:r>
    </w:p>
    <w:p>
      <w:pPr>
        <w:pStyle w:val="1"/>
        <w:rPr>
          <w:sz w:val="18"/>
        </w:rPr>
      </w:pPr>
      <w:r>
        <w:rPr>
          <w:sz w:val="18"/>
        </w:rPr>
        <w:t>Вирджиния Вулф в конце 20-х гг. Фотограф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51">
            <wp:simplePos x="0" y="0"/>
            <wp:positionH relativeFrom="column">
              <wp:posOffset>90805</wp:posOffset>
            </wp:positionH>
            <wp:positionV relativeFrom="paragraph">
              <wp:posOffset>156845</wp:posOffset>
            </wp:positionV>
            <wp:extent cx="1487170" cy="2206625"/>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70"/>
                    <a:srcRect l="-24" t="-16" r="-24" b="-16"/>
                    <a:stretch>
                      <a:fillRect/>
                    </a:stretch>
                  </pic:blipFill>
                  <pic:spPr bwMode="auto">
                    <a:xfrm>
                      <a:off x="0" y="0"/>
                      <a:ext cx="1487170" cy="220662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
        <w:rPr>
          <w:sz w:val="18"/>
        </w:rPr>
      </w:pPr>
      <w:r>
        <w:rPr>
          <w:sz w:val="18"/>
        </w:rPr>
        <w:t>Вид с веранды летнего дома</w:t>
      </w:r>
    </w:p>
    <w:p>
      <w:pPr>
        <w:pStyle w:val="1"/>
        <w:rPr>
          <w:sz w:val="18"/>
        </w:rPr>
      </w:pPr>
      <w:r>
        <w:rPr>
          <w:sz w:val="18"/>
        </w:rPr>
        <w:t>Вирджинии Вулф в Монкс-</w:t>
      </w:r>
    </w:p>
    <w:p>
      <w:pPr>
        <w:pStyle w:val="1"/>
        <w:rPr>
          <w:sz w:val="18"/>
        </w:rPr>
      </w:pPr>
      <w:r>
        <w:rPr>
          <w:sz w:val="18"/>
        </w:rPr>
        <w:t>хаусе. Суссекс. Фотография</w:t>
      </w:r>
    </w:p>
    <w:p>
      <w:pPr>
        <w:pStyle w:val="1"/>
        <w:rPr>
          <w:sz w:val="18"/>
        </w:rPr>
      </w:pPr>
      <w:r>
        <w:rPr>
          <w:sz w:val="18"/>
        </w:rPr>
        <w:t>Жизель Фройнд. 1919 г.</w:t>
      </w:r>
    </w:p>
    <w:p>
      <w:pPr>
        <w:pStyle w:val="Normal"/>
        <w:rPr>
          <w:sz w:val="18"/>
          <w:szCs w:val="18"/>
        </w:rPr>
      </w:pPr>
      <w:r>
        <w:rPr>
          <w:sz w:val="18"/>
          <w:szCs w:val="18"/>
        </w:rPr>
      </w:r>
      <w:r>
        <w:br w:type="page"/>
      </w:r>
    </w:p>
    <w:p>
      <w:pPr>
        <w:pStyle w:val="1"/>
        <w:rPr/>
      </w:pPr>
      <w:r>
        <w:rPr/>
        <w:drawing>
          <wp:inline distT="0" distB="0" distL="0" distR="0">
            <wp:extent cx="3491865" cy="360870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1"/>
                    <a:srcRect l="-10" t="-10" r="-10" b="-10"/>
                    <a:stretch>
                      <a:fillRect/>
                    </a:stretch>
                  </pic:blipFill>
                  <pic:spPr bwMode="auto">
                    <a:xfrm>
                      <a:off x="0" y="0"/>
                      <a:ext cx="3491865" cy="3608705"/>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Леонард и Вирджиния Вулфы с любимым спаниелем Линкером. Фотография Жизель Фройнд. 1939 г.</w:t>
      </w:r>
    </w:p>
    <w:p>
      <w:pPr>
        <w:pStyle w:val="Normal"/>
        <w:rPr>
          <w:sz w:val="18"/>
          <w:szCs w:val="18"/>
        </w:rPr>
      </w:pPr>
      <w:r>
        <w:rPr>
          <w:sz w:val="18"/>
          <w:szCs w:val="18"/>
        </w:rPr>
      </w:r>
    </w:p>
    <w:p>
      <w:pPr>
        <w:pStyle w:val="1"/>
        <w:rPr/>
      </w:pPr>
      <w:r>
        <w:rPr/>
        <w:drawing>
          <wp:inline distT="0" distB="0" distL="0" distR="0">
            <wp:extent cx="2535555" cy="195072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14" t="-18" r="-14" b="-18"/>
                    <a:stretch>
                      <a:fillRect/>
                    </a:stretch>
                  </pic:blipFill>
                  <pic:spPr bwMode="auto">
                    <a:xfrm>
                      <a:off x="0" y="0"/>
                      <a:ext cx="2535555" cy="1950720"/>
                    </a:xfrm>
                    <a:prstGeom prst="rect">
                      <a:avLst/>
                    </a:prstGeom>
                  </pic:spPr>
                </pic:pic>
              </a:graphicData>
            </a:graphic>
          </wp:inline>
        </w:drawing>
      </w:r>
    </w:p>
    <w:p>
      <w:pPr>
        <w:pStyle w:val="Normal"/>
        <w:rPr>
          <w:sz w:val="18"/>
          <w:szCs w:val="18"/>
        </w:rPr>
      </w:pPr>
      <w:r>
        <w:rPr>
          <w:sz w:val="18"/>
          <w:szCs w:val="18"/>
        </w:rPr>
      </w:r>
    </w:p>
    <w:p>
      <w:pPr>
        <w:pStyle w:val="1"/>
        <w:rPr>
          <w:sz w:val="18"/>
        </w:rPr>
      </w:pPr>
      <w:r>
        <w:rPr>
          <w:sz w:val="18"/>
        </w:rPr>
        <w:t xml:space="preserve">Иллюстрация Ванессы Белл к первому изданию повести «Флаш». </w:t>
      </w:r>
    </w:p>
    <w:p>
      <w:pPr>
        <w:pStyle w:val="1"/>
        <w:rPr>
          <w:sz w:val="18"/>
        </w:rPr>
      </w:pPr>
      <w:r>
        <w:rPr>
          <w:sz w:val="18"/>
        </w:rPr>
        <w:t>1933 г.</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49">
            <wp:simplePos x="0" y="0"/>
            <wp:positionH relativeFrom="column">
              <wp:posOffset>107315</wp:posOffset>
            </wp:positionH>
            <wp:positionV relativeFrom="paragraph">
              <wp:posOffset>-222885</wp:posOffset>
            </wp:positionV>
            <wp:extent cx="1552575" cy="1971675"/>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73"/>
                    <a:srcRect l="-23" t="-18" r="-23" b="-18"/>
                    <a:stretch>
                      <a:fillRect/>
                    </a:stretch>
                  </pic:blipFill>
                  <pic:spPr bwMode="auto">
                    <a:xfrm>
                      <a:off x="0" y="0"/>
                      <a:ext cx="1552575" cy="1971675"/>
                    </a:xfrm>
                    <a:prstGeom prst="rect">
                      <a:avLst/>
                    </a:prstGeom>
                  </pic:spPr>
                </pic:pic>
              </a:graphicData>
            </a:graphic>
          </wp:anchor>
        </w:drawing>
      </w:r>
    </w:p>
    <w:p>
      <w:pPr>
        <w:pStyle w:val="Normal"/>
        <w:ind w:hanging="0"/>
        <w:rPr>
          <w:sz w:val="18"/>
          <w:szCs w:val="18"/>
        </w:rPr>
      </w:pPr>
      <w:r>
        <w:rPr>
          <w:sz w:val="18"/>
          <w:szCs w:val="18"/>
        </w:rPr>
        <w:t>Страница из письма Вирджинии Вулф. 1940 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
        <w:rPr>
          <w:lang w:val="en-US"/>
        </w:rPr>
      </w:pPr>
      <w:r>
        <w:rPr/>
        <w:drawing>
          <wp:inline distT="0" distB="0" distL="0" distR="0">
            <wp:extent cx="3420745" cy="35001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10" r="-11" b="-10"/>
                    <a:stretch>
                      <a:fillRect/>
                    </a:stretch>
                  </pic:blipFill>
                  <pic:spPr bwMode="auto">
                    <a:xfrm>
                      <a:off x="0" y="0"/>
                      <a:ext cx="3420745" cy="3500120"/>
                    </a:xfrm>
                    <a:prstGeom prst="rect">
                      <a:avLst/>
                    </a:prstGeom>
                  </pic:spPr>
                </pic:pic>
              </a:graphicData>
            </a:graphic>
          </wp:inline>
        </w:drawing>
      </w:r>
    </w:p>
    <w:p>
      <w:pPr>
        <w:pStyle w:val="1"/>
        <w:rPr>
          <w:lang w:val="en-US"/>
        </w:rPr>
      </w:pPr>
      <w:r>
        <w:rPr>
          <w:lang w:val="en-US"/>
        </w:rPr>
      </w:r>
    </w:p>
    <w:p>
      <w:pPr>
        <w:pStyle w:val="1"/>
        <w:rPr>
          <w:sz w:val="18"/>
          <w:szCs w:val="18"/>
        </w:rPr>
      </w:pPr>
      <w:r>
        <w:rPr>
          <w:sz w:val="18"/>
          <w:szCs w:val="18"/>
        </w:rPr>
        <w:t>Племянник Вирджинии Вулф, поэт Джулиан Белл, боец Интернациональной бригады. Погиб в Испании. Фотография Леонарда Вулфа. Ок. 1930 г.</w:t>
      </w:r>
      <w:r>
        <w:br w:type="page"/>
      </w:r>
    </w:p>
    <w:p>
      <w:pPr>
        <w:pStyle w:val="Normal"/>
        <w:ind w:hanging="0"/>
        <w:rPr>
          <w:sz w:val="18"/>
          <w:szCs w:val="18"/>
        </w:rPr>
      </w:pPr>
      <w:r>
        <w:rPr>
          <w:sz w:val="18"/>
          <w:szCs w:val="18"/>
        </w:rPr>
        <w:t>Леонард Вулф. Фотография Жизель Фройнд. Ок. 1939 г.</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48">
            <wp:simplePos x="0" y="0"/>
            <wp:positionH relativeFrom="column">
              <wp:posOffset>278765</wp:posOffset>
            </wp:positionH>
            <wp:positionV relativeFrom="paragraph">
              <wp:posOffset>-138430</wp:posOffset>
            </wp:positionV>
            <wp:extent cx="1581150" cy="2333625"/>
            <wp:effectExtent l="0" t="0" r="0" b="0"/>
            <wp:wrapSquare wrapText="bothSides"/>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75"/>
                    <a:srcRect l="-23" t="-15" r="-23" b="-15"/>
                    <a:stretch>
                      <a:fillRect/>
                    </a:stretch>
                  </pic:blipFill>
                  <pic:spPr bwMode="auto">
                    <a:xfrm>
                      <a:off x="0" y="0"/>
                      <a:ext cx="1581150" cy="233362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
        <w:rPr/>
      </w:pPr>
      <w:r>
        <w:rPr/>
        <w:drawing>
          <wp:inline distT="0" distB="0" distL="0" distR="0">
            <wp:extent cx="2980690" cy="30962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2" t="-12" r="-12" b="-12"/>
                    <a:stretch>
                      <a:fillRect/>
                    </a:stretch>
                  </pic:blipFill>
                  <pic:spPr bwMode="auto">
                    <a:xfrm>
                      <a:off x="0" y="0"/>
                      <a:ext cx="2980690" cy="3096260"/>
                    </a:xfrm>
                    <a:prstGeom prst="rect">
                      <a:avLst/>
                    </a:prstGeom>
                  </pic:spPr>
                </pic:pic>
              </a:graphicData>
            </a:graphic>
          </wp:inline>
        </w:drawing>
      </w:r>
    </w:p>
    <w:p>
      <w:pPr>
        <w:pStyle w:val="Normal"/>
        <w:rPr>
          <w:sz w:val="18"/>
          <w:szCs w:val="18"/>
        </w:rPr>
      </w:pPr>
      <w:r>
        <w:rPr>
          <w:sz w:val="18"/>
          <w:szCs w:val="18"/>
        </w:rPr>
      </w:r>
    </w:p>
    <w:p>
      <w:pPr>
        <w:pStyle w:val="1"/>
        <w:rPr/>
      </w:pPr>
      <w:r>
        <w:rPr/>
        <w:t>Вирджиния Вулф. Фотография Жизель Фройнд. 1939 г.</w:t>
      </w:r>
    </w:p>
    <w:p>
      <w:pPr>
        <w:pStyle w:val="Normal"/>
        <w:rPr>
          <w:sz w:val="18"/>
          <w:szCs w:val="18"/>
        </w:rPr>
      </w:pPr>
      <w:r>
        <w:rPr>
          <w:sz w:val="18"/>
          <w:szCs w:val="18"/>
        </w:rPr>
      </w:r>
      <w:r>
        <w:br w:type="page"/>
      </w:r>
    </w:p>
    <w:p>
      <w:pPr>
        <w:pStyle w:val="1"/>
        <w:rPr/>
      </w:pPr>
      <w:r>
        <w:rPr/>
        <w:drawing>
          <wp:inline distT="0" distB="0" distL="0" distR="0">
            <wp:extent cx="1398905" cy="3714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26" t="-97" r="-26" b="-97"/>
                    <a:stretch>
                      <a:fillRect/>
                    </a:stretch>
                  </pic:blipFill>
                  <pic:spPr bwMode="auto">
                    <a:xfrm>
                      <a:off x="0" y="0"/>
                      <a:ext cx="1398905" cy="371475"/>
                    </a:xfrm>
                    <a:prstGeom prst="rect">
                      <a:avLst/>
                    </a:prstGeom>
                  </pic:spPr>
                </pic:pic>
              </a:graphicData>
            </a:graphic>
          </wp:inline>
        </w:drawing>
      </w:r>
    </w:p>
    <w:p>
      <w:pPr>
        <w:pStyle w:val="1"/>
        <w:rPr/>
      </w:pPr>
      <w:r>
        <w:rPr/>
      </w:r>
    </w:p>
    <w:p>
      <w:pPr>
        <w:pStyle w:val="Normal"/>
        <w:rPr>
          <w:sz w:val="18"/>
          <w:szCs w:val="18"/>
        </w:rPr>
      </w:pPr>
      <w:r>
        <w:rPr>
          <w:sz w:val="18"/>
          <w:szCs w:val="18"/>
        </w:rPr>
      </w:r>
    </w:p>
    <w:p>
      <w:pPr>
        <w:pStyle w:val="Heading3"/>
        <w:ind w:hanging="0"/>
        <w:rPr/>
      </w:pPr>
      <w:r>
        <w:rPr/>
        <w:t>Содержание</w:t>
      </w:r>
    </w:p>
    <w:p>
      <w:pPr>
        <w:pStyle w:val="Normal"/>
        <w:rPr>
          <w:i/>
          <w:i/>
          <w:iCs/>
          <w:sz w:val="18"/>
          <w:szCs w:val="18"/>
        </w:rPr>
      </w:pPr>
      <w:r>
        <w:rPr>
          <w:i/>
          <w:iCs/>
          <w:sz w:val="18"/>
          <w:szCs w:val="18"/>
        </w:rPr>
      </w:r>
    </w:p>
    <w:p>
      <w:pPr>
        <w:pStyle w:val="Normal"/>
        <w:rPr/>
      </w:pPr>
      <w:r>
        <w:rPr>
          <w:i/>
          <w:iCs/>
          <w:sz w:val="18"/>
          <w:szCs w:val="18"/>
        </w:rPr>
        <w:t xml:space="preserve">Е. Гениева. </w:t>
      </w:r>
      <w:r>
        <w:rPr>
          <w:sz w:val="18"/>
          <w:szCs w:val="18"/>
        </w:rPr>
        <w:t>Правда факта и правда видения.................. 3</w:t>
      </w:r>
    </w:p>
    <w:p>
      <w:pPr>
        <w:pStyle w:val="Normal"/>
        <w:rPr>
          <w:sz w:val="18"/>
          <w:szCs w:val="18"/>
        </w:rPr>
      </w:pPr>
      <w:r>
        <w:rPr>
          <w:sz w:val="18"/>
          <w:szCs w:val="18"/>
        </w:rPr>
      </w:r>
    </w:p>
    <w:p>
      <w:pPr>
        <w:pStyle w:val="Normal"/>
        <w:rPr/>
      </w:pPr>
      <w:r>
        <w:rPr>
          <w:sz w:val="18"/>
          <w:szCs w:val="18"/>
        </w:rPr>
        <w:t xml:space="preserve">МИССИС ДЭЛЛОУЭЙ. Роман. </w:t>
      </w:r>
      <w:r>
        <w:rPr>
          <w:i/>
          <w:iCs/>
          <w:sz w:val="18"/>
          <w:szCs w:val="18"/>
        </w:rPr>
        <w:t xml:space="preserve">Перевод Е. Суриц </w:t>
      </w:r>
      <w:r>
        <w:rPr>
          <w:sz w:val="18"/>
          <w:szCs w:val="18"/>
        </w:rPr>
        <w:t>............ 25</w:t>
      </w:r>
    </w:p>
    <w:p>
      <w:pPr>
        <w:pStyle w:val="Normal"/>
        <w:rPr/>
      </w:pPr>
      <w:r>
        <w:rPr>
          <w:sz w:val="18"/>
          <w:szCs w:val="18"/>
        </w:rPr>
        <w:t>НА</w:t>
      </w:r>
      <w:r>
        <w:rPr>
          <w:sz w:val="18"/>
          <w:szCs w:val="18"/>
          <w:lang w:val="en-US"/>
        </w:rPr>
        <w:t xml:space="preserve"> </w:t>
      </w:r>
      <w:r>
        <w:rPr>
          <w:sz w:val="18"/>
          <w:szCs w:val="18"/>
        </w:rPr>
        <w:t xml:space="preserve">МАЯК. Роман. </w:t>
      </w:r>
      <w:r>
        <w:rPr>
          <w:i/>
          <w:iCs/>
          <w:sz w:val="18"/>
          <w:szCs w:val="18"/>
        </w:rPr>
        <w:t>Перевод Е. Суриц</w:t>
      </w:r>
      <w:r>
        <w:rPr>
          <w:sz w:val="18"/>
          <w:szCs w:val="18"/>
        </w:rPr>
        <w:t>............................ 169</w:t>
      </w:r>
    </w:p>
    <w:p>
      <w:pPr>
        <w:pStyle w:val="Normal"/>
        <w:rPr/>
      </w:pPr>
      <w:r>
        <w:rPr>
          <w:sz w:val="18"/>
          <w:szCs w:val="18"/>
        </w:rPr>
        <w:t xml:space="preserve">ФЛАШ. Повесть. </w:t>
      </w:r>
      <w:r>
        <w:rPr>
          <w:i/>
          <w:iCs/>
          <w:sz w:val="18"/>
          <w:szCs w:val="18"/>
        </w:rPr>
        <w:t>Перевод Е. Суриц</w:t>
      </w:r>
      <w:r>
        <w:rPr>
          <w:sz w:val="18"/>
          <w:szCs w:val="18"/>
        </w:rPr>
        <w:t>............................ 317</w:t>
      </w:r>
    </w:p>
    <w:p>
      <w:pPr>
        <w:pStyle w:val="Normal"/>
        <w:rPr>
          <w:sz w:val="18"/>
          <w:szCs w:val="18"/>
        </w:rPr>
      </w:pPr>
      <w:r>
        <w:rPr>
          <w:sz w:val="18"/>
          <w:szCs w:val="18"/>
        </w:rPr>
      </w:r>
    </w:p>
    <w:p>
      <w:pPr>
        <w:pStyle w:val="1"/>
        <w:rPr/>
      </w:pPr>
      <w:r>
        <w:rPr/>
        <w:t>РАССКАЗЫ. ЭССЕ</w:t>
      </w:r>
    </w:p>
    <w:p>
      <w:pPr>
        <w:pStyle w:val="Normal"/>
        <w:rPr>
          <w:sz w:val="18"/>
          <w:szCs w:val="18"/>
        </w:rPr>
      </w:pPr>
      <w:r>
        <w:rPr>
          <w:sz w:val="18"/>
          <w:szCs w:val="18"/>
        </w:rPr>
      </w:r>
    </w:p>
    <w:p>
      <w:pPr>
        <w:pStyle w:val="Normal"/>
        <w:rPr/>
      </w:pPr>
      <w:r>
        <w:rPr>
          <w:sz w:val="18"/>
          <w:szCs w:val="18"/>
        </w:rPr>
        <w:t xml:space="preserve">Дом с привидениями. </w:t>
      </w:r>
      <w:r>
        <w:rPr>
          <w:i/>
          <w:iCs/>
          <w:sz w:val="18"/>
          <w:szCs w:val="18"/>
        </w:rPr>
        <w:t>Перевод Н. Васильевой</w:t>
      </w:r>
      <w:r>
        <w:rPr>
          <w:sz w:val="18"/>
          <w:szCs w:val="18"/>
        </w:rPr>
        <w:t>................ 393</w:t>
      </w:r>
    </w:p>
    <w:p>
      <w:pPr>
        <w:pStyle w:val="Normal"/>
        <w:rPr/>
      </w:pPr>
      <w:r>
        <w:rPr>
          <w:sz w:val="18"/>
          <w:szCs w:val="18"/>
        </w:rPr>
        <w:t xml:space="preserve">Понедельник ли, вторник... </w:t>
      </w:r>
      <w:r>
        <w:rPr>
          <w:i/>
          <w:iCs/>
          <w:sz w:val="18"/>
          <w:szCs w:val="18"/>
        </w:rPr>
        <w:t>Перевод Н. Васильевой</w:t>
      </w:r>
      <w:r>
        <w:rPr>
          <w:sz w:val="18"/>
          <w:szCs w:val="18"/>
        </w:rPr>
        <w:t>....... 395</w:t>
      </w:r>
    </w:p>
    <w:p>
      <w:pPr>
        <w:pStyle w:val="Normal"/>
        <w:rPr/>
      </w:pPr>
      <w:r>
        <w:rPr>
          <w:sz w:val="18"/>
          <w:szCs w:val="18"/>
        </w:rPr>
        <w:t xml:space="preserve">Ненаписанный роман. </w:t>
      </w:r>
      <w:r>
        <w:rPr>
          <w:i/>
          <w:iCs/>
          <w:sz w:val="18"/>
          <w:szCs w:val="18"/>
        </w:rPr>
        <w:t>Перевод Л. Беспаловой</w:t>
      </w:r>
      <w:r>
        <w:rPr>
          <w:sz w:val="18"/>
          <w:szCs w:val="18"/>
        </w:rPr>
        <w:t>............... 397</w:t>
      </w:r>
    </w:p>
    <w:p>
      <w:pPr>
        <w:pStyle w:val="Normal"/>
        <w:rPr/>
      </w:pPr>
      <w:r>
        <w:rPr>
          <w:sz w:val="18"/>
          <w:szCs w:val="18"/>
        </w:rPr>
        <w:t xml:space="preserve">Струнный квартет. </w:t>
      </w:r>
      <w:r>
        <w:rPr>
          <w:i/>
          <w:iCs/>
          <w:sz w:val="18"/>
          <w:szCs w:val="18"/>
        </w:rPr>
        <w:t>Перевод Е. Суриц</w:t>
      </w:r>
      <w:r>
        <w:rPr>
          <w:sz w:val="18"/>
          <w:szCs w:val="18"/>
        </w:rPr>
        <w:t>........................... 409</w:t>
      </w:r>
    </w:p>
    <w:p>
      <w:pPr>
        <w:pStyle w:val="Normal"/>
        <w:rPr/>
      </w:pPr>
      <w:r>
        <w:rPr>
          <w:sz w:val="18"/>
          <w:szCs w:val="18"/>
        </w:rPr>
        <w:t xml:space="preserve">Королевский сад. </w:t>
      </w:r>
      <w:r>
        <w:rPr>
          <w:i/>
          <w:iCs/>
          <w:sz w:val="18"/>
          <w:szCs w:val="18"/>
        </w:rPr>
        <w:t>Перевод Д. Аграчева</w:t>
      </w:r>
      <w:r>
        <w:rPr>
          <w:sz w:val="18"/>
          <w:szCs w:val="18"/>
        </w:rPr>
        <w:t>......................... 413</w:t>
      </w:r>
    </w:p>
    <w:p>
      <w:pPr>
        <w:pStyle w:val="Normal"/>
        <w:rPr/>
      </w:pPr>
      <w:r>
        <w:rPr>
          <w:sz w:val="18"/>
          <w:szCs w:val="18"/>
        </w:rPr>
        <w:t xml:space="preserve">Пятно на стене. </w:t>
      </w:r>
      <w:r>
        <w:rPr>
          <w:i/>
          <w:iCs/>
          <w:sz w:val="18"/>
          <w:szCs w:val="18"/>
        </w:rPr>
        <w:t>Перевод Н. Васильевой.</w:t>
      </w:r>
      <w:r>
        <w:rPr>
          <w:sz w:val="18"/>
          <w:szCs w:val="18"/>
        </w:rPr>
        <w:t>...................... 419</w:t>
      </w:r>
    </w:p>
    <w:p>
      <w:pPr>
        <w:pStyle w:val="Normal"/>
        <w:rPr/>
      </w:pPr>
      <w:r>
        <w:rPr>
          <w:sz w:val="18"/>
          <w:szCs w:val="18"/>
        </w:rPr>
        <w:t xml:space="preserve">Новое платье. </w:t>
      </w:r>
      <w:r>
        <w:rPr>
          <w:i/>
          <w:iCs/>
          <w:sz w:val="18"/>
          <w:szCs w:val="18"/>
        </w:rPr>
        <w:t>Перевод Е. Суриц</w:t>
      </w:r>
      <w:r>
        <w:rPr>
          <w:sz w:val="18"/>
          <w:szCs w:val="18"/>
        </w:rPr>
        <w:t>.................................. 427</w:t>
      </w:r>
    </w:p>
    <w:p>
      <w:pPr>
        <w:pStyle w:val="Normal"/>
        <w:rPr/>
      </w:pPr>
      <w:r>
        <w:rPr>
          <w:sz w:val="18"/>
          <w:szCs w:val="18"/>
        </w:rPr>
        <w:t xml:space="preserve">Фазанья охота. </w:t>
      </w:r>
      <w:r>
        <w:rPr>
          <w:i/>
          <w:iCs/>
          <w:sz w:val="18"/>
          <w:szCs w:val="18"/>
        </w:rPr>
        <w:t>Перевод Е. Суриц</w:t>
      </w:r>
      <w:r>
        <w:rPr>
          <w:sz w:val="18"/>
          <w:szCs w:val="18"/>
        </w:rPr>
        <w:t>................................. 435</w:t>
      </w:r>
    </w:p>
    <w:p>
      <w:pPr>
        <w:pStyle w:val="Normal"/>
        <w:rPr/>
      </w:pPr>
      <w:r>
        <w:rPr>
          <w:sz w:val="18"/>
          <w:szCs w:val="18"/>
        </w:rPr>
        <w:t xml:space="preserve">Лапин и Лапина. </w:t>
      </w:r>
      <w:r>
        <w:rPr>
          <w:i/>
          <w:iCs/>
          <w:sz w:val="18"/>
          <w:szCs w:val="18"/>
        </w:rPr>
        <w:t>Перевод Л. Беспаловой</w:t>
      </w:r>
      <w:r>
        <w:rPr>
          <w:sz w:val="18"/>
          <w:szCs w:val="18"/>
        </w:rPr>
        <w:t>....................... 443</w:t>
      </w:r>
    </w:p>
    <w:p>
      <w:pPr>
        <w:pStyle w:val="Normal"/>
        <w:rPr/>
      </w:pPr>
      <w:r>
        <w:rPr>
          <w:sz w:val="18"/>
          <w:szCs w:val="18"/>
        </w:rPr>
        <w:t xml:space="preserve">Реальные предметы. </w:t>
      </w:r>
      <w:r>
        <w:rPr>
          <w:i/>
          <w:iCs/>
          <w:sz w:val="18"/>
          <w:szCs w:val="18"/>
        </w:rPr>
        <w:t>Перевод Д. Аграчева</w:t>
      </w:r>
      <w:r>
        <w:rPr>
          <w:sz w:val="18"/>
          <w:szCs w:val="18"/>
        </w:rPr>
        <w:t>..................... 452</w:t>
      </w:r>
    </w:p>
    <w:p>
      <w:pPr>
        <w:pStyle w:val="Normal"/>
        <w:rPr/>
      </w:pPr>
      <w:r>
        <w:rPr>
          <w:sz w:val="18"/>
          <w:szCs w:val="18"/>
        </w:rPr>
        <w:t xml:space="preserve">Женщина в зеркале. </w:t>
      </w:r>
      <w:r>
        <w:rPr>
          <w:i/>
          <w:iCs/>
          <w:sz w:val="18"/>
          <w:szCs w:val="18"/>
        </w:rPr>
        <w:t>Перевод М. Лорие</w:t>
      </w:r>
      <w:r>
        <w:rPr>
          <w:sz w:val="18"/>
          <w:szCs w:val="18"/>
        </w:rPr>
        <w:t>......................... 458</w:t>
      </w:r>
    </w:p>
    <w:p>
      <w:pPr>
        <w:pStyle w:val="Normal"/>
        <w:rPr/>
      </w:pPr>
      <w:r>
        <w:rPr>
          <w:sz w:val="18"/>
          <w:szCs w:val="18"/>
        </w:rPr>
        <w:t xml:space="preserve">Ювелир и герцогиня. </w:t>
      </w:r>
      <w:r>
        <w:rPr>
          <w:i/>
          <w:iCs/>
          <w:sz w:val="18"/>
          <w:szCs w:val="18"/>
        </w:rPr>
        <w:t>Перевод М. Лорие</w:t>
      </w:r>
      <w:r>
        <w:rPr>
          <w:sz w:val="18"/>
          <w:szCs w:val="18"/>
        </w:rPr>
        <w:t>........................ 464</w:t>
      </w:r>
    </w:p>
    <w:p>
      <w:pPr>
        <w:pStyle w:val="Normal"/>
        <w:rPr/>
      </w:pPr>
      <w:r>
        <w:rPr>
          <w:sz w:val="18"/>
          <w:szCs w:val="18"/>
        </w:rPr>
        <w:t xml:space="preserve">Предки. </w:t>
      </w:r>
      <w:r>
        <w:rPr>
          <w:i/>
          <w:iCs/>
          <w:sz w:val="18"/>
          <w:szCs w:val="18"/>
        </w:rPr>
        <w:t>Перевод Н. Буровой</w:t>
      </w:r>
      <w:r>
        <w:rPr>
          <w:sz w:val="18"/>
          <w:szCs w:val="18"/>
        </w:rPr>
        <w:t>....................................... 471</w:t>
      </w:r>
    </w:p>
    <w:p>
      <w:pPr>
        <w:pStyle w:val="Normal"/>
        <w:rPr/>
      </w:pPr>
      <w:r>
        <w:rPr>
          <w:sz w:val="18"/>
          <w:szCs w:val="18"/>
        </w:rPr>
        <w:t xml:space="preserve">Прожектор. </w:t>
      </w:r>
      <w:r>
        <w:rPr>
          <w:i/>
          <w:iCs/>
          <w:sz w:val="18"/>
          <w:szCs w:val="18"/>
        </w:rPr>
        <w:t>Перевод Д. Аграчева</w:t>
      </w:r>
      <w:r>
        <w:rPr>
          <w:sz w:val="18"/>
          <w:szCs w:val="18"/>
        </w:rPr>
        <w:t>................................. 474</w:t>
      </w:r>
    </w:p>
    <w:p>
      <w:pPr>
        <w:pStyle w:val="Normal"/>
        <w:rPr/>
      </w:pPr>
      <w:r>
        <w:rPr>
          <w:sz w:val="18"/>
          <w:szCs w:val="18"/>
        </w:rPr>
        <w:t xml:space="preserve">Наследство. </w:t>
      </w:r>
      <w:r>
        <w:rPr>
          <w:i/>
          <w:iCs/>
          <w:sz w:val="18"/>
          <w:szCs w:val="18"/>
        </w:rPr>
        <w:t>Перевод М. Лорие</w:t>
      </w:r>
      <w:r>
        <w:rPr>
          <w:sz w:val="18"/>
          <w:szCs w:val="18"/>
        </w:rPr>
        <w:t>.................................... 478</w:t>
      </w:r>
    </w:p>
    <w:p>
      <w:pPr>
        <w:pStyle w:val="Normal"/>
        <w:rPr/>
      </w:pPr>
      <w:r>
        <w:rPr>
          <w:sz w:val="18"/>
          <w:szCs w:val="18"/>
        </w:rPr>
        <w:t xml:space="preserve">Вместе и порознь. </w:t>
      </w:r>
      <w:r>
        <w:rPr>
          <w:i/>
          <w:iCs/>
          <w:sz w:val="18"/>
          <w:szCs w:val="18"/>
        </w:rPr>
        <w:t>Перевод Д. Аграчева</w:t>
      </w:r>
      <w:r>
        <w:rPr>
          <w:sz w:val="18"/>
          <w:szCs w:val="18"/>
        </w:rPr>
        <w:t>........................ 485</w:t>
      </w:r>
    </w:p>
    <w:p>
      <w:pPr>
        <w:pStyle w:val="Normal"/>
        <w:rPr/>
      </w:pPr>
      <w:r>
        <w:rPr>
          <w:sz w:val="18"/>
          <w:szCs w:val="18"/>
        </w:rPr>
        <w:t xml:space="preserve">Итог. </w:t>
      </w:r>
      <w:r>
        <w:rPr>
          <w:i/>
          <w:iCs/>
          <w:sz w:val="18"/>
          <w:szCs w:val="18"/>
        </w:rPr>
        <w:t>Перевод Е. Суриц</w:t>
      </w:r>
      <w:r>
        <w:rPr>
          <w:sz w:val="18"/>
          <w:szCs w:val="18"/>
        </w:rPr>
        <w:t>.............................................. 491</w:t>
      </w:r>
    </w:p>
    <w:p>
      <w:pPr>
        <w:pStyle w:val="Normal"/>
        <w:rPr/>
      </w:pPr>
      <w:r>
        <w:rPr>
          <w:sz w:val="18"/>
          <w:szCs w:val="18"/>
        </w:rPr>
        <w:t xml:space="preserve">Люби ближнего своего. </w:t>
      </w:r>
      <w:r>
        <w:rPr>
          <w:i/>
          <w:iCs/>
          <w:sz w:val="18"/>
          <w:szCs w:val="18"/>
        </w:rPr>
        <w:t>Перевод М. Лорие</w:t>
      </w:r>
      <w:r>
        <w:rPr>
          <w:sz w:val="18"/>
          <w:szCs w:val="18"/>
        </w:rPr>
        <w:t>.................... 495</w:t>
      </w:r>
    </w:p>
    <w:p>
      <w:pPr>
        <w:pStyle w:val="Normal"/>
        <w:rPr>
          <w:sz w:val="18"/>
          <w:szCs w:val="18"/>
        </w:rPr>
      </w:pPr>
      <w:r>
        <w:rPr>
          <w:sz w:val="18"/>
          <w:szCs w:val="18"/>
        </w:rPr>
      </w:r>
    </w:p>
    <w:p>
      <w:pPr>
        <w:pStyle w:val="Normal"/>
        <w:rPr/>
      </w:pPr>
      <w:r>
        <w:rPr>
          <w:sz w:val="18"/>
          <w:szCs w:val="18"/>
        </w:rPr>
        <w:t xml:space="preserve">*Эссе. </w:t>
      </w:r>
      <w:r>
        <w:rPr>
          <w:i/>
          <w:iCs/>
          <w:sz w:val="18"/>
          <w:szCs w:val="18"/>
        </w:rPr>
        <w:t>Перевод И. Бернштейн.</w:t>
      </w:r>
      <w:r>
        <w:rPr>
          <w:sz w:val="18"/>
          <w:szCs w:val="18"/>
        </w:rPr>
        <w:t>.................................. 501</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t>Вулф В.</w:t>
      </w:r>
    </w:p>
    <w:p>
      <w:pPr>
        <w:pStyle w:val="Normal"/>
        <w:ind w:left="284" w:hanging="284"/>
        <w:rPr/>
      </w:pPr>
      <w:r>
        <w:rPr>
          <w:sz w:val="18"/>
          <w:szCs w:val="18"/>
        </w:rPr>
        <w:t xml:space="preserve">В88 </w:t>
        <w:tab/>
        <w:t>Избранное: Пер. с англ. / Вступ. Статья Е. Гениевой. – М.: Худож. лит., 1989. – 558 с.</w:t>
      </w:r>
    </w:p>
    <w:p>
      <w:pPr>
        <w:pStyle w:val="Normal"/>
        <w:rPr>
          <w:sz w:val="18"/>
          <w:szCs w:val="18"/>
        </w:rPr>
      </w:pPr>
      <w:r>
        <w:rPr>
          <w:sz w:val="18"/>
          <w:szCs w:val="18"/>
        </w:rPr>
      </w:r>
    </w:p>
    <w:p>
      <w:pPr>
        <w:pStyle w:val="Normal"/>
        <w:rPr/>
      </w:pPr>
      <w:r>
        <w:rPr>
          <w:sz w:val="18"/>
          <w:szCs w:val="18"/>
          <w:lang w:val="en-US"/>
        </w:rPr>
        <w:t>ISBN</w:t>
      </w:r>
      <w:r>
        <w:rPr>
          <w:sz w:val="18"/>
          <w:szCs w:val="18"/>
        </w:rPr>
        <w:t xml:space="preserve"> 5 – 280 – 00820–6</w:t>
      </w:r>
    </w:p>
    <w:p>
      <w:pPr>
        <w:pStyle w:val="Normal"/>
        <w:rPr>
          <w:sz w:val="18"/>
          <w:szCs w:val="18"/>
        </w:rPr>
      </w:pPr>
      <w:r>
        <w:rPr>
          <w:sz w:val="18"/>
          <w:szCs w:val="18"/>
        </w:rPr>
      </w:r>
    </w:p>
    <w:p>
      <w:pPr>
        <w:pStyle w:val="Normal"/>
        <w:rPr>
          <w:sz w:val="18"/>
          <w:szCs w:val="18"/>
        </w:rPr>
      </w:pPr>
      <w:r>
        <w:rPr>
          <w:sz w:val="18"/>
          <w:szCs w:val="18"/>
        </w:rPr>
        <w:t>В однотомник избранных произведений английской писательницы Вирджинии Вулф (1882–1941) включены произведения разных жанров, дающие представление о разных сторонах дарования писательницы. Это романы «Миссис Дэллоуэй» (1925) и «На маяк» (1927), повесть «Флаш» (1933), лучшие рассказы писательницы, а также литературно-критические эссе.</w:t>
      </w:r>
    </w:p>
    <w:p>
      <w:pPr>
        <w:pStyle w:val="Normal"/>
        <w:rPr>
          <w:sz w:val="18"/>
          <w:szCs w:val="18"/>
        </w:rPr>
      </w:pPr>
      <w:r>
        <w:rPr>
          <w:sz w:val="18"/>
          <w:szCs w:val="18"/>
        </w:rPr>
      </w:r>
    </w:p>
    <w:p>
      <w:pPr>
        <w:pStyle w:val="Normal"/>
        <w:rPr/>
      </w:pPr>
      <w:r>
        <w:rPr>
          <w:sz w:val="18"/>
          <w:szCs w:val="18"/>
        </w:rPr>
        <w:t xml:space="preserve">    </w:t>
      </w:r>
      <w:r>
        <w:rPr>
          <w:sz w:val="18"/>
          <w:szCs w:val="18"/>
        </w:rPr>
        <w:t>4703010100–195</w:t>
      </w:r>
    </w:p>
    <w:p>
      <w:pPr>
        <w:pStyle w:val="Normal"/>
        <w:rPr/>
      </w:pPr>
      <w:r>
        <w:rPr>
          <w:sz w:val="18"/>
          <w:szCs w:val="18"/>
        </w:rPr>
        <w:t xml:space="preserve">В –––––––––––––– 98а–89 </w:t>
        <w:tab/>
        <w:tab/>
        <w:t>ББК 84.4Вл</w:t>
      </w:r>
    </w:p>
    <w:p>
      <w:pPr>
        <w:pStyle w:val="Normal"/>
        <w:rPr/>
      </w:pPr>
      <w:r>
        <w:rPr>
          <w:sz w:val="18"/>
          <w:szCs w:val="18"/>
        </w:rPr>
        <w:t xml:space="preserve">       </w:t>
      </w:r>
      <w:r>
        <w:rPr>
          <w:sz w:val="18"/>
          <w:szCs w:val="18"/>
        </w:rPr>
        <w:t>028(01)–89</w:t>
      </w:r>
    </w:p>
    <w:p>
      <w:pPr>
        <w:pStyle w:val="Normal"/>
        <w:rPr>
          <w:sz w:val="18"/>
          <w:szCs w:val="18"/>
        </w:rPr>
      </w:pPr>
      <w:r>
        <w:rPr>
          <w:sz w:val="18"/>
          <w:szCs w:val="18"/>
        </w:rPr>
      </w:r>
      <w:r>
        <w:br w:type="page"/>
      </w:r>
    </w:p>
    <w:p>
      <w:pPr>
        <w:pStyle w:val="1"/>
        <w:rPr>
          <w:sz w:val="18"/>
          <w:szCs w:val="18"/>
        </w:rPr>
      </w:pPr>
      <w:r>
        <w:rPr>
          <w:sz w:val="18"/>
          <w:szCs w:val="18"/>
        </w:rPr>
      </w:r>
    </w:p>
    <w:p>
      <w:pPr>
        <w:pStyle w:val="1"/>
        <w:rPr/>
      </w:pPr>
      <w:r>
        <w:rPr/>
      </w:r>
    </w:p>
    <w:p>
      <w:pPr>
        <w:pStyle w:val="1"/>
        <w:rPr>
          <w:b/>
          <w:b/>
          <w:bCs/>
        </w:rPr>
      </w:pPr>
      <w:r>
        <w:rPr>
          <w:b/>
          <w:bCs/>
        </w:rPr>
        <w:t>ВИРДЖИНИЯ</w:t>
      </w:r>
    </w:p>
    <w:p>
      <w:pPr>
        <w:pStyle w:val="1"/>
        <w:rPr>
          <w:b/>
          <w:b/>
          <w:bCs/>
        </w:rPr>
      </w:pPr>
      <w:r>
        <w:rPr>
          <w:b/>
          <w:bCs/>
        </w:rPr>
        <w:t>ВУЛФ</w:t>
      </w:r>
    </w:p>
    <w:p>
      <w:pPr>
        <w:pStyle w:val="1"/>
        <w:rPr/>
      </w:pPr>
      <w:r>
        <w:rPr/>
      </w:r>
    </w:p>
    <w:p>
      <w:pPr>
        <w:pStyle w:val="1"/>
        <w:rPr>
          <w:b/>
          <w:b/>
          <w:bCs/>
        </w:rPr>
      </w:pPr>
      <w:r>
        <w:rPr>
          <w:b/>
          <w:bCs/>
        </w:rPr>
        <w:t>ИЗБРАННОЕ</w:t>
      </w:r>
    </w:p>
    <w:p>
      <w:pPr>
        <w:pStyle w:val="1"/>
        <w:rPr/>
      </w:pPr>
      <w:r>
        <w:rPr/>
      </w:r>
    </w:p>
    <w:p>
      <w:pPr>
        <w:pStyle w:val="1"/>
        <w:rPr/>
      </w:pPr>
      <w:r>
        <w:rPr/>
        <w:t>Редактор</w:t>
      </w:r>
    </w:p>
    <w:p>
      <w:pPr>
        <w:pStyle w:val="1"/>
        <w:rPr>
          <w:i/>
          <w:i/>
          <w:iCs/>
        </w:rPr>
      </w:pPr>
      <w:r>
        <w:rPr>
          <w:i/>
          <w:iCs/>
        </w:rPr>
        <w:t>Э. Шахова</w:t>
      </w:r>
    </w:p>
    <w:p>
      <w:pPr>
        <w:pStyle w:val="1"/>
        <w:rPr/>
      </w:pPr>
      <w:r>
        <w:rPr/>
        <w:t>Художественный редактор</w:t>
      </w:r>
    </w:p>
    <w:p>
      <w:pPr>
        <w:pStyle w:val="1"/>
        <w:rPr>
          <w:i/>
          <w:i/>
          <w:iCs/>
        </w:rPr>
      </w:pPr>
      <w:r>
        <w:rPr>
          <w:i/>
          <w:iCs/>
        </w:rPr>
        <w:t>Л. Калитовская</w:t>
      </w:r>
    </w:p>
    <w:p>
      <w:pPr>
        <w:pStyle w:val="1"/>
        <w:rPr/>
      </w:pPr>
      <w:r>
        <w:rPr/>
        <w:t>Технический редактор</w:t>
      </w:r>
    </w:p>
    <w:p>
      <w:pPr>
        <w:pStyle w:val="1"/>
        <w:rPr>
          <w:i/>
          <w:i/>
          <w:iCs/>
        </w:rPr>
      </w:pPr>
      <w:r>
        <w:rPr>
          <w:i/>
          <w:iCs/>
        </w:rPr>
        <w:t>Е. Полонская</w:t>
      </w:r>
    </w:p>
    <w:p>
      <w:pPr>
        <w:pStyle w:val="1"/>
        <w:rPr/>
      </w:pPr>
      <w:r>
        <w:rPr/>
        <w:t>Корректор</w:t>
      </w:r>
    </w:p>
    <w:p>
      <w:pPr>
        <w:pStyle w:val="1"/>
        <w:rPr>
          <w:i/>
          <w:i/>
          <w:iCs/>
        </w:rPr>
      </w:pPr>
      <w:r>
        <w:rPr>
          <w:i/>
          <w:iCs/>
        </w:rPr>
        <w:t>И. Филато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
        <w:rPr/>
      </w:pPr>
      <w:r>
        <w:rPr/>
        <w:t xml:space="preserve">ИБ № 5509 </w:t>
      </w:r>
    </w:p>
    <w:p>
      <w:pPr>
        <w:pStyle w:val="Normal"/>
        <w:rPr>
          <w:sz w:val="18"/>
          <w:szCs w:val="18"/>
        </w:rPr>
      </w:pPr>
      <w:r>
        <w:rPr>
          <w:sz w:val="18"/>
          <w:szCs w:val="18"/>
        </w:rPr>
      </w:r>
    </w:p>
    <w:p>
      <w:pPr>
        <w:pStyle w:val="Normal"/>
        <w:rPr/>
      </w:pPr>
      <w:r>
        <w:rPr>
          <w:sz w:val="18"/>
          <w:szCs w:val="18"/>
        </w:rPr>
        <w:t xml:space="preserve">Сдано в набор 19.09.88. Подписано к печати 23.03.89. Формат 84х 108/32. Бумага тип. № 1. Гарнитура «Таймс». Печать высокая. Усл. печ. л. 29,4+1 вкл.+альбом=30,29. Усл. кр.-отт. 30,71. Уч.-изд. л. 32,91 + 1 вкл.+альбом=33,63. Тираж 200 000 экз. Изд. № </w:t>
      </w:r>
      <w:r>
        <w:rPr>
          <w:sz w:val="18"/>
          <w:szCs w:val="18"/>
          <w:lang w:val="en-US"/>
        </w:rPr>
        <w:t>VI</w:t>
      </w:r>
      <w:r>
        <w:rPr>
          <w:sz w:val="18"/>
          <w:szCs w:val="18"/>
        </w:rPr>
        <w:t>-3334. Заказ №3930. Цена 6 р.</w:t>
      </w:r>
    </w:p>
    <w:p>
      <w:pPr>
        <w:pStyle w:val="Normal"/>
        <w:rPr>
          <w:sz w:val="18"/>
          <w:szCs w:val="18"/>
        </w:rPr>
      </w:pPr>
      <w:r>
        <w:rPr>
          <w:sz w:val="18"/>
          <w:szCs w:val="18"/>
        </w:rPr>
      </w:r>
    </w:p>
    <w:p>
      <w:pPr>
        <w:pStyle w:val="Normal"/>
        <w:rPr>
          <w:sz w:val="18"/>
          <w:szCs w:val="18"/>
        </w:rPr>
      </w:pPr>
      <w:r>
        <w:rPr>
          <w:sz w:val="18"/>
          <w:szCs w:val="18"/>
        </w:rPr>
        <w:t>Ордена Трудового Красного Знамени издательство «Художественная литература». 107882, ГСП, Москва, Б-78, Ново-Басманная, 19.</w:t>
      </w:r>
    </w:p>
    <w:p>
      <w:pPr>
        <w:pStyle w:val="Normal"/>
        <w:rPr/>
      </w:pPr>
      <w:r>
        <w:rPr>
          <w:sz w:val="18"/>
          <w:szCs w:val="18"/>
        </w:rPr>
        <w:t>Ордена Октябрьской Революции и ордена Трудового Красного Знамени МПО «Первая Образцовая типография» Государственного комитета</w:t>
      </w:r>
    </w:p>
    <w:p>
      <w:pPr>
        <w:pStyle w:val="Normal"/>
        <w:rPr/>
      </w:pPr>
      <w:r>
        <w:rPr>
          <w:sz w:val="18"/>
          <w:szCs w:val="18"/>
        </w:rPr>
        <w:t>СССР по делам издательств, полиграфии и книжной торговли. 113054, Москва, Валовая, 28.</w:t>
      </w:r>
    </w:p>
    <w:p>
      <w:pPr>
        <w:pStyle w:val="Normal"/>
        <w:rPr>
          <w:sz w:val="18"/>
          <w:szCs w:val="18"/>
        </w:rPr>
      </w:pPr>
      <w:r>
        <w:rPr>
          <w:sz w:val="18"/>
          <w:szCs w:val="18"/>
        </w:rPr>
      </w:r>
    </w:p>
    <w:sectPr>
      <w:footerReference w:type="default" r:id="rId78"/>
      <w:footerReference w:type="first" r:id="rId79"/>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sz w:val="18"/>
          <w:szCs w:val="18"/>
        </w:rPr>
        <w:t>Были они из чего-то такого раскрашенного</w:t>
      </w:r>
      <w:r>
        <w:rPr>
          <w:sz w:val="18"/>
          <w:szCs w:val="18"/>
        </w:rPr>
        <w:t>... – Мисс Барретт пишет: «У меня в открытом окне прозрачные шторки». И прибавляет: «Папа меня корит сходством с лавкой готового платья, однако ж ему самому положительно нравится, когда замок вспыхивает на солнце». Одни полагают, что замок и прочее были нарисованы на тонкой металлической основе; другие – что это были муслиновые занавески, все в вышивке. Установить истину с точностью едва ли возможно.</w:t>
      </w:r>
    </w:p>
  </w:endnote>
  <w:endnote w:id="3">
    <w:p>
      <w:pPr>
        <w:pStyle w:val="Endnote"/>
        <w:rPr/>
      </w:pPr>
      <w:r>
        <w:rPr>
          <w:rStyle w:val="EndnoteCharacters"/>
        </w:rPr>
        <w:endnoteRef/>
      </w:r>
      <w:r>
        <w:rPr/>
        <w:t xml:space="preserve"> </w:t>
      </w:r>
      <w:r>
        <w:rPr>
          <w:i/>
          <w:sz w:val="18"/>
          <w:szCs w:val="18"/>
        </w:rPr>
        <w:t>Мистер Кеньон был... слегка шепеляв по причине отсутствия двух передних зубов</w:t>
      </w:r>
      <w:r>
        <w:rPr>
          <w:sz w:val="18"/>
          <w:szCs w:val="18"/>
        </w:rPr>
        <w:t>. – Здесь допущены некоторое преувеличение и натяжка. В основу положено свидетельство мисс Митфорд. Известно, что она сказала в беседе с мистером Хорном: «Наш милый друг, сами знаете, никого не видит, кроме домашних да еще двух-трех лиц. Она высоко ценит выразительное чтение и тонкий вкус мистера К. и просит его ей читать ее новые стихи... Так что мистер К. стоит на каминном коврике, поднимая манускрипт и голос, а друг наш – вся слух – лежит на кушетке, окутавшись индийскою шалью, потупясь и склоняя длинные черные кудри. Теперь добрый мистер К. лишился переднего зуба, правда, не совсем переднего, но почти переднего, а это, понимаете ли, влечет за собою неверную дикцию, приятную нечеткость, легкое скольжение и слияние слогов, так что порою столпы от толпы даже не отличишь». Едва ли усомниться, что мистер К. – не кто иной, как мистер Кеньон; причины конспирации – в особенной стыдливости викторианцев, когда речь идет о зубах. Но тут же встает и другая, более важная для английской литературы проблема. Мисс Барретт долго обвиняли в недостатке слуха. Мисс Митфорд утверждает, что скорей следует обвинять мистера Кеньона в недостатке зуба. С другой стороны, сама мисс Барретт утверждает, что рифмы ее никак не обусловлены ни дефектами его зубов, ни дефектами ее ушей. «Много внимания, – пишет она, – куда больше, чем потребовалось бы на поиски совершенно точных рифм, уделила я раздумьям над рифмой и хладнокровно решила пойти на кое-какие смелые опыты». Эти опыты нам известны. Решать, конечно, профессорам. Но, познакомясь с характером миссис Браунинг и ее поступками, всякий склонен будет заключить, что она своенравно нарушала правила и в творчестве, и в любви, а значит, тоже повинна в развитии современной поэзии.</w:t>
      </w:r>
    </w:p>
  </w:endnote>
  <w:endnote w:id="4">
    <w:p>
      <w:pPr>
        <w:pStyle w:val="Endnote"/>
        <w:rPr/>
      </w:pPr>
      <w:r>
        <w:rPr>
          <w:rStyle w:val="EndnoteCharacters"/>
        </w:rPr>
        <w:endnoteRef/>
      </w:r>
      <w:r>
        <w:rPr/>
        <w:t xml:space="preserve"> </w:t>
      </w:r>
      <w:r>
        <w:rPr>
          <w:i/>
          <w:sz w:val="18"/>
          <w:szCs w:val="18"/>
        </w:rPr>
        <w:t>Желтые перчатки</w:t>
      </w:r>
      <w:r>
        <w:rPr>
          <w:sz w:val="18"/>
          <w:szCs w:val="18"/>
        </w:rPr>
        <w:t>. – Миссис Орр в своей «Жизни Браунинга» отмечает, что он носил желтые перчатки. Миссис Брайдл-Фокс, встречавшаяся с ним в 1835-1836 гг., сообщает: «...Он был тогда строен, смугл, очень собою хорош и, я бы даже сказала, франт, любил лимонно-желтые перчатки и тому подобные вещи».</w:t>
      </w:r>
    </w:p>
  </w:endnote>
  <w:endnote w:id="5">
    <w:p>
      <w:pPr>
        <w:pStyle w:val="Endnote"/>
        <w:rPr/>
      </w:pPr>
      <w:r>
        <w:rPr>
          <w:rStyle w:val="EndnoteCharacters"/>
        </w:rPr>
        <w:endnoteRef/>
      </w:r>
      <w:r>
        <w:rPr/>
        <w:t xml:space="preserve"> </w:t>
      </w:r>
      <w:r>
        <w:rPr>
          <w:i/>
          <w:sz w:val="18"/>
          <w:szCs w:val="18"/>
        </w:rPr>
        <w:t>Его украли</w:t>
      </w:r>
      <w:r>
        <w:rPr>
          <w:sz w:val="18"/>
          <w:szCs w:val="18"/>
        </w:rPr>
        <w:t>. – Собственно, Флаша крали три раза. Но ради единства действия, по-видимому, лучше свести три кражи к одной. Всего мисс Барретт выплатила ворам 20 фунтов.</w:t>
      </w:r>
    </w:p>
  </w:endnote>
  <w:endnote w:id="6">
    <w:p>
      <w:pPr>
        <w:pStyle w:val="Endnote"/>
        <w:rPr/>
      </w:pPr>
      <w:r>
        <w:rPr>
          <w:rStyle w:val="EndnoteCharacters"/>
        </w:rPr>
        <w:endnoteRef/>
      </w:r>
      <w:r>
        <w:rPr/>
        <w:t xml:space="preserve"> </w:t>
      </w:r>
      <w:r>
        <w:rPr>
          <w:sz w:val="18"/>
          <w:szCs w:val="18"/>
        </w:rPr>
        <w:t>«...</w:t>
      </w:r>
      <w:r>
        <w:rPr>
          <w:i/>
          <w:sz w:val="18"/>
          <w:szCs w:val="18"/>
        </w:rPr>
        <w:t>эти лица». Они... вернутся к ней... на балконе под солнцем Италии....читатели «Авроры Ли</w:t>
      </w:r>
      <w:r>
        <w:rPr>
          <w:sz w:val="18"/>
          <w:szCs w:val="18"/>
        </w:rPr>
        <w:t>»... – но поскольку таковых не существует, следует объяснить, что миссис Браунинг написала поэму под этим названием, и один из самых ярких ее пассажей (невзирая на некоторую смещенность, естественную, если художник видел предмет только раз, да и то с высоты наемной кареты, и притом еще Уилсон дергала за подол) – это описание лондонских трущоб. У миссис Браунинг безусловно был живой интерес к людям, которого никак не могли удовлетворить бюсты Чосера и Гомера.</w:t>
      </w:r>
    </w:p>
  </w:endnote>
  <w:endnote w:id="7">
    <w:p>
      <w:pPr>
        <w:pStyle w:val="Endnote"/>
        <w:rPr/>
      </w:pPr>
      <w:r>
        <w:rPr>
          <w:rStyle w:val="EndnoteCharacters"/>
        </w:rPr>
        <w:endnoteRef/>
      </w:r>
      <w:r>
        <w:rPr/>
        <w:t xml:space="preserve"> </w:t>
      </w:r>
      <w:r>
        <w:rPr>
          <w:i/>
          <w:sz w:val="18"/>
          <w:szCs w:val="18"/>
        </w:rPr>
        <w:t>Лили Уилсон влюбилась... в сеньора Ригхи из герцогской стражи</w:t>
      </w:r>
      <w:r>
        <w:rPr>
          <w:sz w:val="18"/>
          <w:szCs w:val="18"/>
        </w:rPr>
        <w:t>. – Жизнь Лили Уилсон совершенно не изучена и прямо-таки взывает к услугам биографа. Ни одно лицо из переписки Браунингов, кроме главных героев, не подстрекает так нашего любопытства и так не обманывает его. Имя ее Лили, фамилия Уилсон. Вот и все, что мы знаем о ее рождении и воспитании. Была ли она дочкой фермера по соседству в Хоуп-Энд и произвела приятное впечатление на кухарку Барреттов благопристойностью манер и чистотою фартука, столь приятное, что, когда ее по какой-то надобности прислали в господский дом, миссис Барретт нашла повод явиться на кухню и, тотчас одобрив выбор кухарки, взяла Лили горничной к мисс Элизабет; или она была кокни; или она была из Шотландии – установить невозможно. Во всяком случае, в 1846 г. она служила у Барреттов. Она была «дорогая служанка». Ей платили 16 фунтов в год. Коль скоро говорила она почти так же редко, как Флаш, черты ее характера мало известны; а коль скоро про нее мисс Барретт стихов не писала, наружность ее куда менее известна, чем его наружность. Однако по кое-каким строкам из писем ясно, что сначала она была из тех чинных, почти нечеловечески исправных горничных, которые составляли тогда славу английских полуподвалов. Уилсон, очевидно, истово придерживалась правил и церемоний. Уилсон, без сомнения, блюла «места»; она бы первая настаивала на том, чтоб низшая прислуга ела свой пудинг в одном помещении, а высшая прислуга в другом. Все это проглядывает в декларации, которую она сделала, когда побила Флаша рукой: «так ему следует». Того, кто чтит обычай, естественно, ужасает всякое его нарушение; потому, столкнувшись с иными обычаями на Мэннинг-стрит, она куда больше перепугалась и куда больше верила, что их могут убить, чем в это верила мисс Барретт. Но геройство, с каким она поборола свой ужас и села в карету с мисс Барретт, доказывает, как истово блюла она и другой обычай – верность хозяйке. Раз едет мисс Барретт – Уилсон тоже поедет. Этот же принцип она провела блестяще во время побега. Мисс Барретт сомневалась в мужестве Уилсон; и сомнения оказались неосновательны. «Уилсон, – писала она, и это были последние ее строки, которые она писала мистеру Браунингу, еще оставаясь мисс Барретт, – была великолепна. А я-то! Называть ее робкой, страшиться ее робости! Я начинаю думать, что никто не бывает так храбр, как робкий, если его раззадорить». Стоит, однако, в скобках остановиться на превратностях жизни служанки. Не последуй Уилсон тогда за мисс Барретт, ее, как мисс Барретт знала, «вышвырнули бы на улицу еще до захода солнца» с несколькими шиллингами, скопленными из ее шестнадцати фунтов в год. И что бы она тогда стала делать? Но поскольку английских романистов сороковых годов не занимала жизнь горничных, а биографы никогда не опускали так низко свой пытливый фонарь, вопрос остается без ответа. И Уилсон решилась. Она объявила, что «пойдет за мной на край света». Она бросила полуподвал, свою комнату, весь мир Уимпол-стрит, воплощавший для нее цивилизацию, здравомыслие и благопристойность, ради дикой, распутной, безбожной чужбины. Нет ничего любопытней борьбы, разыгравшейся там между тонкими английскими понятиями Уилсон и ее естеством. Она презрела итальянский Двор; ее ужаснула итальянская живопись. Но хотя «ее отпугнула непристойность Венеры», Уилсон, к чести ее будь сказано, кажется, сообразила, что женщины под одеждой все голые. Ведь и сама-то я, подумала она, вероятно, две-три секунды в день голая бываю. А потому «она решилась снова попробовать и мучительную стыдливость, быть может, удастся преодолеть». Известно, что удалось это очень скоро. Уилсон не просто смирилась с Италией; она влюбилась в сеньора Ригхи из герцогской стражи («все они на прекрасном счету, весьма порядочные люди и футов шести ростом»), надела обручальное кольцо; отказала лондонскому воздыхателю; и училась говорить по-итальянски. Далее все вновь покрывается туманом. Когда же он рассеивается, мы видим Уилсон покинутой. «Неверный Ригхи порвал помолвку с Уилсон». Подозрение падает на брата сеньора Ригхи, оптового торговца щепетильным товаром в Прато. Выйдя из герцогской стражи, Ригхи, по совету своего брата, занялся галантерейным делом. Требовало ли его новое положение осведомленности жены в щепетильной торговле, удовлетворяла ли этому требованию одна из девушек Прато – известно одно: он не писал Уилсон так часто, как следовало. Но чем «весьма порядочный человек на прекрасном счету» довел к 1850 г. миссис Браунинг до восклицания: «Уилсон решительно с этим покончила, что делает честь ее нравственному чувству и разуму. Как бы могла она и дальше любить такого человека?» Отчего Ригхи за столь короткий срок превратился в «такого человека» – сказать мы не можем. Покинутая им, Уилсон все больше и больше привязывалась к семье Браунингов. Она не только исправляла обязанности горничной, но еще и пекла пироги, шила платья и стала преданной нянькой малышу, Пенини; так что Пенини даже произвел ее в ранг члена семьи, к которой она по справедливости принадлежала, и отказывался называть ее иначе как Лили. В 1855 г. Уилсон вышла замуж за Романьоли, слугу Браунингов, «славного человека с добрым сердцем», и какое-то время они вдвоем вели хозяйство Браунингов. Но в 1859 г. Роберт Браунинг «взял на себя опекунство над Ландором», задачу нелегкую и ответственную, ибо Ландор был несносен. «Сдержанности в нем никакой, – писала миссис Браунинг, – и ужасная подозрительность». И вот Уилсон произвели в его домоправительницы с жалованьем двадцать два фунта в год, «кроме того, что оставалось от его довольствия». Потом жалованья прибавили до тридцати фунтов, так как роль домоправительницы при «старом льве» с «замашками тигра», который швыряет тарелку за окно или об пол, когда ему не по вкусу обед, и подозревает слуг в том, что они лазят по шкафам, «связана, – замечает миссис Браунинг, – с известным риском, которого я бы, например, постаралась избегнуть». Но Уилсон знавала мистера Барретта в гневе, и несколько тарелок больше или меньше летело в окно и хлопалось об пол – это уж для нее были мелочи жизни. Жизнь эта, насколько она доступна нашему взгляду, была, конечно, странная жизнь. Началась ли она в глухом уголке Англии или в каком другом месте – кончилась она в Венеции, в Палаццо Реццонико. Там, во всяком случае, она жила еще в 1897 г., вдовою, в доме того самого мальчика, которого она нянчила и любила, – мистера Барретта-Браунинга. Да, очень странная жизнь, думала она, наверное, когда сидела в красных лучах венецианского заката и дремала – старая, старая женщина. Подружки ее повыходили за работников и по-прежнему, верно, шлепали по проселкам за пивом. А она вот сбежала с мисс Барретт в Италию; и чего ни понавидалась – революций, телохранителей, духов; и мистер Ландор швырял тарелки в окно. А потом умерла миссис Браунинг – да, много всяких мыслей роилось в голове у старой Уилсон, когда она сидела вечером у окна в Палаццо Реццонико. Но напрасно стали бы мы прикидываться, будто можем их разгадать, ибо была она из той несчетной армии своих сестер – непроницаемых, почти неслышных, почти невидимых горничных, – что прошла по нашей истории. «Более честного, благородного и преданного сердца, чем Уилсон, нигде не найти», – эти слова ее госпожи пусть будут ей эпитафией.</w:t>
      </w:r>
    </w:p>
  </w:endnote>
  <w:endnote w:id="8">
    <w:p>
      <w:pPr>
        <w:pStyle w:val="Endnote"/>
        <w:rPr/>
      </w:pPr>
      <w:r>
        <w:rPr>
          <w:rStyle w:val="EndnoteCharacters"/>
        </w:rPr>
        <w:endnoteRef/>
      </w:r>
      <w:r>
        <w:rPr/>
        <w:t xml:space="preserve"> </w:t>
      </w:r>
      <w:r>
        <w:rPr>
          <w:sz w:val="18"/>
          <w:szCs w:val="18"/>
        </w:rPr>
        <w:t>...</w:t>
      </w:r>
      <w:r>
        <w:rPr>
          <w:i/>
          <w:sz w:val="18"/>
          <w:szCs w:val="18"/>
        </w:rPr>
        <w:t>его изводили блохи</w:t>
      </w:r>
      <w:r>
        <w:rPr>
          <w:sz w:val="18"/>
          <w:szCs w:val="18"/>
        </w:rPr>
        <w:t>. – В середине прошлого века Италия, кажется, славилась блохами. Они помогали даже преодолевать условности, иначе незыблемые. Когда, например, Натаниел Готорн был в гостях у мисс Бремер в Риме (1858), «...мы говорили о блохах – эти насекомые в Риме никого не минуют и не милуют и столь привычны и неизбежны, что на них принято жаловаться, ничуть не стесняясь. Одна блоха нещадно мучила мисс Бремер, бедняжку, пока та разливала нам чай».</w:t>
      </w:r>
    </w:p>
  </w:endnote>
  <w:endnote w:id="9">
    <w:p>
      <w:pPr>
        <w:pStyle w:val="Endnote"/>
        <w:rPr/>
      </w:pPr>
      <w:r>
        <w:rPr>
          <w:rStyle w:val="EndnoteCharacters"/>
        </w:rPr>
        <w:endnoteRef/>
      </w:r>
      <w:r>
        <w:rPr/>
        <w:t xml:space="preserve"> </w:t>
      </w:r>
      <w:r>
        <w:rPr>
          <w:i/>
          <w:sz w:val="18"/>
          <w:szCs w:val="18"/>
        </w:rPr>
        <w:t>Нерон... бросился из окна бельэтажа</w:t>
      </w:r>
      <w:r>
        <w:rPr>
          <w:sz w:val="18"/>
          <w:szCs w:val="18"/>
        </w:rPr>
        <w:t>... – Нерон (1849-1860), согласно Карлейлю, был «маленький кубинский (мальтийский?,  а то и безродный) пудель; почти весь белый – чрезвычайно ласковый, веселый песик, не обладавший иными достоинствами и почти совсем невоспитанный». Материалов для его жизнеописания сохранилось множество, но здесь не место использовать их. Достаточно сказать, что его украли; что он явился к Карлейлю с прикрепленным к ошейнику неподписанным чеком на сумму, достаточную для покупки коня; что «два или три раза я бросал его в море (в Абердуре), и это вовсе ему не понравилось»; что в 1850 г. он выпрыгнул из окна кабинета и, миновав подвальные колышки, упал «плашмя» на мостовую. «Он позавтракал, – сообщает мисс Карлейль, – и стоял в открытом окне, наблюдая птиц... Я лежала в постели и вдруг слышу за деревянной перегородкой голос Элизабет: «Господи! Нерон!» – и она молнией кинулась вниз... Я вскочила и побежала, уже ей навстречу, в ночной рубашке... М-р К. вышел из спальни с намыленным подбородком и спросил: «Что такое с Нероном?» – «Ох, сэр, как бы он все ноги себе не переломал, он выскочил из вашего окна!» – «Ах боже ты мой», – сказал м-р К. и пошел бриться дальше». Кости, однако, остались целы, и он выжил, но попал под тележку мясника и погиб от увечий 1 февраля 1860 г. Он покоится на углу сада в Чейн-Роу под маленькой каменной табличкой. Вопрос о том, намеревался ли Нерон покончить с собой или всего лишь, как позволительно заключить из свидетельства миссис Карлейль, погнался за птичкой, мог бы послужить поводом для интереснейшего трактата о психологии собак. Одни полагают, что пес Байрона сошел с ума вследствие единомыслия с Байроном; другие – что Нерона довело до безысходной тоски общество мистера Карлейля. Вообще же более широкая проблема: как сказывается на собаках дух эпохи, и ли одного пса причислить к елизаветинцам, другого к георгианцам, а третьего к викторианцам в соответствии с тем влиянием, какое на них оказала философия и поэзия их хозяев, заслуживает подробного рассмотрения в особом исследовании. Пока мотивы Нерона остаются невыясненными.</w:t>
      </w:r>
    </w:p>
  </w:endnote>
  <w:endnote w:id="10">
    <w:p>
      <w:pPr>
        <w:pStyle w:val="Normal"/>
        <w:rPr/>
      </w:pPr>
      <w:r>
        <w:rPr>
          <w:rStyle w:val="EndnoteCharacters"/>
        </w:rPr>
        <w:endnoteRef/>
      </w:r>
      <w:r>
        <w:rPr/>
        <w:t xml:space="preserve"> </w:t>
      </w:r>
      <w:r>
        <w:rPr>
          <w:i/>
          <w:sz w:val="18"/>
          <w:szCs w:val="18"/>
        </w:rPr>
        <w:t>Сэр Эдуард Булвер-Литтон считает себя невидимым</w:t>
      </w:r>
      <w:r>
        <w:rPr>
          <w:sz w:val="18"/>
          <w:szCs w:val="18"/>
        </w:rPr>
        <w:t>. – Миссис Джэксон в «Викторианском детстве» пишет: «Лорд Артур Рассел мне рассказывал, спустя уже много лет, как мать возила его мальчиком в Небуэрт. Утром, когда он сидел за столом и завтракал, появился странного вида старый господин в жалком халатике и стал медленно обходить вокруг стола, вглядываясь по очереди в лицо каждого гостя. Лорд Артур услышал, как сосед его матери ей шепнул: «Не обращайте на него внимания. Он считает себя невидимым». То был лорд Литтон собственной персоной».</w:t>
      </w:r>
    </w:p>
  </w:endnote>
  <w:endnote w:id="11">
    <w:p>
      <w:pPr>
        <w:pStyle w:val="Endnote"/>
        <w:rPr/>
      </w:pPr>
      <w:r>
        <w:rPr>
          <w:rStyle w:val="EndnoteCharacters"/>
        </w:rPr>
        <w:endnoteRef/>
      </w:r>
      <w:r>
        <w:rPr/>
        <w:t xml:space="preserve"> </w:t>
      </w:r>
      <w:r>
        <w:rPr>
          <w:i/>
          <w:sz w:val="18"/>
          <w:szCs w:val="18"/>
        </w:rPr>
        <w:t>А теперь лежал мертвый</w:t>
      </w:r>
      <w:r>
        <w:rPr>
          <w:sz w:val="18"/>
          <w:szCs w:val="18"/>
        </w:rPr>
        <w:t>. – Точно известно, что Флаш умер, но когда и при каких обстоятельствах, мы не знаем. По единственному сохранившемуся свидетельству «Флаш дожил до прекрасной старости и похоронен под Casa Guidi». Миссис Браунинг похоронена на Английском кладбище во Флоренции, Роберт Браунинг – в Вестминстерском аббатстве. Флаш до сих пор лежит, стало быть, под тем домом, где жили когда-то Браунинг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37147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371475" cy="146685"/>
              <wp:effectExtent l="0" t="0" r="0" b="0"/>
              <wp:wrapSquare wrapText="largest"/>
              <wp:docPr id="76"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кетный стадион в Лондоне.</w:t>
      </w:r>
    </w:p>
  </w:footnote>
  <w:footnote w:id="3">
    <w:p>
      <w:pPr>
        <w:pStyle w:val="Footnote"/>
        <w:rPr/>
      </w:pPr>
      <w:r>
        <w:rPr>
          <w:rStyle w:val="FootnoteCharacters"/>
        </w:rPr>
        <w:footnoteRef/>
      </w:r>
      <w:r>
        <w:rPr/>
        <w:t xml:space="preserve"> </w:t>
      </w:r>
      <w:r>
        <w:rPr/>
        <w:t>Ипподром близ Виндзора, где в июне проходят ежегодные скачки – важное событие в жизни английской аристократии.</w:t>
      </w:r>
    </w:p>
  </w:footnote>
  <w:footnote w:id="4">
    <w:p>
      <w:pPr>
        <w:pStyle w:val="Footnote"/>
        <w:rPr/>
      </w:pPr>
      <w:r>
        <w:rPr>
          <w:rStyle w:val="FootnoteCharacters"/>
        </w:rPr>
        <w:footnoteRef/>
      </w:r>
      <w:r>
        <w:rPr/>
        <w:t xml:space="preserve"> </w:t>
      </w:r>
      <w:r>
        <w:rPr/>
        <w:t>Стадион для игры в поло.</w:t>
      </w:r>
    </w:p>
  </w:footnote>
  <w:footnote w:id="5">
    <w:p>
      <w:pPr>
        <w:pStyle w:val="Footnote"/>
        <w:rPr/>
      </w:pPr>
      <w:r>
        <w:rPr>
          <w:rStyle w:val="FootnoteCharacters"/>
        </w:rPr>
        <w:footnoteRef/>
      </w:r>
      <w:r>
        <w:rPr/>
        <w:t xml:space="preserve"> </w:t>
      </w:r>
      <w:r>
        <w:rPr/>
        <w:t>Курорт с минеральными водами в Сомерсете; известен руинами римских бань.</w:t>
      </w:r>
    </w:p>
  </w:footnote>
  <w:footnote w:id="6">
    <w:p>
      <w:pPr>
        <w:pStyle w:val="Footnote"/>
        <w:rPr/>
      </w:pPr>
      <w:r>
        <w:rPr>
          <w:rStyle w:val="FootnoteCharacters"/>
        </w:rPr>
        <w:footnoteRef/>
      </w:r>
      <w:r>
        <w:rPr/>
        <w:t xml:space="preserve"> </w:t>
      </w:r>
      <w:r>
        <w:rPr/>
        <w:t>Искусственное озеро в Гайд-Парке.</w:t>
      </w:r>
    </w:p>
  </w:footnote>
  <w:footnote w:id="7">
    <w:p>
      <w:pPr>
        <w:pStyle w:val="Footnote"/>
        <w:rPr/>
      </w:pPr>
      <w:r>
        <w:rPr>
          <w:rStyle w:val="FootnoteCharacters"/>
        </w:rPr>
        <w:footnoteRef/>
      </w:r>
      <w:r>
        <w:rPr/>
        <w:t xml:space="preserve"> </w:t>
      </w:r>
      <w:r>
        <w:rPr/>
        <w:t>Шекспир. Цимбелии.</w:t>
      </w:r>
    </w:p>
  </w:footnote>
  <w:footnote w:id="8">
    <w:p>
      <w:pPr>
        <w:pStyle w:val="Footnote"/>
        <w:rPr/>
      </w:pPr>
      <w:r>
        <w:rPr>
          <w:rStyle w:val="FootnoteCharacters"/>
        </w:rPr>
        <w:footnoteRef/>
      </w:r>
      <w:r>
        <w:rPr/>
        <w:t xml:space="preserve"> </w:t>
      </w:r>
      <w:r>
        <w:rPr/>
        <w:t>Сборники рассказов Роберта Смита Сертиза (1805–1864), юмористически изображавшего жизнь английской аристократии в поместьях.</w:t>
      </w:r>
    </w:p>
  </w:footnote>
  <w:footnote w:id="9">
    <w:p>
      <w:pPr>
        <w:pStyle w:val="Footnote"/>
        <w:rPr/>
      </w:pPr>
      <w:r>
        <w:rPr>
          <w:rStyle w:val="FootnoteCharacters"/>
        </w:rPr>
        <w:footnoteRef/>
      </w:r>
      <w:r>
        <w:rPr/>
        <w:t xml:space="preserve"> </w:t>
      </w:r>
      <w:r>
        <w:rPr>
          <w:i/>
          <w:iCs/>
        </w:rPr>
        <w:t>Асквит Марго</w:t>
      </w:r>
      <w:r>
        <w:rPr/>
        <w:t xml:space="preserve"> (1864–1945) – жена Генри Асквита, премьер-министра Великобритании в 1908–1916 гг.</w:t>
      </w:r>
    </w:p>
  </w:footnote>
  <w:footnote w:id="10">
    <w:p>
      <w:pPr>
        <w:pStyle w:val="Footnote"/>
        <w:rPr/>
      </w:pPr>
      <w:r>
        <w:rPr>
          <w:rStyle w:val="FootnoteCharacters"/>
        </w:rPr>
        <w:footnoteRef/>
      </w:r>
      <w:r>
        <w:rPr/>
        <w:t xml:space="preserve"> </w:t>
      </w:r>
      <w:r>
        <w:rPr/>
        <w:t>Лондонский аристократический клуб для игры в поло и его стадион.</w:t>
      </w:r>
    </w:p>
  </w:footnote>
  <w:footnote w:id="11">
    <w:p>
      <w:pPr>
        <w:pStyle w:val="Footnote"/>
        <w:rPr/>
      </w:pPr>
      <w:r>
        <w:rPr>
          <w:rStyle w:val="FootnoteCharacters"/>
        </w:rPr>
        <w:footnoteRef/>
      </w:r>
      <w:r>
        <w:rPr/>
        <w:t xml:space="preserve"> </w:t>
      </w:r>
      <w:r>
        <w:rPr/>
        <w:t>Старейший лондонский клуб консерваторов.</w:t>
      </w:r>
    </w:p>
  </w:footnote>
  <w:footnote w:id="12">
    <w:p>
      <w:pPr>
        <w:pStyle w:val="Footnote"/>
        <w:rPr/>
      </w:pPr>
      <w:r>
        <w:rPr>
          <w:rStyle w:val="FootnoteCharacters"/>
        </w:rPr>
        <w:footnoteRef/>
      </w:r>
      <w:r>
        <w:rPr/>
        <w:t xml:space="preserve"> </w:t>
      </w:r>
      <w:r>
        <w:rPr>
          <w:i/>
          <w:iCs/>
        </w:rPr>
        <w:t>«Болтун»</w:t>
      </w:r>
      <w:r>
        <w:rPr/>
        <w:t xml:space="preserve"> – сатирически-нравоучительный журнал, издававшийся в 1709–1711 гг. Р.Стилом.</w:t>
      </w:r>
    </w:p>
  </w:footnote>
  <w:footnote w:id="13">
    <w:p>
      <w:pPr>
        <w:pStyle w:val="Footnote"/>
        <w:rPr/>
      </w:pPr>
      <w:r>
        <w:rPr>
          <w:rStyle w:val="FootnoteCharacters"/>
        </w:rPr>
        <w:footnoteRef/>
      </w:r>
      <w:r>
        <w:rPr/>
        <w:t xml:space="preserve"> </w:t>
      </w:r>
      <w:r>
        <w:rPr/>
        <w:t>Фешенебельный многоквартирный жилой дом на Пиккадилли.</w:t>
      </w:r>
    </w:p>
  </w:footnote>
  <w:footnote w:id="14">
    <w:p>
      <w:pPr>
        <w:pStyle w:val="Footnote"/>
        <w:rPr/>
      </w:pPr>
      <w:r>
        <w:rPr>
          <w:rStyle w:val="FootnoteCharacters"/>
        </w:rPr>
        <w:footnoteRef/>
      </w:r>
      <w:r>
        <w:rPr/>
        <w:t xml:space="preserve"> </w:t>
      </w:r>
      <w:r>
        <w:rPr>
          <w:i/>
          <w:iCs/>
        </w:rPr>
        <w:t>Марбо Антуан Марселей</w:t>
      </w:r>
      <w:r>
        <w:rPr/>
        <w:t xml:space="preserve"> (1782–1854) – французский генерал.</w:t>
      </w:r>
    </w:p>
  </w:footnote>
  <w:footnote w:id="15">
    <w:p>
      <w:pPr>
        <w:pStyle w:val="Footnote"/>
        <w:rPr/>
      </w:pPr>
      <w:r>
        <w:rPr>
          <w:rStyle w:val="FootnoteCharacters"/>
        </w:rPr>
        <w:footnoteRef/>
      </w:r>
      <w:r>
        <w:rPr/>
        <w:t xml:space="preserve"> </w:t>
      </w:r>
      <w:r>
        <w:rPr/>
        <w:t>(1834–1896) – английский художник, писатель, теоретик искусства и общественный деятель.</w:t>
      </w:r>
    </w:p>
  </w:footnote>
  <w:footnote w:id="16">
    <w:p>
      <w:pPr>
        <w:pStyle w:val="Footnote"/>
        <w:rPr/>
      </w:pPr>
      <w:r>
        <w:rPr>
          <w:rStyle w:val="FootnoteCharacters"/>
        </w:rPr>
        <w:footnoteRef/>
      </w:r>
      <w:r>
        <w:rPr/>
        <w:t xml:space="preserve"> </w:t>
      </w:r>
      <w:r>
        <w:rPr/>
        <w:t>Шекспир, «Отелло».</w:t>
      </w:r>
    </w:p>
  </w:footnote>
  <w:footnote w:id="17">
    <w:p>
      <w:pPr>
        <w:pStyle w:val="Footnote"/>
        <w:rPr/>
      </w:pPr>
      <w:r>
        <w:rPr>
          <w:rStyle w:val="FootnoteCharacters"/>
        </w:rPr>
        <w:footnoteRef/>
      </w:r>
      <w:r>
        <w:rPr/>
        <w:t xml:space="preserve"> </w:t>
      </w:r>
      <w:r>
        <w:rPr>
          <w:i/>
          <w:iCs/>
        </w:rPr>
        <w:t>Гексли Томас Генри</w:t>
      </w:r>
      <w:r>
        <w:rPr/>
        <w:t xml:space="preserve"> (1825–1895) – английский естествоиспытатель; Тиндаль Джон (1820–1893) – английский физик.</w:t>
      </w:r>
    </w:p>
  </w:footnote>
  <w:footnote w:id="18">
    <w:p>
      <w:pPr>
        <w:pStyle w:val="Footnote"/>
        <w:rPr/>
      </w:pPr>
      <w:r>
        <w:rPr>
          <w:rStyle w:val="FootnoteCharacters"/>
        </w:rPr>
        <w:footnoteRef/>
      </w:r>
      <w:r>
        <w:rPr/>
        <w:t xml:space="preserve"> </w:t>
      </w:r>
      <w:r>
        <w:rPr>
          <w:i/>
          <w:iCs/>
        </w:rPr>
        <w:t>«Ад»</w:t>
      </w:r>
      <w:r>
        <w:rPr/>
        <w:t xml:space="preserve"> – первая часть «Божественной комедии» Данте </w:t>
      </w:r>
      <w:r>
        <w:rPr>
          <w:i/>
          <w:iCs/>
        </w:rPr>
        <w:t>(ит.)</w:t>
      </w:r>
    </w:p>
  </w:footnote>
  <w:footnote w:id="19">
    <w:p>
      <w:pPr>
        <w:pStyle w:val="Footnote"/>
        <w:rPr/>
      </w:pPr>
      <w:r>
        <w:rPr>
          <w:rStyle w:val="FootnoteCharacters"/>
        </w:rPr>
        <w:footnoteRef/>
      </w:r>
      <w:r>
        <w:rPr/>
        <w:t xml:space="preserve"> </w:t>
      </w:r>
      <w:r>
        <w:rPr>
          <w:i/>
          <w:iCs/>
        </w:rPr>
        <w:t>Ричард Лавлейс</w:t>
      </w:r>
      <w:r>
        <w:rPr/>
        <w:t xml:space="preserve"> (1618–1657) и </w:t>
      </w:r>
      <w:r>
        <w:rPr>
          <w:i/>
          <w:iCs/>
        </w:rPr>
        <w:t>Роберт Херрик</w:t>
      </w:r>
      <w:r>
        <w:rPr/>
        <w:t xml:space="preserve"> (1591–1674) – английские поэты, воспевавшие радости сельской жизни.</w:t>
      </w:r>
    </w:p>
  </w:footnote>
  <w:footnote w:id="20">
    <w:p>
      <w:pPr>
        <w:pStyle w:val="Footnote"/>
        <w:rPr/>
      </w:pPr>
      <w:r>
        <w:rPr>
          <w:rStyle w:val="FootnoteCharacters"/>
        </w:rPr>
        <w:footnoteRef/>
      </w:r>
      <w:r>
        <w:rPr/>
        <w:t xml:space="preserve"> </w:t>
      </w:r>
      <w:r>
        <w:rPr>
          <w:i/>
          <w:iCs/>
        </w:rPr>
        <w:t>Хорса и Хенгист</w:t>
      </w:r>
      <w:r>
        <w:rPr/>
        <w:t xml:space="preserve"> – вожди древних саксов, возможно, легендарные фигуры.</w:t>
      </w:r>
    </w:p>
  </w:footnote>
  <w:footnote w:id="21">
    <w:p>
      <w:pPr>
        <w:pStyle w:val="Footnote"/>
        <w:rPr/>
      </w:pPr>
      <w:r>
        <w:rPr>
          <w:rStyle w:val="FootnoteCharacters"/>
        </w:rPr>
        <w:footnoteRef/>
      </w:r>
      <w:r>
        <w:rPr/>
        <w:t xml:space="preserve"> </w:t>
      </w:r>
      <w:r>
        <w:rPr/>
        <w:t>Официальное название секты квакеров.</w:t>
      </w:r>
    </w:p>
  </w:footnote>
  <w:footnote w:id="22">
    <w:p>
      <w:pPr>
        <w:pStyle w:val="Footnote"/>
        <w:rPr/>
      </w:pPr>
      <w:r>
        <w:rPr>
          <w:rStyle w:val="FootnoteCharacters"/>
        </w:rPr>
        <w:footnoteRef/>
      </w:r>
      <w:r>
        <w:rPr/>
        <w:t xml:space="preserve"> </w:t>
      </w:r>
      <w:r>
        <w:rPr/>
        <w:t>Оксфордская университетская библиотека, основана в 1598 г. Томасом Бодли.</w:t>
      </w:r>
    </w:p>
  </w:footnote>
  <w:footnote w:id="23">
    <w:p>
      <w:pPr>
        <w:pStyle w:val="Footnote"/>
        <w:rPr/>
      </w:pPr>
      <w:r>
        <w:rPr>
          <w:rStyle w:val="FootnoteCharacters"/>
        </w:rPr>
        <w:footnoteRef/>
      </w:r>
      <w:r>
        <w:rPr/>
        <w:t xml:space="preserve"> </w:t>
      </w:r>
      <w:r>
        <w:rPr>
          <w:i/>
          <w:iCs/>
        </w:rPr>
        <w:t>Джошуа Рейнолдс</w:t>
      </w:r>
      <w:r>
        <w:rPr/>
        <w:t xml:space="preserve"> (1723–1792) – английский художник.</w:t>
      </w:r>
    </w:p>
  </w:footnote>
  <w:footnote w:id="24">
    <w:p>
      <w:pPr>
        <w:pStyle w:val="Footnote"/>
        <w:rPr/>
      </w:pPr>
      <w:r>
        <w:rPr>
          <w:rStyle w:val="FootnoteCharacters"/>
        </w:rPr>
        <w:footnoteRef/>
      </w:r>
      <w:r>
        <w:rPr/>
        <w:t xml:space="preserve"> </w:t>
      </w:r>
      <w:r>
        <w:rPr/>
        <w:t>один из известнейших колледжей Оксфордского университета, основан в 1263 г. (основатель – Джон Бейллиол)</w:t>
      </w:r>
    </w:p>
  </w:footnote>
  <w:footnote w:id="25">
    <w:p>
      <w:pPr>
        <w:pStyle w:val="Footnote"/>
        <w:rPr/>
      </w:pPr>
      <w:r>
        <w:rPr>
          <w:rStyle w:val="FootnoteCharacters"/>
        </w:rPr>
        <w:footnoteRef/>
      </w:r>
      <w:r>
        <w:rPr/>
        <w:t xml:space="preserve"> </w:t>
      </w:r>
      <w:r>
        <w:rPr/>
        <w:t>женский колледж Лондонского университета</w:t>
      </w:r>
      <w:r>
        <w:rPr>
          <w:lang w:val="en-US"/>
        </w:rPr>
        <w:t>.</w:t>
      </w:r>
    </w:p>
  </w:footnote>
  <w:footnote w:id="26">
    <w:p>
      <w:pPr>
        <w:pStyle w:val="Footnote"/>
        <w:rPr/>
      </w:pPr>
      <w:r>
        <w:rPr>
          <w:rStyle w:val="FootnoteCharacters"/>
        </w:rPr>
        <w:footnoteRef/>
      </w:r>
      <w:r>
        <w:rPr/>
        <w:t xml:space="preserve"> </w:t>
      </w:r>
      <w:r>
        <w:rPr/>
        <w:t>введение (вошедшее в научный обиход слово греческого происхождения)</w:t>
      </w:r>
      <w:r>
        <w:rPr>
          <w:lang w:val="en-US"/>
        </w:rPr>
        <w:t>.</w:t>
      </w:r>
    </w:p>
  </w:footnote>
  <w:footnote w:id="27">
    <w:p>
      <w:pPr>
        <w:pStyle w:val="Footnote"/>
        <w:rPr/>
      </w:pPr>
      <w:r>
        <w:rPr>
          <w:rStyle w:val="FootnoteCharacters"/>
        </w:rPr>
        <w:footnoteRef/>
      </w:r>
      <w:r>
        <w:rPr/>
        <w:t xml:space="preserve"> </w:t>
      </w:r>
      <w:r>
        <w:rPr/>
        <w:t>строка из стихотворения Альфреда Теннисона</w:t>
      </w:r>
    </w:p>
    <w:p>
      <w:pPr>
        <w:pStyle w:val="Footnote"/>
        <w:rPr/>
      </w:pPr>
      <w:r>
        <w:rPr/>
        <w:t>«Атака легкой кавалерийской бригады»</w:t>
      </w:r>
    </w:p>
  </w:footnote>
  <w:footnote w:id="28">
    <w:p>
      <w:pPr>
        <w:pStyle w:val="Footnote"/>
        <w:rPr/>
      </w:pPr>
      <w:r>
        <w:rPr>
          <w:rStyle w:val="FootnoteCharacters"/>
        </w:rPr>
        <w:footnoteRef/>
      </w:r>
      <w:r>
        <w:rPr/>
        <w:t xml:space="preserve"> </w:t>
      </w:r>
      <w:r>
        <w:rPr/>
        <w:t>строка из того же стихотворения Теннисона</w:t>
      </w:r>
      <w:r>
        <w:rPr>
          <w:lang w:val="en-US"/>
        </w:rPr>
        <w:t>.</w:t>
      </w:r>
    </w:p>
  </w:footnote>
  <w:footnote w:id="29">
    <w:p>
      <w:pPr>
        <w:pStyle w:val="Footnote"/>
        <w:rPr/>
      </w:pPr>
      <w:r>
        <w:rPr>
          <w:rStyle w:val="FootnoteCharacters"/>
        </w:rPr>
        <w:footnoteRef/>
      </w:r>
      <w:r>
        <w:rPr/>
        <w:t xml:space="preserve"> </w:t>
      </w:r>
      <w:r>
        <w:rPr/>
        <w:t>из того же стихотворения</w:t>
      </w:r>
      <w:r>
        <w:rPr>
          <w:lang w:val="en-US"/>
        </w:rPr>
        <w:t>.</w:t>
      </w:r>
    </w:p>
  </w:footnote>
  <w:footnote w:id="30">
    <w:p>
      <w:pPr>
        <w:pStyle w:val="Footnote"/>
        <w:rPr/>
      </w:pPr>
      <w:r>
        <w:rPr>
          <w:rStyle w:val="FootnoteCharacters"/>
        </w:rPr>
        <w:footnoteRef/>
      </w:r>
      <w:r>
        <w:rPr/>
        <w:t xml:space="preserve"> </w:t>
      </w:r>
      <w:r>
        <w:rPr/>
        <w:t>стихотворные строки из романа английского писателя Т.-Л. Пикока (1785-1866) «Хедлонг Холл»</w:t>
      </w:r>
    </w:p>
  </w:footnote>
  <w:footnote w:id="31">
    <w:p>
      <w:pPr>
        <w:pStyle w:val="Footnote"/>
        <w:rPr/>
      </w:pPr>
      <w:r>
        <w:rPr>
          <w:rStyle w:val="FootnoteCharacters"/>
        </w:rPr>
        <w:footnoteRef/>
      </w:r>
      <w:r>
        <w:rPr/>
        <w:t xml:space="preserve"> </w:t>
      </w:r>
      <w:r>
        <w:rPr/>
        <w:t>из детских стишков</w:t>
      </w:r>
      <w:r>
        <w:rPr>
          <w:lang w:val="en-US"/>
        </w:rPr>
        <w:t>.</w:t>
      </w:r>
    </w:p>
  </w:footnote>
  <w:footnote w:id="32">
    <w:p>
      <w:pPr>
        <w:pStyle w:val="Footnote"/>
        <w:rPr/>
      </w:pPr>
      <w:r>
        <w:rPr>
          <w:rStyle w:val="FootnoteCharacters"/>
        </w:rPr>
        <w:footnoteRef/>
      </w:r>
      <w:r>
        <w:rPr/>
        <w:t xml:space="preserve"> </w:t>
      </w:r>
      <w:r>
        <w:rPr/>
        <w:t>«Какое чудо природы человек! Как благороден разумом!...Краса вселенной!» («Гамлет», акт II, сц. II). (пер. Б.Пастернака)</w:t>
      </w:r>
      <w:r>
        <w:rPr>
          <w:lang w:val="en-US"/>
        </w:rPr>
        <w:t>.</w:t>
      </w:r>
    </w:p>
  </w:footnote>
  <w:footnote w:id="33">
    <w:p>
      <w:pPr>
        <w:pStyle w:val="Footnote"/>
        <w:rPr/>
      </w:pPr>
      <w:r>
        <w:rPr>
          <w:rStyle w:val="FootnoteCharacters"/>
        </w:rPr>
        <w:footnoteRef/>
      </w:r>
      <w:r>
        <w:rPr/>
        <w:t xml:space="preserve"> </w:t>
      </w:r>
      <w:r>
        <w:rPr/>
        <w:t>Перси Биши Шелли, «Приглашение».</w:t>
      </w:r>
    </w:p>
  </w:footnote>
  <w:footnote w:id="34">
    <w:p>
      <w:pPr>
        <w:pStyle w:val="Footnote"/>
        <w:rPr/>
      </w:pPr>
      <w:r>
        <w:rPr>
          <w:rStyle w:val="FootnoteCharacters"/>
        </w:rPr>
        <w:footnoteRef/>
      </w:r>
      <w:r>
        <w:rPr/>
        <w:t xml:space="preserve"> </w:t>
      </w:r>
      <w:r>
        <w:rPr/>
        <w:t>Розбери Арчибальд Филипп Примроуз (1847-1929) – английский государственный деятель и писатель; в 1894-1895 гг. был премьер-министром Англии.</w:t>
      </w:r>
    </w:p>
  </w:footnote>
  <w:footnote w:id="35">
    <w:p>
      <w:pPr>
        <w:pStyle w:val="Footnote"/>
        <w:rPr/>
      </w:pPr>
      <w:r>
        <w:rPr>
          <w:rStyle w:val="FootnoteCharacters"/>
        </w:rPr>
        <w:footnoteRef/>
      </w:r>
      <w:r>
        <w:rPr/>
        <w:t xml:space="preserve"> </w:t>
      </w:r>
      <w:r>
        <w:rPr/>
        <w:t>Криви Томас (1768-1838) – член парламента от партии вигов; в 1903 г. были опубликованы его письма к падчерице, интересный документ эпохи.</w:t>
      </w:r>
    </w:p>
  </w:footnote>
  <w:footnote w:id="36">
    <w:p>
      <w:pPr>
        <w:pStyle w:val="Footnote"/>
        <w:rPr/>
      </w:pPr>
      <w:r>
        <w:rPr>
          <w:rStyle w:val="FootnoteCharacters"/>
        </w:rPr>
        <w:footnoteRef/>
      </w:r>
      <w:r>
        <w:rPr/>
        <w:t xml:space="preserve"> </w:t>
      </w:r>
      <w:r>
        <w:rPr/>
        <w:t>в 1814 г. Вальтер Скотт издал первый из своих исторических романов – «Уэверли»; далее, анонимно он выпустил еще ряд романов; авторство свое он раскрыл только в 1827 г.; весь этот цикл романов иногда принято и до сих пор называть «романами автора «Уэверли».</w:t>
      </w:r>
    </w:p>
  </w:footnote>
  <w:footnote w:id="37">
    <w:p>
      <w:pPr>
        <w:pStyle w:val="Footnote"/>
        <w:rPr/>
      </w:pPr>
      <w:r>
        <w:rPr>
          <w:rStyle w:val="FootnoteCharacters"/>
        </w:rPr>
        <w:footnoteRef/>
      </w:r>
      <w:r>
        <w:rPr/>
        <w:t xml:space="preserve"> </w:t>
      </w:r>
      <w:r>
        <w:rPr/>
        <w:t>Из стихотворения англ. поэта Чарльза Элтона (1778-1853)</w:t>
      </w:r>
    </w:p>
  </w:footnote>
  <w:footnote w:id="38">
    <w:p>
      <w:pPr>
        <w:pStyle w:val="Footnote"/>
        <w:rPr/>
      </w:pPr>
      <w:r>
        <w:rPr>
          <w:rStyle w:val="FootnoteCharacters"/>
        </w:rPr>
        <w:footnoteRef/>
      </w:r>
      <w:r>
        <w:rPr/>
        <w:t xml:space="preserve"> </w:t>
      </w:r>
      <w:r>
        <w:rPr/>
        <w:t>Перефразированные детские стишки: «Куда ты держишь путь, красавица моя?»</w:t>
      </w:r>
    </w:p>
  </w:footnote>
  <w:footnote w:id="39">
    <w:p>
      <w:pPr>
        <w:pStyle w:val="Footnote"/>
        <w:rPr/>
      </w:pPr>
      <w:r>
        <w:rPr>
          <w:rStyle w:val="FootnoteCharacters"/>
        </w:rPr>
        <w:footnoteRef/>
      </w:r>
      <w:r>
        <w:rPr/>
        <w:t xml:space="preserve"> </w:t>
      </w:r>
      <w:r>
        <w:rPr/>
        <w:t>Ср.: «Все мы поддельные, а он настоящий» («Король Лир», акт III, сц. IV)</w:t>
      </w:r>
    </w:p>
  </w:footnote>
  <w:footnote w:id="40">
    <w:p>
      <w:pPr>
        <w:pStyle w:val="Footnote"/>
        <w:rPr/>
      </w:pPr>
      <w:r>
        <w:rPr>
          <w:rStyle w:val="FootnoteCharacters"/>
        </w:rPr>
        <w:footnoteRef/>
      </w:r>
      <w:r>
        <w:rPr/>
        <w:t xml:space="preserve"> </w:t>
      </w:r>
      <w:r>
        <w:rPr/>
        <w:t>Шекспир. Сонет 106. (</w:t>
      </w:r>
      <w:r>
        <w:rPr>
          <w:i/>
        </w:rPr>
        <w:t>Пер. С. Маршака</w:t>
      </w:r>
      <w:r>
        <w:rPr/>
        <w:t>.)</w:t>
      </w:r>
    </w:p>
  </w:footnote>
  <w:footnote w:id="41">
    <w:p>
      <w:pPr>
        <w:pStyle w:val="Footnote"/>
        <w:rPr/>
      </w:pPr>
      <w:r>
        <w:rPr>
          <w:rStyle w:val="FootnoteCharacters"/>
        </w:rPr>
        <w:footnoteRef/>
      </w:r>
      <w:r>
        <w:rPr/>
        <w:t xml:space="preserve"> </w:t>
      </w:r>
      <w:r>
        <w:rPr/>
        <w:t>Персонаж романа Вальтера Скотта «Антикварий» (1816).</w:t>
      </w:r>
    </w:p>
  </w:footnote>
  <w:footnote w:id="42">
    <w:p>
      <w:pPr>
        <w:pStyle w:val="Footnote"/>
        <w:rPr/>
      </w:pPr>
      <w:r>
        <w:rPr>
          <w:rStyle w:val="FootnoteCharacters"/>
        </w:rPr>
        <w:footnoteRef/>
      </w:r>
      <w:r>
        <w:rPr/>
        <w:t xml:space="preserve"> </w:t>
      </w:r>
      <w:r>
        <w:rPr/>
        <w:t>Шекспир. Сонет 98. (</w:t>
      </w:r>
      <w:r>
        <w:rPr>
          <w:i/>
        </w:rPr>
        <w:t>Пер. С. Маршака</w:t>
      </w:r>
      <w:r>
        <w:rPr/>
        <w:t>.)</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отрывистые, отдельные слова из стихотворения «Отверженный», написанного английским поэтом Уильямом Купером (1731-1800) после смерти любимой женщины.</w:t>
      </w:r>
    </w:p>
  </w:footnote>
  <w:footnote w:id="45">
    <w:p>
      <w:pPr>
        <w:pStyle w:val="Footnote"/>
        <w:rPr/>
      </w:pPr>
      <w:r>
        <w:rPr>
          <w:rStyle w:val="FootnoteCharacters"/>
        </w:rPr>
        <w:footnoteRef/>
      </w:r>
      <w:r>
        <w:rPr/>
        <w:t xml:space="preserve"> </w:t>
      </w:r>
      <w:r>
        <w:rPr/>
        <w:t>из стихотворения Уильяма Купера «Отверженный».</w:t>
      </w:r>
    </w:p>
  </w:footnote>
  <w:footnote w:id="46">
    <w:p>
      <w:pPr>
        <w:pStyle w:val="Footnote"/>
        <w:rPr/>
      </w:pPr>
      <w:r>
        <w:rPr>
          <w:rStyle w:val="FootnoteCharacters"/>
        </w:rPr>
        <w:footnoteRef/>
      </w:r>
      <w:r>
        <w:rPr/>
        <w:t xml:space="preserve"> </w:t>
      </w:r>
      <w:r>
        <w:rPr/>
        <w:t>из стихотворения Уильяма Купера «Отверженный».</w:t>
      </w:r>
    </w:p>
  </w:footnote>
  <w:footnote w:id="47">
    <w:p>
      <w:pPr>
        <w:pStyle w:val="Footnote"/>
        <w:rPr/>
      </w:pPr>
      <w:r>
        <w:rPr>
          <w:rStyle w:val="FootnoteCharacters"/>
        </w:rPr>
        <w:footnoteRef/>
      </w:r>
      <w:r>
        <w:rPr/>
        <w:t xml:space="preserve"> </w:t>
      </w:r>
      <w:r>
        <w:rPr/>
        <w:t>Филип Сидни (1554-1586) – английский писатель; погиб в войне Англии с Испанией; «Аркадия» – пасторальный роман, опубликован посмертно в 1590 г.</w:t>
      </w:r>
    </w:p>
  </w:footnote>
  <w:footnote w:id="48">
    <w:p>
      <w:pPr>
        <w:pStyle w:val="Footnote"/>
        <w:rPr/>
      </w:pPr>
      <w:r>
        <w:rPr>
          <w:rStyle w:val="FootnoteCharacters"/>
        </w:rPr>
        <w:footnoteRef/>
      </w:r>
      <w:r>
        <w:rPr/>
        <w:t xml:space="preserve"> </w:t>
      </w:r>
      <w:r>
        <w:rPr/>
        <w:t>наст. имя – Филипп Ауреол Теофраст Бомбаст Гогенгейм (1493-1541) – врач и естествоиспытатель, герой поэмы Роберта Браунинга, написанной в 1835 г.</w:t>
      </w:r>
    </w:p>
  </w:footnote>
  <w:footnote w:id="49">
    <w:p>
      <w:pPr>
        <w:pStyle w:val="Footnote"/>
        <w:rPr/>
      </w:pPr>
      <w:r>
        <w:rPr>
          <w:rStyle w:val="FootnoteCharacters"/>
        </w:rPr>
        <w:footnoteRef/>
      </w:r>
      <w:r>
        <w:rPr/>
        <w:t xml:space="preserve"> </w:t>
      </w:r>
      <w:r>
        <w:rPr/>
        <w:t>он вечно изображает из себя жертву (</w:t>
      </w:r>
      <w:r>
        <w:rPr>
          <w:i/>
        </w:rPr>
        <w:t>фр</w:t>
      </w:r>
      <w:r>
        <w:rPr/>
        <w:t>.).</w:t>
      </w:r>
    </w:p>
  </w:footnote>
  <w:footnote w:id="50">
    <w:p>
      <w:pPr>
        <w:pStyle w:val="Footnote"/>
        <w:rPr/>
      </w:pPr>
      <w:r>
        <w:rPr>
          <w:rStyle w:val="FootnoteCharacters"/>
        </w:rPr>
        <w:footnoteRef/>
      </w:r>
      <w:r>
        <w:rPr/>
        <w:t xml:space="preserve"> </w:t>
      </w:r>
      <w:r>
        <w:rPr/>
        <w:t>стихотворный роман Элизабет Браунинг (1806-1861), посвященный теме равноправия женщины (1857).</w:t>
      </w:r>
    </w:p>
  </w:footnote>
  <w:footnote w:id="51">
    <w:p>
      <w:pPr>
        <w:pStyle w:val="Footnote"/>
        <w:rPr/>
      </w:pPr>
      <w:r>
        <w:rPr>
          <w:rStyle w:val="FootnoteCharacters"/>
        </w:rPr>
        <w:footnoteRef/>
      </w:r>
      <w:r>
        <w:rPr/>
        <w:t xml:space="preserve"> </w:t>
      </w:r>
      <w:r>
        <w:rPr/>
        <w:t>сброд, чернь (</w:t>
      </w:r>
      <w:r>
        <w:rPr>
          <w:i/>
        </w:rPr>
        <w:t>фр</w:t>
      </w:r>
      <w:r>
        <w:rPr/>
        <w:t>.).</w:t>
      </w:r>
    </w:p>
  </w:footnote>
  <w:footnote w:id="52">
    <w:p>
      <w:pPr>
        <w:pStyle w:val="Footnote"/>
        <w:rPr/>
      </w:pPr>
      <w:r>
        <w:rPr>
          <w:rStyle w:val="FootnoteCharacters"/>
        </w:rPr>
        <w:footnoteRef/>
      </w:r>
      <w:r>
        <w:rPr/>
        <w:t xml:space="preserve"> </w:t>
      </w:r>
      <w:r>
        <w:rPr/>
        <w:t>Да здравствует Пий Девятый! (</w:t>
      </w:r>
      <w:r>
        <w:rPr>
          <w:i/>
        </w:rPr>
        <w:t>ит</w:t>
      </w:r>
      <w:r>
        <w:rPr/>
        <w:t>.)</w:t>
      </w:r>
    </w:p>
  </w:footnote>
  <w:footnote w:id="53">
    <w:p>
      <w:pPr>
        <w:pStyle w:val="Footnote"/>
        <w:rPr/>
      </w:pPr>
      <w:r>
        <w:rPr>
          <w:rStyle w:val="FootnoteCharacters"/>
        </w:rPr>
        <w:footnoteRef/>
      </w:r>
      <w:r>
        <w:rPr/>
        <w:t xml:space="preserve"> </w:t>
      </w:r>
      <w:r>
        <w:rPr/>
        <w:t>Да здравствует Леопольд Второй! (</w:t>
      </w:r>
      <w:r>
        <w:rPr>
          <w:i/>
        </w:rPr>
        <w:t>ит</w:t>
      </w:r>
      <w:r>
        <w:rPr/>
        <w:t>.)</w:t>
      </w:r>
    </w:p>
  </w:footnote>
  <w:footnote w:id="54">
    <w:p>
      <w:pPr>
        <w:pStyle w:val="Footnote"/>
        <w:rPr/>
      </w:pPr>
      <w:r>
        <w:rPr>
          <w:rStyle w:val="FootnoteCharacters"/>
        </w:rPr>
        <w:footnoteRef/>
      </w:r>
      <w:r>
        <w:rPr/>
        <w:t xml:space="preserve"> </w:t>
      </w:r>
      <w:r>
        <w:rPr/>
        <w:t>мозаики (</w:t>
      </w:r>
      <w:r>
        <w:rPr>
          <w:i/>
        </w:rPr>
        <w:t>ит</w:t>
      </w:r>
      <w:r>
        <w:rPr/>
        <w:t>.).</w:t>
      </w:r>
    </w:p>
  </w:footnote>
  <w:footnote w:id="55">
    <w:p>
      <w:pPr>
        <w:pStyle w:val="Footnote"/>
        <w:rPr/>
      </w:pPr>
      <w:r>
        <w:rPr>
          <w:rStyle w:val="FootnoteCharacters"/>
        </w:rPr>
        <w:footnoteRef/>
      </w:r>
      <w:r>
        <w:rPr/>
        <w:t xml:space="preserve"> </w:t>
      </w:r>
      <w:r>
        <w:rPr/>
        <w:t>Булвер-Литтон Эдуард Джордж (1803-1873) – известный английский писатель.</w:t>
      </w:r>
    </w:p>
  </w:footnote>
  <w:footnote w:id="56">
    <w:p>
      <w:pPr>
        <w:pStyle w:val="Footnote"/>
        <w:rPr/>
      </w:pPr>
      <w:r>
        <w:rPr>
          <w:rStyle w:val="FootnoteCharacters"/>
        </w:rPr>
        <w:footnoteRef/>
      </w:r>
      <w:r>
        <w:rPr/>
        <w:t xml:space="preserve"> </w:t>
      </w:r>
      <w:r>
        <w:rPr/>
        <w:t>явленные в Ливорно (</w:t>
      </w:r>
      <w:r>
        <w:rPr>
          <w:i/>
        </w:rPr>
        <w:t>ит</w:t>
      </w:r>
      <w:r>
        <w:rPr/>
        <w:t>.).</w:t>
      </w:r>
    </w:p>
  </w:footnote>
  <w:footnote w:id="57">
    <w:p>
      <w:pPr>
        <w:pStyle w:val="Footnote"/>
        <w:rPr/>
      </w:pPr>
      <w:r>
        <w:rPr>
          <w:rStyle w:val="FootnoteCharacters"/>
        </w:rPr>
        <w:footnoteRef/>
      </w:r>
      <w:r>
        <w:rPr/>
        <w:t xml:space="preserve"> </w:t>
      </w:r>
      <w:r>
        <w:rPr/>
        <w:t>Булвер-Литтон Эдуард Роберт (1831-1891) – сын писателя, дипломат, с 1876 г. – вице-король Индии.</w:t>
      </w:r>
    </w:p>
  </w:footnote>
  <w:footnote w:id="58">
    <w:p>
      <w:pPr>
        <w:pStyle w:val="Footnote"/>
        <w:rPr/>
      </w:pPr>
      <w:r>
        <w:rPr>
          <w:rStyle w:val="FootnoteCharacters"/>
        </w:rPr>
        <w:footnoteRef/>
      </w:r>
      <w:r>
        <w:rPr/>
        <w:t xml:space="preserve"> </w:t>
      </w:r>
      <w:r>
        <w:rPr/>
        <w:t>Фредерик Теннисон (1807-1898) – старший брат Альфреда Теннисона; поэт.</w:t>
      </w:r>
    </w:p>
  </w:footnote>
  <w:footnote w:id="59">
    <w:p>
      <w:pPr>
        <w:pStyle w:val="Footnote"/>
        <w:rPr/>
      </w:pPr>
      <w:r>
        <w:rPr>
          <w:rStyle w:val="FootnoteCharacters"/>
        </w:rPr>
        <w:footnoteRef/>
      </w:r>
      <w:r>
        <w:rPr/>
        <w:t xml:space="preserve"> </w:t>
      </w:r>
      <w:r>
        <w:rPr/>
        <w:t>Бешеная! Бешеная! (</w:t>
      </w:r>
      <w:r>
        <w:rPr>
          <w:i/>
        </w:rPr>
        <w:t>ит</w:t>
      </w:r>
      <w:r>
        <w:rPr/>
        <w:t>.)</w:t>
      </w:r>
    </w:p>
  </w:footnote>
  <w:footnote w:id="60">
    <w:p>
      <w:pPr>
        <w:pStyle w:val="Footnote"/>
        <w:rPr/>
      </w:pPr>
      <w:r>
        <w:rPr>
          <w:rStyle w:val="FootnoteCharacters"/>
        </w:rPr>
        <w:footnoteRef/>
      </w:r>
      <w:r>
        <w:rPr/>
        <w:t xml:space="preserve"> </w:t>
      </w:r>
      <w:r>
        <w:rPr/>
        <w:t>Нитти Франческо Саверио (1868-1953) – один из лидеров итальянских либералов, в 1919-1920 гг. – глава правительства</w:t>
      </w:r>
    </w:p>
  </w:footnote>
  <w:footnote w:id="61">
    <w:p>
      <w:pPr>
        <w:pStyle w:val="Footnote"/>
        <w:rPr/>
      </w:pPr>
      <w:r>
        <w:rPr>
          <w:rStyle w:val="FootnoteCharacters"/>
        </w:rPr>
        <w:footnoteRef/>
      </w:r>
      <w:r>
        <w:rPr/>
        <w:t xml:space="preserve"> </w:t>
      </w:r>
      <w:r>
        <w:rPr/>
        <w:t>еженедельная газета, основана в 1877 г.</w:t>
      </w:r>
    </w:p>
  </w:footnote>
  <w:footnote w:id="62">
    <w:p>
      <w:pPr>
        <w:pStyle w:val="Footnote"/>
        <w:rPr/>
      </w:pPr>
      <w:r>
        <w:rPr>
          <w:rStyle w:val="FootnoteCharacters"/>
        </w:rPr>
        <w:footnoteRef/>
      </w:r>
      <w:r>
        <w:rPr/>
        <w:t xml:space="preserve"> </w:t>
      </w:r>
      <w:r>
        <w:rPr>
          <w:i/>
        </w:rPr>
        <w:t>Уитакер</w:t>
      </w:r>
      <w:r>
        <w:rPr/>
        <w:t xml:space="preserve"> – ежегодный справочник общей информации, содержит также сведения о зарубежных странах</w:t>
      </w:r>
    </w:p>
  </w:footnote>
  <w:footnote w:id="63">
    <w:p>
      <w:pPr>
        <w:pStyle w:val="Footnote"/>
        <w:rPr/>
      </w:pPr>
      <w:r>
        <w:rPr>
          <w:rStyle w:val="FootnoteCharacters"/>
        </w:rPr>
        <w:footnoteRef/>
      </w:r>
      <w:r>
        <w:rPr/>
        <w:t xml:space="preserve"> </w:t>
      </w:r>
      <w:r>
        <w:rPr/>
        <w:t>Ландсир Эдвин Генри (1802-1873) – английский художник-анималист; многие его рисунки находились в частных коллекциях.</w:t>
      </w:r>
    </w:p>
  </w:footnote>
  <w:footnote w:id="64">
    <w:p>
      <w:pPr>
        <w:pStyle w:val="Footnote"/>
        <w:rPr/>
      </w:pPr>
      <w:r>
        <w:rPr>
          <w:rStyle w:val="FootnoteCharacters"/>
        </w:rPr>
        <w:footnoteRef/>
      </w:r>
      <w:r>
        <w:rPr/>
        <w:t xml:space="preserve"> </w:t>
      </w:r>
      <w:r>
        <w:rPr/>
        <w:t>Борроу Джордж (1803-1881) – английский писатель, автор многих занимательных романов.</w:t>
      </w:r>
    </w:p>
  </w:footnote>
  <w:footnote w:id="65">
    <w:p>
      <w:pPr>
        <w:pStyle w:val="Footnote"/>
        <w:rPr/>
      </w:pPr>
      <w:r>
        <w:rPr>
          <w:rStyle w:val="FootnoteCharacters"/>
        </w:rPr>
        <w:footnoteRef/>
      </w:r>
      <w:r>
        <w:rPr/>
        <w:t xml:space="preserve"> </w:t>
      </w:r>
      <w:r>
        <w:rPr/>
        <w:t>Шекспир. Ричард II, акт IV, сц. I.</w:t>
      </w:r>
    </w:p>
  </w:footnote>
  <w:footnote w:id="66">
    <w:p>
      <w:pPr>
        <w:pStyle w:val="Footnote"/>
        <w:rPr/>
      </w:pPr>
      <w:r>
        <w:rPr>
          <w:rStyle w:val="FootnoteCharacters"/>
        </w:rPr>
        <w:footnoteRef/>
      </w:r>
      <w:r>
        <w:rPr/>
        <w:t xml:space="preserve"> </w:t>
      </w:r>
      <w:r>
        <w:rPr/>
        <w:t>Боадицея – королева племени древних бриттов, возглавлявшая восстание против римлян; героиня поэм Теннисона и Каупера.</w:t>
      </w:r>
    </w:p>
  </w:footnote>
  <w:footnote w:id="67">
    <w:p>
      <w:pPr>
        <w:pStyle w:val="Footnote"/>
        <w:rPr/>
      </w:pPr>
      <w:r>
        <w:rPr>
          <w:rStyle w:val="FootnoteCharacters"/>
        </w:rPr>
        <w:footnoteRef/>
      </w:r>
      <w:r>
        <w:rPr/>
        <w:t xml:space="preserve"> </w:t>
      </w:r>
      <w:r>
        <w:rPr/>
        <w:t>Лоуренс, сэр Генри, Монтгомери (1806-1857) – английский генерал, убитый при подавлении индийского народного восстания 1857-1859 гг., возвеличенный, в частности, в поэме Теннисона «Защита Лакнау».</w:t>
      </w:r>
    </w:p>
  </w:footnote>
  <w:footnote w:id="68">
    <w:p>
      <w:pPr>
        <w:pStyle w:val="Footnote"/>
        <w:rPr/>
      </w:pPr>
      <w:r>
        <w:rPr>
          <w:rStyle w:val="FootnoteCharacters"/>
        </w:rPr>
        <w:footnoteRef/>
      </w:r>
      <w:r>
        <w:rPr/>
        <w:t xml:space="preserve"> </w:t>
      </w:r>
      <w:r>
        <w:rPr/>
        <w:t>мемориал в стиле ложной готики, возведенный в честь принца Альберта.</w:t>
      </w:r>
    </w:p>
  </w:footnote>
  <w:footnote w:id="69">
    <w:p>
      <w:pPr>
        <w:pStyle w:val="Footnote"/>
        <w:rPr/>
      </w:pPr>
      <w:r>
        <w:rPr>
          <w:rStyle w:val="FootnoteCharacters"/>
        </w:rPr>
        <w:footnoteRef/>
      </w:r>
      <w:r>
        <w:rPr/>
        <w:t xml:space="preserve"> </w:t>
      </w:r>
      <w:r>
        <w:rPr/>
        <w:t>кролик (</w:t>
      </w:r>
      <w:r>
        <w:rPr>
          <w:i/>
        </w:rPr>
        <w:t>фр</w:t>
      </w:r>
      <w:r>
        <w:rPr/>
        <w:t>.).</w:t>
      </w:r>
    </w:p>
  </w:footnote>
  <w:footnote w:id="70">
    <w:p>
      <w:pPr>
        <w:pStyle w:val="Footnote"/>
        <w:rPr/>
      </w:pPr>
      <w:r>
        <w:rPr>
          <w:rStyle w:val="FootnoteCharacters"/>
        </w:rPr>
        <w:footnoteRef/>
      </w:r>
      <w:r>
        <w:rPr/>
        <w:t xml:space="preserve"> </w:t>
      </w:r>
      <w:r>
        <w:rPr/>
        <w:t>паштет из гусиной печенки (</w:t>
      </w:r>
      <w:r>
        <w:rPr>
          <w:i/>
        </w:rPr>
        <w:t>фр</w:t>
      </w:r>
      <w:r>
        <w:rPr/>
        <w:t>.).</w:t>
      </w:r>
    </w:p>
  </w:footnote>
  <w:footnote w:id="71">
    <w:p>
      <w:pPr>
        <w:pStyle w:val="Footnote"/>
        <w:rPr/>
      </w:pPr>
      <w:r>
        <w:rPr>
          <w:rStyle w:val="FootnoteCharacters"/>
        </w:rPr>
        <w:footnoteRef/>
      </w:r>
      <w:r>
        <w:rPr/>
        <w:t xml:space="preserve"> </w:t>
      </w:r>
      <w:r>
        <w:rPr/>
        <w:t>У Шарлотты и Эмили Бронте одинаковое чувство цвета, «...мы увидели – и ах, как это было прекрасно! – роскошную залу, устланную алым ковром, кресла под алой обивкой, алые скатерти на столах, ослепительно белый потолок с золотым бордюром, а посредине его – каскад стеклянных капель на серебряных цепочках, переливающихся в свете множества маленьких свеч» («Грозовой перевал»). «Но это была всего лишь красиво убранная гостиная с альковом, оба помещения устланы белыми коврами, на них словно наброшены пестрые гирлянды цветов; белоснежные лепные потолки все в виноградных лозах, а под ними контрастно алели диваны и оттоманки, и на камине из бледного паросского мрамора сверкали рубиновые сосуды из богемского стекла; высокие зеркала в простенках между окнами многократно повторяли эту смесь огня и снега» («Джейн Эйр»).</w:t>
      </w:r>
    </w:p>
  </w:footnote>
  <w:footnote w:id="72">
    <w:p>
      <w:pPr>
        <w:pStyle w:val="Footnote"/>
        <w:rPr/>
      </w:pPr>
      <w:r>
        <w:rPr>
          <w:rStyle w:val="FootnoteCharacters"/>
        </w:rPr>
        <w:footnoteRef/>
      </w:r>
      <w:r>
        <w:rPr/>
        <w:t xml:space="preserve"> </w:t>
      </w:r>
      <w:r>
        <w:rPr>
          <w:lang w:val="en-US"/>
        </w:rPr>
        <w:t>B</w:t>
      </w:r>
      <w:r>
        <w:rPr/>
        <w:t>зысканный (</w:t>
      </w:r>
      <w:r>
        <w:rPr>
          <w:i/>
        </w:rPr>
        <w:t>фр</w:t>
      </w:r>
      <w:r>
        <w:rPr/>
        <w:t>.)</w:t>
      </w:r>
    </w:p>
  </w:footnote>
  <w:footnote w:id="73">
    <w:p>
      <w:pPr>
        <w:pStyle w:val="Footnote"/>
        <w:rPr/>
      </w:pPr>
      <w:r>
        <w:rPr>
          <w:rStyle w:val="FootnoteCharacters"/>
        </w:rPr>
        <w:footnoteRef/>
      </w:r>
      <w:r>
        <w:rPr/>
        <w:t xml:space="preserve"> </w:t>
      </w:r>
      <w:r>
        <w:rPr/>
        <w:t>«Кредо врачевателя» – книга английского писателя Томаса Брауна (1605-1682)/</w:t>
      </w:r>
    </w:p>
  </w:footnote>
  <w:footnote w:id="74">
    <w:p>
      <w:pPr>
        <w:pStyle w:val="Footnote"/>
        <w:rPr/>
      </w:pPr>
      <w:r>
        <w:rPr>
          <w:rStyle w:val="FootnoteCharacters"/>
        </w:rPr>
        <w:footnoteRef/>
      </w:r>
      <w:r>
        <w:rPr/>
        <w:t xml:space="preserve"> </w:t>
      </w:r>
      <w:r>
        <w:rPr>
          <w:lang w:val="en-US"/>
        </w:rPr>
        <w:t>B</w:t>
      </w:r>
      <w:r>
        <w:rPr/>
        <w:t>меется в виду книга английского писателя Джеймса Босуэлла (1740-1795) «Жизнь Сэмюела Джонсона» (17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Heading4"/>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cs="Arial"/>
      <w:b/>
      <w:bCs/>
      <w:sz w:val="24"/>
      <w:szCs w:val="26"/>
      <w:lang w:val="ru-RU" w:bidi="ar-SA"/>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5">
    <w:name w:val="Заголовок 5 Знак"/>
    <w:basedOn w:val="Style9"/>
    <w:qFormat/>
    <w:rPr>
      <w:b/>
      <w:bCs/>
      <w:szCs w:val="28"/>
    </w:rPr>
  </w:style>
  <w:style w:type="character" w:styleId="EndnoteCharacters">
    <w:name w:val="Endnote Characters"/>
    <w:basedOn w:val="Style9"/>
    <w:qFormat/>
    <w:rPr>
      <w:color w:val="C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хи"/>
    <w:basedOn w:val="Normal"/>
    <w:qFormat/>
    <w:pPr>
      <w:ind w:left="1134" w:hanging="0"/>
      <w:jc w:val="left"/>
    </w:pPr>
    <w:rPr>
      <w:sz w:val="1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2">
    <w:name w:val="Эпиграф"/>
    <w:basedOn w:val="Normal"/>
    <w:qFormat/>
    <w:pPr>
      <w:ind w:left="1985" w:hanging="0"/>
      <w:jc w:val="left"/>
    </w:pPr>
    <w:rPr>
      <w:sz w:val="18"/>
      <w:szCs w:val="18"/>
    </w:rPr>
  </w:style>
  <w:style w:type="paragraph" w:styleId="Style13">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16.png"/><Relationship Id="rId55" Type="http://schemas.openxmlformats.org/officeDocument/2006/relationships/image" Target="media/image17.jpeg"/><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image" Target="media/image20.png"/><Relationship Id="rId59" Type="http://schemas.openxmlformats.org/officeDocument/2006/relationships/image" Target="media/image21.jpeg"/><Relationship Id="rId60" Type="http://schemas.openxmlformats.org/officeDocument/2006/relationships/image" Target="media/image22.pn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7.pn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7.png"/><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footnotes" Target="footnotes.xml"/><Relationship Id="rId81" Type="http://schemas.openxmlformats.org/officeDocument/2006/relationships/endnotes" Target="end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54:00Z</dcterms:created>
  <dc:creator>Me</dc:creator>
  <dc:description/>
  <cp:keywords/>
  <dc:language>en-US</dc:language>
  <cp:lastModifiedBy>ARK7</cp:lastModifiedBy>
  <dcterms:modified xsi:type="dcterms:W3CDTF">2016-07-20T18:27:00Z</dcterms:modified>
  <cp:revision>26</cp:revision>
  <dc:subject/>
  <dc:title>         Оливер Голдсмит</dc:title>
</cp:coreProperties>
</file>